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</w:p>
    <w:p>
      <w:pPr>
        <w:pStyle w:val="Heading"/>
        <w:jc w:val="center"/>
        <w:rPr/>
      </w:pP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نولو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دريبي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ائ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مسؤ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از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ضر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اق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اني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ـجـنــس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وقـ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كـاـ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كن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-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</w:p>
    <w:p>
      <w:pPr>
        <w:pStyle w:val="Normal"/>
        <w:ind w:left="-42" w:right="0" w:hanging="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اني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ي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لو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اط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جاهات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74</w:t>
      </w:r>
      <w:r>
        <w:rPr>
          <w:rFonts w:cs="Simplified Arabic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ض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لب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جذ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بها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6</w:t>
      </w:r>
      <w:r>
        <w:rPr>
          <w:rFonts w:cs="Simplified Arabic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وي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ي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ق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ث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ظمة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</w:rPr>
        <w:t>215</w:t>
      </w:r>
      <w:r>
        <w:rPr>
          <w:rFonts w:cs="Simplified Arabic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ك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ق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ا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ك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جتما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ر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اتجا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تنق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شارك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شع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جا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م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ظ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جا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يجا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طال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ت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ترام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م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ك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جا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0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جا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ض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ل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غز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و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جاه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ش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جا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0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جا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سه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جابات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دي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جا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د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جا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ق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0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84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جا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يد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فح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يا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د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د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جا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ل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تل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ملائ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اتذ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در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ي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5</w:t>
      </w:r>
      <w:r>
        <w:rPr>
          <w:rFonts w:cs="Simplified Arabic"/>
          <w:sz w:val="22"/>
          <w:szCs w:val="22"/>
          <w:rtl w:val="true"/>
        </w:rPr>
        <w:t xml:space="preserve"> : </w:t>
      </w:r>
      <w:r>
        <w:rPr>
          <w:rFonts w:cs="Simplified Arabic"/>
          <w:sz w:val="22"/>
          <w:szCs w:val="22"/>
        </w:rPr>
        <w:t>121</w:t>
      </w:r>
      <w:r>
        <w:rPr>
          <w:rFonts w:cs="Simplified Arabic"/>
          <w:sz w:val="22"/>
          <w:szCs w:val="22"/>
          <w:rtl w:val="true"/>
        </w:rPr>
        <w:t xml:space="preserve"> ) (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 : </w:t>
      </w:r>
      <w:r>
        <w:rPr>
          <w:rFonts w:cs="Simplified Arabic"/>
          <w:sz w:val="22"/>
          <w:szCs w:val="22"/>
        </w:rPr>
        <w:t>198</w:t>
      </w:r>
      <w:r>
        <w:rPr>
          <w:rFonts w:cs="Simplified Arabic"/>
          <w:sz w:val="22"/>
          <w:szCs w:val="22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2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وا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(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) </w:t>
        <w:tab/>
      </w:r>
      <w:r>
        <w:rPr>
          <w:rFonts w:cs="Simplified Arabic"/>
          <w:rtl w:val="true"/>
        </w:rPr>
        <w:t>هد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حك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ه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هل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و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4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مدر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تجا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ا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رق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ض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ء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جا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ر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ض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0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جا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ا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ز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جن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تث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ش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ع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صا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ك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0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Simplified Arabic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جا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ا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كو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ه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تث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قو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0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80" w:right="0" w:hanging="36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</w:rPr>
        <w:t>ع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ت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ؤ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ب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ر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ح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تجا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ير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نه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راءا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  <w:r>
        <w:rPr>
          <w:rFonts w:cs="Simplified Arabic"/>
          <w:rtl w:val="true"/>
        </w:rPr>
        <w:t>تكو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ط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ن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طال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تغير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جد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)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يوض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وز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فر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بع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متغي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حث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غيرا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ستويا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د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ئوية</w:t>
            </w:r>
          </w:p>
        </w:tc>
      </w:tr>
      <w:tr>
        <w:trPr>
          <w:trHeight w:val="60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جن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ذكر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نث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-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0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%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مارسة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مارسة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مار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6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4%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%</w:t>
            </w:r>
          </w:p>
        </w:tc>
      </w:tr>
      <w:tr>
        <w:trPr>
          <w:trHeight w:val="88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سكن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دينة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خيم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ري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57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%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6</w:t>
            </w: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6%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تكو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A.T.P.A</w:t>
      </w:r>
      <w:r>
        <w:rPr>
          <w:rFonts w:cs="Simplified Arabic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5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ز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ي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ind w:left="150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ind w:left="150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ind w:left="150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 </w:t>
      </w:r>
    </w:p>
    <w:p>
      <w:pPr>
        <w:pStyle w:val="Normal"/>
        <w:numPr>
          <w:ilvl w:val="1"/>
          <w:numId w:val="6"/>
        </w:numPr>
        <w:ind w:left="150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تان</w:t>
      </w:r>
      <w:r>
        <w:rPr>
          <w:rtl w:val="true"/>
        </w:rPr>
        <w:t xml:space="preserve"> </w:t>
      </w:r>
    </w:p>
    <w:p>
      <w:pPr>
        <w:pStyle w:val="Normal"/>
        <w:numPr>
          <w:ilvl w:val="1"/>
          <w:numId w:val="6"/>
        </w:numPr>
        <w:ind w:left="150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ك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ل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ات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تراح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م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ياغ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اءم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-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ض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م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8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ل</w:t>
      </w:r>
      <w:r>
        <w:rPr>
          <w:rtl w:val="true"/>
        </w:rPr>
        <w:t xml:space="preserve"> 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مله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-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دول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</w:t>
      </w:r>
    </w:p>
    <w:p>
      <w:pPr>
        <w:pStyle w:val="Normal"/>
        <w:bidi w:val="0"/>
        <w:jc w:val="center"/>
        <w:rPr/>
      </w:pPr>
      <w:r>
        <w:rPr>
          <w:rFonts w:cs="Simplified Arabic"/>
          <w:rtl w:val="true"/>
        </w:rPr>
        <w:t xml:space="preserve">محاور المقياس وارقام كل من العبارات الايجابية والسلبية على كل </w:t>
      </w:r>
      <w:r>
        <w:rPr>
          <w:rtl w:val="true"/>
        </w:rPr>
        <w:t>محور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2880"/>
        <w:gridCol w:w="25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رق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ب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لبي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رق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ب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يجاب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او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2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4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5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ب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جتماعي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4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5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6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8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10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لياق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2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4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5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6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8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ت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خاطرة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2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4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4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6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ف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ت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4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5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Simplified Arabic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و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ياضي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-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Style w:val="FootnoteCharacters"/>
          <w:rStyle w:val="FootnoteAnchor"/>
          <w:rFonts w:cs="Simplified Arabic"/>
          <w:rtl w:val="true"/>
        </w:rPr>
        <w:footnoteReference w:id="2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الج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ص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</w:p>
    <w:p>
      <w:pPr>
        <w:pStyle w:val="Normal"/>
        <w:bidi w:val="0"/>
        <w:jc w:val="center"/>
        <w:rPr/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)</w:t>
      </w:r>
    </w:p>
    <w:p>
      <w:pPr>
        <w:pStyle w:val="Normal"/>
        <w:bidi w:val="0"/>
        <w:jc w:val="center"/>
        <w:rPr>
          <w:rFonts w:cs="Simplified Arabic"/>
        </w:rPr>
      </w:pPr>
      <w:r>
        <w:rPr>
          <w:rFonts w:cs="Simplified Arabic"/>
          <w:rtl w:val="true"/>
        </w:rPr>
        <w:t>يبين الاوساط الحسابية والانحرافات المعيارية لفقرات محور الخبرة الاجتماعية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5400"/>
        <w:gridCol w:w="5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</w:t>
            </w:r>
            <w:r>
              <w:rPr>
                <w:rFonts w:cs="Simplified Arabic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بار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9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5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جتماع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ما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يمث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ن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ه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صوى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6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4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2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م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ما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ستط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س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مارس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فرده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0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5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4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يعجب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ص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شتر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ب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لاعبين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4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ا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جعل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ما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ط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مارس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ت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ناس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4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5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فض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ما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شتر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ب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فراد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4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9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فض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ص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ا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ط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مارس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رين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4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ماع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ات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مارس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رياض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ه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بي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ن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ي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5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9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بغ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هتم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بي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ط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ماع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اون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</w:t>
            </w:r>
          </w:p>
        </w:tc>
      </w:tr>
    </w:tbl>
    <w:p>
      <w:pPr>
        <w:pStyle w:val="Normal"/>
        <w:bidi w:val="0"/>
        <w:jc w:val="right"/>
        <w:rPr>
          <w:rFonts w:cs="Simplified Arabic"/>
        </w:rPr>
      </w:pPr>
      <w:r>
        <w:rPr>
          <w:rFonts w:cs="Simplified Arabic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>ر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firstLine="44"/>
        <w:jc w:val="left"/>
        <w:rPr>
          <w:rFonts w:cs="Simplified Arabic"/>
        </w:rPr>
      </w:pP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ر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ش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>ر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ش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تجا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>ر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ل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93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ل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س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ص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ل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>ر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>ر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>ر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يس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ياقة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يبين الاوساط الحسابية والانحرافات المعيارية لمحور الصحة </w:t>
      </w:r>
      <w:r>
        <w:rPr>
          <w:rtl w:val="true"/>
        </w:rPr>
        <w:t>واللياقة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7"/>
        <w:gridCol w:w="1097"/>
        <w:gridCol w:w="5826"/>
        <w:gridCol w:w="532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Simplified Arabic"/>
                <w:sz w:val="22"/>
                <w:szCs w:val="22"/>
              </w:rPr>
              <w:t>-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بار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6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9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ن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اف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ما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0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1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2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عتق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ه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ص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ما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ب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ح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5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5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9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داختي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نش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ياض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هم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د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ائد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ا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حي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4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2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افض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ما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كت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ليا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دني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فض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افظ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ليا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دني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0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زا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ما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ها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د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ن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ي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4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9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نبغ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رياض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4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بذ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ما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رين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غل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ص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ح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خرى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1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9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افض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ما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رياض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ج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0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1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8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هد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مارس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رياض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ه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ت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حة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0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ما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مرين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ه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ص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نس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ي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righ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87</w:t>
      </w:r>
      <w:r>
        <w:rPr>
          <w:rFonts w:cs="Simplified Arabic"/>
          <w:rtl w:val="true"/>
        </w:rPr>
        <w:t>ر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ائد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ر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% 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>ر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%  )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م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ي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لي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-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قشتها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يمثل الاوساط الحسابية والانحرافات المعيارية والنسب المئوية لفقرات محور التوتر </w:t>
      </w:r>
      <w:r>
        <w:rPr>
          <w:rtl w:val="true"/>
        </w:rPr>
        <w:t>والمخاطرة</w:t>
      </w:r>
    </w:p>
    <w:tbl>
      <w:tblPr>
        <w:bidiVisual w:val="true"/>
        <w:tblW w:w="851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860"/>
        <w:gridCol w:w="1080"/>
        <w:gridCol w:w="900"/>
        <w:gridCol w:w="1188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با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Simplified Arabic"/>
                <w:sz w:val="22"/>
                <w:szCs w:val="22"/>
                <w:rtl w:val="true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>%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تي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ان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فض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ب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هادئ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ب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ي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موا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ل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1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2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فض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ض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كب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ط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تنسب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ما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كر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ط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تي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ان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فض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ط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ط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ط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فض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لحظ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ط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8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ام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مخاط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احتم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كبي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اصا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9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فض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رتب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ق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س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ط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ط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راء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غام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فضل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قص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1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جب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تط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لا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ق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ط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1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ر</w:t>
      </w:r>
      <w:r>
        <w:rPr>
          <w:rFonts w:cs="Simplified Arabic"/>
        </w:rPr>
        <w:t>82</w:t>
      </w:r>
      <w:r>
        <w:rPr>
          <w:rFonts w:cs="Simplified Arabic"/>
          <w:rtl w:val="true"/>
        </w:rPr>
        <w:t xml:space="preserve"> % )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2</w:t>
      </w:r>
      <w:r>
        <w:rPr>
          <w:rFonts w:cs="Simplified Arabic"/>
          <w:rtl w:val="true"/>
        </w:rPr>
        <w:t xml:space="preserve">%  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از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س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ه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از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ل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مي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-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قشتها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يمثل الاوساط الحسابية والانحرافات المعيارية والنسب المئوية لفقرات محور </w:t>
      </w:r>
      <w:r>
        <w:rPr>
          <w:rtl w:val="true"/>
        </w:rPr>
        <w:t>الجمالية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974"/>
        <w:gridCol w:w="882"/>
        <w:gridCol w:w="1021"/>
        <w:gridCol w:w="1358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بار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Simplified Arabic"/>
                <w:sz w:val="20"/>
                <w:szCs w:val="20"/>
                <w:rtl w:val="true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ستخ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وسي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تعب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رك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عبير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با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عتبر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حس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نو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2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8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0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ط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مض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شاه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رك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شا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رك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تم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ت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ج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رك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جمب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با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9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1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ثن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عل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نبغ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هم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رك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1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تطل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ج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رك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عطي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ث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هتمامي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فض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ص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هد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ب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ذو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جما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فني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1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9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ت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فر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عد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ظه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رك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شر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6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8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عظ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ي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نش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رك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ؤدي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لا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5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4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ط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مض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ا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شاه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رك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شا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رك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تم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تواف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ج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رك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جمب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با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5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4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عجب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نشطةالرياضية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ظهرج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رك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9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0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29</w:t>
            </w:r>
          </w:p>
        </w:tc>
      </w:tr>
    </w:tbl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ا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% 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ذ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-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يمثل الاوساط الحسابية والانحرافات المعيارية لفقرات محو النشط البدني لخفض </w:t>
      </w:r>
      <w:r>
        <w:rPr>
          <w:rtl w:val="true"/>
        </w:rPr>
        <w:t>التوتر</w:t>
      </w:r>
    </w:p>
    <w:tbl>
      <w:tblPr>
        <w:bidiVisual w:val="true"/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760"/>
        <w:gridCol w:w="762"/>
        <w:gridCol w:w="1019"/>
        <w:gridCol w:w="1027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بار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Simplified Arabic"/>
                <w:sz w:val="20"/>
                <w:szCs w:val="20"/>
                <w:rtl w:val="true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مار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عتبر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سي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ا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سائ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و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7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4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7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نا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د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منح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سترخ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در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حس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مار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9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8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7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مار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ستط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جعل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عيد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صو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قيق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5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9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شع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عزل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مام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شا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عد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حيا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يوم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2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1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0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مار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عت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لنس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حس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ر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استرخ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1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1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مار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ستط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جعل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عيد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صو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قيق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7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8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7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مار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طر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م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تحر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صرا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فس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عد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9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7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مار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الب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طر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ح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زا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وت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فس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شد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9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5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0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هنا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ر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ثي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انس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استرخ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ا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يوم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مار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شاه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باري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4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6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و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جاب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و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رغ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مار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و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ك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ي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4-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يمثل الاوساط الحسابية والانحرافات المعيارية والنسب المئوية لفقرات محور النشاط البدني والتفوق </w:t>
      </w:r>
      <w:r>
        <w:rPr>
          <w:rtl w:val="true"/>
        </w:rPr>
        <w:t>الرياضي</w:t>
      </w:r>
    </w:p>
    <w:tbl>
      <w:tblPr>
        <w:bidiVisual w:val="true"/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660"/>
        <w:gridCol w:w="720"/>
        <w:gridCol w:w="72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با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</w:t>
            </w:r>
            <w:r>
              <w:rPr>
                <w:rFonts w:cs="Simplified Arabic"/>
                <w:sz w:val="20"/>
                <w:szCs w:val="20"/>
                <w:rtl w:val="true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  <w:t>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فض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شاه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مار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نو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تاخ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طاب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جد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لاتحتا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طو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مجهو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ب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5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9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7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استط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تح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يو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ني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طو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ك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ع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اشترا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فس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5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6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7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هت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محاو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ف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در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زائ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6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افض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شا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ز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طاب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ناف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در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7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ط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مار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در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شا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ومي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ذ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عطي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ر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ضو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حد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فر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وط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2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5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0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عتق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جا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طو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تاس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نك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ذ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تضح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بذ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جه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1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0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7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ظر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ف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بدأ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ا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جت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ع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نبغ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شج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مار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ظ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طاب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نف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صو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ض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7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8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7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عجب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نش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حتا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در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تظ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فت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طوي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ت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ق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لا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درت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فس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ض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نافس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ه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3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Simplified Arabic"/>
                <w:sz w:val="20"/>
                <w:szCs w:val="20"/>
              </w:rPr>
              <w:t>38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7</w:t>
      </w:r>
      <w:r>
        <w:rPr>
          <w:rFonts w:cs="Simplified Arabic"/>
          <w:rtl w:val="true"/>
        </w:rPr>
        <w:t>ر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% )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فس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07</w:t>
      </w:r>
      <w:r>
        <w:rPr>
          <w:rFonts w:cs="Simplified Arabic"/>
          <w:rtl w:val="true"/>
        </w:rPr>
        <w:t>ر</w:t>
      </w:r>
      <w:r>
        <w:rPr>
          <w:rFonts w:cs="Simplified Arabic"/>
        </w:rPr>
        <w:t>59</w:t>
      </w:r>
      <w:r>
        <w:rPr>
          <w:rFonts w:cs="Simplified Arabic"/>
          <w:rtl w:val="true"/>
        </w:rPr>
        <w:t xml:space="preserve">% )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>ر</w:t>
      </w:r>
      <w:r>
        <w:rPr>
          <w:rFonts w:cs="Simplified Arabic"/>
        </w:rPr>
        <w:t>5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3</w:t>
      </w:r>
      <w:r>
        <w:rPr>
          <w:rFonts w:cs="Simplified Arabic"/>
          <w:rtl w:val="true"/>
        </w:rPr>
        <w:t>ر</w:t>
      </w:r>
      <w:r>
        <w:rPr>
          <w:rFonts w:cs="Simplified Arabic"/>
        </w:rPr>
        <w:t>55</w:t>
      </w:r>
      <w:r>
        <w:rPr>
          <w:rFonts w:cs="Simplified Arabic"/>
          <w:rtl w:val="true"/>
        </w:rPr>
        <w:t xml:space="preserve"> % 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ق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وس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زي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ح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بيه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ي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س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صف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ه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فساً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ور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وتوض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يمثل ترتيب المحاور ونسبها </w:t>
      </w:r>
      <w:r>
        <w:rPr>
          <w:rtl w:val="true"/>
        </w:rPr>
        <w:t>المئوية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700"/>
        <w:gridCol w:w="2700"/>
        <w:gridCol w:w="1080"/>
        <w:gridCol w:w="1008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Simplified Arabic"/>
                <w:sz w:val="22"/>
                <w:szCs w:val="22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  <w:t xml:space="preserve">% 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7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1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6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5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8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1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8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8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8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و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0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9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5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1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0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Simplified Arabic"/>
                <w:sz w:val="22"/>
                <w:szCs w:val="22"/>
              </w:rPr>
              <w:t>38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استنت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صيا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5-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ستنتاجات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س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ق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و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س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5-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وصيات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فسية</w:t>
      </w:r>
      <w:r>
        <w:rPr>
          <w:rtl w:val="true"/>
        </w:rPr>
        <w:t xml:space="preserve"> </w:t>
      </w:r>
      <w:r>
        <w:rPr>
          <w:rFonts w:cs="Simplified Arabic"/>
        </w:rPr>
        <w:t>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اني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اضي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المصادر</w:t>
      </w:r>
    </w:p>
    <w:p>
      <w:pPr>
        <w:pStyle w:val="Normal"/>
        <w:numPr>
          <w:ilvl w:val="0"/>
          <w:numId w:val="1"/>
        </w:numPr>
        <w:ind w:left="1140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4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1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11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نز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11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1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70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11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س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74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114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ر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  <w:t xml:space="preserve">8- Wicjker , A.W:Attitu aes Versus Action , The , Relatioship of Verbal and overt behavioral to attitude objects, the  Journal of  Social  Issues , 1969. </w:t>
      </w:r>
      <w:r>
        <w:rPr>
          <w:rFonts w:cs="Simplified Arabic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701" w:footer="709" w:bottom="1701"/>
      <w:pgNumType w:start="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0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قيس ناجي وبسطويسي احمد </w:t>
      </w:r>
      <w:r>
        <w:rPr>
          <w:rtl w:val="true"/>
        </w:rPr>
        <w:t xml:space="preserve">: </w:t>
      </w:r>
      <w:r>
        <w:rPr>
          <w:rtl w:val="true"/>
        </w:rPr>
        <w:t>الاختبارات والقياس والاحصاء في التربية الرياضية ، 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بغداد ، مطبعة جامعة بغداد ،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 xml:space="preserve">، ص </w:t>
      </w:r>
      <w:r>
        <w:rPr/>
        <w:t>78</w:t>
      </w:r>
      <w:r>
        <w:rPr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973580</wp:posOffset>
              </wp:positionH>
              <wp:positionV relativeFrom="paragraph">
                <wp:posOffset>13335</wp:posOffset>
              </wp:positionV>
              <wp:extent cx="5718175" cy="4914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175" cy="491490"/>
                      </a:xfrm>
                      <a:prstGeom prst="rect"/>
                      <a:solidFill>
                        <a:srgbClr val="FFFFFF"/>
                      </a:solidFill>
                      <a:ln w="381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مجلة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الرياضية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العدد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الخامس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المجلد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>الثاني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      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szCs w:val="28"/>
                            </w:rPr>
                            <w:t>2006</w:t>
                          </w:r>
                        </w:p>
                      </w:txbxContent>
                    </wps:txbx>
                    <wps:bodyPr anchor="t" lIns="80010" tIns="34290" rIns="80010" bIns="342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3pt" style="position:absolute;rotation:-0;width:450.25pt;height:38.7pt;mso-wrap-distance-left:9.05pt;mso-wrap-distance-right:9.05pt;mso-wrap-distance-top:0pt;mso-wrap-distance-bottom:0pt;margin-top:1.05pt;mso-position-vertical-relative:text;margin-left:155.4pt;mso-position-horizontal-relative:page">
              <v:textbox inset="0.0875in,0.0375in,0.0875in,0.037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implified Arabic"/>
                        <w:b/>
                        <w:b/>
                        <w:bCs/>
                        <w:szCs w:val="28"/>
                        <w:rtl w:val="true"/>
                      </w:rPr>
                      <w:t>مجلة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Cs w:val="28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Cs w:val="28"/>
                        <w:rtl w:val="true"/>
                      </w:rPr>
                      <w:t>الرياضية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     </w:t>
                    </w:r>
                    <w:r>
                      <w:rPr>
                        <w:rFonts w:cs="Simplified Arabic"/>
                        <w:b/>
                        <w:b/>
                        <w:bCs/>
                        <w:szCs w:val="28"/>
                        <w:rtl w:val="true"/>
                      </w:rPr>
                      <w:t>العدد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Cs w:val="28"/>
                        <w:rtl w:val="true"/>
                      </w:rPr>
                      <w:t>الخامس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szCs w:val="28"/>
                        <w:rtl w:val="true"/>
                      </w:rPr>
                      <w:t>المجلد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Cs w:val="28"/>
                        <w:rtl w:val="true"/>
                      </w:rPr>
                      <w:t>الثاني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       </w:t>
                    </w:r>
                    <w:r>
                      <w:rPr>
                        <w:rFonts w:cs="Simplified Arabic"/>
                        <w:b/>
                        <w:bCs/>
                        <w:szCs w:val="28"/>
                      </w:rPr>
                      <w:t>200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360"/>
      </w:pPr>
    </w:lvl>
    <w:lvl w:ilvl="1">
      <w:start w:val="3"/>
      <w:numFmt w:val="bullet"/>
      <w:lvlText w:val="-"/>
      <w:lvlJc w:val="righ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e Indust Shaded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52:00Z</dcterms:created>
  <dc:creator>p3</dc:creator>
  <dc:description/>
  <cp:keywords/>
  <dc:language>en-US</dc:language>
  <cp:lastModifiedBy>DR.Ahmed Saker</cp:lastModifiedBy>
  <cp:lastPrinted>2006-10-30T13:49:00Z</cp:lastPrinted>
  <dcterms:modified xsi:type="dcterms:W3CDTF">2012-04-03T08:29:00Z</dcterms:modified>
  <cp:revision>9</cp:revision>
  <dc:subject/>
  <dc:title>جامعة السليمانية </dc:title>
</cp:coreProperties>
</file>