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3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spacing w:lineRule="exact" w:line="32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مذ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وح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سبا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ظهر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       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ق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Cs w:val="24"/>
          <w:rtl w:val="true"/>
        </w:rPr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7/7/2009</w:t>
      </w:r>
      <w:r>
        <w:rPr>
          <w:rFonts w:cs="Simplified Arabic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ف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هر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دوات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ت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طف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4</w:t>
      </w:r>
      <w:r>
        <w:rPr>
          <w:rFonts w:cs="Simplified Arabic"/>
          <w:sz w:val="24"/>
          <w:szCs w:val="24"/>
          <w:rtl w:val="true"/>
        </w:rPr>
        <w:tab/>
        <w:t xml:space="preserve"> </w:t>
        <w:tab/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س</w:t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2340"/>
        <w:gridCol w:w="900"/>
        <w:gridCol w:w="6976"/>
        <w:gridCol w:w="3611"/>
      </w:tblGrid>
      <w:tr>
        <w:trPr>
          <w:trHeight w:val="517" w:hRule="atLeast"/>
        </w:trPr>
        <w:tc>
          <w:tcPr>
            <w:tcW w:w="3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قس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دة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ت</w:t>
            </w:r>
          </w:p>
        </w:tc>
        <w:tc>
          <w:tcPr>
            <w:tcW w:w="6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عال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ه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ركية</w:t>
            </w:r>
          </w:p>
        </w:tc>
        <w:tc>
          <w:tcPr>
            <w:tcW w:w="3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لاحظات</w:t>
            </w:r>
          </w:p>
        </w:tc>
      </w:tr>
      <w:tr>
        <w:trPr>
          <w:trHeight w:val="2412" w:hRule="atLeast"/>
        </w:trPr>
        <w:tc>
          <w:tcPr>
            <w:tcW w:w="13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حض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18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عام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سج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ضور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حماء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اص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ما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دنية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ح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وش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3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6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عتياد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هر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د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كتف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خل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د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را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أ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خ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عتي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وف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باد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كبت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ما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/>
            </w:pP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وف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راع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خفضه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ماما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لي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تان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قوف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راع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الياً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جذ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م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مام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عال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دتان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3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ق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نتظم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مسا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طفال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لاحظ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س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هرو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حيحة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3037" w:hRule="atLeast"/>
        </w:trPr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ئي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6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ي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طبيقي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45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5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7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6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5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/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تمرين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داؤ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بط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موذ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أطف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جم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س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و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طفو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ج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رجل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تحهم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ج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ض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را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فتحهما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دف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ئ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وض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ف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صحيح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حرك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ذراع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رجلين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خطاء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ضبطه</w:t>
            </w:r>
          </w:p>
        </w:tc>
      </w:tr>
      <w:tr>
        <w:trPr>
          <w:trHeight w:val="775" w:hRule="atLeast"/>
        </w:trPr>
        <w:tc>
          <w:tcPr>
            <w:tcW w:w="1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ختامي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/>
            </w:pPr>
            <w:r>
              <w:rPr>
                <w:rFonts w:cs="Simplified Arabic"/>
                <w:sz w:val="24"/>
                <w:szCs w:val="24"/>
                <w:rtl w:val="true"/>
              </w:rPr>
              <w:t>(</w:t>
            </w:r>
            <w:r>
              <w:rPr>
                <w:rFonts w:cs="Simplified Arabic"/>
                <w:sz w:val="24"/>
                <w:szCs w:val="24"/>
              </w:rPr>
              <w:t>1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Simplified Arabic"/>
                <w:sz w:val="24"/>
                <w:szCs w:val="24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ع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رخ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10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center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</w:rPr>
              <w:t>2</w:t>
            </w:r>
            <w:r>
              <w:rPr>
                <w:rFonts w:cs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252" w:right="0" w:hanging="252"/>
              <w:jc w:val="left"/>
              <w:rPr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سب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ف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حتفا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اط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مك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طفال</w:t>
            </w:r>
          </w:p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عط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ما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سترخ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للعو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بيعية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exact" w:line="320"/>
              <w:ind w:left="0" w:right="0" w:hanging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أك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تعا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اطف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لعبة</w:t>
            </w:r>
          </w:p>
        </w:tc>
      </w:tr>
    </w:tbl>
    <w:p>
      <w:pPr>
        <w:pStyle w:val="Normal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4" w:right="1584" w:gutter="0" w:header="720" w:top="1584" w:footer="720" w:bottom="1584"/>
      <w:pgNumType w:start="7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5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Simplified Arabic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Simplified Arabic"/>
                      </w:rPr>
                      <w:t>78</w:t>
                    </w:r>
                    <w:r>
                      <w:rPr>
                        <w:rStyle w:val="PageNumber"/>
                        <w:sz w:val="24"/>
                        <w:szCs w:val="24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>
        <w:rFonts w:cs="Times New Roman"/>
      </w:rPr>
      <w:t xml:space="preserve">  </w:t>
    </w:r>
    <w:r>
      <w:rPr>
        <w:rFonts w:cs="Times New Roman"/>
        <w:lang w:bidi="ar-IQ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-60960</wp:posOffset>
              </wp:positionV>
              <wp:extent cx="8839200" cy="53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92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firstLine="4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مج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عد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الثال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مجل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</w:rPr>
                            <w:t>2010</w:t>
                          </w:r>
                        </w:p>
                        <w:p>
                          <w:pPr>
                            <w:pStyle w:val="Header"/>
                            <w:ind w:firstLine="4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firstLine="40"/>
                            <w:jc w:val="righ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696pt;height:42pt;mso-wrap-distance-left:9.05pt;mso-wrap-distance-right:9.05pt;mso-wrap-distance-top:0pt;mso-wrap-distance-bottom:0pt;margin-top:-4.8pt;mso-position-vertical-relative:text;margin-left:-9pt;mso-position-horizontal-relative:text">
              <v:textbox>
                <w:txbxContent>
                  <w:p>
                    <w:pPr>
                      <w:pStyle w:val="Header"/>
                      <w:ind w:firstLine="4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مجل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علوم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رياضية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               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عدد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>الثالث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مجلد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الثالث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       </w:t>
                    </w:r>
                    <w:r>
                      <w:rPr>
                        <w:b/>
                        <w:bCs/>
                      </w:rPr>
                      <w:t>2010</w:t>
                    </w:r>
                  </w:p>
                  <w:p>
                    <w:pPr>
                      <w:pStyle w:val="Header"/>
                      <w:ind w:firstLine="40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Times New Roman"/>
                        <w:b/>
                        <w:bCs/>
                      </w:rPr>
                      <w:t xml:space="preserve"> </w:t>
                    </w:r>
                  </w:p>
                  <w:p>
                    <w:pPr>
                      <w:pStyle w:val="Normal"/>
                      <w:ind w:firstLine="40"/>
                      <w:jc w:val="right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li_K_Sahifa"/>
      <w:color w:val="auto"/>
      <w:sz w:val="32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rFonts w:cs="Ali_K_Sahifa"/>
      <w:sz w:val="32"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08:00Z</dcterms:created>
  <dc:creator>Zana</dc:creator>
  <dc:description/>
  <cp:keywords/>
  <dc:language>en-US</dc:language>
  <cp:lastModifiedBy>ashwaq</cp:lastModifiedBy>
  <dcterms:modified xsi:type="dcterms:W3CDTF">2010-09-01T06:43:00Z</dcterms:modified>
  <cp:revision>16</cp:revision>
  <dc:subject/>
  <dc:title>الوحدة التعليمية : 3         زمن الوحدة : 90 د قيقة  </dc:title>
</cp:coreProperties>
</file>