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زا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عل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ا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لم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جامع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ب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انو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50"/>
          <w:szCs w:val="50"/>
          <w:lang w:bidi="ar-IQ"/>
        </w:rPr>
      </w:pPr>
      <w:r>
        <w:rPr>
          <w:rFonts w:cs="PT Bold Heading"/>
          <w:sz w:val="50"/>
          <w:sz w:val="50"/>
          <w:szCs w:val="50"/>
          <w:rtl w:val="true"/>
          <w:lang w:bidi="ar-IQ"/>
        </w:rPr>
        <w:t>التنظيم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دستوري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لصلاحي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رئيس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في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امتناع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عن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تصديق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قانون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في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نظام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PT Bold Heading"/>
          <w:sz w:val="50"/>
          <w:sz w:val="50"/>
          <w:szCs w:val="50"/>
          <w:rtl w:val="true"/>
          <w:lang w:bidi="ar-IQ"/>
        </w:rPr>
        <w:t>البرلماني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ي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حنتوش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اج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الد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وس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ك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قدم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د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و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ظا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ستو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راق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متناع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صد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شروع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واني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ما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مقراط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ئ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ظ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ئ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اب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ز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/6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ص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صد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شروع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رح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ئاس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ماع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9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ي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9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convention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طاء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بسب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79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يكتو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در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س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خ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در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ئ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ئ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خ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ص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منو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مجل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ئاس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ئا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رو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نون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عترا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صو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را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ضائ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روط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كل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وضوع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لامتناع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ت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ع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ل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ء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و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لامتناع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9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/12/200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صد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شروع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رح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ئاس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د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اص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rFonts w:cs="Simplified Arabic"/>
          <w:sz w:val="32"/>
          <w:szCs w:val="32"/>
          <w:rtl w:val="true"/>
          <w:lang w:bidi="ar-IQ"/>
        </w:rPr>
        <w:t xml:space="preserve">...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ها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926" w:right="0" w:hanging="926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</w:p>
    <w:p>
      <w:pPr>
        <w:pStyle w:val="Normal"/>
        <w:ind w:left="926" w:right="0" w:hanging="926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ضاء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د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مت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ل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صديق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نو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س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خ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ي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926" w:right="0" w:hanging="926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ind w:left="926" w:right="0" w:hanging="926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وق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قه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د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مت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مهور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ال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صديق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ك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ع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ا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ن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د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ر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انين</w:t>
      </w:r>
    </w:p>
    <w:p>
      <w:pPr>
        <w:pStyle w:val="Normal"/>
        <w:ind w:left="0" w:right="0" w:firstLine="566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ه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ت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أ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ن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متن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د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ر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انين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غ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مل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8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ر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6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را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6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ك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1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ح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نظيم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ستو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صلاح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ستو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ويت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Cs/>
          <w:sz w:val="36"/>
          <w:szCs w:val="36"/>
          <w:lang w:bidi="ar-IQ"/>
        </w:rPr>
        <w:t>1962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 xml:space="preserve">...)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ج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ا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ستور</w:t>
      </w:r>
      <w:r>
        <w:rPr>
          <w:rFonts w:cs="Simplified Arabic"/>
          <w:sz w:val="32"/>
          <w:szCs w:val="32"/>
          <w:rtl w:val="true"/>
          <w:lang w:bidi="ar-IQ"/>
        </w:rPr>
        <w:t xml:space="preserve">))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ق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جا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  <w:tab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م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صد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شروع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نطا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مارسته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ديق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ئي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متنا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ئي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صدي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شروع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وانين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ء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ح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ص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فض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صادق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د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ستوري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 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rtl w:val="true"/>
          <w:lang w:bidi="ar-IQ"/>
        </w:rPr>
        <w:t xml:space="preserve">))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د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ق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customMarkFollows="1" w:id="67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ق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شر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ر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س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غ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ئ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customMarkFollows="1" w:id="71"/>
        <w:t>*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صاص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ر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وانين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ط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ف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ك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ء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ستو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طا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مارس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مي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و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ع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ظ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و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را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خص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ان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ز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س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ين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Simplified Arabic"/>
          <w:sz w:val="32"/>
          <w:szCs w:val="32"/>
          <w:rtl w:val="true"/>
          <w:lang w:bidi="ar-IQ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قض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را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مار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ن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ث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فو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تفت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ت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ط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ف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ئ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ق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ش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عاد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آث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يه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س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غ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خا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ء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ج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ج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ل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خص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و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ع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ظ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ر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ومت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د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ك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ئ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ب</w:t>
      </w:r>
      <w:r>
        <w:rPr>
          <w:rFonts w:cs="Simplified Arabic"/>
          <w:sz w:val="32"/>
          <w:szCs w:val="32"/>
          <w:rtl w:val="true"/>
          <w:lang w:bidi="ar-IQ"/>
        </w:rPr>
        <w:t xml:space="preserve">...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نائ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ا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ائ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ياً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ض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ع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ظ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مي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ر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لوم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ي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ر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آثا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ترتب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طل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عاد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ظر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تر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ئ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ّ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غ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خ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ا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و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ا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6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/12/1964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ا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ئ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sz w:val="32"/>
          <w:szCs w:val="32"/>
          <w:rtl w:val="true"/>
          <w:lang w:bidi="ar-IQ"/>
        </w:rPr>
        <w:end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اتم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ن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و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وف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ا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لمان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ا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ق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فظ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ام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7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وق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7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ا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بي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ث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نس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87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ث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رليان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و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ل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رل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830</w:t>
      </w:r>
      <w:r>
        <w:rPr>
          <w:rFonts w:cs="Simplified Arabic"/>
          <w:sz w:val="24"/>
          <w:szCs w:val="24"/>
          <w:rtl w:val="true"/>
          <w:lang w:bidi="ar-IQ"/>
        </w:rPr>
        <w:t>-</w:t>
      </w:r>
      <w:r>
        <w:rPr>
          <w:rFonts w:cs="Simplified Arabic"/>
          <w:sz w:val="24"/>
          <w:szCs w:val="24"/>
          <w:lang w:bidi="ar-IQ"/>
        </w:rPr>
        <w:t>184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يم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يم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91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3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نس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8</w:t>
      </w:r>
      <w:r>
        <w:rPr>
          <w:rFonts w:cs="Simplified Arabic"/>
          <w:sz w:val="24"/>
          <w:szCs w:val="24"/>
          <w:rtl w:val="true"/>
          <w:lang w:bidi="ar-IQ"/>
        </w:rPr>
        <w:t>= =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ي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ار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غول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صب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خ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م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ق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3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ب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ز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ز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ه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يطانيا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ب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ز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د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ر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غل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ل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ك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و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ئتلا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ز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و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ا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ث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هي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طال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لمان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ندا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وي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رويج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نمارك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اب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رال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يوزيلند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كندر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رف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5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ط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8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هو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ب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ق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9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1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حا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راء</w:t>
      </w:r>
      <w:r>
        <w:rPr>
          <w:rFonts w:cs="Simplified Arabic"/>
          <w:sz w:val="24"/>
          <w:szCs w:val="24"/>
          <w:rtl w:val="true"/>
          <w:lang w:bidi="ar-IQ"/>
        </w:rPr>
        <w:t xml:space="preserve">....)) . </w:t>
      </w:r>
    </w:p>
  </w:endnote>
  <w:endnote w:id="1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تاذ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ا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ابع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صاص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عا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هم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إ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ز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رقا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يض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ستج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ح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ئ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ق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ئ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ز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ق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اذ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ر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وا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و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رج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ف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6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1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مناً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سي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ص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قب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م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ف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هد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تفاق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ثاً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دس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</w:endnote>
  <w:endnote w:id="2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جس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صاص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ي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ق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سل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غر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ف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احتف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س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ياش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وج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مساً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سع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2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من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تجس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ف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صاد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تص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راء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</w:endnote>
  <w:endnote w:id="2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ث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م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ؤ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سلم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ه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به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</w:endnote>
  <w:endnote w:id="2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ع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نظ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دي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2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ف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ق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خو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تي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فر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ر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ض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صيص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ظ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ا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ا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بيق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ر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5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عي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ر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س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نظ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م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و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7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نظ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2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د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قالية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endnote>
  <w:endnote w:id="3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اق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0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</w:p>
  </w:endnote>
  <w:endnote w:id="3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ياً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</w:p>
  </w:endnote>
  <w:endnote w:id="3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دس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ار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ي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ص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</w:endnote>
  <w:endnote w:id="3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ظم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7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7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3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8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مساً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ن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تر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endnote>
  <w:endnote w:id="4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ز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بيا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ت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حد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ع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طي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: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سي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عمان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ق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وزيع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0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7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8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مساً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ف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ريك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د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صاد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ش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قا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ات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بن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د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3/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ي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س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Cs w:val="24"/>
          <w:rtl w:val="true"/>
          <w:lang w:bidi="ar-IQ"/>
        </w:rPr>
        <w:t xml:space="preserve">). </w:t>
      </w:r>
    </w:p>
  </w:endnote>
  <w:endnote w:id="4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جا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راء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كو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ا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أغل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سي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ع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ضرين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1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ستفت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حد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ريق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ال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خ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افظ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لي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ع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راء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تكو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قال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3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ائ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406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1/2/200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ا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ات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تج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بن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rFonts w:cs="Simplified Arabic"/>
          <w:sz w:val="24"/>
          <w:szCs w:val="24"/>
          <w:lang w:bidi="ar-IQ"/>
        </w:rPr>
        <w:t>19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كو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نف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ص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وقي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ه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د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اص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ف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.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م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زي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يح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بن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ش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83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7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4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ثاً</w:t>
      </w:r>
      <w:r>
        <w:rPr>
          <w:rFonts w:cs="Simplified Arabic"/>
          <w:sz w:val="24"/>
          <w:szCs w:val="24"/>
          <w:rtl w:val="true"/>
          <w:lang w:bidi="ar-IQ"/>
        </w:rPr>
        <w:t>)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ئ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ص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ضم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ث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خ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4</w:t>
      </w:r>
      <w:r>
        <w:rPr>
          <w:rFonts w:cs="Simplified Arabic"/>
          <w:sz w:val="24"/>
          <w:szCs w:val="24"/>
          <w:rtl w:val="true"/>
          <w:lang w:bidi="ar-IQ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سه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في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خو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ي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و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لثاً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ب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طبي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الب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ئ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ض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زاع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عد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ؤ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ص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ا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جيفي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لاح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تا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ف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قضاي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ن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ج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ت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خو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ات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غياب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endnote>
  <w:endnote w:id="4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8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س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فس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كت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ئ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2/1/10/8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ؤر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/3/2009</w:t>
      </w:r>
      <w:r>
        <w:rPr>
          <w:rFonts w:cs="Simplified Arabic"/>
          <w:sz w:val="24"/>
          <w:szCs w:val="24"/>
          <w:rtl w:val="true"/>
          <w:lang w:bidi="ar-IQ"/>
        </w:rPr>
        <w:t xml:space="preserve">)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ك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خص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تفس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8/4/2009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ع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حادية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Cs w:val="24"/>
          <w:lang w:bidi="ar-IQ"/>
        </w:rPr>
        <w:t>200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49">
    <w:p>
      <w:pPr>
        <w:pStyle w:val="Endnote"/>
        <w:ind w:left="566" w:right="0" w:hanging="566"/>
        <w:jc w:val="left"/>
        <w:rPr>
          <w:rFonts w:cs="Simplified Arabic"/>
        </w:rPr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ن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ي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تر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Endnote"/>
        <w:bidi w:val="0"/>
        <w:ind w:left="566" w:right="0" w:hanging="566"/>
        <w:jc w:val="left"/>
        <w:rPr/>
      </w:pPr>
      <w:r>
        <w:rPr>
          <w:rFonts w:cs="Simplified Arabic"/>
          <w:sz w:val="24"/>
          <w:szCs w:val="24"/>
          <w:lang w:bidi="ar-IQ"/>
        </w:rPr>
        <w:t xml:space="preserve">Law.uakerbala.edu-ig/index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3/4/2014</w:t>
      </w:r>
      <w:r>
        <w:rPr>
          <w:rFonts w:cs="Simplified Arabic"/>
          <w:sz w:val="24"/>
          <w:szCs w:val="24"/>
          <w:lang w:bidi="ar-IQ"/>
        </w:rPr>
        <w:t xml:space="preserve">        </w:t>
      </w:r>
    </w:p>
  </w:endnote>
  <w:endnote w:id="5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ئ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ر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حديد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51">
    <w:p>
      <w:pPr>
        <w:pStyle w:val="Endnote"/>
        <w:bidi w:val="0"/>
        <w:ind w:left="720" w:right="0" w:hanging="72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</w:rPr>
        <w:tab/>
        <w:t>(</w:t>
      </w:r>
      <w:r>
        <w:rPr>
          <w:rFonts w:cs="Simplified Arabic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Simplified Arabic"/>
          <w:sz w:val="24"/>
          <w:szCs w:val="24"/>
        </w:rPr>
        <w:t>)</w:t>
      </w:r>
      <w:r>
        <w:rPr>
          <w:rFonts w:cs="Simplified Arabic"/>
          <w:sz w:val="24"/>
          <w:szCs w:val="24"/>
        </w:rPr>
        <w:t xml:space="preserve"> </w:t>
      </w:r>
      <w:r>
        <w:rPr>
          <w:rFonts w:cs="Simplified Arabic"/>
          <w:sz w:val="24"/>
          <w:szCs w:val="24"/>
        </w:rPr>
        <w:t xml:space="preserve">wwwiraqlo.com/report.php </w:t>
      </w:r>
    </w:p>
  </w:endnote>
  <w:endnote w:id="5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5</w:t>
      </w:r>
    </w:p>
  </w:endnote>
  <w:endnote w:id="5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اذ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وس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ضائ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حث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قق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15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اذ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ك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اف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ض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0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5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فا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9/1/196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ه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ثائ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ف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3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ري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تخ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ثي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ؤ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ؤقت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يط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تق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ائ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ه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ش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80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5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رو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6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5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5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ستعمل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ب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51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ا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باش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سائ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ث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تب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ح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دد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ارس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أس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ك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ارس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تج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ح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</w:endnote>
  <w:endnote w:id="5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0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5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97</w:t>
      </w:r>
      <w:r>
        <w:rPr>
          <w:rFonts w:cs="Simplified Arabic"/>
          <w:sz w:val="24"/>
          <w:szCs w:val="24"/>
          <w:rtl w:val="true"/>
          <w:lang w:bidi="ar-IQ"/>
        </w:rPr>
        <w:t xml:space="preserve">.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ع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11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9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6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ا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ت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واب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</w:p>
  </w:endnote>
  <w:endnote w:id="6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صاص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ضا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دي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تر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وان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صاص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د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7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د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</w:endnote>
  <w:endnote w:id="6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جع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او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واف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ص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غ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ر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6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طف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ه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نظ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سكندر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ب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امع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4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لم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ه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دسات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4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6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65">
    <w:p>
      <w:pPr>
        <w:pStyle w:val="Endnote"/>
        <w:ind w:left="566" w:right="0" w:hanging="566"/>
        <w:jc w:val="left"/>
        <w:rPr>
          <w:rFonts w:cs="Simplified Arabic"/>
        </w:rPr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راء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ث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Endnote"/>
        <w:numPr>
          <w:ilvl w:val="0"/>
          <w:numId w:val="1"/>
        </w:numPr>
        <w:ind w:left="566" w:right="0" w:hanging="566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قتر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Endnote"/>
        <w:numPr>
          <w:ilvl w:val="0"/>
          <w:numId w:val="1"/>
        </w:numPr>
        <w:ind w:left="566" w:right="0" w:hanging="56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موا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د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1"/>
        </w:numPr>
        <w:ind w:left="566" w:right="0" w:hanging="56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الا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Endnote"/>
        <w:numPr>
          <w:ilvl w:val="0"/>
          <w:numId w:val="1"/>
        </w:numPr>
        <w:ind w:left="566" w:right="0" w:hanging="566"/>
        <w:jc w:val="left"/>
        <w:rPr>
          <w:rFonts w:cs="Simplified Arabic"/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= </w:t>
      </w:r>
    </w:p>
    <w:p>
      <w:pPr>
        <w:pStyle w:val="Endnote"/>
        <w:ind w:left="566" w:right="0" w:hanging="566"/>
        <w:jc w:val="left"/>
        <w:rPr>
          <w:sz w:val="24"/>
          <w:szCs w:val="24"/>
          <w:lang w:bidi="ar-IQ"/>
        </w:rPr>
      </w:pPr>
      <w:r>
        <w:rPr>
          <w:rFonts w:cs="Simplified Arabic"/>
          <w:sz w:val="24"/>
          <w:sz w:val="24"/>
          <w:szCs w:val="24"/>
          <w:rtl w:val="true"/>
          <w:lang w:bidi="ar-IQ"/>
        </w:rPr>
        <w:t>وللم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ض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وا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0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1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1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6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ا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فسي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ك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دخ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كام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ا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د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وضو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عل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ص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ديق</w:t>
      </w:r>
      <w:r>
        <w:rPr>
          <w:rFonts w:cs="Simplified Arabic"/>
          <w:sz w:val="24"/>
          <w:szCs w:val="24"/>
          <w:rtl w:val="true"/>
          <w:lang w:bidi="ar-IQ"/>
        </w:rPr>
        <w:t xml:space="preserve">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ا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ترا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قي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ر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ه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اونت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م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عبر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راض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با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ر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صداره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سيسي</w:t>
      </w:r>
      <w:r>
        <w:rPr>
          <w:rFonts w:cs="Simplified Arabic"/>
          <w:sz w:val="24"/>
          <w:szCs w:val="24"/>
          <w:rtl w:val="true"/>
          <w:lang w:bidi="ar-IQ"/>
        </w:rPr>
        <w:t xml:space="preserve">)).  </w:t>
      </w:r>
    </w:p>
  </w:endnote>
  <w:endnote w:id="6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*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ظا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مو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وص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م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و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9/1/1963</w:t>
      </w:r>
      <w:r>
        <w:rPr>
          <w:rFonts w:cs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فت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عق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نته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28/1/1968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ض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ز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ص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صف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او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ص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قتر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قيح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ق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اص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ق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ما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مان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ساواة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</w:endnote>
  <w:endnote w:id="6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ي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اق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ض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با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طل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سا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ب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ر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سي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دقن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صدرنا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6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سا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ق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ت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ئ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ل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ست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ح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ح</w:t>
      </w:r>
      <w:r>
        <w:rPr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ف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صاص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اص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طرو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كتوراه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قو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8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9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endnote>
  <w:endnote w:id="7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*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ن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ل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ق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طا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26/1</w:t>
      </w:r>
      <w:r>
        <w:rPr>
          <w:rFonts w:cs="Simplified Arabic"/>
          <w:sz w:val="24"/>
          <w:szCs w:val="24"/>
          <w:rtl w:val="true"/>
          <w:lang w:bidi="ar-IQ"/>
        </w:rPr>
        <w:t>) ((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ن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ث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جتم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شت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إقر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عدي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يز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ث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ت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ال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ت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ف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فع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د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rFonts w:cs="Simplified Arabic"/>
          <w:sz w:val="24"/>
          <w:szCs w:val="24"/>
          <w:rtl w:val="true"/>
          <w:lang w:bidi="ar-IQ"/>
        </w:rPr>
        <w:t xml:space="preserve">)).   </w:t>
        <w:tab/>
        <w:tab/>
        <w:tab/>
        <w:tab/>
      </w:r>
    </w:p>
  </w:endnote>
  <w:endnote w:id="7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ضو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7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تعديل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12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ع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43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endnote>
  <w:endnote w:id="7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8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8</w:t>
      </w:r>
      <w:r>
        <w:rPr>
          <w:rFonts w:cs="Simplified Arabic"/>
          <w:sz w:val="24"/>
          <w:szCs w:val="24"/>
          <w:rtl w:val="true"/>
          <w:lang w:bidi="ar-IQ"/>
        </w:rPr>
        <w:t xml:space="preserve">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ث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ؤس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47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قل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ف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ي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ما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ا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ات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طب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مس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8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7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صاص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ب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ظ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ياس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قار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ائ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يو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طبوع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زائ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61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7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ع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شر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دة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ئ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خ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مة</w:t>
      </w:r>
      <w:r>
        <w:rPr>
          <w:rFonts w:cs="Simplified Arabic"/>
          <w:sz w:val="24"/>
          <w:szCs w:val="24"/>
          <w:rtl w:val="true"/>
        </w:rPr>
        <w:t>.</w:t>
      </w:r>
    </w:p>
  </w:endnote>
  <w:endnote w:id="8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ع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ط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سبي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3/3</w:t>
      </w:r>
      <w:r>
        <w:rPr>
          <w:rFonts w:cs="Simplified Arabic"/>
          <w:sz w:val="24"/>
          <w:szCs w:val="24"/>
          <w:rtl w:val="true"/>
          <w:lang w:bidi="ar-IQ"/>
        </w:rPr>
        <w:t>)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ض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ف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فو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ب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س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ديق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endnote>
  <w:endnote w:id="8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8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ا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صا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تشريع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هض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200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8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با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شور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جزي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ة</w:t>
      </w:r>
      <w:r>
        <w:rPr>
          <w:rFonts w:cs="Simplified Arabic"/>
          <w:sz w:val="24"/>
          <w:szCs w:val="24"/>
          <w:rtl w:val="true"/>
          <w:lang w:bidi="ar-IQ"/>
        </w:rPr>
        <w:t>,</w:t>
      </w:r>
      <w:r>
        <w:rPr>
          <w:rFonts w:cs="Simplified Arabic"/>
          <w:sz w:val="24"/>
          <w:szCs w:val="24"/>
          <w:lang w:bidi="ar-IQ"/>
        </w:rPr>
        <w:t>1985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8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با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8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اص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ه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Simplified Arabic"/>
          <w:sz w:val="24"/>
          <w:szCs w:val="24"/>
          <w:rtl w:val="true"/>
        </w:rPr>
        <w:t>,</w:t>
      </w:r>
      <w:r>
        <w:rPr>
          <w:rFonts w:cs="Simplified Arabic"/>
          <w:sz w:val="24"/>
          <w:szCs w:val="24"/>
        </w:rPr>
        <w:t>1992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69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Simplified Arabic"/>
          <w:sz w:val="24"/>
          <w:szCs w:val="24"/>
        </w:rPr>
        <w:t>270</w:t>
      </w:r>
      <w:r>
        <w:rPr>
          <w:rFonts w:cs="Simplified Arabic"/>
          <w:sz w:val="24"/>
          <w:szCs w:val="24"/>
          <w:rtl w:val="true"/>
        </w:rPr>
        <w:t xml:space="preserve">.  </w:t>
      </w:r>
    </w:p>
  </w:endnote>
  <w:endnote w:id="8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فه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دا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إتبا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جراء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صاد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ل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د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طب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صدا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ث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صادق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8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.  </w:t>
      </w:r>
    </w:p>
  </w:endnote>
  <w:endnote w:id="8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وارث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ش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8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7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اف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6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.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ق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اف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صدا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استثن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5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6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،</w:t>
      </w:r>
      <w:r>
        <w:rPr>
          <w:rFonts w:cs="Simplified Arabic"/>
          <w:sz w:val="24"/>
          <w:szCs w:val="24"/>
          <w:rtl w:val="true"/>
          <w:lang w:bidi="ar-IQ"/>
        </w:rPr>
        <w:t xml:space="preserve">.....)) </w:t>
      </w:r>
    </w:p>
  </w:endnote>
  <w:endnote w:id="9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أحك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رح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تق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ق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أسي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د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</w:endnote>
  <w:endnote w:id="9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2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9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رس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..)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يض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ط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4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106/2</w:t>
      </w:r>
      <w:r>
        <w:rPr>
          <w:rFonts w:cs="Simplified Arabic"/>
          <w:sz w:val="24"/>
          <w:szCs w:val="24"/>
          <w:rtl w:val="true"/>
          <w:lang w:bidi="ar-IQ"/>
        </w:rPr>
        <w:t>) 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دي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ض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ف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فوع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أسب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صديق</w:t>
      </w:r>
      <w:r>
        <w:rPr>
          <w:rFonts w:cs="Simplified Arabic"/>
          <w:sz w:val="24"/>
          <w:szCs w:val="24"/>
          <w:rtl w:val="true"/>
          <w:lang w:bidi="ar-IQ"/>
        </w:rPr>
        <w:t xml:space="preserve">..)). </w:t>
      </w:r>
    </w:p>
  </w:endnote>
  <w:endnote w:id="9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دأ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نائ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2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ولا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وز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وزر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ح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</w:p>
  </w:endnote>
  <w:endnote w:id="9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صو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مس</w:t>
      </w:r>
      <w:r>
        <w:rPr>
          <w:rFonts w:cs="Simplified Arabic"/>
          <w:sz w:val="24"/>
          <w:szCs w:val="24"/>
          <w:rtl w:val="true"/>
          <w:lang w:bidi="ar-IQ"/>
        </w:rPr>
        <w:t xml:space="preserve">)).  </w:t>
      </w:r>
    </w:p>
  </w:endnote>
  <w:endnote w:id="9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Cs w:val="24"/>
          <w:rtl w:val="true"/>
          <w:lang w:bidi="ar-IQ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طل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6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ف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عل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صد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ض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ت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شه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ريخ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فع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رد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</w:p>
  </w:endnote>
  <w:endnote w:id="9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7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9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1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54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9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د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م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عيد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واز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339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9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00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اعا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و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ك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جب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</w:p>
  </w:endnote>
  <w:endnote w:id="101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73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02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65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03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ا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بطبائ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ليج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رب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6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04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صاص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5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05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7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8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106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و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ل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طفي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ختصاصا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3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</w:p>
  </w:endnote>
  <w:endnote w:id="107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ا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بادئ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188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endnote>
  <w:endnote w:id="108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  <w:lang w:bidi="ar-IQ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لبنا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26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معد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90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ط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ري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57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endnote>
  <w:endnote w:id="109">
    <w:p>
      <w:pPr>
        <w:pStyle w:val="Endnote"/>
        <w:ind w:left="566" w:right="0" w:hanging="56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4"/>
          <w:szCs w:val="24"/>
          <w:rtl w:val="true"/>
        </w:rPr>
        <w:tab/>
        <w:t>(</w:t>
      </w:r>
      <w:r>
        <w:rPr>
          <w:rStyle w:val="End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جد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ذك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رد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ع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95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ك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93/4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د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بي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أق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ي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واف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لث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عض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تأ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ه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جل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ج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ندئ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صدا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/>
          <w:sz w:val="24"/>
          <w:szCs w:val="24"/>
          <w:rtl w:val="true"/>
          <w:lang w:bidi="ar-IQ"/>
        </w:rPr>
        <w:t>..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ح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كثر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لث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جو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ع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اد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ة</w:t>
      </w:r>
      <w:r>
        <w:rPr>
          <w:rFonts w:cs="Simplified Arabic"/>
          <w:sz w:val="24"/>
          <w:szCs w:val="24"/>
          <w:rtl w:val="true"/>
          <w:lang w:bidi="ar-IQ"/>
        </w:rPr>
        <w:t xml:space="preserve">))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عن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ص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غلب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قرا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ثان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عق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اد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ال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لم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براهي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م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س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ئيس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ا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يمقراط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555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لك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المقاب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كم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ختل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ستو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وي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أردن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ست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حر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2002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Cs w:val="24"/>
          <w:lang w:bidi="ar-IQ"/>
        </w:rPr>
        <w:t>35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</w:t>
      </w:r>
      <w:r>
        <w:rPr>
          <w:rFonts w:cs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((..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تر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نصو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ن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و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نوا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مرسو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سب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تم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عق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cs="Simplified Arabic"/>
          <w:sz w:val="24"/>
          <w:szCs w:val="24"/>
          <w:rtl w:val="true"/>
          <w:lang w:bidi="ar-IQ"/>
        </w:rPr>
        <w:t xml:space="preserve">)) 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حد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جر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نعقا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ات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طبقاً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أجواء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ائ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إذا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ء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ن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فض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دو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ل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ت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روف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اخ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س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برلم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لاءم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يرى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فق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ح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ك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لط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ختي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عاد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شرو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انو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قو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كز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مز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ات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كما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لاق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لطتي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شريع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تنفيذ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رج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سابق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sz w:val="24"/>
          <w:szCs w:val="24"/>
          <w:lang w:bidi="ar-IQ"/>
        </w:rPr>
        <w:t>212</w:t>
      </w:r>
      <w:r>
        <w:rPr>
          <w:rFonts w:cs="Simplified Arabic"/>
          <w:sz w:val="24"/>
          <w:szCs w:val="24"/>
          <w:rtl w:val="true"/>
          <w:lang w:bidi="ar-IQ"/>
        </w:rPr>
        <w:t xml:space="preserve">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6512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6.3pt;mso-wrap-distance-left:0pt;mso-wrap-distance-right:0pt;mso-wrap-distance-top:0pt;mso-wrap-distance-bottom:0pt;margin-top:0.05pt;mso-position-vertical-relative:text;margin-left:193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3:00Z</dcterms:created>
  <dc:creator>DR.Ahmed Saker</dc:creator>
  <dc:description/>
  <cp:keywords/>
  <dc:language>en-US</dc:language>
  <cp:lastModifiedBy>DR.Ahmed Saker</cp:lastModifiedBy>
  <dcterms:modified xsi:type="dcterms:W3CDTF">2002-01-01T10:22:00Z</dcterms:modified>
  <cp:revision>10</cp:revision>
  <dc:subject/>
  <dc:title>المبحث لأول</dc:title>
</cp:coreProperties>
</file>