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                   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إجراءات البحث</w:t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مجتمع وعينة البح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تكون مجتمع البحث طلبة الصف الأول قسم التربية الفنية في كلية الفنون الجميلة جامعة بابل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201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201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بالغ عددهم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9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البا وطال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وزعين على خمسة شعب وقد اختيرت كعينة قصديه لتطبيق التجربة أربعة منها ، قسموا إلى مجموعتين تجريبية وضابطة كل مجمو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طالبا وطالب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تركت الشعبة الأخرى كعينة للاستطلاع  وقد تراوحت أعمار الطلبـــة ما بين </w:t>
      </w:r>
      <w:r>
        <w:rPr>
          <w:rFonts w:cs="Simplified Arabic" w:ascii="Simplified Arabic" w:hAnsi="Simplified Arabic"/>
          <w:sz w:val="28"/>
          <w:szCs w:val="28"/>
        </w:rPr>
        <w:t>19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– </w:t>
      </w:r>
      <w:r>
        <w:rPr>
          <w:rFonts w:cs="Simplified Arabic" w:ascii="Simplified Arabic" w:hAnsi="Simplified Arabic"/>
          <w:sz w:val="28"/>
          <w:szCs w:val="28"/>
        </w:rPr>
        <w:t>2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ينهم عوامل مشتركة فيها الجنس والعمر والمستوى الثقافي واللغة  والفكر وقد تسنى للباحث السيطرة على المتغيرات المؤثرة على طبيعة سير البحــث وتعد العينة ممثلة للمجتمع الأص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16"/>
          <w:szCs w:val="16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أداة البحث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عد الباحثان اختبار التفكير البصري في مادة الزخرفة الإسلامية على وفق الخطوات الآتية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حديد الهدف من الاختبا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ياس قدرة الطلبة عينة البحث على فهم الشكل البصـــــــــــــــــــــــــــــــــــــري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لزخرفي  وتحويل إلى لغة لفظية منطوق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ددت مهارات التفكير البصري وعددها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.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ارة التعرف على الشكل ووصف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ارة تحليل الشكل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ارة الربط بين العلاقات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هارة أنتاج المعنى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ياغة مفردات الاختبار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يغة مفردات الاختبار في صورة الاختيار من متعدد  وقد  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لغت عدد فقرات الاختبار بصورته النهائ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ر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rPr>
          <w:rFonts w:ascii="Simplified Arabic" w:hAnsi="Simplified Arabic" w:cs="Simplified Arabic"/>
          <w:sz w:val="18"/>
          <w:szCs w:val="1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خطة التدريس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ضع الباحثان خطة تدريسية حسب إستراتيجية </w:t>
      </w:r>
      <w:r>
        <w:rPr>
          <w:rFonts w:cs="Simplified Arabic" w:ascii="Simplified Arabic" w:hAnsi="Simplified Arabic"/>
          <w:sz w:val="28"/>
          <w:szCs w:val="28"/>
        </w:rPr>
        <w:t>Abigail Housen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درس التفكير البصري وخطوات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 (</w:t>
      </w:r>
      <w:r>
        <w:rPr>
          <w:rFonts w:cs="Simplified Arabic" w:ascii="Simplified Arabic" w:hAnsi="Simplified Arabic"/>
          <w:sz w:val="18"/>
          <w:szCs w:val="18"/>
          <w:lang w:bidi="ar-IQ"/>
        </w:rPr>
        <w:t>17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, </w:t>
      </w:r>
      <w:r>
        <w:rPr>
          <w:rFonts w:cs="Simplified Arabic" w:ascii="Simplified Arabic" w:hAnsi="Simplified Arabic"/>
          <w:sz w:val="18"/>
          <w:szCs w:val="18"/>
          <w:lang w:bidi="ar-IQ"/>
        </w:rPr>
        <w:t>p: 28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) </w:t>
      </w:r>
    </w:p>
    <w:p>
      <w:pPr>
        <w:pStyle w:val="Normal"/>
        <w:spacing w:before="0" w:after="0"/>
        <w:rPr>
          <w:rFonts w:ascii="Simplified Arabic" w:hAnsi="Simplified Arabic" w:cs="Simplified Arabic"/>
          <w:sz w:val="18"/>
          <w:szCs w:val="18"/>
          <w:lang w:bidi="ar-IQ"/>
        </w:rPr>
      </w:pP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أ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داية الــــدرس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ـــــرض الأسئلة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رد على ملاحظات الطل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نتهاء 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درس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خلاصة  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.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تحديد الأهداف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 w:before="0" w:after="0"/>
        <w:ind w:hanging="695"/>
        <w:jc w:val="distribute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  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لأجل أن يتمكن المتعلم من أن يصل إلى مستوى القدرة في أداء كل مهارة من المهارات الأربع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م صياغة الأهداف السلوكية اعتماداً على المهارات في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  .</w:t>
      </w:r>
    </w:p>
    <w:p>
      <w:pPr>
        <w:pStyle w:val="Normal"/>
        <w:tabs>
          <w:tab w:val="clear" w:pos="720"/>
          <w:tab w:val="left" w:pos="515" w:leader="none"/>
          <w:tab w:val="left" w:pos="1235" w:leader="none"/>
        </w:tabs>
        <w:spacing w:lineRule="auto" w:line="36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4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صياغة الفقرات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ind w:firstLine="335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عد تحديد الأهداف تمت صياغة فقرات الاختبا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د روعي في صياغتها ما يأتي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لائمة الفقرات لمستوى أفراد العينة 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يكون أسلوب صياغة الفقرات من نوع الاختيار من متعدد ولبدائل أربع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أجل مراعاة 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تكون الفقرات موضوعية  ويسهل قياسها والإجاب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صورة محدد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ج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ضمنت كل مهار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قرات ، وبذلك يكون المجموع الكلي لفقرات الاختبار بصورته 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هائ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ق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لح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ما موضح بالاتي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75" w:leader="none"/>
        </w:tabs>
        <w:spacing w:lineRule="auto" w:line="360"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051" w:leader="none"/>
        </w:tabs>
        <w:spacing w:lineRule="auto" w:line="360" w:before="0" w:after="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جدول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1051" w:leader="none"/>
        </w:tabs>
        <w:spacing w:lineRule="auto" w:line="360" w:before="0" w:after="0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أهداف السلوكية وعدد  فقرات لاختبار </w:t>
      </w:r>
    </w:p>
    <w:tbl>
      <w:tblPr>
        <w:tblStyle w:val="a5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تسلسل المهارة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عدد الأهداف 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عدد الفقرات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284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051" w:leader="none"/>
              </w:tabs>
              <w:spacing w:lineRule="auto" w:line="36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-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29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</w:p>
    <w:p>
      <w:pPr>
        <w:pStyle w:val="Normal"/>
        <w:spacing w:before="0" w:after="0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5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صدق الاختبا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ستخدم الباحثان الصدق الظاهري وصدق الاتساق الداخلي ،  وكما يلي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صدق الظاهري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م الباحثان بعض الأداة على عدد من المتخصصين لمعرفة مدى صلاحيتها ولائمتها وفي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وء التوصيات تم تعديل بعض الفقرات وإعادة صياغتها </w:t>
      </w:r>
      <w:r>
        <w:rPr>
          <w:rFonts w:cs="Simplified Arabic" w:ascii="Simplified Arabic" w:hAnsi="Simplified Arabic"/>
          <w:sz w:val="28"/>
          <w:szCs w:val="28"/>
          <w:rtl w:val="true"/>
        </w:rPr>
        <w:t>. ( * )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صدق الاتساق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قام الباحثان بتطبيق الأداة على عينة الاستطلاع  و اكتفي  بتقدير ارتباطات كل  مهارة ،     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ذلك يكون الباحثان قد تحققا من صدق الاتساق الداخلـــــــــــــــــــي ، وأصبحت الأداة صالحــة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قياس ما وضعت لأجله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pacing w:before="0" w:after="0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</w:rPr>
        <w:t>6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الثبات الاختبار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حقق الباحثان من ثبات الاختبار بتطبيقه على عينة الاستطلاع وقام بحساب درجة الثبات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باستخراج التجزئة النصفية حيث بلغ معامل الارتباط بين الفقرات الفردية والزوجيــــــــــــــــــــــــــــــــــــــة 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69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بعد تعديل القيمة باستخراج معادلة سبيرمان براون وكانت قيمـــــــــــــــــــــــــــــــــــــــة الثبات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cs="Simplified Arabic" w:ascii="Simplified Arabic" w:hAnsi="Simplified Arabic"/>
          <w:sz w:val="28"/>
          <w:szCs w:val="28"/>
        </w:rPr>
        <w:t>8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</w:t>
      </w:r>
      <w:r>
        <w:rPr>
          <w:rFonts w:cs="Simplified Arabic" w:ascii="Simplified Arabic" w:hAnsi="Simplified Arabic"/>
          <w:sz w:val="28"/>
          <w:szCs w:val="28"/>
        </w:rPr>
        <w:t>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هي قيمة تطمئن على تطبيق الاختبار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.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</w:rPr>
        <w:t>إجراء التجر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ن مادة الزخرفة الإسلامية هي من منهج قسم التربية الفنية ، وقد قام الباحث في تدريس 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دة الخط  والزخرفة لطلبة الصف الأول والذين خصصوا كمجتمع للبحث ، واستغرقت         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جربة عشرة أسابيع حصص دراسية ، بمعدل ثلاثة ساعات لكل مجموعة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0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 * 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باس جاسم حمو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تصميم ألطباعي – كلية الفنون الجميلة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ابل</w:t>
      </w:r>
    </w:p>
    <w:p>
      <w:pPr>
        <w:pStyle w:val="Normal"/>
        <w:spacing w:before="0" w:after="0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عارف وحيد إبراهيم – تربية تشكيلية – كلية الفنون الجميلة – بابــــــــــــــــــــل </w:t>
      </w:r>
    </w:p>
    <w:p>
      <w:pPr>
        <w:pStyle w:val="Normal"/>
        <w:spacing w:before="0" w:after="0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  <w:t xml:space="preserve">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عادل عبد المنعم  – تربية فنيــــــــــــــــــة – كلية الفنون الجميلة – بابـــــــــ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1"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3429043"/>
    </w:sdtPr>
    <w:sdtContent>
      <w:p>
        <w:pPr>
          <w:pStyle w:val="Footer"/>
          <w:jc w:val="center"/>
          <w:rPr/>
        </w:pPr>
        <w:r>
          <w:rPr>
            <w:rFonts w:cs="Calibri"/>
            <w:rtl w:val="true"/>
            <w:lang w:val="ar-SA"/>
          </w:rPr>
          <w:fldChar w:fldCharType="begin"/>
        </w:r>
        <w:r>
          <w:rPr>
            <w:rtl w:val="true"/>
            <w:rFonts w:cs="Calibri"/>
            <w:lang w:val="ar-SA"/>
          </w:rPr>
          <w:instrText xml:space="preserve"> PAGE </w:instrText>
        </w:r>
        <w:r>
          <w:rPr>
            <w:rtl w:val="true"/>
            <w:rFonts w:cs="Calibri"/>
            <w:lang w:val="ar-SA"/>
          </w:rPr>
          <w:fldChar w:fldCharType="separate"/>
        </w:r>
        <w:r>
          <w:rPr>
            <w:rtl w:val="true"/>
            <w:rFonts w:cs="Calibri"/>
            <w:lang w:val="ar-SA"/>
          </w:rPr>
          <w:t>13</w:t>
        </w:r>
        <w:r>
          <w:rPr>
            <w:rtl w:val="true"/>
            <w:rFonts w:cs="Calibri"/>
            <w:lang w:val="ar-SA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الفصل الثالث                                                                                                       إجراءات البحث</w:t>
    </w:r>
  </w:p>
  <w:p>
    <w:pPr>
      <w:pStyle w:val="Header"/>
      <w:rPr/>
    </w:pPr>
    <w:r>
      <w:rPr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031c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2Char"/>
    <w:unhideWhenUsed/>
    <w:qFormat/>
    <w:rsid w:val="0004092a"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Simplified Arabic"/>
      <w:b/>
      <w:bCs/>
      <w:sz w:val="28"/>
      <w:szCs w:val="28"/>
    </w:rPr>
  </w:style>
  <w:style w:type="paragraph" w:styleId="Heading3">
    <w:name w:val="Heading 3"/>
    <w:basedOn w:val="Normal"/>
    <w:next w:val="Normal"/>
    <w:link w:val="3Char"/>
    <w:semiHidden/>
    <w:unhideWhenUsed/>
    <w:qFormat/>
    <w:rsid w:val="0004092a"/>
    <w:pPr>
      <w:keepNext w:val="true"/>
      <w:spacing w:lineRule="auto" w:line="240" w:before="0" w:after="0"/>
      <w:ind w:left="84" w:hanging="0"/>
      <w:jc w:val="left"/>
      <w:outlineLvl w:val="2"/>
    </w:pPr>
    <w:rPr>
      <w:rFonts w:ascii="Times New Roman" w:hAnsi="Times New Roman" w:eastAsia="Times New Roman" w:cs="Simplified Arabic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رأس صفحة Char"/>
    <w:basedOn w:val="DefaultParagraphFont"/>
    <w:link w:val="Header"/>
    <w:uiPriority w:val="99"/>
    <w:semiHidden/>
    <w:qFormat/>
    <w:rsid w:val="00c479e5"/>
    <w:rPr/>
  </w:style>
  <w:style w:type="character" w:styleId="Char1" w:customStyle="1">
    <w:name w:val="تذييل صفحة Char"/>
    <w:basedOn w:val="DefaultParagraphFont"/>
    <w:link w:val="Footer"/>
    <w:uiPriority w:val="99"/>
    <w:qFormat/>
    <w:rsid w:val="00c479e5"/>
    <w:rPr/>
  </w:style>
  <w:style w:type="character" w:styleId="2Char" w:customStyle="1">
    <w:name w:val="عنوان 2 Char"/>
    <w:basedOn w:val="DefaultParagraphFont"/>
    <w:link w:val="Heading2"/>
    <w:qFormat/>
    <w:rsid w:val="0004092a"/>
    <w:rPr>
      <w:rFonts w:ascii="Times New Roman" w:hAnsi="Times New Roman" w:eastAsia="Times New Roman" w:cs="Simplified Arabic"/>
      <w:b/>
      <w:bCs/>
      <w:sz w:val="28"/>
      <w:szCs w:val="28"/>
    </w:rPr>
  </w:style>
  <w:style w:type="character" w:styleId="3Char" w:customStyle="1">
    <w:name w:val="عنوان 3 Char"/>
    <w:basedOn w:val="DefaultParagraphFont"/>
    <w:link w:val="Heading3"/>
    <w:semiHidden/>
    <w:qFormat/>
    <w:rsid w:val="0004092a"/>
    <w:rPr>
      <w:rFonts w:ascii="Times New Roman" w:hAnsi="Times New Roman" w:eastAsia="Times New Roman" w:cs="Simplified Arabic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79e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Char1"/>
    <w:uiPriority w:val="99"/>
    <w:unhideWhenUsed/>
    <w:rsid w:val="00c479e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b49a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bb6d3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68671E-4518-4448-BE59-05061173B9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  <Pages>3</Pages>
  <Words>567</Words>
  <Characters>3236</Characters>
  <CharactersWithSpaces>379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47:00Z</dcterms:created>
  <dc:creator>Owner</dc:creator>
  <dc:description/>
  <dc:language>en-US</dc:language>
  <cp:lastModifiedBy>مكتب الصبا للحاسبات1</cp:lastModifiedBy>
  <cp:lastPrinted>2015-01-02T05:57:00Z</cp:lastPrinted>
  <dcterms:modified xsi:type="dcterms:W3CDTF">2015-03-17T05:33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