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sz w:val="32"/>
          <w:szCs w:val="32"/>
        </w:rPr>
      </w:pPr>
      <w:r>
        <w:rPr>
          <w:rFonts w:ascii="Arial" w:hAnsi="Arial" w:cs="PT Bold Heading"/>
          <w:sz w:val="32"/>
          <w:sz w:val="32"/>
          <w:szCs w:val="32"/>
          <w:rtl w:val="true"/>
        </w:rPr>
        <w:t>جماليات</w:t>
      </w:r>
      <w:r>
        <w:rPr>
          <w:rFonts w:ascii="Arial" w:hAnsi="Arial" w:eastAsia="Arial" w:cs="Arial"/>
          <w:sz w:val="32"/>
          <w:sz w:val="32"/>
          <w:szCs w:val="32"/>
          <w:rtl w:val="true"/>
        </w:rPr>
        <w:t xml:space="preserve"> </w:t>
      </w:r>
      <w:r>
        <w:rPr>
          <w:rFonts w:ascii="Arial" w:hAnsi="Arial" w:cs="PT Bold Heading"/>
          <w:sz w:val="32"/>
          <w:sz w:val="32"/>
          <w:szCs w:val="32"/>
          <w:rtl w:val="true"/>
        </w:rPr>
        <w:t>السينوغرافيا</w:t>
      </w:r>
      <w:r>
        <w:rPr>
          <w:rFonts w:ascii="Arial" w:hAnsi="Arial" w:eastAsia="Arial" w:cs="Arial"/>
          <w:sz w:val="32"/>
          <w:sz w:val="32"/>
          <w:szCs w:val="32"/>
          <w:rtl w:val="true"/>
        </w:rPr>
        <w:t xml:space="preserve"> </w:t>
      </w:r>
      <w:r>
        <w:rPr>
          <w:rFonts w:ascii="Arial" w:hAnsi="Arial" w:cs="PT Bold Heading"/>
          <w:sz w:val="32"/>
          <w:sz w:val="32"/>
          <w:szCs w:val="32"/>
          <w:rtl w:val="true"/>
        </w:rPr>
        <w:t>في</w:t>
      </w:r>
      <w:r>
        <w:rPr>
          <w:rFonts w:ascii="Arial" w:hAnsi="Arial" w:eastAsia="Arial" w:cs="Arial"/>
          <w:sz w:val="32"/>
          <w:sz w:val="32"/>
          <w:szCs w:val="32"/>
          <w:rtl w:val="true"/>
        </w:rPr>
        <w:t xml:space="preserve"> </w:t>
      </w:r>
      <w:r>
        <w:rPr>
          <w:rFonts w:ascii="Arial" w:hAnsi="Arial" w:cs="PT Bold Heading"/>
          <w:sz w:val="32"/>
          <w:sz w:val="32"/>
          <w:szCs w:val="32"/>
          <w:rtl w:val="true"/>
        </w:rPr>
        <w:t>الفضاءات</w:t>
      </w:r>
      <w:r>
        <w:rPr>
          <w:rFonts w:ascii="Arial" w:hAnsi="Arial" w:eastAsia="Arial" w:cs="Arial"/>
          <w:sz w:val="32"/>
          <w:sz w:val="32"/>
          <w:szCs w:val="32"/>
          <w:rtl w:val="true"/>
        </w:rPr>
        <w:t xml:space="preserve"> </w:t>
      </w:r>
      <w:r>
        <w:rPr>
          <w:rFonts w:ascii="Arial" w:hAnsi="Arial" w:cs="PT Bold Heading"/>
          <w:sz w:val="32"/>
          <w:sz w:val="32"/>
          <w:szCs w:val="32"/>
          <w:rtl w:val="true"/>
        </w:rPr>
        <w:t>المفتوحة</w:t>
      </w:r>
    </w:p>
    <w:p>
      <w:pPr>
        <w:pStyle w:val="Normal"/>
        <w:jc w:val="center"/>
        <w:rPr>
          <w:rFonts w:ascii="Arial" w:hAnsi="Arial"/>
          <w:sz w:val="32"/>
          <w:szCs w:val="32"/>
        </w:rPr>
      </w:pPr>
      <w:r>
        <w:rPr>
          <w:rFonts w:cs="PT Bold Heading" w:ascii="Arial" w:hAnsi="Arial"/>
          <w:sz w:val="32"/>
          <w:szCs w:val="32"/>
          <w:rtl w:val="true"/>
        </w:rPr>
        <w:t xml:space="preserve">( </w:t>
      </w:r>
      <w:r>
        <w:rPr>
          <w:rFonts w:ascii="Arial" w:hAnsi="Arial" w:cs="PT Bold Heading"/>
          <w:sz w:val="32"/>
          <w:sz w:val="32"/>
          <w:szCs w:val="32"/>
          <w:rtl w:val="true"/>
        </w:rPr>
        <w:t>شواطئ</w:t>
      </w:r>
      <w:r>
        <w:rPr>
          <w:rFonts w:ascii="Arial" w:hAnsi="Arial" w:eastAsia="Arial" w:cs="Arial"/>
          <w:sz w:val="32"/>
          <w:sz w:val="32"/>
          <w:szCs w:val="32"/>
          <w:rtl w:val="true"/>
        </w:rPr>
        <w:t xml:space="preserve"> </w:t>
      </w:r>
      <w:r>
        <w:rPr>
          <w:rFonts w:ascii="Arial" w:hAnsi="Arial" w:cs="PT Bold Heading"/>
          <w:sz w:val="32"/>
          <w:sz w:val="32"/>
          <w:szCs w:val="32"/>
          <w:rtl w:val="true"/>
        </w:rPr>
        <w:t>الجنوح</w:t>
      </w:r>
      <w:r>
        <w:rPr>
          <w:rFonts w:ascii="Arial" w:hAnsi="Arial" w:eastAsia="Arial" w:cs="Arial"/>
          <w:sz w:val="32"/>
          <w:sz w:val="32"/>
          <w:szCs w:val="32"/>
          <w:rtl w:val="true"/>
        </w:rPr>
        <w:t xml:space="preserve"> </w:t>
      </w:r>
      <w:r>
        <w:rPr>
          <w:rFonts w:cs="PT Bold Heading" w:ascii="Arial" w:hAnsi="Arial"/>
          <w:sz w:val="32"/>
          <w:szCs w:val="32"/>
          <w:rtl w:val="true"/>
        </w:rPr>
        <w:t xml:space="preserve">) </w:t>
      </w:r>
      <w:r>
        <w:rPr>
          <w:rFonts w:ascii="Arial" w:hAnsi="Arial" w:cs="PT Bold Heading"/>
          <w:sz w:val="32"/>
          <w:sz w:val="32"/>
          <w:szCs w:val="32"/>
          <w:rtl w:val="true"/>
        </w:rPr>
        <w:t>أنموذجا</w:t>
      </w:r>
    </w:p>
    <w:p>
      <w:pPr>
        <w:pStyle w:val="Normal"/>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p>
    <w:p>
      <w:pPr>
        <w:pStyle w:val="Normal"/>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حيدر جواد كاظم </w:t>
      </w:r>
      <w:r>
        <w:rPr>
          <w:rFonts w:ascii="Simplified Arabic" w:hAnsi="Simplified Arabic" w:cs="Simplified Arabic"/>
          <w:b/>
          <w:b/>
          <w:bCs/>
          <w:sz w:val="28"/>
          <w:sz w:val="28"/>
          <w:szCs w:val="28"/>
          <w:rtl w:val="true"/>
          <w:lang w:bidi="ar-IQ"/>
        </w:rPr>
        <w:t>ا</w:t>
      </w:r>
      <w:r>
        <w:rPr>
          <w:rFonts w:ascii="Simplified Arabic" w:hAnsi="Simplified Arabic" w:cs="Simplified Arabic"/>
          <w:b/>
          <w:b/>
          <w:bCs/>
          <w:sz w:val="28"/>
          <w:sz w:val="28"/>
          <w:szCs w:val="28"/>
          <w:rtl w:val="true"/>
          <w:lang w:bidi="ar-IQ"/>
        </w:rPr>
        <w:t>لعميدي</w:t>
      </w:r>
    </w:p>
    <w:p>
      <w:pPr>
        <w:pStyle w:val="Normal"/>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بابل كلية الفنون الجميلة</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قسم الفنون المسرحية</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pPr>
      <w:r>
        <w:rPr>
          <w:rFonts w:ascii="Simplified Arabic" w:hAnsi="Simplified Arabic" w:cs="Simplified Arabic"/>
          <w:b/>
          <w:b/>
          <w:bCs/>
          <w:sz w:val="32"/>
          <w:sz w:val="32"/>
          <w:szCs w:val="32"/>
          <w:rtl w:val="true"/>
          <w:lang w:bidi="ar-IQ"/>
        </w:rPr>
        <w:t>الفصل الأول</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مشكلة البحث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د مصطلح السينوغرافيا من المصطلحات الحديثة والبارزة في مطلع القرن    العشرين ، وهذا ل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يعني أن المصطلح لم يعرف منذُ بدايات المسرح ، فهو موجود تحت مسميات أخرى ، فمكونات المصطلح يعود قدمها إلى قدم المسرحية ، فالترجمة الحرفية للمصطلح تع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سم المنظر ،ورغم وضوح المصطلح ومهمته ف</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lang w:bidi="ar-IQ"/>
        </w:rPr>
        <w:t xml:space="preserve">ن البعض من المسرحيين عندما يخطئون في تفسيره ويعتقدون إن السينوغرافيا تتعدى تصميم المنظر المسرحي إلى معالجة الفضاء المسرحي كاملاً بجميع العناصر المرئية بما فيها جسم الممثل والزي الذي يرتديه والإضاءة الموجهة على منطقة التمثيل </w:t>
      </w:r>
      <w:r>
        <w:rPr>
          <w:rFonts w:cs="Simplified Arabic" w:ascii="Simplified Arabic" w:hAnsi="Simplified Arabic"/>
          <w:b/>
          <w:bCs/>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2"/>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د السينوغرافيا من العناصر الأساسية التي تمتلك زمام نجاح العرض المسرحي ، فهي تشمل جميع العناصر المطروحة على أرضية خشبة المسرح فضلاً عن العنصر السمع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هدف السينوغرافيا إلى خلق إطار معين وتحديد فراغ ما ، وإضفاء طابع على مكان ما من اجل شخوص معينة ، وحكاية ما ، وصياغة وجهة نظر أو أكثر وعلى ذلك فه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ن الذي يرسم التصورات من اجل إضفاء معنى على الفضاء والسينوغراف الذي ينتج هذا الفن بين تقنية الديكور ، والإضاءة والأزياء ، فيشكل من معطياتها وفق رؤية موحدة ، تكوينات بصرية – مشهدية تنطوي على علامات مكانية وزمانية ذات قدرة على التوليد الدلالي أو الدال على ما وراء الدلالة الحقيقية من دلالة ثقافية أضافية إيحائية </w:t>
      </w:r>
      <w:r>
        <w:rPr>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3"/>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أتى جماليات سينوغرافيا العرض في الفضاءات المفتوحة ، من خلال ما تحققه منظومة خطابه من تمثيل وأزياء وديكور وماكياج ومؤثرات موسيقية وصوتية وملحق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 خلق أبداعي وبما تنشئه من تكوينات معتمدة على تطويع الخامات وابتكار التشكيلات وبما تحمله من علامات ودلالات وإشارات رمزية تفتح المجال أمام المتلقي الخوض في غمار القراءات المتعددة وتحميل العرض بوصفه كلاً عدة معاني تكاد تؤدي إلى معاني ثانو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رع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ما يضمن سلامة التأويل وقواعده وحدوده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أسيسا ً على ما تقدم فان مشكلة البحث الحالي تتمحور حول التساؤل الأتي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ل حققت السينوغرافيا في عروض الفضاءات المفتوحة ،وما تحمله من معاني ودلالات في العرض المسرحي العراقي لاسيما عينة البحث – الأنموذج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اطئ الجن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ظيفة جمالية إلى جانب وظائفها الأخرى من نفسية ودلالية ودرامية ؟ </w:t>
      </w:r>
      <w:r>
        <w:rPr>
          <w:rFonts w:cs="Simplified Arabic" w:ascii="Simplified Arabic" w:hAnsi="Simplified Arabic"/>
          <w:sz w:val="28"/>
          <w:szCs w:val="28"/>
          <w:rtl w:val="true"/>
          <w:lang w:bidi="ar-IQ"/>
        </w:rPr>
        <w:t xml:space="preserve">) . </w:t>
      </w:r>
    </w:p>
    <w:p>
      <w:pPr>
        <w:pStyle w:val="Normal"/>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أهمية البحث والحاجة أليه </w:t>
      </w:r>
      <w:r>
        <w:rPr>
          <w:rFonts w:cs="Simplified Arabic" w:ascii="Simplified Arabic" w:hAnsi="Simplified Arabic"/>
          <w:b/>
          <w:bCs/>
          <w:sz w:val="28"/>
          <w:szCs w:val="28"/>
          <w:u w:val="single"/>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من أهمية البحث الحالي في دراسة موضوعة السينوغرافيا في الفضاءات المفتوحة وما تحمله هذه الموضوعة من قيم جمالية في أثناء المشاهدة والقراءة المفتوحة لمنظومة خطاب العرض المسرحي لاسيما العراقي منه ، والذي يراه الباحث نصا ً مفتوحا ًللقراءات المتعددة ، إذ لايمكن الإقرار عند معنى واحد له وفي كل مشاهدة من المشاهدات المتعددة له ، وحسب مرجعيات متلقيه الابستمولوجية ، فضلاً عن عدم تناول هذه الموضوعة في دراسات سابقة ، لاسيما في الفضاءات المفتوحة ، لذا وجد الباحث ضرورة لتناولها بالدراس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ما تكمن الحاجة أليه في انه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يفيد طلبة كليات الفنون الجميلة ومعاهدها بتعرفهم بطبيعة السينوغرافيا في الفضاءات المفتوحة وما تحققه من وظيفة جمالية مضافة إلى وظائفها الأخرى من نفسية ودلالية ودرامي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هدف البحث </w:t>
      </w:r>
      <w:r>
        <w:rPr>
          <w:rFonts w:cs="Simplified Arabic" w:ascii="Simplified Arabic" w:hAnsi="Simplified Arabic"/>
          <w:b/>
          <w:bCs/>
          <w:sz w:val="28"/>
          <w:szCs w:val="28"/>
          <w:u w:val="single"/>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هدف البحث الحالي إلى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عرف جماليات السينوغرافيا في الفضاءات المفتوحة من خلال تلمس وفحص شبكة العلاقات المتبادلة فيما بين منظومة خطاب العرض المسرح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حدود البحث </w:t>
      </w:r>
      <w:r>
        <w:rPr>
          <w:rFonts w:cs="Simplified Arabic" w:ascii="Simplified Arabic" w:hAnsi="Simplified Arabic"/>
          <w:b/>
          <w:bCs/>
          <w:sz w:val="28"/>
          <w:szCs w:val="28"/>
          <w:u w:val="single"/>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تحدد البحث الحالي فيما يل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ولا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كانيا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را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يوا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هرجان نيبور الثقافي الثالث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ثان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زمانيا ً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10</w:t>
      </w:r>
      <w:r>
        <w:rPr>
          <w:rFonts w:ascii="Simplified Arabic" w:hAnsi="Simplified Arabic" w:cs="Simplified Arabic"/>
          <w:sz w:val="28"/>
          <w:sz w:val="28"/>
          <w:szCs w:val="28"/>
          <w:rtl w:val="true"/>
          <w:lang w:bidi="ar-IQ"/>
        </w:rPr>
        <w:t xml:space="preserve">م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ثالث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ضوعا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ماليات السينوغرافيا في الفضاءات المفتوح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قراءة جمالية في 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اطئ الجنوح </w:t>
      </w:r>
      <w:r>
        <w:rPr>
          <w:rFonts w:cs="Simplified Arabic" w:ascii="Simplified Arabic" w:hAnsi="Simplified Arabic"/>
          <w:sz w:val="28"/>
          <w:szCs w:val="28"/>
          <w:rtl w:val="true"/>
          <w:lang w:bidi="ar-IQ"/>
        </w:rPr>
        <w:t>) .</w:t>
      </w:r>
    </w:p>
    <w:p>
      <w:pPr>
        <w:pStyle w:val="Normal"/>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تحديد المصطلحات </w:t>
      </w:r>
      <w:r>
        <w:rPr>
          <w:rFonts w:cs="Simplified Arabic" w:ascii="Simplified Arabic" w:hAnsi="Simplified Arabic"/>
          <w:b/>
          <w:bCs/>
          <w:sz w:val="28"/>
          <w:szCs w:val="28"/>
          <w:u w:val="single"/>
          <w:rtl w:val="true"/>
          <w:lang w:bidi="ar-IQ"/>
        </w:rPr>
        <w:t xml:space="preserve">: </w:t>
      </w:r>
    </w:p>
    <w:p>
      <w:pPr>
        <w:pStyle w:val="Normal"/>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الجمالية </w:t>
      </w:r>
      <w:r>
        <w:rPr>
          <w:rFonts w:cs="Simplified Arabic" w:ascii="Simplified Arabic" w:hAnsi="Simplified Arabic"/>
          <w:b/>
          <w:bCs/>
          <w:sz w:val="28"/>
          <w:szCs w:val="28"/>
          <w:u w:val="single"/>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ني الجم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ظرية في التذوق ، وأنها عملية إدراك حسي للجمال في الطبيعة والفن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4"/>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عرف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ربرت ر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دة العلاقات التشكيلية بين الأشياء التي تدركها       حواسنا </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5"/>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رف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وش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أ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زعة مثالية تبحث في الخلفيات التشكيلية للإنتاج الأدبي والفني وتختزل جميع عناصر العمل الفني في جمالياته </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6"/>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u w:val="single"/>
          <w:rtl w:val="true"/>
          <w:lang w:bidi="ar-IQ"/>
        </w:rPr>
        <w:t xml:space="preserve">التعريف الإجرائي – الجمالية </w:t>
      </w:r>
      <w:r>
        <w:rPr>
          <w:rFonts w:cs="Simplified Arabic" w:ascii="Simplified Arabic" w:hAnsi="Simplified Arabic"/>
          <w:b/>
          <w:bCs/>
          <w:sz w:val="28"/>
          <w:szCs w:val="28"/>
          <w:u w:val="single"/>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ي صفة تتحلى بها السينوغرافيا في الفضاءات المفتوحة  التي تنطبق عليها المقاييس المتفق عليها بالإجماع ، كونها تثير شعورا ًبالرضا والارتياح في نفس المتلقي منمية ً ذائقته الجمالية من خلال قراءتها نفسيا ً ودلاليا ً ودراميا ً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السينوغرافيا </w:t>
      </w:r>
      <w:r>
        <w:rPr>
          <w:rFonts w:cs="Simplified Arabic" w:ascii="Simplified Arabic" w:hAnsi="Simplified Arabic"/>
          <w:b/>
          <w:bCs/>
          <w:sz w:val="28"/>
          <w:szCs w:val="28"/>
          <w:u w:val="single"/>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رف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ميلا هاور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بأ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لق فضاء فوق خشبة المسرح ، وتصف اتجاها ً          كليا ً ًلصناعة المسرح من منظور بصري </w:t>
      </w:r>
      <w:r>
        <w:rPr>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7"/>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عرفها أيضا على أ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كيب وتلوين فضاء المسرح </w:t>
      </w:r>
      <w:r>
        <w:rPr>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8"/>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رف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سو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ملية تشكيل بصري – صوتي لمساحة الأداء التي يشارك المتلقي في تشكيلها بوجوده وخياله </w:t>
      </w:r>
      <w:r>
        <w:rPr>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9"/>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رف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ل ع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أ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لسفة علم المنظرية الذي يبحث في ماهية كل ما على خشبة المسرح </w:t>
      </w:r>
      <w:r>
        <w:rPr>
          <w:rFonts w:cs="Simplified Arabic" w:ascii="Simplified Arabic" w:hAnsi="Simplified Arabic"/>
          <w:b/>
          <w:bCs/>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10"/>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عرف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رسيل فريد ف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ه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فن تنسيق الفضاء والتحكم في شكله بغرض تحقيق أهداف العرض المسرحي ، أو الغنائي ، أو الرقص الذي يشكل إطاره الذي تجري فيه     الأحداث </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11"/>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رف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اجي كاش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ها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مشهد في لحظة ثبات الصورة </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12"/>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التعريف الإجرائي – السينوغرافيا </w:t>
      </w:r>
      <w:r>
        <w:rPr>
          <w:rFonts w:cs="Simplified Arabic" w:ascii="Simplified Arabic" w:hAnsi="Simplified Arabic"/>
          <w:b/>
          <w:bCs/>
          <w:sz w:val="28"/>
          <w:szCs w:val="28"/>
          <w:u w:val="single"/>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 تشكيل الفضاء المسرحي المفتوح بمنظومات العرض السمعبصرية ، تشكيلا ً فكريا ً وجماليا  ًومعنائيا ً ، وبما يضمن تحقيق حالة من التفاعل والتواصل الفكري والجمالي والمعنائي ما بينها وبين المتلق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التعريف الإجرائي – الفضاء المفتوح </w:t>
      </w:r>
      <w:r>
        <w:rPr>
          <w:rFonts w:cs="Simplified Arabic" w:ascii="Simplified Arabic" w:hAnsi="Simplified Arabic"/>
          <w:b/>
          <w:bCs/>
          <w:sz w:val="28"/>
          <w:szCs w:val="28"/>
          <w:u w:val="single"/>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الحاوي للمتكون السينوغرافي ، والذي يتيح لمصمم عناص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ينوغرا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مكانية بناء نظامه التصميمي ، وبالتالي يسمح لعناصره بالإفصاح البصري عن نظم توزيعها الفضائي وما تحمله من قراءات في ذلك الفضاء فضلا ً عن انه بالنسبة للسينوغراف دعوة للإبداع الفكري والمعنائي والجمالي </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cs="Simplified Arabic"/>
          <w:b/>
          <w:b/>
          <w:bCs/>
          <w:sz w:val="32"/>
          <w:sz w:val="32"/>
          <w:szCs w:val="32"/>
          <w:rtl w:val="true"/>
          <w:lang w:bidi="ar-IQ"/>
        </w:rPr>
        <w:t>الفصل الثاني</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جماليات السينوغرافيا في الفضاءات المفتوحة</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تلت السينوغرافيا في العروض المسرحية المقدمة في الفضاءات المفتوحة مكانة مهمة لاتقل عن مكانتها في المسارح المغلقة ولاتقل عن عمل المخرج فيها ، إذ أن المخرج المتمكن العارف ، يتعامل مع أدواته التقنية هو من يقرن عمله مع عمل السينوغرافيا  ، من اجل الحصول على معلومات تقنية تخدم العرض المسرحي ف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ينوغرافيون معماريو الفراغ الدرامي وهم جزء من الإخراج ، فهم من يضعون أخراج الخشبة حيث يجب أن يكون ، وفقا ً للون وتركيب الكتابة لفراغ الخشبة أو الصورة البصرية للعمل </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13"/>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طور الذي شهده العالم في كل مجالات الحياة كان له انعكاسه الواضح على إبداعات السينوغرافيا حتى أصبح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نا ً وعلما ًمعقدين ، فهي فن لأنها تعتمد على التصوير والنحت والزخرفة والعما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هي علم لأنها تستخدم التكنولوجيا والصوتيات والمرئيات في إحداث الأثر الفني المطلوب فهي تجمع بين الفن والتقنية </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14"/>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مل السينوغرافيا جميع العناصر البصرية والسمعية المكونة لبنية المشهد في العرض المسرحي ، فهي شاملة لجميع المكونات المتداخلة في حيثيات العرض ، فالقائم على السينوغرافيا هو قائم على خلق صورة فضائية في ملء المكان المسرحي والتي يمكن من خلالها البوح للمتلقي على فتح أفق واسعة في ذهنه ومن ثم فهمه لفكرة المسرحية حتى أصبح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كل نوعا ً من الخصوصية ولها سمات بناء علمي مدرك ووظيفي يمكن أن يستعان به لتثبيت ركائز العرض المسرحي وجوهر مرونته ، أو أن السينوغرافيا قد أصبحت اليوم تحمل اطر العرض المسرحي وحيويته وتبلور فكرته وتعبر عن أحداثه ورؤيته الجمالية والوظيفية والإدراكية ، بعد أن كانت عبارة عن مجموعة نظم مختلفة كالديكور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ي أن بدأت تلعب دورا ً اكبر وأكثر عمقا ً واختصاصا ً وشموليا ً </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15"/>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ؤدي السينوغرافيا في عروض الفضاءات المفتوحة دورا ً مهما ً في بعث الجمال في العرض المسرحي ، أذا ما عرفنا أن قضية البناء الشكلي للسينوغرافيا يعد من المرتكزات المهمة التي يعتمدها التصميم المسرحي في تقويم العرض المسرحي بوصفه موضوعا ً جماليا ً وفنيا ً وذو قدرة على الاحتفاء بالشكل ، بل انه التعبير الأمثل عن الشكل الاشاري لما ينطوي عليه من علامات سيميائية بصرية ذات دلالات تعبيرية تتصل بنمط من الشفرات الدال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تل السينوغرافيا دورا ً مهما ً في الخطاب المسرحي المعاصر الذي يقاطع نظرية المحاكاة بنزعته الحداثوية التي ترى أن قيمة المدرك البصري تكمن في تنظيم عناصره المتقنة للأنساق البصرية المؤسسة لبنيته فضلا ً عن اصطدامها بآفاق توقعات المتلقي وتحريرها الذات الإنسانية من اسر القيود العتيقة بما يجعل السينوغراف المخرج – المخرج السينوغراف حرا ً في اختياراته التقنية المعاصرة ومتحررا ً من ثقل الادلجة باتجاه تأكيد سلطة السينوغرافيا وأثرها في صياغة العنصر الجمالي في الصورة المسرحية للعرض المسرحي ، وعليه تبنى المخرجون المحدثون والمعاصرون قضية السينوغرافيا في مقاربة خطاب العرض المسرحي لتصعيد القيمة الجمالية والفلسفية لمعنائيته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ظهر جماليات السينوغرافيا في الفضاءات المفتوحة من خلال ما تحققه عناصرها من خلق أبداعي للأشكال والرسوم الزخرفية والتزينية وما تنشئه من تكوينات معتمدة على تطويع الخامات وابتكار التشكيلات فضلا ً عن كشفه لبيئة العرض بوصفها واقعا ً ينسجم مع حياة ذلك العرض ، كما تراعي فيها طبيعة تلقي المشاهد للعمل المسرحي ، لما تحمله من دلالات وعلامات وإشارات رمزية ، ومن خلال هذه المنظومة العلاماتية يمكن أن يفهم الموضوع الجمالي الكامن في الوعي الجمالي عند الجمهور ، لذا تسعى عناصر السينوغرافيا بما تحمله من خطوط وألوان وأشكال بصرية متنوعة إلى خلق العرض المسرحي وإثرائه ، وبما يبهر أنظار المتلقين ويثير إعجابهم عبر الارتباط الوظيفي والجمالي وعبر اتساق الشكل مع المضمون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ماليات السينوغرافيا في الفضاءات المفتوحة ، تتحكم فيها مستويات استجاباتنا اتجاه  الجميل ، والتي تنبع من عواطفنا الإنسانية وهي الأخرى موضع تفاوت ولا تخضع لقياس واحد ، فما يراه البعض جميلا ًقد يبدو قبيحا لآخرين والعكس صحيح ، ولهذا من الصعب الوقوف عند ثوابت تصف الجميل ، لان الجمال نسبي وليس مطلق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سينوغرافيا في الفضاءات المفتوحة ، لها قيمة في ذاتها تطرح نفسها جماليا ً، وكأن     شيئا ً قد زاد في تعقيدها ، لكن قدرة الإدراك الحسي في التعرف عليها وصولا إلى الدهشة التي تخلقها عند المتلقي – المشاهد – سواء عن طريق اللذة والإحساس بها ، أو الوجه الآخر للقبح والنفور منه ، إذ كلا الحالتين هي محاكاة لأشياء أخرى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نبع أدراك الجمال للسينوغرافيا في الفضاءات المفتوحة بالضرورة من الشكل المميز 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الفضاء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لذلك يأتي الحكم عليها حال إدراكها جماليا ً، وإلا فقدت القيمة الحكمية في قدرتها الايجابية على مخاطبة الوعي ، عندها يحس المتلقي بالحرية والتلقائية في تقبل العرض المسرح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تحدد أبعاد السينوغرافيا جماليا ً، بأثر التشكيل الفعلي لمواد عناصرها المشكُلة في الفضاء المفتوح ، بمعنى أخر ، تمتع المادة بحضورها الفعلي ، فعناصر السينوغرافيا قبل عملية تشكيلها ليست إلا مادة ، وبعدها تصبح محظ أشكال ، ومن الصعب أعطاء تصور عن شكل عناصر السينوغرافيا دون أدراك شدة صلاتها أو علاقاتها مع بعضها البعض ، واقعية كانت أم متخيلة ، وبفعل مهارات السينوغراف ، تأخذ الأشكال الفنية طابعها المطابق لما هو خارجها مقتربة من حقيقتها الصناعية ، مع هذا فعناصر السينوغرافيا مهما تعددت أشكالها ، لابد وان تتفاعل مع بعضها البعض وفي وحدة فنية واحدة متكاملة من مفردات ديكورية وأزياء وأداء تمثيلي وإكسسوار وماكياج وملحقات ومنظر مسرحي وموسيقى ومؤثرات ، حتى تكتسب جماليات مضافة إلى جمالياته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حدثت سينوغرافيا العرض في الفضاءات المفتوحة تغيرات في المعالجة والاشتغال الإخراجي ، محققة ً بذلك انتقالا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ارسة النص فيها والذي يشكل المعنى إلى ممارسة كل شيء فيها ، يشكل المعنى ويدخل في دراماتورجية جماعية وهذا يفسر بالذات هجر كلم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decoration</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عنى الزخرفة ، إلى كل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ينوغراف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ي تعني علاقة جوهرية مع الفضاء ، وأيضا ً في العلاقة بالمشاهد </w:t>
      </w:r>
      <w:r>
        <w:rPr>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16"/>
      </w:r>
      <w:r>
        <w:rPr>
          <w:rFonts w:cs="Simplified Arabic" w:ascii="Simplified Arabic" w:hAnsi="Simplified Arabic"/>
          <w:b/>
          <w:bCs/>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ة تداخل  في عمل السينوغرافيا مع عمل الديكور أو بالمعنى الدقي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داخل اصطلا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ناتج ع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راع بين السينوغرافي ومصمم الديكور من ناحية وبين السينوغرافيا والديكور من ناحية 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ظهر هذا التعارض جليا ً في استخدام خشبة المسرح والتعامل مع المكان </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17"/>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اسيما وان هذا التعارض يكون أكثر وضوحا ً واشتغالا ً أذا كان العرض مقدما ً في الفضاء المفتوح على اعتبار يكون المكان غير محدد وتدخل فيه الطبيعة وكل ما يتواجد في المكان الأكثر انفتاحا ً وهنا على السينوغراف والمخرج والمصممين الأخذ بنظر الاعتبار كل طارئ يدخل في العرض ، ربما يحمل بقراءة من قبل المتلقي تكاد هي الأخرى تتعارض مع ما يصبو أليه العرض من أفكار يراد إيصالها إلى المتلقي على اعتبار أن المكان غير محدد بحدود ثابت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ينوغرافيا لاتقل عن مهمة المخرج المسرحي والديكور ، فقد تم في القرن العشرين أحياء وظيفة أساسية في المسرح تكون معادلة موضوعية في أهميتها مع وظيفة المخرج وهي السينوغرافيا وهذا ما تجلى في قول السينوغرا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انيس كوك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قوله أ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ينوغرافيا هي منظومة تشمل جميع مهن المسرح ، إنا لااتصور أخراجا ًمستقلا ً، فالمسرح نفسه هجين تدخل في إطاره فروع مختل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ما يشكل قوته التي لايمكن أبدالها ، ولعله من اجل ذلك يمثل انعكاسا ًللمجتمع ، وحتى في أسوأ حالاته </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18"/>
      </w:r>
      <w:r>
        <w:rPr>
          <w:rFonts w:cs="Simplified Arabic" w:ascii="Simplified Arabic" w:hAnsi="Simplified Arabic"/>
          <w:b/>
          <w:bCs/>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لاقة بين السينوغرافيا والديكور علاقة تكامل مبنية على عدم نجاح العرض بدون     أحداهما ، ولا تتم عملية خلق جمالية العرض بدون أحداهما أيضا ً، على اعتبار أن السينوغرافيا في تعريفاتها الجديدة تفر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تعارات مسرحية أو بشكل أكثر فعالية أجهزة للهو وتهدم أشكال الخشبة التقليدية لتستثمر أماكن جديدة مستعيدة بذلك فضاءات كثيرة بهدف مسرحتها </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19"/>
      </w:r>
      <w:r>
        <w:rPr>
          <w:rFonts w:cs="Simplified Arabic" w:ascii="Simplified Arabic" w:hAnsi="Simplified Arabic"/>
          <w:b/>
          <w:bCs/>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هذه الأماكن هي الفضاءات المفتوحة المستثمرة في العروض التجريبية المعاصرة ، التي تحمل في جنباتها المشاركة الفعلية الحقيقية من قبل الجمهور والتي تكون أكثر قربا ًمنه من عروض العلبة التقليدية انطلاقا ً من أن المشكل والهم الإنساني هو واحد ، معبرا ً – أي المسرح – عن قضاياه وهمومه ومشاكله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جمالية اللونية لعناصر منظومة العروض المفتوحة تعتمد على أسس وحقائق متغيرة تحكمها طبيعة الم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فض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فتوح ، على العكس من مسرح العلبة التقليدي التي تكاد تكون فيه هذه الأسس ثابتة ومتعارف عليها والتي تكون مدروسة ومحسوبة ربما لايمكن    تجاوزها ، ولكي تتحقق الجمالية في الفضاءات المفتوحة لابد أن تكون هذه الأسس والحقائق منسجمة ومتوافقة كي تسهم في أخراج عمل خلاق من خلال ابتكار أشياء حديثة موظفا ً المخرج السينوغراف في ابتكارها على ما متوافر في المكان المقدم فيه العرض ، إذ يدخل ضمن خياله ومعرفته ومهاراته ، ل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قلية المصمم تتطور مع عقلية الجمهور والتطورات الحديثة والذوق العام </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20"/>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 الذي يثير الإحساس بجمالية العناصر البنائية – التكوينية الداخلة في تشكيل عناصر السينوغرافيا 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ط ولون وشكل وملمس وقيمة ضوئ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هو أسلوب توزيعها وتأثير وانعكاس كل ٌ منها على العنصر الثاني ، وهذا يعتمد على وعي السينوغرافي الدقيق لعملية الخلق الفني للصورة المسرحية وذاكرته الثقافية وقدرته على تنظيم أفكاره وترتيبها في وحدة إيقاعية مصممة ومتوازنة مع إيقاعات العناصر البصرية وتصميماتها للحصول على وحدة الانسجام والتنوع والتوازن وتشغيل العناصر البنائية المذكورة أعلاه وبما يقدم تعبيرا ً معنائيا ذا مدلولات جمالية وفلسفية للعرض المقدم ، ل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دة الشكل الديكوري بانسجام وتوافق ألوانه والإضاءة المسرحية مع نظام الصور الفنية للمسرحية ككل هي جزء من عملية التكامل الفني لأي عرض مسرحي </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21"/>
      </w:r>
      <w:r>
        <w:rPr>
          <w:rFonts w:cs="Simplified Arabic" w:ascii="Simplified Arabic" w:hAnsi="Simplified Arabic"/>
          <w:b/>
          <w:bCs/>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معالجة السينوغرافي لعناصر الإضاءة ، الماكياج ، الأزياء ، والديكو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يجب أن تكون ككل وفي وحدة فنية واحدة من خلال اختيار الوسائل والأساليب التي تضمن سلامة هذه الوحدة حتى ترتبط كل لوحة عنصرية مع اللوحات الأخرى للعناصر الأخرى ومن ثم ترتبط كليا ً بمضمون وطبيعة المسرحية والبناء التكويني فيها ، وفي كل تمفصلات العرض انطلاقا ً من الخصائص الأسلوبية للمسرحية ، والخطة الفكرية – الفنية للعرض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لكل سينوغرافي تقنياته وأفكاره التي تظهر من خلال ما يقدم على المسر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حالتيه المغلق أو المفت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لى المستويات كافة ، أي انه من خلال جهده الخاص وذكائه وقدراته المهارية في التصميم والتوزيع ، يكون دوره محركا ً ومحفزا ً لإثارة شعور الجمه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ل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تي تعمل على إيجاد لغة مشتركة بينهما ، فضلا ً عن أن السينوغرافي لن تتوقف حدوده الإبداعية فقط بتصميمه للمشهد المسرحي ، وإنما إبداعه يجب أن يكون في الموقع المسرحي ، وهذا معناه التنظيم بحدود الفضاء لاسيما المفتوح منه ، تنظيم مساحات التمثيل ، وتنسيق وانسجام هذه المساحات المفتوحة مع عناصر وتقنيات الفضاء المسرحي </w:t>
      </w:r>
      <w:r>
        <w:rPr>
          <w:rFonts w:cs="Simplified Arabic" w:ascii="Simplified Arabic" w:hAnsi="Simplified Arabic"/>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22"/>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مكن قراءة السينوغرافيا في الفضاءات المفتوحة عنها في المغلقة من النواحي أو الخواص النفسية والدلالية والدرامية الجمالية ، وكلها تعمل لانجاز وتنمية الذائقة الجمالية الداخلة في العرض المسرحي فتزيده غنى ً وقوة تأثيرية ، فمن الناحية النفسية ففي الفضاءات المفتوحة كل شيء فيها حقيقي وطبيعي تعود المتلقي على مشاهدتها يوميا ًوعيانيا ً من خلال ممارسة نشاطاته الحياتية اليومية ، وعليه يجد المتلقي نفسه اقرب إلى الصورة الطبيعية وأكثر ارتياحا ًمنها في الفضاء المغلق المصطنع الذي يشعر فيه المتلقي بحقيقة اللعبة التي تستخدم تقنيات صناعية لغرض إيصال الصورة إلى ذهن المتلقي ، أما من الناحية الدلالية فسينوغرافيا العرض في الفضاء المفتوح تكون أكثر قرائية ومعنائية – سيرورة – تأو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فضاء المغلق ، لأنه في الفضاء المفتوح يكون المكان مباح تدخل فيه أشياء ربما لم تكن في حسبان المخرج السينوغراف أو السينوغراف المخرج بغير قصدية ، لذا تقتضي قراءة من قبل المتلقي لأنها في حدود اللعبة المسرحية المعروض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من الناحية الدرامية يعيش المتلقي الأحداث وكأنها حقيقية لأنها من وجهة نظره تكون اقرب أليه ومن واقعه ، وكأنها تحكي قصته وقضيته وهذا ما تجلى بشكل جلي في عروض المخرجة الباكست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وزية أفضل خان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ما من الناحية الجمالية والتي تكون نابعة من القوة الجمالية التي تقدمها الطبيعة نفسها والتي تكون مسافتها أكثر تأثيرا ً في نفس المتلقي منها في الفضاء المغلق </w:t>
      </w:r>
      <w:r>
        <w:rPr>
          <w:rFonts w:cs="Simplified Arabic" w:ascii="Simplified Arabic" w:hAnsi="Simplified Arabic"/>
          <w:b/>
          <w:bCs/>
          <w:sz w:val="28"/>
          <w:szCs w:val="28"/>
          <w:rtl w:val="true"/>
          <w:lang w:bidi="ar-IQ"/>
        </w:rPr>
        <w:t>.</w:t>
      </w:r>
      <w:r>
        <w:rPr>
          <w:rStyle w:val="EndnoteCharacters"/>
          <w:rStyle w:val="EndnoteAnchor"/>
          <w:rFonts w:cs="Simplified Arabic" w:ascii="Simplified Arabic" w:hAnsi="Simplified Arabic"/>
          <w:b/>
          <w:bCs/>
          <w:sz w:val="28"/>
          <w:szCs w:val="28"/>
          <w:rtl w:val="true"/>
          <w:lang w:bidi="ar-IQ"/>
        </w:rPr>
        <w:endnoteReference w:id="23"/>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ش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ميلا هاور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ن نظرة العالم للسينوغرافيا تكش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الفضاء هو أول وأهم  تحد يقابله مصمم المسرح ، فالفضاء جزء من المفردات السينوغرافية ونحن هنا نتحدث عن ترجمة الفضاء وتكييفه وعن خلق فضاء موح وعن ربط الفضاء بالزمن الدرامي ، أننا نفكر في الفضاء داخل الحدث ، وفي كيفية عمل الفضاء الصحيح ، وعن كيفية تكوين الفضاء بالشكل واللون لتعزيز الإنسان والنص </w:t>
      </w:r>
      <w:r>
        <w:rPr>
          <w:rFonts w:cs="Simplified Arabic" w:ascii="Simplified Arabic" w:hAnsi="Simplified Arabic"/>
          <w:b/>
          <w:bCs/>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24"/>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وصف الفض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يناميكيت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 بالهندسة وبخصائص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 بالجو المحيط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هندسة إحدى طرق قياس الفضاء ووصفه حتى يتمكن شخص آخر من تصور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هم ديناميكية الفضاء تعني التعرف عليه من خلال ملاحظة هندسته والمكان الذي تكمن فيه قوته </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25"/>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عن ذلك وجو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ضع خاصية الفضاء موضع الجد من أول لحظة من لحظات التخطيط ، فجو الفضاء ونوعيته يؤثران تأثيرا ًعميقا ً في كل من الجمهور والممثلين ، فالفضاء شخصية حية لها ماض وحاضر ومستقبل </w:t>
      </w:r>
      <w:r>
        <w:rPr>
          <w:rFonts w:cs="Simplified Arabic" w:ascii="Simplified Arabic" w:hAnsi="Simplified Arabic"/>
          <w:sz w:val="28"/>
          <w:szCs w:val="28"/>
          <w:rtl w:val="true"/>
          <w:lang w:bidi="ar-IQ"/>
        </w:rPr>
        <w:t xml:space="preserve">" </w:t>
      </w:r>
      <w:r>
        <w:rPr>
          <w:rStyle w:val="EndnoteCharacters"/>
          <w:rStyle w:val="EndnoteAnchor"/>
          <w:rFonts w:cs="Simplified Arabic" w:ascii="Simplified Arabic" w:hAnsi="Simplified Arabic"/>
          <w:b/>
          <w:bCs/>
          <w:sz w:val="28"/>
          <w:szCs w:val="28"/>
          <w:rtl w:val="true"/>
          <w:lang w:bidi="ar-IQ"/>
        </w:rPr>
        <w:endnoteReference w:id="26"/>
      </w:r>
      <w:r>
        <w:rPr>
          <w:rFonts w:cs="Simplified Arabic" w:ascii="Simplified Arabic" w:hAnsi="Simplified Arabic"/>
          <w:b/>
          <w:bCs/>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رى الباحث ، أن جماليات السينوغرافيا في الفضاءات المفتوحة تتحقق من خلال تقليل المسافة ما بين عناصر السينوغرافيا والمتلقي ، فكلما ضاقت الهوة في عملية التلقي ، ازداد فعل التأثير الجمالي ، فكلما تداخلت وتفاعلت مع ذائقته كلما اقتربت المسافة الجمالية ، وأصبحت أكثر احتكاكا ً وتفاعلا ً وجدلا ً مع المتلقي الذي يصبح قريبا أليها ، فيتبادل الاثنان مواقفهما داخل تلك المسافة ،فيتغلب فيها المتلقي في فترات وتتغلب عليه في فترات أ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ذا الجدل ينمو كلما فتحت السينوغرافيا وعناصرها المشكلة لها مساحة للمتلقي كي يسافر داخلها ، وتنغلق كلما ضعفت الموارد الثقافية والمرجعيات المعرفية للمتلقي ، هكذا أذن هو الإحساس بالجمال ينتقل ما بينها – أي السينوغرافيا – والمتلقي ، وهذا معناه إبداء الحكم عليها بالإيجاب أو بالسلب، أي أننا كلما كنا ايجابيين في التعامل مع المسافة الجمالية ، ارتفعت القيمة الجمالية وسمت بالسينوغراف وعناصره إلى الجما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تظهر القيمة الجمالية للسينوغرافيا من خلال تحليل شكلها ومضمونها وحصر وظيفتها وقدرتها التعبيرية في التفاعل مع المدركات الحسية والعقلية وتحويلها إلى دلالات تنتخب بوساطة الاستعارات المكثفة للرموز عند المتلق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هذا ، فأن الوظيفة الجمالية للسينوغرافيا في الفضاءات المفتوحة ترتبط بقدرة الإدراك في استيعا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كل والمضم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والدلالات والرموز ، وفي القدرة التحلي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فكيكا ً      وتركيبا ً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عادتها إلى الواقع بشكل فني يخلق بينها وبين المتلقي مسافة جمالي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ؤشرات التي أسفر عنها الإطار النظري</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نطوي جماليات السينوغرافيا في الفضاءات المفتوحة على إعادة نظر وإعادة ترتيب للدلالات والمعاني التي تحملها عناصره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تشكل جماليات السينوغرافيا في الفضاءات المفتوحة عبر الفضاء الحواري القائم على التفاعل بين العرض ومتلقيه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كتسب السينوغرافيا في الفضاءات المفتوحة قيمة جمالية مضافة من خلال العملية التفضيلية لمعنى على معنى ودلالة على دلال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لسينوغرافيا  في الفضاءات المفتوحة تأثيرات درامية وتأثيرات جمالية بصر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سينوغرافيا في الفضاءات المفتوحة لاترتبط أهميتها المادية بالشكل فقط بل هي أيضا وسيلة للتعبير عن مضمون يضيف أليها قيما ً معنو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معنى </w:t>
      </w:r>
      <w:r>
        <w:rPr>
          <w:rFonts w:cs="Simplified Arabic" w:ascii="Simplified Arabic" w:hAnsi="Simplified Arabic"/>
          <w:sz w:val="28"/>
          <w:szCs w:val="28"/>
          <w:rtl w:val="true"/>
          <w:lang w:bidi="ar-IQ"/>
        </w:rPr>
        <w:t>-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ؤدي السينوغرافيا في عروض الفضاءات المفتوحة دورا ً مهما ً في بعث الجمال في العرض المسرحي من خلال احتفائها بالشكل وما ينطوي عليه من علامات سيميائية بصرية ذات دلالات تعبير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بنى المخرجون المحدثون والمعاصرون قضية السينوغرافيا في مقاربة خطاب العرض المسرحي لتصعيد القيمة الجمالية والفلسفية لمعنائيته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مكانية قراءة السينوغرافيا في الفضاءات المفتوحة عنها في المغلقة من النواحي النفسية والدلالية والدرامية ، وكلها تعمل لانجاز وتنمية الذائقة الجمالية الداخلة في العرض والتي تزيده غنى ً وقوة تأثير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فضاء مكون حيوي من مكونات السينوغرافيا والفن المسرحي ، وبإضافة اللون والصورة والكلمات يصبح الفضاء مشحونا ًبالحياة والحدث اللذين يلتقيان معا ً من خلال الخطاب المباشر والحوار مع الجمهور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خضع السينوغرافيا في الفضاءات المفتوحة لنسق من التشفير مما يتيح للمتلقي تحميلها عدة دلالات أو استنطاقها ضمن سياقه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بر السينوغرافيا عن الروح الداخلية لشخصيات العرض فضلا ً عن إنها تعبر عن الفكر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شترك عناصر العرض مع الضوء في الفضاء المفتوح في خلق تكوينات مسرحية بدلالات معرف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صل الثالث</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أولا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إجراءات البحث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عينة البحث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ختار الباحث عينة البحث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اطيء الجن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تألي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سم محمد  ، وإخرا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عم سعيد ، والمقدمة في مهرجان نيبور الثقافي الثالث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10</w:t>
      </w:r>
      <w:r>
        <w:rPr>
          <w:rFonts w:ascii="Simplified Arabic" w:hAnsi="Simplified Arabic" w:cs="Simplified Arabic"/>
          <w:sz w:val="28"/>
          <w:sz w:val="28"/>
          <w:szCs w:val="28"/>
          <w:rtl w:val="true"/>
          <w:lang w:bidi="ar-IQ"/>
        </w:rPr>
        <w:t xml:space="preserve">م ، من قبل جماعة الديوانية للتمثيل الصامت في فضاء قاعة الحرية في الديوانية ، بالطريقة القصدية واتخاذها أنموذجا ً في التحليل وللمسوغات الآت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عرض مسرحي مقدم في الفضاء المفتوح ، قراءاته  قائمة على السينوغرافيا  وتشكيلاتها في ذلك الفضاء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عرض مسرحي يسمح بتعدد القراءات ، وبالتالي يدخل في الدائرة الجمالية للعمل الفني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عرض مسرحي متكامل في أثناء أجراء – تجربته – في الفضاء المفتوح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عتماد العرض الرمز والتجريد والتشفير مما يفسح المجال أمام المتلقي – الباحث – من السيرورة القرائية المعنائية له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سنى للباحث مشاهدة العرض والتعقيب عليه وتناوله بالنقد والتحليل في الصحف المحل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وافر النص الأصلي والصور الفوتوغرافية وشريط العرض ، مما يساعد الباحث في معرفة مدى التشابه والاختلاف بين العينة ومصدرها والإضافة والحذف عليه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أغناء سينوغرافيا العرض بالصور والدلالات والقراءات المتعددة مما تفسح المجال أمام الباحث خوض فعالية التحليل والقراءة الدلالي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عينة البحث </w:t>
      </w:r>
      <w:r>
        <w:rPr>
          <w:rFonts w:cs="Simplified Arabic" w:ascii="Simplified Arabic" w:hAnsi="Simplified Arabic"/>
          <w:b/>
          <w:bCs/>
          <w:sz w:val="28"/>
          <w:szCs w:val="28"/>
          <w:rtl w:val="true"/>
          <w:lang w:bidi="ar-IQ"/>
        </w:rPr>
        <w:t>-</w:t>
      </w:r>
    </w:p>
    <w:tbl>
      <w:tblPr>
        <w:bidiVisual w:val="true"/>
        <w:tblW w:w="8280" w:type="dxa"/>
        <w:jc w:val="left"/>
        <w:tblInd w:w="-5" w:type="dxa"/>
        <w:tblLayout w:type="fixed"/>
        <w:tblCellMar>
          <w:top w:w="0" w:type="dxa"/>
          <w:left w:w="108" w:type="dxa"/>
          <w:bottom w:w="0" w:type="dxa"/>
          <w:right w:w="108" w:type="dxa"/>
        </w:tblCellMar>
      </w:tblPr>
      <w:tblGrid>
        <w:gridCol w:w="2160"/>
        <w:gridCol w:w="1980"/>
        <w:gridCol w:w="2340"/>
        <w:gridCol w:w="1800"/>
      </w:tblGrid>
      <w:tr>
        <w:trPr>
          <w:trHeight w:val="4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سم المسرحي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ؤل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w:t>
            </w:r>
            <w:r>
              <w:rPr>
                <w:rFonts w:ascii="Simplified Arabic" w:hAnsi="Simplified Arabic" w:cs="Simplified Arabic"/>
                <w:b/>
                <w:b/>
                <w:bCs/>
                <w:sz w:val="28"/>
                <w:sz w:val="28"/>
                <w:szCs w:val="28"/>
                <w:rtl w:val="true"/>
                <w:lang w:bidi="ar-IQ"/>
              </w:rPr>
              <w:t>لمخر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سنة العرض</w:t>
            </w:r>
          </w:p>
        </w:tc>
      </w:tr>
      <w:tr>
        <w:trPr>
          <w:trHeight w:val="6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شواطيء الجنو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قاسم محم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نعم سعي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010</w:t>
            </w:r>
          </w:p>
        </w:tc>
      </w:tr>
    </w:tbl>
    <w:p>
      <w:pPr>
        <w:pStyle w:val="Normal"/>
        <w:jc w:val="left"/>
        <w:rPr/>
      </w:pP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أداة البحث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عتمد الباحث المؤشرات التي أسفر عنها الإطار النظري بوصفها أداة البحث المعتمدة في اختيار العينة وتحليله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نهج البحث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تهج الباحث المنهج الوص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حلي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بحث من حيث وصفه وتحليله الدقيق والتفصيلي لنوعية العرض المسرحي بكافة عناصره السمعبصرية وما تحمله سينوغرافيا العرض من جماليات في قراءاتها ومعانيها واستخداماتها للفضاء المفتوح وبما ينسجم ومعطيات العرض وصولا ً إلى النتائج المتوخاة من عملية التحليل هذه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نيا ً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تحليل العينة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شواطيء الجنوح </w:t>
      </w:r>
      <w:r>
        <w:rPr>
          <w:rFonts w:cs="Simplified Arabic" w:ascii="Simplified Arabic" w:hAnsi="Simplified Arabic"/>
          <w:b/>
          <w:bCs/>
          <w:sz w:val="28"/>
          <w:szCs w:val="28"/>
          <w:rtl w:val="true"/>
          <w:lang w:bidi="ar-IQ"/>
        </w:rPr>
        <w:t>)</w:t>
      </w:r>
      <w:r>
        <w:rPr>
          <w:rStyle w:val="EndnoteCharacters"/>
          <w:rFonts w:cs="Simplified Arabic" w:ascii="Simplified Arabic" w:hAnsi="Simplified Arabic"/>
          <w:b/>
          <w:bCs/>
          <w:sz w:val="28"/>
          <w:szCs w:val="28"/>
          <w:rtl w:val="true"/>
          <w:lang w:bidi="ar-IQ"/>
        </w:rPr>
        <w:t xml:space="preserve"> </w:t>
      </w:r>
      <w:r>
        <w:rPr>
          <w:rStyle w:val="EndnoteCharacters"/>
          <w:rStyle w:val="EndnoteAnchor"/>
          <w:rFonts w:eastAsia="Symbol" w:cs="Symbol" w:ascii="Symbol" w:hAnsi="Symbol"/>
          <w:b/>
          <w:bCs/>
          <w:sz w:val="28"/>
          <w:szCs w:val="28"/>
          <w:rtl w:val="true"/>
          <w:lang w:bidi="ar-IQ"/>
        </w:rPr>
        <w:endnoteReference w:customMarkFollows="1" w:id="27"/>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تأليف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قاسم محمد</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سينوغرافيا وإخراج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نعم سعيد</w:t>
      </w:r>
      <w:r>
        <w:rPr>
          <w:rStyle w:val="EndnoteCharacters"/>
          <w:rStyle w:val="EndnoteAnchor"/>
          <w:rFonts w:ascii="Symbol" w:hAnsi="Symbol" w:eastAsia="Symbol" w:cs="Symbol"/>
          <w:b/>
          <w:b/>
          <w:bCs/>
          <w:sz w:val="28"/>
          <w:sz w:val="28"/>
          <w:szCs w:val="28"/>
          <w:lang w:bidi="ar-IQ"/>
        </w:rPr>
        <w:endnoteReference w:customMarkFollows="1" w:id="28"/>
        <w:t></w:t>
      </w:r>
      <w:r>
        <w:rPr>
          <w:rStyle w:val="EndnoteCharacters"/>
          <w:b/>
          <w:b/>
          <w:bCs/>
          <w:sz w:val="28"/>
          <w:sz w:val="28"/>
          <w:szCs w:val="28"/>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قدي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ماعة الديوانية للتمثيل الصامت</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رض سينوغرافي معتمد على الطين ، بأداء مسرحي صامت ، يمتزج مع فن النحت ، ومثله مثل عروضه الأخرى ، بنى المخرج السينوغرا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عم سع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رضه على ثيمة صراع الخير مع الشر ، فضلا ً عن تناوله مشاكل الحياة ومصاعبها ساعيا ًمن خلال العمل المسرحي فهمها وتحقيق مطالبها ، أي مطالب الحياة والتعامل معها بأساليب مرنة وناجح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مل 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اطيء الجن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دلالات ورموز وصور متعددة موظفا ًفيها المعد المخرج السينوغرا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عم سع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اصر السينوغرافيا لإعطاء جمالية للعرض ، فتارة تتراءى للمتلقي قراءة السفينة والإبحار إلى ضفة الأمان ، وتارة الساحل المؤم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مل    المنشو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الم الآخر ، وتارة الصليب والتعايش السلمي بين الطوائف ، وتارة الضياع الذي تعددت أسبابه ، وتارة التمزق ، وتارة إعادة الشمل ولملمته بعد أن فرقته الحروب والطائفية الدخيلة والنهوض من جديد والتطلع إلى المستقبل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تسمت القيم الجمالية في سينوغرافيا العرض باعتمادها المؤكد على الموروثات التقنية والتي كانت نابعة عن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عم سع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التجارب الخزينة عنده والتي عملت على تأكيد العلاقات السينوغرافية المصحوبة بالحركات الإيمائية مع المتلقي عبر ما يعززه العرض من معطيات جمالية في العناصر السينوغرافية والتي تسهم في صياغة قراءاته الخاصة للعرض سواء في لحظته الآ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أثناء فعل المشاهد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ها هن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آ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فيما بعد عبر التلقي ألبعدي وهو ما يؤكد فاعلية المتلقي العراقي لاسيما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ذا ارتبطت عناصر السينوغرافيا بموجهات متعددة حملت في جميع العناصر المكونة للسينوغرافيا وهذا ناتج من طبيعة السينوغرافيا التي قدم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عم س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هذا العرض والتي تقوم على المشاركة بالموقف من قبل المتلقي وهذا ما تبغي أليه عروض الفضاءات المفتوحة أو بمسمياتها ال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رح الشارع ، المسرح البيئ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عتباران الهم والمشكل الإنساني هو واحد وان المسرح من الشعب والى الشعب كما يؤكد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لكسي بوبو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مؤلف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كامل الفني في العرض المسر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بغض النظر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ذا كنا نتفق أو نختلف عن طبيعة تلك المشاركة وأهدافها فالمهم من وجهة نظر السينوغراف هو أن يحقق العرض أثره ووقعه في الجمه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لقي </w:t>
      </w:r>
      <w:r>
        <w:rPr>
          <w:rFonts w:cs="Simplified Arabic" w:ascii="Simplified Arabic" w:hAnsi="Simplified Arabic"/>
          <w:sz w:val="28"/>
          <w:szCs w:val="28"/>
          <w:rtl w:val="true"/>
          <w:lang w:bidi="ar-IQ"/>
        </w:rPr>
        <w:t>)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drawing>
          <wp:inline distT="0" distB="0" distL="0" distR="0">
            <wp:extent cx="5265420" cy="270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65420" cy="2708275"/>
                    </a:xfrm>
                    <a:prstGeom prst="rect">
                      <a:avLst/>
                    </a:prstGeom>
                  </pic:spPr>
                </pic:pic>
              </a:graphicData>
            </a:graphic>
          </wp:inline>
        </w:drawing>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اطيء الجن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راءة جديدة لموضوعة عايشتها الذات العراقية ، قراءة بالتجريب والرمز والشفرة وقابلية التجدد فيها هو قيامها على الرمز في الديكور والضوء والزي والرقص التعبيري والتي تؤثر في تداولية الموضوعة نفسها على مستوى الدال أو على مستوى المدلول بوصفه فكرة، ويرتبط كل ذلك بقدرة المخرج وعناصره على خلق التغيير والتطور لملاحقة ما يعتري المجتمع من عمليات هدم وبناء ، بمعنى انهيار علاق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شاؤم ، الشر ، الحزن ، الانتظ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ستبدالها بأ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مل ، التجلي بالخير والإشراق والفر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مما يغير في وظيفة الشفرة في خلق وإبداع نص جد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فرة كانت حاضرة 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اطيء الجن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قادته إلى الابتكار أولا ً، ثم حمايته من الذوبان في السياق ثانيا ً، بوصفها – أي الشفرة – خصوصية العرض وروح تميزه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آ</w:t>
      </w:r>
      <w:r>
        <w:rPr>
          <w:rFonts w:ascii="Simplified Arabic" w:hAnsi="Simplified Arabic" w:cs="Simplified Arabic"/>
          <w:sz w:val="28"/>
          <w:sz w:val="28"/>
          <w:szCs w:val="28"/>
          <w:rtl w:val="true"/>
          <w:lang w:bidi="ar-IQ"/>
        </w:rPr>
        <w:t xml:space="preserve">ثار العرض إشكالية الفضاء الأدائي العلاماتية بين الرؤية الإخراجية وأداء المؤدي الإيمائ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شخصية الرئيسة والمجمو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ذي امتاز في العرض بجدة الإيماءات ، ابتكارية الثغرات ،وتميز في الخطاب الإيمائي ومألوفية التواصلية مع منظومة خطاب ال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معية – البص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ضلا ً عن استعراض التكوين الشمولي ومنه المظهر البدني   العاري ، والمباداة الدرامية ايقونية ، علاماتية معينة فيزيقية ، ونفسية مع امتيازها بالحركات الإرادية واللاإرادية ، الإيماءات المقصودة المصنعة والمنتجة فيها ، وتأكيدية العلاقة مع الآخ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لقي – المؤو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اصية الحضور ، والتعبير عن الروح الداخلية وانعكاسات إشعاعاتها على المتلقين أصحاب الحدث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عل المخرج السينوغراف جميع شخصياته المسر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رئيسة والمجموع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حمل إرهاصات داخلية رغم تجسيدها الإيمائي الصامت ، كان المتلقي – الباحث – يسمعها بأصوات عالية ومتوهجة باستفهامات يومية حياتية وكأنها حياتهم كانت ذات سماء ملبدة بالقلق ونجومها مضيئة داكنة أو بالأحرى ألوان تحمل البؤس والقلق والاضطراب وربما هذه سمة طاغية على عرو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عم سع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مثلما قرأ الباحث عرضه الساب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ل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قدم   عام </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 على المسرح الوطني في بغداد ، قر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اطيء الجن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إذ ثمة محايثة في المعنى الذي يريد المخرج السينوغراف إيصاله إلى المتلق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تأثر المخ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عم سع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طرق فنية ممحدثة في العرض المسرحي العراقي        المألوف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 حيث استخدامه للفضاء المفتوح وجعل المتفر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تل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زءا ً مهما ً من اللعبة المسرحية ، للقول بان الشخصي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مثلة والمتل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تمرد بالأجواء الحلمية والغرائبية لان اليأس والبحث عن مستقبل أفضل ملء حياتهم اليومية المضطربة ، متأملين وجود حلول للمشاكل التي يعانون منها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ملت الشخصية الرئيسة – والتي أداها بنجاح المخرج السينوغراف ، انطلاقا ً من احترافيته للتمثيل الإيمائ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ورة من العلامات التي تختزن داخلها ، وكأن هناك أشياء ما تغلي في دواخلها ، تعذبها ، تطعنها مرارا ً، فجاء العرض مشحون بالانفعالات وملغم بالإحداث المتداخلة التي عايشها المتلقي لقرب المسافة الجمالية ، بوصفه جزءا ًمن الأحداث ، جالسا ًفي فضاء العرض المفتوح ، مترقبا ًما تؤول إليه أحداث العرض من نتائج سواء أكانت ايجابية أم سلب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يكو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نظ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د حمل طابعا ً حلميا ًبوصفه مختزلا ًذو خلفية ترابية – طينية ، موروثة قراءت من قبل الباحث عدة قراءات منها الانتماء للوطن ، الانتماء للأرض ، الانتماء والاعتزاز بالموروث الحضاري ، خشونة وصلابة الإنسان العراقي ، قساوة الحياة ،     معززا ًالمخرج السينوغراف إياها – أي هذه القراءات – باستخدامه خامة الجمفاص</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و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حققا ًقيما ً جمالية عالية ، إذ كان هناك أكثر من تنوع في استخدام الخامات المتناقضة ، الداخلة في تصميم عناصر السينوغرافيا ، تناقضا ً لونيا ً ملمسيا ًفي الأنسجة ، ارتخاء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شدا ً، خشونة ونعومة – لإبراز أو عكس الصراع بين طرفي التناق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خير – الش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فضلا ً عن أن نوعية الخ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لم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طريقة تنفيذ نسيج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دة ً وتصمي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ثرت في الرؤية البصرية، بوصف المكون – البناء – ألملمسي يدرك بالإدراك البصري ، وخزن الصورة في الذاكرة حتى تصبح العودة إليها في أية لحظة من لحظات العرض ثابتة في التكوين الشكلي البصري مع تحولات في الأنساق بما تحمله علاماتها من سيرورة دلالية ، سيرورة معنائية مع الاحتفاظ بالسياق العام للعرض ، إضافة إلى خلقه رموزا إيحائية ودلالات إيمائية تخدم حركات الممثل ، كان بمثابة بؤرة تنطلق منها الشفرات فضلا ًعن الحرك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مثل – آنية في بعض المواضع خالقة ًعدة تشكيلات حركية ، لذا عمد المخرج في تعميق المنحى الدرامي في العرض من خلال خلق مشاه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وتيف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ديدة ومتجاورة مع المشاهد السابقة  </w:t>
      </w:r>
      <w:r>
        <w:rPr>
          <w:rFonts w:cs="Simplified Arabic" w:ascii="Simplified Arabic" w:hAnsi="Simplified Arabic"/>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رض كان مزيجا ًمن الواقعية والتعبيرية والتجريدية والرمز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ثمة تداخل مذاهبي مسرح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فالمكان قد تأسس افتراضيا ًعلى وفق معالجة تجريدية المنظر من خلال استخدام خامة واحدة ، الغالبة والسائدة على ال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امة الجمفاص – الطين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حتوت هذه المفرد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راثية المرمز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ؤثثة من هذه الخامات والتي تكونت منها كل بيئة العرض وفضائه على انثيالات جوا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ط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بعثرتها في فضاء المسرح المفتوح وفي لملمتها في تكوين دلالي مؤثر ومثير وتحول الدلالة الطبيعية إلى علامة دوغماجية مؤدلجة أستر بما أورثته في الذات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فصل الرابع</w:t>
      </w:r>
    </w:p>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نتائج</w:t>
      </w:r>
      <w:r>
        <w:rPr>
          <w:rFonts w:ascii="Simplified Arabic" w:hAnsi="Simplified Arabic" w:cs="Simplified Arabic"/>
          <w:b/>
          <w:b/>
          <w:bCs/>
          <w:sz w:val="32"/>
          <w:sz w:val="32"/>
          <w:szCs w:val="32"/>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كمن السمة الجوهرية المميزة لجماليات السينوغرافيا في 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اطيء الجن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سيرورة المعنائية التواصلية اللامحدودة بين العرض ومتلقيه </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من جماليات السينوغرافيا في 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اطيء الجن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محاولة الباحث– المتلقي– لملأ الفراغات واكتشاف الدلالات على وفق ما يعطيه أفق الانتظار من قوة دفع له</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حملت الخ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مفاص – الط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اطيء الجن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ثير من الصور الحاملة للدلالات مما فتحت أمام المتلقي مساحات التأويل الذهنية التي يمتلكها بمداخلات من مرجعياته ومعرفياته وثقافته وموروثه الحضاري </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ضع المخرج السينوغراف – السينوغراف المخرج ، عناصره السينوغرافية بتغيرات وتحولات أغنت الشخصية وعلت من حدة الصراع السيكولوجي الداخلي لها ، فأبعدتها عن حالات التماثل</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ءت السينوغرافيا في 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اطيء الجن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وصفها منظومة من منظومات الخطاب البصري ، مكثفة بالاستعارات ، وبحملها أكثر من مدلول ، فتتشابك المدلولات فيما بينها لتعبر في النهاية عن القيمة الجمال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حملت السينوغرافيا في عرض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واطيء الجنو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مط العلامات المبتكرة التي أنتجها المخرج السينوغراف – السينوغراف المخرج ، سواء أكانت بقصدية أو غير قصدية ، قرأها المتلقي – الباحث – وفق اللحظة الآنية المعيشة بمعزل عن وجود أو عدم وجود آصرة بينهما وبين الموروث التعبيري الذي يحمله المتلقي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استنتاجات </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ستجيب عناصر السينوغرافيا في الفضاءات المفتوحة لنسق من التشفير مما تتيح للمتلقي – الباحث – تأويلها واستنطاقها ضمن سياقاتها الرمز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شترك عناصر العرض السينوغرافية مع منظومة الضوء في خلـق تكـوينات مسـرحية بـدلالات معرف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سينوغرافيا في الفضاءات المفتوحة ، لها قيمة في ذاتها تطرح نفسها جماليا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ينبع أدراك الجمال للسينوغرافيا في الفضاءات المفتوحة بالضرورة من الشكل المميز لهذه الفضاءات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تحدد أبعاد السينوغرافيا جماليا ً، بأثر التشكيل الفعلي لمواد عناصر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خا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شكُلة في الفضاء المفتوح</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هوامش</w:t>
      </w:r>
      <w:r>
        <mc:AlternateContent>
          <mc:Choice Requires="wps">
            <w:drawing>
              <wp:anchor behindDoc="0" distT="0" distB="0" distL="114300" distR="114300" simplePos="0" locked="0" layoutInCell="0" allowOverlap="1" relativeHeight="3">
                <wp:simplePos x="0" y="0"/>
                <wp:positionH relativeFrom="column">
                  <wp:posOffset>-8877300</wp:posOffset>
                </wp:positionH>
                <wp:positionV relativeFrom="paragraph">
                  <wp:posOffset>3382010</wp:posOffset>
                </wp:positionV>
                <wp:extent cx="228600" cy="254635"/>
                <wp:effectExtent l="0" t="0" r="0" b="0"/>
                <wp:wrapSquare wrapText="bothSides"/>
                <wp:docPr id="2" name="Frame1"/>
                <a:graphic xmlns:a="http://schemas.openxmlformats.org/drawingml/2006/main">
                  <a:graphicData uri="http://schemas.microsoft.com/office/word/2010/wordprocessingShape">
                    <wps:wsp>
                      <wps:cNvSpPr txBox="1"/>
                      <wps:spPr>
                        <a:xfrm>
                          <a:off x="0" y="0"/>
                          <a:ext cx="228600" cy="25463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bl>
                        </w:txbxContent>
                      </wps:txbx>
                      <wps:bodyPr anchor="t" lIns="0" tIns="0" rIns="0" bIns="0">
                        <a:noAutofit/>
                      </wps:bodyPr>
                    </wps:wsp>
                  </a:graphicData>
                </a:graphic>
              </wp:anchor>
            </w:drawing>
          </mc:Choice>
          <mc:Fallback>
            <w:pict>
              <v:rect fillcolor="#FFFFFF" style="position:absolute;rotation:-0;width:18pt;height:20.05pt;mso-wrap-distance-left:9pt;mso-wrap-distance-right:9pt;mso-wrap-distance-top:0pt;mso-wrap-distance-bottom:0pt;margin-top:266.3pt;mso-position-vertical-relative:text;margin-left:-699pt;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bl>
                  </w:txbxContent>
                </v:textbox>
                <w10:wrap type="square"/>
              </v:rect>
            </w:pict>
          </mc:Fallback>
        </mc:AlternateContent>
      </w:r>
    </w:p>
    <w:sectPr>
      <w:headerReference w:type="default" r:id="rId3"/>
      <w:footerReference w:type="default" r:id="rId4"/>
      <w:endnotePr>
        <w:numFmt w:val="decimal"/>
      </w:endnotePr>
      <w:type w:val="nextPage"/>
      <w:pgSz w:w="11906" w:h="16838"/>
      <w:pgMar w:left="1800" w:right="1800" w:gutter="0" w:header="708" w:top="1440" w:footer="708" w:bottom="1440"/>
      <w:pgNumType w:start="23"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حميد ، سا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ينوغرافيا وفن المسرح ، مجلة الأقلام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شؤون الثقافية العامة ، العدد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يار –  حزيران ،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p>
  </w:endnote>
  <w:endnote w:id="3">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 عو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حو قراءة سيميائية في سينوغرافيا العرض المسرحي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رد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امعة الأردنية ،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endnote>
  <w:endnote w:id="4">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lang w:bidi="ar-IQ"/>
        </w:rPr>
        <w:t>Harold Osborne</w:t>
      </w:r>
      <w:r>
        <w:rPr>
          <w:rFonts w:cs="Simplified Arabic" w:ascii="Simplified Arabic" w:hAnsi="Simplified Arabic"/>
          <w:sz w:val="24"/>
          <w:szCs w:val="24"/>
        </w:rPr>
        <w:t xml:space="preserve"> , the oxford  companion to art ,great Britain ,1988 ,p.12</w:t>
      </w:r>
      <w:r>
        <w:rPr>
          <w:rFonts w:cs="Simplified Arabic" w:ascii="Simplified Arabic" w:hAnsi="Simplified Arabic"/>
          <w:sz w:val="24"/>
          <w:szCs w:val="24"/>
          <w:rtl w:val="true"/>
        </w:rPr>
        <w:t xml:space="preserve"> .         .</w:t>
      </w:r>
    </w:p>
  </w:endnote>
  <w:endnote w:id="5">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يد ، هربر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ى الفن ، 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مي خشبة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اتب العربي للطباعة والنشر ،   ب 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p>
  </w:endnote>
  <w:endnote w:id="6">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وش ، سع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طلحات الأدبية المعاصرة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ر البيض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كتبة الجامعية ،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p>
  </w:endnote>
  <w:endnote w:id="7">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اورد ، بامي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هي السينوغرافيا ، 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كامل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ثقا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هرجان القاهرة الدولي للمسرح التجريبي ،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 </w:t>
      </w:r>
    </w:p>
  </w:endnote>
  <w:endnote w:id="8">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 ص</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 xml:space="preserve"> .</w:t>
      </w:r>
    </w:p>
  </w:endnote>
  <w:endnote w:id="9">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سوقي ، عبد الرح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سائط الحديثة في سينوغرافيا المسرح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كاديمية الفنون – دفاتر الأكاديمية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p>
  </w:endnote>
  <w:endnote w:id="10">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د ، كم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نوغرافيا المسرح عبر العصور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ر الثقافية للنشر ،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p>
  </w:endnote>
  <w:endnote w:id="11">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ون ، مارسيل فر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ن السينوغرافيا ، مجلة السينوغرافيا اليوم ، 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مادة إبراهيم وآخرون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هرجان القاهرة للمسرح التجريبي ، وزارة الثقافة والفنون ،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p>
  </w:endnote>
  <w:endnote w:id="12">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صر ، ستار جب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نوغرافيا المصطلح والدلالة ، جريدة الزوراء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خميس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لول  ،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p>
  </w:endnote>
  <w:endnote w:id="13">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اورد ، بامي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 سابق ، ص</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p>
  </w:endnote>
  <w:endnote w:id="14">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عزيز ، صب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يم التشكيلية في الصورة المرئية المسرحية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ابع الهيئة المصرية العامة للكتاب ،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 xml:space="preserve"> .</w:t>
      </w:r>
    </w:p>
  </w:endnote>
  <w:endnote w:id="15">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طع ، سيف الد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نوغرافيا العرض المسرحي المفهوم والمنظور والقيمة الجمالية المتحولة ، مجلة سينما ومسرح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سنة الثانية ، شباط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 </w:t>
      </w:r>
    </w:p>
  </w:endnote>
  <w:endnote w:id="16">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ينجير ، جان بي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اءة المسرح المعاصر ، 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مادة إبراهيم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هرجان القاهرة الدولي للمسرح التجريبي ،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p>
  </w:endnote>
  <w:endnote w:id="17">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ون ، مارسيل فر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ن السينوغرافيا ، مجلة السينوغرافيا اليوم ، 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مادة إبراهيم وآخرون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هرجان القاهرة للمسرح  التجريبي  ، وزارة الثقافة والفنون ،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 </w:t>
      </w:r>
    </w:p>
  </w:endnote>
  <w:endnote w:id="18">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ينجير ، جان بي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 سابق ، ص</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p>
  </w:endnote>
  <w:endnote w:id="19">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ون ، مارسيل فر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 سابق ، ص</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p>
  </w:endnote>
  <w:endnote w:id="20">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يوطي ، عبد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ل المنظر مع المسرح ، مجلة المسرح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نة الثانية ، العدد </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p>
  </w:endnote>
  <w:endnote w:id="21">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بوف ، ألك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كامل الفني في العرض المسرحي ، 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باقي محمد إبراهيم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سسة طباعة الألوان ، </w:t>
      </w:r>
      <w:r>
        <w:rPr>
          <w:rFonts w:cs="Simplified Arabic" w:ascii="Simplified Arabic" w:hAnsi="Simplified Arabic"/>
          <w:sz w:val="24"/>
          <w:szCs w:val="24"/>
          <w:lang w:bidi="ar-IQ"/>
        </w:rPr>
        <w:t>196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 xml:space="preserve"> .</w:t>
      </w:r>
    </w:p>
  </w:endnote>
  <w:endnote w:id="22">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عد ، سا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فهوم المكان في المسرح المعاصر ، مجلة عالم الفكر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وي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د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عدد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يناير – فبراير – مارس ،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 xml:space="preserve"> .</w:t>
      </w:r>
    </w:p>
  </w:endnote>
  <w:endnote w:id="23">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واز ، عماد هادي عب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اليات المنظر في الفضاءات المفتوحة للعروض المسرحية العرا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ماذج مخت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رسالة ماجست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نش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كلية الفنون الجمي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بغداد ،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w:t>
      </w:r>
    </w:p>
  </w:endnote>
  <w:endnote w:id="24">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اورد ، بامي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 سابق ، 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p>
  </w:endnote>
  <w:endnote w:id="25">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 ص</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p>
  </w:endnote>
  <w:endnote w:id="26">
    <w:p>
      <w:pPr>
        <w:pStyle w:val="Endnote"/>
        <w:jc w:val="left"/>
        <w:rPr/>
      </w:pPr>
      <w:r>
        <w:rPr>
          <w:rStyle w:val="EndnoteCharacters"/>
        </w:rPr>
        <w:endnoteRef/>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 الصفحة نفسها </w:t>
      </w:r>
      <w:r>
        <w:rPr>
          <w:rFonts w:cs="Simplified Arabic" w:ascii="Simplified Arabic" w:hAnsi="Simplified Arabic"/>
          <w:sz w:val="24"/>
          <w:szCs w:val="24"/>
          <w:rtl w:val="true"/>
          <w:lang w:bidi="ar-IQ"/>
        </w:rPr>
        <w:t>.</w:t>
      </w:r>
    </w:p>
  </w:endnote>
  <w:endnote w:id="27">
    <w:p>
      <w:pPr>
        <w:pStyle w:val="Endnote"/>
        <w:jc w:val="left"/>
        <w:rPr/>
      </w:pPr>
      <w:r>
        <w:rPr>
          <w:rStyle w:val="EndnoteCharacters"/>
        </w:rPr>
        <w:t></w: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رض مسرحي قدم في مهرجان نيبور الثقافي الثالث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م، من قبل جماعة الديوانية للتمثيل الصامت  ، في فضاء قاعة الحرية في الديوانية ، تمث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عم سعيد ، مشكور ناصر ، مصطفى مهدي، محمد الكناني ، صفاء محمد راضي ، امجد جلاب ، علاء كاظم ، احمد رياض العراقي ، سيف الدين علاء الدين ، منتظر سعدون ، سيف علي مشكور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يكو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ياض الشاه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يق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ضل سا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ضاء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د ألساعدي </w:t>
      </w:r>
      <w:r>
        <w:rPr>
          <w:rFonts w:cs="Simplified Arabic" w:ascii="Simplified Arabic" w:hAnsi="Simplified Arabic"/>
          <w:sz w:val="24"/>
          <w:szCs w:val="24"/>
          <w:rtl w:val="true"/>
          <w:lang w:bidi="ar-IQ"/>
        </w:rPr>
        <w:t>.</w:t>
      </w:r>
    </w:p>
  </w:endnote>
  <w:endnote w:id="28">
    <w:p>
      <w:pPr>
        <w:pStyle w:val="Endnote"/>
        <w:jc w:val="left"/>
        <w:rPr/>
      </w:pPr>
      <w:r>
        <w:rPr>
          <w:rStyle w:val="EndnoteCharacters"/>
        </w:rPr>
        <w:t></w:t>
      </w:r>
      <w:r>
        <w:rPr>
          <w:rStyle w:val="EndnoteCharacters"/>
          <w:rFonts w:eastAsia="Symbol" w:cs="Symbol" w:ascii="Symbol" w:hAnsi="Symbol"/>
          <w:sz w:val="24"/>
          <w:szCs w:val="24"/>
        </w:rPr>
        <w:t></w: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عم سع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بلوم فنون جميلة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 xml:space="preserve">م، مؤسس فرقة الديوانية للتمثيل الصامت ، من أعماله المسرح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لن تسقط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موجز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طريق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خمسة في المعتقل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كابت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بيب الطائر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قلق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نحات يراقب ساع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ورة ملونة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خمس لوحات بانتوميم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حواء واد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كتوا الضجيج رجاءا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فصل بلا كلمات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بيض واسود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عزف على أوتار الجسد </w:t>
      </w:r>
      <w:r>
        <w:rPr>
          <w:rFonts w:cs="Simplified Arabic" w:ascii="Simplified Arabic" w:hAnsi="Simplified Arabic"/>
          <w:sz w:val="24"/>
          <w:szCs w:val="24"/>
          <w:rtl w:val="true"/>
          <w:lang w:bidi="ar-IQ"/>
        </w:rPr>
        <w:t>) .</w:t>
      </w:r>
    </w:p>
    <w:p>
      <w:pPr>
        <w:pStyle w:val="Normal"/>
        <w:jc w:val="left"/>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Normal"/>
        <w:jc w:val="left"/>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Normal"/>
        <w:jc w:val="left"/>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قائمة المصادر والمراجع</w:t>
      </w:r>
    </w:p>
    <w:p>
      <w:pPr>
        <w:pStyle w:val="Normal"/>
        <w:jc w:val="left"/>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 xml:space="preserve">أولا </w:t>
      </w:r>
      <w:r>
        <w:rPr>
          <w:rFonts w:cs="Simplified Arabic" w:ascii="Simplified Arabic" w:hAnsi="Simplified Arabic"/>
          <w:b/>
          <w:bCs/>
          <w:u w:val="single"/>
          <w:rtl w:val="true"/>
          <w:lang w:bidi="ar-IQ"/>
        </w:rPr>
        <w:t xml:space="preserve">: </w:t>
      </w:r>
      <w:r>
        <w:rPr>
          <w:rFonts w:ascii="Simplified Arabic" w:hAnsi="Simplified Arabic" w:cs="Simplified Arabic"/>
          <w:b/>
          <w:b/>
          <w:bCs/>
          <w:u w:val="single"/>
          <w:rtl w:val="true"/>
          <w:lang w:bidi="ar-IQ"/>
        </w:rPr>
        <w:t xml:space="preserve">الكتب </w:t>
      </w:r>
      <w:r>
        <w:rPr>
          <w:rFonts w:cs="Simplified Arabic" w:ascii="Simplified Arabic" w:hAnsi="Simplified Arabic"/>
          <w:b/>
          <w:bCs/>
          <w:u w:val="single"/>
          <w:rtl w:val="true"/>
          <w:lang w:bidi="ar-IQ"/>
        </w:rPr>
        <w:t>:</w:t>
      </w:r>
    </w:p>
    <w:p>
      <w:pPr>
        <w:pStyle w:val="Normal"/>
        <w:jc w:val="left"/>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Style w:val="FootnoteCharacters"/>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 xml:space="preserve">بوبوف ، ألكسي </w:t>
      </w:r>
      <w:r>
        <w:rPr>
          <w:rFonts w:cs="Simplified Arabic" w:ascii="Simplified Arabic" w:hAnsi="Simplified Arabic"/>
          <w:rtl w:val="true"/>
          <w:lang w:bidi="ar-IQ"/>
        </w:rPr>
        <w:t xml:space="preserve">. </w:t>
      </w:r>
      <w:r>
        <w:rPr>
          <w:rFonts w:ascii="Simplified Arabic" w:hAnsi="Simplified Arabic" w:cs="Simplified Arabic"/>
          <w:b/>
          <w:b/>
          <w:bCs/>
          <w:u w:val="single"/>
          <w:rtl w:val="true"/>
          <w:lang w:bidi="ar-IQ"/>
        </w:rPr>
        <w:t>التكامل الفني في العرض المسرحي</w:t>
      </w:r>
      <w:r>
        <w:rPr>
          <w:rFonts w:ascii="Simplified Arabic" w:hAnsi="Simplified Arabic" w:cs="Simplified Arabic"/>
          <w:rtl w:val="true"/>
          <w:lang w:bidi="ar-IQ"/>
        </w:rPr>
        <w:t xml:space="preserve"> ، 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د الباقي محمد إبراهيم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ؤسسة طباعة الألوان ، </w:t>
      </w:r>
      <w:r>
        <w:rPr>
          <w:rFonts w:cs="Simplified Arabic" w:ascii="Simplified Arabic" w:hAnsi="Simplified Arabic"/>
          <w:lang w:bidi="ar-IQ"/>
        </w:rPr>
        <w:t>1968</w:t>
      </w:r>
      <w:r>
        <w:rPr>
          <w:rFonts w:cs="Simplified Arabic" w:ascii="Simplified Arabic" w:hAnsi="Simplified Arabic"/>
          <w:rtl w:val="true"/>
          <w:lang w:bidi="ar-IQ"/>
        </w:rPr>
        <w:t xml:space="preserve"> ) .</w:t>
      </w:r>
    </w:p>
    <w:p>
      <w:pPr>
        <w:pStyle w:val="Footnote"/>
        <w:jc w:val="left"/>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دسوقي ، عبد الرحمن </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الوسائط الحديثة في سينوغرافيا المسرح</w:t>
      </w:r>
      <w:r>
        <w:rPr>
          <w:rFonts w:ascii="Simplified Arabic" w:hAnsi="Simplified Arabic" w:cs="Simplified Arabic"/>
          <w:sz w:val="24"/>
          <w:sz w:val="24"/>
          <w:szCs w:val="24"/>
          <w:rtl w:val="true"/>
          <w:lang w:bidi="ar-IQ"/>
        </w:rPr>
        <w:t xml:space="preserve">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كاديمية الفنون – دفاتر الأكاديمية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p>
    <w:p>
      <w:pPr>
        <w:pStyle w:val="Footnote"/>
        <w:jc w:val="left"/>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ريد ، هربرت </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معنى الفن</w:t>
      </w:r>
      <w:r>
        <w:rPr>
          <w:rFonts w:ascii="Simplified Arabic" w:hAnsi="Simplified Arabic" w:cs="Simplified Arabic"/>
          <w:sz w:val="24"/>
          <w:sz w:val="24"/>
          <w:szCs w:val="24"/>
          <w:rtl w:val="true"/>
          <w:lang w:bidi="ar-IQ"/>
        </w:rPr>
        <w:t xml:space="preserve"> ، 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مي خشبة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اتب العربي للطباعة والنشر ،  ب ت</w:t>
      </w:r>
      <w:r>
        <w:rPr>
          <w:rFonts w:cs="Simplified Arabic" w:ascii="Simplified Arabic" w:hAnsi="Simplified Arabic"/>
          <w:sz w:val="24"/>
          <w:szCs w:val="24"/>
          <w:rtl w:val="true"/>
          <w:lang w:bidi="ar-IQ"/>
        </w:rPr>
        <w:t>).</w:t>
      </w:r>
    </w:p>
    <w:p>
      <w:pPr>
        <w:pStyle w:val="Normal"/>
        <w:jc w:val="left"/>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ينجير ، جان بيير </w:t>
      </w:r>
      <w:r>
        <w:rPr>
          <w:rFonts w:cs="Simplified Arabic" w:ascii="Simplified Arabic" w:hAnsi="Simplified Arabic"/>
          <w:rtl w:val="true"/>
          <w:lang w:bidi="ar-IQ"/>
        </w:rPr>
        <w:t xml:space="preserve">. </w:t>
      </w:r>
      <w:r>
        <w:rPr>
          <w:rFonts w:ascii="Simplified Arabic" w:hAnsi="Simplified Arabic" w:cs="Simplified Arabic"/>
          <w:b/>
          <w:b/>
          <w:bCs/>
          <w:u w:val="single"/>
          <w:rtl w:val="true"/>
          <w:lang w:bidi="ar-IQ"/>
        </w:rPr>
        <w:t>قراءة المسرح المعاصر</w:t>
      </w:r>
      <w:r>
        <w:rPr>
          <w:rFonts w:ascii="Simplified Arabic" w:hAnsi="Simplified Arabic" w:cs="Simplified Arabic"/>
          <w:rtl w:val="true"/>
          <w:lang w:bidi="ar-IQ"/>
        </w:rPr>
        <w:t xml:space="preserve"> ، 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مادة إبراهيم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هرجان القاهرة الدولي للمسرح التجريبي ، </w:t>
      </w:r>
      <w:r>
        <w:rPr>
          <w:rFonts w:cs="Simplified Arabic" w:ascii="Simplified Arabic" w:hAnsi="Simplified Arabic"/>
          <w:lang w:bidi="ar-IQ"/>
        </w:rPr>
        <w:t>2004</w:t>
      </w:r>
      <w:r>
        <w:rPr>
          <w:rFonts w:cs="Simplified Arabic" w:ascii="Simplified Arabic" w:hAnsi="Simplified Arabic"/>
          <w:rtl w:val="true"/>
          <w:lang w:bidi="ar-IQ"/>
        </w:rPr>
        <w:t xml:space="preserve"> ) .</w:t>
      </w:r>
    </w:p>
    <w:p>
      <w:pPr>
        <w:pStyle w:val="Footnote"/>
        <w:jc w:val="left"/>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عزيز ، صبري </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القيم التشكيلية في الصورة المرئية المسرحية</w:t>
      </w:r>
      <w:r>
        <w:rPr>
          <w:rFonts w:ascii="Simplified Arabic" w:hAnsi="Simplified Arabic" w:cs="Simplified Arabic"/>
          <w:sz w:val="24"/>
          <w:sz w:val="24"/>
          <w:szCs w:val="24"/>
          <w:rtl w:val="true"/>
          <w:lang w:bidi="ar-IQ"/>
        </w:rPr>
        <w:t xml:space="preserve">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ابع الهيئة المصرية العامة للكتاب ،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 .</w:t>
      </w:r>
    </w:p>
    <w:p>
      <w:pPr>
        <w:pStyle w:val="Footnote"/>
        <w:jc w:val="left"/>
        <w:rPr/>
      </w:pPr>
      <w:r>
        <w:rPr>
          <w:rFonts w:cs="Simplified Arabic" w:ascii="Simplified Arabic" w:hAnsi="Simplified Arabic"/>
          <w:b/>
          <w:bCs/>
          <w:sz w:val="24"/>
          <w:szCs w:val="24"/>
        </w:rPr>
        <w:t>6</w:t>
      </w:r>
      <w:r>
        <w:rPr>
          <w:rFonts w:cs="Simplified Arabic" w:ascii="Simplified Arabic" w:hAnsi="Simplified Arabic"/>
          <w:b/>
          <w:bCs/>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وش ، سعيد </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المصطلحات الأدبية المعاصرة</w:t>
      </w:r>
      <w:r>
        <w:rPr>
          <w:rFonts w:ascii="Simplified Arabic" w:hAnsi="Simplified Arabic" w:cs="Simplified Arabic"/>
          <w:sz w:val="24"/>
          <w:sz w:val="24"/>
          <w:szCs w:val="24"/>
          <w:rtl w:val="true"/>
          <w:lang w:bidi="ar-IQ"/>
        </w:rPr>
        <w:t xml:space="preserve">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ر البيض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كتبة الجامعية ،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 .</w:t>
      </w:r>
    </w:p>
    <w:p>
      <w:pPr>
        <w:pStyle w:val="Footnote"/>
        <w:jc w:val="left"/>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ي ، عواد </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نحو قراءة سيميائية في سينوغرافيا العرض المسرحي</w:t>
      </w:r>
      <w:r>
        <w:rPr>
          <w:rFonts w:ascii="Simplified Arabic" w:hAnsi="Simplified Arabic" w:cs="Simplified Arabic"/>
          <w:sz w:val="24"/>
          <w:sz w:val="24"/>
          <w:szCs w:val="24"/>
          <w:rtl w:val="true"/>
          <w:lang w:bidi="ar-IQ"/>
        </w:rPr>
        <w:t xml:space="preserve">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رد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امعة الأردنية ،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 .</w:t>
      </w:r>
    </w:p>
    <w:p>
      <w:pPr>
        <w:pStyle w:val="Footnote"/>
        <w:jc w:val="left"/>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د ، كمال </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سينوغرافيا المسرح عبر العصور</w:t>
      </w:r>
      <w:r>
        <w:rPr>
          <w:rFonts w:ascii="Simplified Arabic" w:hAnsi="Simplified Arabic" w:cs="Simplified Arabic"/>
          <w:sz w:val="24"/>
          <w:sz w:val="24"/>
          <w:szCs w:val="24"/>
          <w:rtl w:val="true"/>
          <w:lang w:bidi="ar-IQ"/>
        </w:rPr>
        <w:t xml:space="preserve">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ر الثقافية للنشر ،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 .</w:t>
      </w:r>
    </w:p>
    <w:p>
      <w:pPr>
        <w:pStyle w:val="Footnote"/>
        <w:jc w:val="left"/>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هاورد ، باميلا </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ماهي السينوغرافيا</w:t>
      </w:r>
      <w:r>
        <w:rPr>
          <w:rFonts w:ascii="Simplified Arabic" w:hAnsi="Simplified Arabic" w:cs="Simplified Arabic"/>
          <w:sz w:val="24"/>
          <w:sz w:val="24"/>
          <w:szCs w:val="24"/>
          <w:rtl w:val="true"/>
          <w:lang w:bidi="ar-IQ"/>
        </w:rPr>
        <w:t xml:space="preserve"> ، 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كامل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ثقا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هرجان القاهرة الدولي للمسرح التجريبي ،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 . </w:t>
      </w:r>
    </w:p>
    <w:p>
      <w:pPr>
        <w:pStyle w:val="Normal"/>
        <w:jc w:val="left"/>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 xml:space="preserve">ثانيا </w:t>
      </w:r>
      <w:r>
        <w:rPr>
          <w:rFonts w:cs="Simplified Arabic" w:ascii="Simplified Arabic" w:hAnsi="Simplified Arabic"/>
          <w:b/>
          <w:bCs/>
          <w:u w:val="single"/>
          <w:rtl w:val="true"/>
          <w:lang w:bidi="ar-IQ"/>
        </w:rPr>
        <w:t>:</w:t>
      </w:r>
      <w:r>
        <w:rPr>
          <w:rFonts w:ascii="Simplified Arabic" w:hAnsi="Simplified Arabic" w:cs="Simplified Arabic"/>
          <w:b/>
          <w:b/>
          <w:bCs/>
          <w:u w:val="single"/>
          <w:rtl w:val="true"/>
          <w:lang w:bidi="ar-IQ"/>
        </w:rPr>
        <w:t>الدوريات والنشريات</w:t>
      </w:r>
      <w:r>
        <w:rPr>
          <w:rFonts w:cs="Simplified Arabic" w:ascii="Simplified Arabic" w:hAnsi="Simplified Arabic"/>
          <w:b/>
          <w:bCs/>
          <w:u w:val="single"/>
          <w:rtl w:val="true"/>
          <w:lang w:bidi="ar-IQ"/>
        </w:rPr>
        <w:t>:</w:t>
      </w:r>
    </w:p>
    <w:p>
      <w:pPr>
        <w:pStyle w:val="Footnote"/>
        <w:jc w:val="left"/>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سعد ، سام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فهوم المكان في المسرح المعاصر ، </w:t>
      </w:r>
      <w:r>
        <w:rPr>
          <w:rFonts w:ascii="Simplified Arabic" w:hAnsi="Simplified Arabic" w:cs="Simplified Arabic"/>
          <w:b/>
          <w:b/>
          <w:bCs/>
          <w:sz w:val="24"/>
          <w:sz w:val="24"/>
          <w:szCs w:val="24"/>
          <w:u w:val="single"/>
          <w:rtl w:val="true"/>
          <w:lang w:bidi="ar-IQ"/>
        </w:rPr>
        <w:t>مجلة عالم الفكر</w:t>
      </w:r>
      <w:r>
        <w:rPr>
          <w:rFonts w:ascii="Simplified Arabic" w:hAnsi="Simplified Arabic" w:cs="Simplified Arabic"/>
          <w:sz w:val="24"/>
          <w:sz w:val="24"/>
          <w:szCs w:val="24"/>
          <w:rtl w:val="true"/>
          <w:lang w:bidi="ar-IQ"/>
        </w:rPr>
        <w:t xml:space="preserve">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وي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د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عدد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يناير – فبراير – مارس ،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 .</w:t>
      </w:r>
    </w:p>
    <w:p>
      <w:pPr>
        <w:pStyle w:val="Footnote"/>
        <w:jc w:val="left"/>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بد الحميد ، سا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ينوغرافيا وفن المسرح ، </w:t>
      </w:r>
      <w:r>
        <w:rPr>
          <w:rFonts w:ascii="Simplified Arabic" w:hAnsi="Simplified Arabic" w:cs="Simplified Arabic"/>
          <w:b/>
          <w:b/>
          <w:bCs/>
          <w:sz w:val="24"/>
          <w:sz w:val="24"/>
          <w:szCs w:val="24"/>
          <w:u w:val="single"/>
          <w:rtl w:val="true"/>
          <w:lang w:bidi="ar-IQ"/>
        </w:rPr>
        <w:t>مجلة الأقلام</w:t>
      </w:r>
      <w:r>
        <w:rPr>
          <w:rFonts w:ascii="Simplified Arabic" w:hAnsi="Simplified Arabic" w:cs="Simplified Arabic"/>
          <w:sz w:val="24"/>
          <w:sz w:val="24"/>
          <w:szCs w:val="24"/>
          <w:rtl w:val="true"/>
          <w:lang w:bidi="ar-IQ"/>
        </w:rPr>
        <w:t xml:space="preserve">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شؤون الثقافية العامة ، العدد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أيار –  حزيران ،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p>
    <w:p>
      <w:pPr>
        <w:pStyle w:val="Footnote"/>
        <w:jc w:val="left"/>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 xml:space="preserve">العيوطي ، عبد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ل المنظر مع المسرح </w:t>
      </w:r>
      <w:r>
        <w:rPr>
          <w:rFonts w:ascii="Simplified Arabic" w:hAnsi="Simplified Arabic" w:cs="Simplified Arabic"/>
          <w:b/>
          <w:b/>
          <w:bCs/>
          <w:sz w:val="24"/>
          <w:sz w:val="24"/>
          <w:szCs w:val="24"/>
          <w:u w:val="single"/>
          <w:rtl w:val="true"/>
          <w:lang w:bidi="ar-IQ"/>
        </w:rPr>
        <w:t>، مجلة المسرح</w:t>
      </w:r>
      <w:r>
        <w:rPr>
          <w:rFonts w:ascii="Simplified Arabic" w:hAnsi="Simplified Arabic" w:cs="Simplified Arabic"/>
          <w:sz w:val="24"/>
          <w:sz w:val="24"/>
          <w:szCs w:val="24"/>
          <w:rtl w:val="true"/>
          <w:lang w:bidi="ar-IQ"/>
        </w:rPr>
        <w:t xml:space="preserve">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نة الثانية ، العدد </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w:t>
      </w:r>
    </w:p>
    <w:p>
      <w:pPr>
        <w:pStyle w:val="Footnote"/>
        <w:jc w:val="left"/>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ون ، مارسيل فر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ن السينوغرافيا ، </w:t>
      </w:r>
      <w:r>
        <w:rPr>
          <w:rFonts w:ascii="Simplified Arabic" w:hAnsi="Simplified Arabic" w:cs="Simplified Arabic"/>
          <w:b/>
          <w:b/>
          <w:bCs/>
          <w:sz w:val="24"/>
          <w:sz w:val="24"/>
          <w:szCs w:val="24"/>
          <w:u w:val="single"/>
          <w:rtl w:val="true"/>
          <w:lang w:bidi="ar-IQ"/>
        </w:rPr>
        <w:t>مجلة السينوغرافيا اليوم</w:t>
      </w:r>
      <w:r>
        <w:rPr>
          <w:rFonts w:ascii="Simplified Arabic" w:hAnsi="Simplified Arabic" w:cs="Simplified Arabic"/>
          <w:sz w:val="24"/>
          <w:sz w:val="24"/>
          <w:szCs w:val="24"/>
          <w:rtl w:val="true"/>
          <w:lang w:bidi="ar-IQ"/>
        </w:rPr>
        <w:t xml:space="preserve"> ، 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مادة إبراهيم وآخرون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هرجان القاهرة للمسرح  التجريبي  ، وزارة الثقافة والفنون ،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 .</w:t>
      </w:r>
    </w:p>
    <w:p>
      <w:pPr>
        <w:pStyle w:val="Footnote"/>
        <w:jc w:val="left"/>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اطع ، سيف الد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نوغرافيا العرض المسرحي المفهوم والمنظور والقيمة الجمالية المتحولة ، </w:t>
      </w:r>
      <w:r>
        <w:rPr>
          <w:rFonts w:ascii="Simplified Arabic" w:hAnsi="Simplified Arabic" w:cs="Simplified Arabic"/>
          <w:b/>
          <w:b/>
          <w:bCs/>
          <w:sz w:val="24"/>
          <w:sz w:val="24"/>
          <w:szCs w:val="24"/>
          <w:u w:val="single"/>
          <w:rtl w:val="true"/>
          <w:lang w:bidi="ar-IQ"/>
        </w:rPr>
        <w:t>مجلة سينما ومسرح</w:t>
      </w:r>
      <w:r>
        <w:rPr>
          <w:rFonts w:ascii="Simplified Arabic" w:hAnsi="Simplified Arabic" w:cs="Simplified Arabic"/>
          <w:sz w:val="24"/>
          <w:sz w:val="24"/>
          <w:szCs w:val="24"/>
          <w:rtl w:val="true"/>
          <w:lang w:bidi="ar-IQ"/>
        </w:rPr>
        <w:t xml:space="preserve">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سنة الثانية ، شباط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 </w:t>
      </w:r>
    </w:p>
    <w:p>
      <w:pPr>
        <w:pStyle w:val="Footnote"/>
        <w:jc w:val="left"/>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ناصر ، ستار جب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نوغرافيا المصطلح والدلالة ، </w:t>
      </w:r>
      <w:r>
        <w:rPr>
          <w:rFonts w:ascii="Simplified Arabic" w:hAnsi="Simplified Arabic" w:cs="Simplified Arabic"/>
          <w:b/>
          <w:b/>
          <w:bCs/>
          <w:sz w:val="24"/>
          <w:sz w:val="24"/>
          <w:szCs w:val="24"/>
          <w:u w:val="single"/>
          <w:rtl w:val="true"/>
          <w:lang w:bidi="ar-IQ"/>
        </w:rPr>
        <w:t>جريدة الزوراء</w:t>
      </w:r>
      <w:r>
        <w:rPr>
          <w:rFonts w:ascii="Simplified Arabic" w:hAnsi="Simplified Arabic" w:cs="Simplified Arabic"/>
          <w:sz w:val="24"/>
          <w:sz w:val="24"/>
          <w:szCs w:val="24"/>
          <w:u w:val="single"/>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خميس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لول  ،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 .</w:t>
      </w:r>
    </w:p>
    <w:p>
      <w:pPr>
        <w:pStyle w:val="Footnote"/>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ثالثا </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الرسائل الجامعية</w:t>
      </w:r>
      <w:r>
        <w:rPr>
          <w:rFonts w:cs="Simplified Arabic" w:ascii="Simplified Arabic" w:hAnsi="Simplified Arabic"/>
          <w:b/>
          <w:bCs/>
          <w:sz w:val="24"/>
          <w:szCs w:val="24"/>
          <w:u w:val="single"/>
          <w:rtl w:val="true"/>
          <w:lang w:bidi="ar-IQ"/>
        </w:rPr>
        <w:t>:</w:t>
      </w:r>
    </w:p>
    <w:p>
      <w:pPr>
        <w:pStyle w:val="Footnote"/>
        <w:jc w:val="left"/>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 </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الكواز ، عماد هادي عباس </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جماليات المنظر في الفضاءات المفتوحة للعروض المسرحية العراقية </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نماذج مختارة </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sz w:val="24"/>
          <w:sz w:val="24"/>
          <w:szCs w:val="24"/>
          <w:rtl w:val="true"/>
          <w:lang w:bidi="ar-IQ"/>
        </w:rPr>
        <w:t xml:space="preserve">، رسالة ماجست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نش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كلية الفنون الجمي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بغداد ،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p>
    <w:p>
      <w:pPr>
        <w:pStyle w:val="Footnote"/>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رابعا </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مصادر الأجنبية</w:t>
      </w:r>
      <w:r>
        <w:rPr>
          <w:rFonts w:cs="Simplified Arabic" w:ascii="Simplified Arabic" w:hAnsi="Simplified Arabic"/>
          <w:b/>
          <w:bCs/>
          <w:sz w:val="24"/>
          <w:szCs w:val="24"/>
          <w:u w:val="single"/>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Harold Osborne</w:t>
      </w:r>
      <w:r>
        <w:rPr>
          <w:rFonts w:cs="Simplified Arabic" w:ascii="Simplified Arabic" w:hAnsi="Simplified Arabic"/>
          <w:sz w:val="24"/>
          <w:szCs w:val="24"/>
        </w:rPr>
        <w:t xml:space="preserve"> </w:t>
      </w:r>
      <w:r>
        <w:rPr>
          <w:rFonts w:cs="Simplified Arabic" w:ascii="Simplified Arabic" w:hAnsi="Simplified Arabic"/>
          <w:b/>
          <w:bCs/>
          <w:sz w:val="24"/>
          <w:szCs w:val="24"/>
        </w:rPr>
        <w:t xml:space="preserve">, </w:t>
      </w:r>
      <w:r>
        <w:rPr>
          <w:rFonts w:cs="Simplified Arabic" w:ascii="Simplified Arabic" w:hAnsi="Simplified Arabic"/>
          <w:b/>
          <w:bCs/>
          <w:sz w:val="24"/>
          <w:szCs w:val="24"/>
          <w:u w:val="single"/>
        </w:rPr>
        <w:t>the oxford  companion to ar</w:t>
      </w:r>
      <w:r>
        <w:rPr>
          <w:rFonts w:cs="Simplified Arabic" w:ascii="Simplified Arabic" w:hAnsi="Simplified Arabic"/>
          <w:b/>
          <w:bCs/>
          <w:sz w:val="24"/>
          <w:szCs w:val="24"/>
        </w:rPr>
        <w:t>t</w:t>
      </w:r>
      <w:r>
        <w:rPr>
          <w:rFonts w:cs="Simplified Arabic" w:ascii="Simplified Arabic" w:hAnsi="Simplified Arabic"/>
          <w:sz w:val="24"/>
          <w:szCs w:val="24"/>
        </w:rPr>
        <w:t xml:space="preserve"> ,great Britain ,1988</w:t>
      </w: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 xml:space="preserve"> </w:t>
      </w:r>
    </w:p>
    <w:p>
      <w:pPr>
        <w:pStyle w:val="End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 xml:space="preserve">                                                                </w:t>
    </w:r>
    <w:r>
      <w:rPr>
        <w:rtl w:val="true"/>
      </w:rPr>
      <w:t>-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جلة مركز بابل للدراسات الإنسانية المجلد </w:t>
    </w:r>
    <w:r>
      <w:rPr>
        <w:rFonts w:cs="Simplified Arabic" w:ascii="Simplified Arabic" w:hAnsi="Simplified Arabic"/>
        <w:sz w:val="22"/>
        <w:szCs w:val="22"/>
        <w:rtl w:val="true"/>
      </w:rPr>
      <w:t>/</w:t>
    </w:r>
    <w:r>
      <w:rPr>
        <w:rFonts w:cs="Simplified Arabic" w:ascii="Simplified Arabic" w:hAnsi="Simplified Arabic"/>
        <w:sz w:val="22"/>
        <w:szCs w:val="22"/>
      </w:rPr>
      <w:t>4</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عدد </w:t>
    </w:r>
    <w:r>
      <w:rPr>
        <w:rFonts w:cs="Simplified Arabic" w:ascii="Simplified Arabic" w:hAnsi="Simplified Arabic"/>
        <w:sz w:val="22"/>
        <w:szCs w:val="22"/>
      </w:rPr>
      <w:t>1</w:t>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ndalus" w:hAnsi="Andalus" w:cs="Al-Kharashi Koufi 1"/>
        <w:b/>
        <w:b/>
        <w:bCs/>
        <w:sz w:val="22"/>
      </w:rPr>
    </w:pPr>
    <w:r>
      <mc:AlternateContent>
        <mc:Choice Requires="wps">
          <w:drawing>
            <wp:anchor behindDoc="1" distT="0" distB="0" distL="114935" distR="114935" simplePos="0" locked="0" layoutInCell="0" allowOverlap="1" relativeHeight="35">
              <wp:simplePos x="0" y="0"/>
              <wp:positionH relativeFrom="column">
                <wp:posOffset>16510</wp:posOffset>
              </wp:positionH>
              <wp:positionV relativeFrom="paragraph">
                <wp:posOffset>278765</wp:posOffset>
              </wp:positionV>
              <wp:extent cx="5257800" cy="0"/>
              <wp:effectExtent l="0" t="14605" r="0" b="14605"/>
              <wp:wrapNone/>
              <wp:docPr id="3" name=""/>
              <a:graphic xmlns:a="http://schemas.openxmlformats.org/drawingml/2006/main">
                <a:graphicData uri="http://schemas.microsoft.com/office/word/2010/wordprocessingShape">
                  <wps:wsp>
                    <wps:cNvSpPr/>
                    <wps:spPr>
                      <a:xfrm flipH="1">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pt,21.95pt" to="415.25pt,21.95pt" stroked="t" o:allowincell="f" style="position:absolute;flip:x">
              <v:stroke color="black" weight="28440" joinstyle="miter" endcap="flat"/>
              <v:fill o:detectmouseclick="t" on="false"/>
              <w10:wrap type="none"/>
            </v:line>
          </w:pict>
        </mc:Fallback>
      </mc:AlternateContent>
    </w:r>
    <w:r>
      <w:rPr>
        <w:rFonts w:ascii="Andalus" w:hAnsi="Andalus" w:cs="Al-Kharashi Koufi 1"/>
        <w:b/>
        <w:b/>
        <w:bCs/>
        <w:sz w:val="22"/>
        <w:sz w:val="22"/>
        <w:rtl w:val="true"/>
        <w:lang w:val="en-US" w:eastAsia="en-US"/>
      </w:rPr>
      <w:t>جماليات</w:t>
    </w:r>
    <w:r>
      <w:rPr>
        <w:rFonts w:ascii="Andalus" w:hAnsi="Andalus" w:eastAsia="Andalus" w:cs="Andalus"/>
        <w:b/>
        <w:b/>
        <w:bCs/>
        <w:sz w:val="22"/>
        <w:sz w:val="22"/>
        <w:rtl w:val="true"/>
        <w:lang w:val="en-US" w:eastAsia="en-US"/>
      </w:rPr>
      <w:t xml:space="preserve"> </w:t>
    </w:r>
    <w:r>
      <w:rPr>
        <w:rFonts w:ascii="Andalus" w:hAnsi="Andalus" w:cs="Al-Kharashi Koufi 1"/>
        <w:b/>
        <w:b/>
        <w:bCs/>
        <w:sz w:val="22"/>
        <w:sz w:val="22"/>
        <w:rtl w:val="true"/>
        <w:lang w:val="en-US" w:eastAsia="en-US"/>
      </w:rPr>
      <w:t>السينوغرافيا</w:t>
    </w:r>
    <w:r>
      <w:rPr>
        <w:rFonts w:ascii="Andalus" w:hAnsi="Andalus" w:eastAsia="Andalus" w:cs="Andalus"/>
        <w:b/>
        <w:b/>
        <w:bCs/>
        <w:sz w:val="22"/>
        <w:sz w:val="22"/>
        <w:rtl w:val="true"/>
        <w:lang w:val="en-US" w:eastAsia="en-US"/>
      </w:rPr>
      <w:t xml:space="preserve"> </w:t>
    </w:r>
    <w:r>
      <w:rPr>
        <w:rFonts w:ascii="Andalus" w:hAnsi="Andalus" w:cs="Al-Kharashi Koufi 1"/>
        <w:b/>
        <w:b/>
        <w:bCs/>
        <w:sz w:val="22"/>
        <w:sz w:val="22"/>
        <w:rtl w:val="true"/>
        <w:lang w:val="en-US" w:eastAsia="en-US"/>
      </w:rPr>
      <w:t>في</w:t>
    </w:r>
    <w:r>
      <w:rPr>
        <w:rFonts w:ascii="Andalus" w:hAnsi="Andalus" w:eastAsia="Andalus" w:cs="Andalus"/>
        <w:b/>
        <w:b/>
        <w:bCs/>
        <w:sz w:val="22"/>
        <w:sz w:val="22"/>
        <w:rtl w:val="true"/>
        <w:lang w:val="en-US" w:eastAsia="en-US"/>
      </w:rPr>
      <w:t xml:space="preserve"> </w:t>
    </w:r>
    <w:r>
      <w:rPr>
        <w:rFonts w:ascii="Andalus" w:hAnsi="Andalus" w:cs="Al-Kharashi Koufi 1"/>
        <w:b/>
        <w:b/>
        <w:bCs/>
        <w:sz w:val="22"/>
        <w:sz w:val="22"/>
        <w:rtl w:val="true"/>
        <w:lang w:val="en-US" w:eastAsia="en-US"/>
      </w:rPr>
      <w:t>الفضاءات</w:t>
    </w:r>
    <w:r>
      <w:rPr>
        <w:rFonts w:ascii="Andalus" w:hAnsi="Andalus" w:eastAsia="Andalus" w:cs="Andalus"/>
        <w:b/>
        <w:b/>
        <w:bCs/>
        <w:sz w:val="22"/>
        <w:sz w:val="22"/>
        <w:rtl w:val="true"/>
        <w:lang w:val="en-US" w:eastAsia="en-US"/>
      </w:rPr>
      <w:t xml:space="preserve"> </w:t>
    </w:r>
    <w:r>
      <w:rPr>
        <w:rFonts w:ascii="Andalus" w:hAnsi="Andalus" w:cs="Al-Kharashi Koufi 1"/>
        <w:b/>
        <w:b/>
        <w:bCs/>
        <w:sz w:val="22"/>
        <w:sz w:val="22"/>
        <w:rtl w:val="true"/>
        <w:lang w:val="en-US" w:eastAsia="en-US"/>
      </w:rPr>
      <w:t>المفتوحة</w:t>
    </w:r>
    <w:r>
      <w:rPr>
        <w:rFonts w:ascii="Andalus" w:hAnsi="Andalus" w:eastAsia="Andalus" w:cs="Andalus"/>
        <w:b/>
        <w:b/>
        <w:bCs/>
        <w:sz w:val="22"/>
        <w:sz w:val="22"/>
        <w:rtl w:val="true"/>
        <w:lang w:val="en-US" w:eastAsia="en-US"/>
      </w:rPr>
      <w:t xml:space="preserve"> </w:t>
    </w:r>
    <w:r>
      <w:rPr>
        <w:rFonts w:cs="Al-Kharashi Koufi 1" w:ascii="Andalus" w:hAnsi="Andalus"/>
        <w:b/>
        <w:bCs/>
        <w:sz w:val="22"/>
        <w:rtl w:val="true"/>
        <w:lang w:val="en-US" w:eastAsia="en-US"/>
      </w:rPr>
      <w:t>(</w:t>
    </w:r>
    <w:r>
      <w:rPr>
        <w:rFonts w:ascii="Andalus" w:hAnsi="Andalus" w:cs="Al-Kharashi Koufi 1"/>
        <w:b/>
        <w:b/>
        <w:bCs/>
        <w:sz w:val="22"/>
        <w:sz w:val="22"/>
        <w:rtl w:val="true"/>
        <w:lang w:val="en-US" w:eastAsia="en-US"/>
      </w:rPr>
      <w:t>شواطئ</w:t>
    </w:r>
    <w:r>
      <w:rPr>
        <w:rFonts w:ascii="Andalus" w:hAnsi="Andalus" w:eastAsia="Andalus" w:cs="Andalus"/>
        <w:b/>
        <w:b/>
        <w:bCs/>
        <w:sz w:val="22"/>
        <w:sz w:val="22"/>
        <w:rtl w:val="true"/>
        <w:lang w:val="en-US" w:eastAsia="en-US"/>
      </w:rPr>
      <w:t xml:space="preserve"> </w:t>
    </w:r>
    <w:r>
      <w:rPr>
        <w:rFonts w:ascii="Andalus" w:hAnsi="Andalus" w:cs="Al-Kharashi Koufi 1"/>
        <w:b/>
        <w:b/>
        <w:bCs/>
        <w:sz w:val="22"/>
        <w:sz w:val="22"/>
        <w:rtl w:val="true"/>
        <w:lang w:val="en-US" w:eastAsia="en-US"/>
      </w:rPr>
      <w:t>الجنوح</w:t>
    </w:r>
    <w:r>
      <w:rPr>
        <w:rFonts w:ascii="Andalus" w:hAnsi="Andalus" w:eastAsia="Andalus" w:cs="Andalus"/>
        <w:b/>
        <w:b/>
        <w:bCs/>
        <w:sz w:val="22"/>
        <w:sz w:val="22"/>
        <w:rtl w:val="true"/>
        <w:lang w:val="en-US" w:eastAsia="en-US"/>
      </w:rPr>
      <w:t xml:space="preserve"> </w:t>
    </w:r>
    <w:r>
      <w:rPr>
        <w:rFonts w:cs="Al-Kharashi Koufi 1" w:ascii="Andalus" w:hAnsi="Andalus"/>
        <w:b/>
        <w:bCs/>
        <w:sz w:val="22"/>
        <w:rtl w:val="true"/>
        <w:lang w:val="en-US" w:eastAsia="en-US"/>
      </w:rPr>
      <w:t xml:space="preserve">) </w:t>
    </w:r>
    <w:r>
      <w:rPr>
        <w:rFonts w:ascii="Andalus" w:hAnsi="Andalus" w:cs="Al-Kharashi Koufi 1"/>
        <w:b/>
        <w:b/>
        <w:bCs/>
        <w:sz w:val="22"/>
        <w:sz w:val="22"/>
        <w:rtl w:val="true"/>
        <w:lang w:val="en-US" w:eastAsia="en-US"/>
      </w:rPr>
      <w:t>أنموذجاً</w:t>
    </w:r>
  </w:p>
  <w:p>
    <w:pPr>
      <w:pStyle w:val="Header"/>
      <w:jc w:val="left"/>
      <w:rPr>
        <w:rFonts w:ascii="Andalus" w:hAnsi="Andalus" w:cs="Al-Kharashi Koufi 1"/>
        <w:b/>
        <w:b/>
        <w:bCs/>
        <w:sz w:val="22"/>
      </w:rPr>
    </w:pPr>
    <w:r>
      <w:rPr>
        <w:rFonts w:cs="Al-Kharashi Koufi 1" w:ascii="Andalus" w:hAnsi="Andalus"/>
        <w:b/>
        <w:bCs/>
        <w:sz w:val="22"/>
        <w:rtl w:val="true"/>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3:02:00Z</dcterms:created>
  <dc:creator>د.حيدر</dc:creator>
  <dc:description/>
  <cp:keywords/>
  <dc:language>en-US</dc:language>
  <cp:lastModifiedBy>DR.Ahmed Saker</cp:lastModifiedBy>
  <cp:lastPrinted>2014-05-11T09:07:00Z</cp:lastPrinted>
  <dcterms:modified xsi:type="dcterms:W3CDTF">2014-06-25T05:56:00Z</dcterms:modified>
  <cp:revision>53</cp:revision>
  <dc:subject/>
  <dc:title>      جامعة بابل </dc:title>
</cp:coreProperties>
</file>