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شكلات استخدام التعليم الالكتروني في تدريس المقررات التاريخية من وجهة نظر التدريسيين</w:t>
      </w:r>
    </w:p>
    <w:p>
      <w:pPr>
        <w:pStyle w:val="Normal"/>
        <w:spacing w:lineRule="auto" w:line="240" w:before="0" w:after="0"/>
        <w:jc w:val="center"/>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نان مرزه حمزه</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أساسي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roblems of Electronic Teaching in the Historical Materials from the University Teachers' Point of View</w:t>
      </w:r>
    </w:p>
    <w:p>
      <w:pPr>
        <w:pStyle w:val="Normal"/>
        <w:bidi w:val="0"/>
        <w:spacing w:lineRule="auto" w:line="240" w:before="0" w:after="0"/>
        <w:jc w:val="center"/>
        <w:rPr/>
      </w:pPr>
      <w:r>
        <w:rPr>
          <w:rFonts w:cs="Times New Roman" w:ascii="Times New Roman" w:hAnsi="Times New Roman"/>
          <w:b/>
          <w:bCs/>
          <w:sz w:val="28"/>
          <w:szCs w:val="28"/>
          <w:lang w:bidi="ar-IQ"/>
        </w:rPr>
        <w:t>Lecturer Jinan Mirza Hamza</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tabs>
          <w:tab w:val="clear" w:pos="720"/>
          <w:tab w:val="left" w:pos="1970"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tab/>
      </w:r>
    </w:p>
    <w:p>
      <w:pPr>
        <w:pStyle w:val="Normal"/>
        <w:bidi w:val="0"/>
        <w:spacing w:lineRule="auto" w:line="240" w:before="0" w:after="0"/>
        <w:jc w:val="both"/>
        <w:rPr>
          <w:rFonts w:ascii="Simplified Arabic" w:hAnsi="Simplified Arabic" w:cs="Simplified Arabic"/>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Electronic teaching involves a group of means to facilitate the process of teaching and learning. These means range from simple technical to more complicated and advanced means so the learner is given an opportunity to learn at any place or time depending on their special abilities and speeds of learning. Electronic learning is a successful tool helping the students in an exciting and joyful way which draws them to learning; further, it lessens the time required for learning and has a role in abolishing the variations among the learners.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خص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تعليم الالكتروني يتضمن مجموعة استخدامات لتسهيل عملية التدريس والتعليم، وهذه الاستخدامات تتنوع من وسائل تكنولوجية بسيطة الى وسائل أكثر تعقيدا او تقدما بما يتيح فرصة التعليم للمتعلم في اي مكان واي زمان وفقا لقدراتهم الخاصة ووفقا لسرعاتهم في التعليم</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علم الالكتروني أداة ناجحة تساعد على تعلم الطلبة تعلما فيه اثارة ومتعة، يجعلهم أكثر اقبالا على التعلم، اضافة الى انه يسرع في استيعابهم، مما يقلل من الوقت الذي يمضيه المتعلم في التعلم، كما ان له دورا بارزا في الغاء الفروق الفردية بين المتعلمين</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نا تبرز اهمية البحث الحالي في معرفة مشكلات استخدام التعليم الالكتروني في تدريس المقررات التاريخ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دف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حالي إلى التعرف على مشكلات استخدام التعليم الالكتروني في تدريس المقررات التاريخية من وجهة نظر التدريسي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تصر البحث الحالي على تدريسي قسم التاريخ في كليتي التربية الأساسية جامعة بابل والجامعة المستنصرية 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م، وي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 وإجراءاته</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مجتمع البحث من تدريسي قسم التاريخ في كلية التربية الأساسية جامعة بابل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عينة البحث فقد اختارت الباحثة جميع تدريسي قسم التاريخ في كلية التربية الأساسية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عرفة هدف البحث أعدت الباحثة استبانه تض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وبعد التأكد من صدق أداة البحث وثباتها قامت الباحثة بتطبيقها على أفراد العينة</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تخدمت الباحثة الوسائل الإحصائية المناسبة لطبيعة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تائج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نتائج البحث إن عدد الفقرات التي عدت مشكل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شملتها الدراس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رورة التغلب على مشكلات استخدام التعليم الالكتروني من قبل الأطراف كافة ذات العلاقة بالموضوع</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ترحات</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جراء دراسة مماثلة على اقسام اخرى في كليات التربية الأساس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ظل التطور السريع والمتزايد لتكنولوجيا المعلومات والاتصالات، بدأت المؤسسات التربوية بمراجعة أهدافها وممارساتها، بل أصبحت تبحث عن أنسب الأساليب وأفضل الأنماط التي يمكن أن تقدم من خلالها خبرات تعليمية لطلابها، بدلا من الأساليب المتمركزة على الذاكرة والتلق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إطار بدأ التفكير الجاد لابتكار أنظمة لنقل المعلومات وعرضها، وتداولها والحصول عليها، اعتمادا على تكنولوجيا المعلومات والوسائط</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أن العملية التعليمية لاتزال تتم بالطرق التقليدية داخل الصفوف الدراسية معتمدة على الكتاب والقلم والسبورة لذا أصبح من الضروري مواكبة المؤسسات التعليمية لمتطلبات العصر فضلا عن المتطلبات المستقبلية المتوقع حدوثها، والاستفادة من الثورة التكنولوجية الهائلة في المعلومات والالكترونيات في دعم مسيرة هذه المؤسسات من أجل تطوير التعليم والارتقاء به، فبرامج المؤسسات التعليمية بحاجة إلى إعادة النظر والتطوير لتواكب هذه التغي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مر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ضوء التطور الكبير في عمليات التعلم والتعليم الذي يمر به العالم حاليا، اختلف دور المعلم عما كان عليه سابقا، وأصبح من الضروري امتلاكه لقدرات ومهارات أكاديمية وخصائص وجدانية 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بو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ركزت المؤتمرات العربية على ضرورة بناء قدرات هيئة التدريس عند استخدام التعليم الالكتروني، حيث أوصى المؤتمر الدولي الأول لمركز التعلم الالكتروني في جامعة البحرين عام</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 على أهمية تنمية المعارف النظرية والمهارات الأدائية اللازمة لهم، وتصميم برامج تدريبية ذات معايير محددة سلفا وفقا لاحتياجات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دوم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ascii="Simplified Arabic" w:hAnsi="Simplified Arabic" w:cs="Simplified Arabic"/>
          <w:sz w:val="24"/>
          <w:sz w:val="24"/>
          <w:szCs w:val="24"/>
          <w:rtl w:val="true"/>
          <w:lang w:bidi="ar-IQ"/>
        </w:rPr>
        <w:t xml:space="preserve">وعلى الرغم من المزايا المتعددة للتعليم الالكتروني، إلا ان الإحصاءات التي تضمنتها التقارير العالمية تشير إلى ان هذا النوع من التعليم لازال محددا في الوطن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قرير التنمية البشرية لل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عاني من معوقات تقف امام تطويره واعتماده في المؤسسات التعليم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الكثير من الجامعات المتقدمة تقوم بتعديل برامجها ومناهجها وبعض موادها وأدائها بما يتلائم ومتطلبات المجتمع، وان التطورات العالمية تفرض استخدام التكنولوجيا ومنها التعليم الالكتروني في مجال التربية والتعليم والتدري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لاق،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نا تبرز مشكلة البحث الحالي بالسؤال الآت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مشكلات استخدام التعليم الالكتروني في تدريس المقررات التاريخية من وجهة نظر التدريسي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همية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يش اليوم ثورة علمية وتكنولوجية هائلة انعكست بشكل كبير على ميدان التربية والتعليم ولعل في مقدمتها الثورة التكنولوجية في مجال الاتصال التعليم الالكتروني، حيث يقوم على استخدام آليات الاتصال الحديثة كالحاسوب وبرمجياته، وشبكة الانترنت خاصة وما يمكن أن تحمل من مصادر المعلومات والصور والأشكال، ومكتبات الكترونية تحتوي على ما لا تحتوي عليه أكبر المكتبات في العال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طبيعة هذه الوسائل والآليات أن تجعل ما يحتاجه الدارسون بمختلف مستوياتهم وتوجهاتهم وأغراضهم في متناول أيديهم في كل مكان وزمان، فلم يعد المتعلم يبذل جهدا كبيرا أو يتحمل عناء من أجل الوصول إلى المعلومة التي يريد، فضلا عن أنها تختزل الكلفة وتوفر الوق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ستيعاب التكنولوجيا والمعرفة العلمية التي تتسارع باستمرار يتطلب وجود معلمين مؤهلين ومدربين على التعامل مع مستجدات التكنولوجيا والتوظيف الجيد لها في التعليم، كما يتطلب منهم القيام بأدوار ووظائف جديدة تتناسب مع هذه المستجدات وتوظيفها لمساندة التعليم وتذليل المشكلات والصعوبات التي تواجه تطبيقها</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معلم المعاصر أدوار عديدة تتنوع بقدر ما تضيفه المستحدثات الجديدة في المجالات التربوية منها الأدوار التعليمية والإدارية والاجتماعية والإنسانية، وهذه الأدوار والمهمات تحتاج إلى معلم يتطور باستمرار مع تطور العصر، ليلبي حاجات المتعلم والمجتمع في آن واحد، ولن يأتي هذا إلى من خلال مواكبة المعلم لتطورات العصر على المستوى التكنولوجي والمتغيرات العالمية على المستوى الفكري والثقافي والمعر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شتاتو،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العملية التعليمية لم تعد مجرد نقل المعرفة إلى الطالب، بل هي عملية محورها تعليم الطلاب كيف يتعلمون ويفكرون ويبنون معرفتهم، وكيف يستعملون العادات العقلية في تنفيذ أنشطة التعلم ومعالجتها وتوظيف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د المعلم أحد الأركان الأساسية والفعالة في العملية التعليمية، إذ يسعى جاهدا إلى تحقيق أهدافها وتوجيهها الوجهة السليمة لكي يصل إلى أفضل النتائج وأقومها لتنمية شخصيات وقدرات وميول الطلاب في مختلف جوانبها والعمل على تنمية عقل الطالب من خلال مساعدته في أن يعلم نفسه، والخروج من الجو الرتيب الذي يكون فيه مجرد مستمع ومتلقي للمعلوم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زداد أهميته عندما يكون معلما للتاريخ كونه ينمي لدى الطالب المثل العليا، والقيم الإنسانية الضرورية للحياة السل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ل،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يتبوأ التاريخ مكانة بارزة بين المناهج الدراسية، مستمد تلك المكانة من طبيعته وأهميته للمجتمعات الإنسانية، ودراسة الأحداث والقضايا والمشكلات التي تطرأ على هذه المجتمعات، ومتابعة التغيرات بالتحليل والتفسير للوقوف على الأسباب والنتائج المترتبة عليها، ولدراسة التاريخ أهمية كبيرة في بناء الامم والمحافظة على شخصيتها، بل في قوتها وقدرتها على الشموخ والاستمرار، فهو جذر الامة الذي يضرب في الاعماق فلا تعصف بها الأنواء ولا تزلزلها الأعاصير ولا يفتنها الأعداء، والتاريخ ليس علم الماضي فحسب بل هو علم الحاضر والمستقبل، والامة التي تستطيع البقاء هي الامة التي لها حس تاريخي ومعرفة بالتاري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يب،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لتاريخ الصورة الفكرية للحضارة ومؤشر نشاط الفكر الإنساني في ماضيه منذ أن بدأ يعبر عن وجوده بما حفره على الصخور في الكهوف والمغارات حتى ارتقى إلى عالم التكنولوجيا الحديث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او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ضعف الاهتمام بتدريس التاريخ، والاعتماد على الحفظ والتلقين يؤدي بالتالي إلى سلبية الطالب، كما يفقد مادة التاريخ وظائفها التربوية المنشودة في تنمية القدرات العقلية اللازمة، في مواجهة تحديات القرن الحادي والعشرون واستخدام التكنولوجيا الحديثة في التدريس ومنها التعليم الالكترون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لتعليم الالكتروني من أهم أساليب التعلم الحديثة، فهو يساعد في حل مشكلة الانفجار المعرفي والطلب المتزايد على التع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ساعد في حل مشكلة ازدحام قاعات المحاضرات إذا ما استخدمت بطريقة التعليم عن بعد، وتوسيع فرص القبول في التعليم، والتمكن من تدريب العاملين وتأهيلهم دون ترك أعمالهم، وتعليم ربات البيوت مما يسهم في رفع نسبة المتعلمين والقضاء على الأم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طلب نجاح التعلم الالكتروني تعاونا مثمرا، وجهودا مميزة في التخطيط والتطوير السليم للمقررات الدراسية، وعدم نقل أساليب ومحتوى المقرر الاعتيادي إلى المقرر يتطلب تحولا متزايدا وتدريجيا، إذ يمكن إن يحدث التحول في شكل محتوى المقررات وصياغتها، لكي تقدم في بيئة التعليم الالكتروني، إضافة إلى تأهيل المعلمين والطلبة، وبذلك لابد أن يوجد كفايات فنية وتربوية ومعارف سابقة لابد أن يمتلكها المعلم، كي يتفاعل مع المواقع التعليمية وأدواتها، وأن يتواصل مع الطلبة باستخدام التفاعل المتزامن أو غير المتزامن، ويتفاعل مع المحتوى المقدم عبر هذه المواق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7</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فان للتعليم الالكتروني أسلوبان هما</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أسلوب الأو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ليم الإلكتروني المباشر وهو الأسلوب الذي يتبع مع طلبة الفصل ويعبر عن معنا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n line Educ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رف بأنه ذلك النوع الذي يعتمد على استخدام الوسائل الإلكترونية في الاتصال بين المعلمين والمتعلمين، أو بين المتعلمين والمؤسسة التعليمية التي ينتمون إليها</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ascii="Simplified Arabic" w:hAnsi="Simplified Arabic" w:cs="Simplified Arabic"/>
          <w:sz w:val="24"/>
          <w:sz w:val="24"/>
          <w:szCs w:val="24"/>
          <w:rtl w:val="true"/>
          <w:lang w:bidi="ar-IQ"/>
        </w:rPr>
        <w:t xml:space="preserve">ويشمل التعليم الالكتروني المباشر كل التقنيات التي تم اعتمادها لغرض توصيل محتوى التعلم الالكتروني إلى المتعلم وتدخل ضمن هذا المفهوم تقنيات الأقراص المر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قنيات الإنترنت</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أسلوب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لتعلم عن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ام يتضمن ترتيبات تجعل من الممكن للناس أن يتعلموا في الوقت والمكان والسرعة التي تلائم ظروفهم ومتطلباتهم</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ascii="Simplified Arabic" w:hAnsi="Simplified Arabic" w:cs="Simplified Arabic"/>
          <w:sz w:val="24"/>
          <w:sz w:val="24"/>
          <w:szCs w:val="24"/>
          <w:rtl w:val="true"/>
          <w:lang w:bidi="ar-IQ"/>
        </w:rPr>
        <w:t>وقد عرف التعلم عن بعد منذ زمن ليس بالقصير وما الدراسة المفتوحة إلا شكلا من أشكاله فقد جاءت الدراسة المفتوحة لتلبي حاجة الكثيرين ممن لم يستطيعوا إكمال دراستهم بالأسلوب المباشر لعدم قدرتهم على الالتحاق بالمدارس النظامية لانشغالهم بأعمال وظيفية أو مهنية، أو لأنهم أصبحوا في سن لا يمكنهم من الالتحاق بتلك المدار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ربويون اليوم هم أحوج الناس إلى التعلم الإلكتروني في مجال التعليم والتعلم لمواكبة مجريات هذا العصر المتنامي بشكل سريع، فالتعلم الالكتروني له عدد من الميزات مكنته من التغلب على كثير العقبات التي تعرقل تعميم التعلم حول العال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حمد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قوة نظام التعليم الإلكتروني يمكن أن ينظر إليها من منظورات ثلاثة</w:t>
      </w:r>
      <w:r>
        <w:rPr>
          <w:rFonts w:cs="Simplified Arabic" w:ascii="Simplified Arabic" w:hAnsi="Simplified Arabic"/>
          <w:sz w:val="24"/>
          <w:szCs w:val="24"/>
          <w:rtl w:val="true"/>
          <w:lang w:bidi="ar-IQ"/>
        </w:rPr>
        <w:t>:-</w:t>
      </w:r>
    </w:p>
    <w:p>
      <w:pPr>
        <w:pStyle w:val="Normal"/>
        <w:spacing w:lineRule="auto" w:line="240" w:before="0" w:after="0"/>
        <w:ind w:left="379" w:right="0" w:hanging="379"/>
        <w:jc w:val="both"/>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نظور المتعلم هو تحريره من قيود الزمان والمكان يؤدي إلى المرونة، وزيادة فرصة المزاوجة بين التعليم والعمل في آن واحد</w:t>
      </w:r>
      <w:r>
        <w:rPr>
          <w:rFonts w:cs="Simplified Arabic" w:ascii="Simplified Arabic" w:hAnsi="Simplified Arabic"/>
          <w:sz w:val="24"/>
          <w:szCs w:val="24"/>
          <w:rtl w:val="true"/>
          <w:lang w:bidi="ar-IQ"/>
        </w:rPr>
        <w:t>.</w:t>
      </w:r>
    </w:p>
    <w:p>
      <w:pPr>
        <w:pStyle w:val="Normal"/>
        <w:spacing w:lineRule="auto" w:line="240" w:before="0" w:after="0"/>
        <w:ind w:left="379" w:right="0" w:hanging="379"/>
        <w:jc w:val="both"/>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نظور أصحاب العمل والمشغلين تكمن هذه القوة في أنها توفر فرصا لتدريب جيد النوعية وقليل التكاليف نسبيا يتم أثناء العمل وربما في أماكن العمل نفسها، الأمر الذي يزيد مهارات العاملين الإنتاجية</w:t>
      </w:r>
      <w:r>
        <w:rPr>
          <w:rFonts w:cs="Simplified Arabic" w:ascii="Simplified Arabic" w:hAnsi="Simplified Arabic"/>
          <w:sz w:val="24"/>
          <w:szCs w:val="24"/>
          <w:rtl w:val="true"/>
          <w:lang w:bidi="ar-IQ"/>
        </w:rPr>
        <w:t>.</w:t>
      </w:r>
    </w:p>
    <w:p>
      <w:pPr>
        <w:pStyle w:val="Normal"/>
        <w:spacing w:lineRule="auto" w:line="240" w:before="0" w:after="0"/>
        <w:ind w:left="379" w:right="0" w:hanging="379"/>
        <w:jc w:val="both"/>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نظور الحكومات يوفر هذا النظام التعليمي إمكانية زيادة الطاقة الاستيعابية لبرامج التعليم والتدريب ويجعل من الممكن تعليم قطاعات مجتمعية لا تستطيع الحصول عليه في المؤسسات التقلي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ريطي،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تعلم الإلكتروني أداة ناجحة تساعد على تعلم الطلبة تعلما فيه إثارة ومتعة، يجعلهم أكثر إقبالا على التعلم، إضافة إلى إن يسرع في استيعابهم، مما يقلل من مقدار الوقت الذي يمضيه الطلبة في الت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علم الالكتروني يجعل المعلومات تصل إلى الشخص وهو في أي مكان، وهذا يجعل المعلومات والمعارف تسير معنا أينما كنا وحيثما حلل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ن له دورا بارزا في إلغاء الفروق الفردية بين الطل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rry,1989,P:2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تعلم الالكتروني هو طريقة لتزويد المتعلمين بالمهارات والمعرفة التي يحتاجون إليها، إذ إن تحصيل الفرد من التعليم الإلكتروني يعتمد على مضمون هذا التعلم ووسائط تلق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لما كان محتوى التعليم ووسائطه مناسبة لغايات المتعلم كان التحصيل أكبر، والنتائج أفض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علم الالكتروني لا يخرج العملية التربوية من أسوار المدرسة وإنما يمكن أن يستخدم داخل جدران القسم، فيزيد من فاعلية التعلم بفضل المضمونات الجديدة، والطرائق التكنولوجية الحديثة التي تسهل التعلم وتسرع 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الم،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7</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رغم من الدور الذي يمكن ان يلعبه التعليم الالكتروني فانه لا يمكن أن يذهب الى حد إلغاء دور المعلم أو الاستغناء عنه، فالمعلم لا يزال حجر الزاوية في العملية التعلي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دف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حالي الى التعرف على مشكلات استخدام التعليم الالكتروني في تدريس المقررات التاريخية من وجهة نظر التدريسي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تصر البحث الحالي على تدريسي قسم التاريخ في كليتي التربية الاساسية جامعة بابل والجامعة المستنصرية 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م، وي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سي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شكلة</w:t>
      </w:r>
      <w:r>
        <w:rPr>
          <w:rFonts w:cs="Simplified Arabic" w:ascii="Simplified Arabic" w:hAnsi="Simplified Arabic"/>
          <w:b/>
          <w:bCs/>
          <w:sz w:val="24"/>
          <w:szCs w:val="24"/>
          <w:rtl w:val="true"/>
          <w:lang w:bidi="ar-IQ"/>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ebsters-195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ضية مطروحة للحل كأن تكون قضية أو حالة محير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Websters,1951,P:87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عرف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nglish-dictionary-19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ضية مطروحة للمناقشة الأكاديمية والجدل العلم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English-dictionary,1959,P:158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ب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تدخل، أو تعطيل يحول بين الاستجابة، وتحقيق الهد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كر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ل صعوبة أو عائق يعيق الانسان من الوصول الى هدف يود بلوغ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كرا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 الإجر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 عائق أو معوق أو صعوبة يعيق استخدام التعليم الالكتروني في تدريس المقررات التاريخية من وجهة نظر التدريسيين</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ليم الالكتروني</w:t>
      </w:r>
      <w:r>
        <w:rPr>
          <w:rFonts w:cs="Simplified Arabic" w:ascii="Simplified Arabic" w:hAnsi="Simplified Arabic"/>
          <w:b/>
          <w:bCs/>
          <w:sz w:val="24"/>
          <w:szCs w:val="24"/>
          <w:rtl w:val="true"/>
          <w:lang w:bidi="ar-IQ"/>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يلحي وعبد القاد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مط تعليمي تفاعلي يرتكز على المتعلم، ويعتمد على تصميم بيئة التعلم بشكل ييسر التعليم، باستخدام الوسائط الالكترونية المتعددة لتقديم مواد وبرامج للمتعلمين تحقق أهدافا تعليمية، سواء داخل المؤسسة التعليمية أو خارج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صيلحي وعبد القادر،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ط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ريقة يتم فيها التعليم باستخدام اليات الاتصال الحديثة والحاسب وشبكاته ووسائطه المتعددة من صوت وصورة ورسومات واليات بحث ومكتبات الكترونية، وبوابات الانترنت سواء أكان ذلك التعليم عن بعد، أو داخل الفصل الدرا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عرف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بول وعلي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w:t>
        <w:tab/>
      </w:r>
      <w:r>
        <w:rPr>
          <w:rFonts w:ascii="Simplified Arabic" w:hAnsi="Simplified Arabic" w:cs="Simplified Arabic"/>
          <w:sz w:val="24"/>
          <w:sz w:val="24"/>
          <w:szCs w:val="24"/>
          <w:rtl w:val="true"/>
          <w:lang w:bidi="ar-IQ"/>
        </w:rPr>
        <w:t>أحد الوسائل التعليمية التي تعتمد على تقنيات الاتصالات الإلكترونية وتقنيات الخدمة الذاتية لإتاحة المعرفة للذين ينتشرون خارج قاعات الدراس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إجرائي</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تعليم الالكترون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لوب وتقنية تعليم معتمدة على الانترنت لتوصيل المعلومة للمتعلم بأقصر وقت وأقل جهد، وتحقيق أكبر فائد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اريخ</w:t>
      </w:r>
      <w:r>
        <w:rPr>
          <w:rFonts w:cs="Simplified Arabic" w:ascii="Simplified Arabic" w:hAnsi="Simplified Arabic"/>
          <w:b/>
          <w:bCs/>
          <w:sz w:val="24"/>
          <w:szCs w:val="24"/>
          <w:rtl w:val="true"/>
          <w:lang w:bidi="ar-IQ"/>
        </w:rPr>
        <w:t>:-</w:t>
      </w:r>
    </w:p>
    <w:p>
      <w:pPr>
        <w:pStyle w:val="Normal"/>
        <w:spacing w:lineRule="auto" w:line="240" w:before="0" w:after="0"/>
        <w:ind w:left="379" w:right="0" w:hanging="379"/>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رف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unk &amp; Wagnalls 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ع من المعرفة يهتم بدراسة سجلات الماضي أو ما هو مدون عن الماضي لا سيما الأشياء المتعلقة بشؤون الانس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tab/>
      </w:r>
      <w:r>
        <w:rPr>
          <w:rFonts w:cs="Simplified Arabic" w:ascii="Simplified Arabic" w:hAnsi="Simplified Arabic"/>
          <w:sz w:val="24"/>
          <w:szCs w:val="24"/>
          <w:lang w:bidi="ar-IQ"/>
        </w:rPr>
        <w:t>Funk &amp; Wagnalls, 1966,P:59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3611" w:leader="none"/>
          <w:tab w:val="center" w:pos="4513" w:leader="none"/>
        </w:tabs>
        <w:spacing w:lineRule="auto" w:line="240" w:before="0" w:after="0"/>
        <w:ind w:left="379" w:right="0" w:hanging="379"/>
        <w:jc w:val="both"/>
        <w:rPr>
          <w:rFonts w:ascii="Simplified Arabic" w:hAnsi="Simplified Arabic" w:cs="Simplified Arabic"/>
          <w:b/>
          <w:b/>
          <w:bCs/>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ف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ornby,197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رع من المعرفة يتعامل مع الأحداث الماضية سواء أكانت سياسية أم اقتصادية أم اجتماعية في قطر أو قارة أو عالم</w:t>
      </w:r>
      <w:r>
        <w:rPr>
          <w:rFonts w:cs="Simplified Arabic" w:ascii="Simplified Arabic" w:hAnsi="Simplified Arabic"/>
          <w:sz w:val="24"/>
          <w:szCs w:val="24"/>
          <w:rtl w:val="true"/>
          <w:lang w:bidi="ar-IQ"/>
        </w:rPr>
        <w:t>".</w:t>
        <w:tab/>
      </w:r>
      <w:r>
        <w:rPr>
          <w:rFonts w:cs="Simplified Arabic" w:ascii="Simplified Arabic" w:hAnsi="Simplified Arabic"/>
          <w:sz w:val="24"/>
          <w:szCs w:val="24"/>
          <w:lang w:bidi="ar-IQ"/>
        </w:rPr>
        <w:t>Hornby,1974,P:40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3611" w:leader="none"/>
          <w:tab w:val="center" w:pos="4513" w:leader="none"/>
        </w:tabs>
        <w:spacing w:lineRule="auto" w:line="240" w:before="0" w:after="0"/>
        <w:ind w:left="379" w:right="0" w:hanging="379"/>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ري،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ملية متصلة من التفاعل بين المؤرخ وحقائق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حوار متصل بين الماضي والحاض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دوري،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tabs>
          <w:tab w:val="clear" w:pos="720"/>
          <w:tab w:val="left" w:pos="3611" w:leader="none"/>
          <w:tab w:val="center" w:pos="4513"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اجرائي</w:t>
      </w:r>
      <w:r>
        <w:rPr>
          <w:rFonts w:cs="Simplified Arabic" w:ascii="Simplified Arabic" w:hAnsi="Simplified Arabic"/>
          <w:b/>
          <w:bCs/>
          <w:sz w:val="24"/>
          <w:szCs w:val="24"/>
          <w:rtl w:val="true"/>
          <w:lang w:bidi="ar-IQ"/>
        </w:rPr>
        <w:t>:-</w:t>
      </w:r>
    </w:p>
    <w:p>
      <w:pPr>
        <w:pStyle w:val="Normal"/>
        <w:tabs>
          <w:tab w:val="clear" w:pos="720"/>
          <w:tab w:val="left" w:pos="3611" w:leader="none"/>
          <w:tab w:val="center" w:pos="4513"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اريخ</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الحقائق والمعلومات والمفاهيم والأحداث التي تتضمنها المقررات التاريخية التي تدرس للمرحلة الجامعية في كليات التربية الاساس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راسات السابقة</w:t>
      </w:r>
    </w:p>
    <w:p>
      <w:pPr>
        <w:pStyle w:val="Style13"/>
        <w:numPr>
          <w:ilvl w:val="0"/>
          <w:numId w:val="7"/>
        </w:numPr>
        <w:spacing w:lineRule="auto" w:line="240" w:before="0" w:after="0"/>
        <w:ind w:left="643" w:right="0" w:hanging="360"/>
        <w:contextualSpacing/>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سيف</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9</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Style13"/>
        <w:spacing w:lineRule="auto" w:line="240" w:before="0" w:after="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دى توافر كفايات التعليم الالكتروني ومعوقاتها وأساليب تنميتها من وجهة نظر أعضاء هيئة التدريس بكلية التربية في جامعة الملك سعود</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دت هذه الدراسة للكشف عن مستوى تأهيل أعضاء هيئة التدريس الإناث في نظام التعليم الالكتروني للتعرف على مدى توافر كفايات التعليم الالكتروني اللازمة لأعضاء هيئة التدريس الإناث في كلية التربية في جامعة الملك سعود من وجهة نظرهن</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ت الدراسة المنهج الوصفي ولتحقيق هدف الدراسة تم مراجعة الدراسات السابقة وأدبيات الموضوع، وتوظيف المنهج الوصفي التحليلي واستنتاج قائمة من الكفايات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فاية وتضمينها في استبانة تناولت الكفايات المقترحة والمعوقات والمقترحات، بلغت بعد تحكيم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ارة، وبعد تطبيقها على عينة استطلاعية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ضو من مجتمع الدراسة والتأكد من صدقها وثباتها، تم تطبيقها على عينة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بلغت كامل المجتمع مستثنى منه حجم العينة الاستطلا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 هيئة تدري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جاب منه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ه بنسبة قد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تمع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في الفصل الدراسي الثاني من العام الدراسي </w:t>
      </w:r>
      <w:r>
        <w:rPr>
          <w:rFonts w:cs="Simplified Arabic" w:ascii="Simplified Arabic" w:hAnsi="Simplified Arabic"/>
          <w:sz w:val="24"/>
          <w:szCs w:val="24"/>
          <w:lang w:bidi="ar-IQ"/>
        </w:rPr>
        <w:t>1429/1430</w:t>
      </w:r>
      <w:r>
        <w:rPr>
          <w:rFonts w:ascii="Simplified Arabic" w:hAnsi="Simplified Arabic" w:cs="Simplified Arabic"/>
          <w:sz w:val="24"/>
          <w:sz w:val="24"/>
          <w:szCs w:val="24"/>
          <w:rtl w:val="true"/>
          <w:lang w:bidi="ar-IQ"/>
        </w:rPr>
        <w:t>للهجره</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عد جمع البيانات وتحليلها باستخدام التكرارات والنسب المئوية والمتوسطات الحسابية والانحرافات المعيارية للأساليب الوصفية واختب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تبار تحليل التبا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ختبار شيفيه للأساليب الاستدلالية تم التوصل الى نتائج الدراسة</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هم النتائج التي توصلت إليها الدراسة</w:t>
      </w:r>
      <w:r>
        <w:rPr>
          <w:rFonts w:cs="Simplified Arabic" w:ascii="Simplified Arabic" w:hAnsi="Simplified Arabic"/>
          <w:sz w:val="24"/>
          <w:szCs w:val="24"/>
          <w:rtl w:val="true"/>
          <w:lang w:bidi="ar-IQ"/>
        </w:rPr>
        <w:t>:-</w:t>
      </w:r>
    </w:p>
    <w:p>
      <w:pPr>
        <w:pStyle w:val="Normal"/>
        <w:spacing w:lineRule="auto" w:line="240" w:before="0" w:after="0"/>
        <w:ind w:left="237" w:right="0" w:hanging="237"/>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افرت كفايات التعليم الالكتروني لدى أعضاء هيئة التدريس الإناث بشكل عام بدرجة متوسطة الا أن هذا لا ينفي وجود كفايات عالية وأخرى ضعيفة</w:t>
      </w:r>
      <w:r>
        <w:rPr>
          <w:rFonts w:cs="Simplified Arabic" w:ascii="Simplified Arabic" w:hAnsi="Simplified Arabic"/>
          <w:sz w:val="24"/>
          <w:szCs w:val="24"/>
          <w:rtl w:val="true"/>
          <w:lang w:bidi="ar-IQ"/>
        </w:rPr>
        <w:t xml:space="preserve">. </w:t>
      </w:r>
    </w:p>
    <w:p>
      <w:pPr>
        <w:pStyle w:val="Normal"/>
        <w:spacing w:lineRule="auto" w:line="240" w:before="0" w:after="0"/>
        <w:ind w:left="237" w:right="0" w:hanging="237"/>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صلت الدراسة أن فارق العمر بين أعضاء هيئة التدريس الإناث كان مؤثرا حيث تفوقت أعضاء هيئة التدريس الإناث ذوات الأعم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قل من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زميلاتهن الأكبر سنا في مستوى امتلاكهن لكفايات استخدام الحاسب الالي، في حين أنه لم يكن ذا دلالة إحصائية في تأثيره على مستوى امتلاكهن لكفايات المحاور الاخرى</w:t>
      </w:r>
      <w:r>
        <w:rPr>
          <w:rFonts w:cs="Simplified Arabic" w:ascii="Simplified Arabic" w:hAnsi="Simplified Arabic"/>
          <w:sz w:val="24"/>
          <w:szCs w:val="24"/>
          <w:rtl w:val="true"/>
          <w:lang w:bidi="ar-IQ"/>
        </w:rPr>
        <w:t>.</w:t>
      </w:r>
    </w:p>
    <w:p>
      <w:pPr>
        <w:pStyle w:val="Normal"/>
        <w:spacing w:lineRule="auto" w:line="240" w:before="0" w:after="0"/>
        <w:ind w:left="237" w:right="0" w:hanging="23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دت أعضاء هيئة التدريس الإناث على أن مايعيقهن عن تنمية كفايات التعليم الالكتروني لديهن هي معوقات خارجة عن إرادتهن</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دت الدراسة أن المقترحات المناسبة لتنمية كفايات التعليم الالكتروني لدى أعضاء هيئة التدريس الإناث ومن في حكمهن، تتمثل في تقليل العبء التدريسي عليهن وبناء البرامج التدريبية وفقا لاحتياجاتهن، والتنويع في أساليب البرامج التدريبية المقدمة لهن من درروس نموذجية واستخدام التعلم المفرد واستخدام التدريب عن بعد</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ت الدراسة نموذجا مقترحا لتنمية كفايات التعليم الالكتروني مكونا 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يات و سياسات مقترحة للتطوير، وبرامج تطويرية مقترحة وفق ثلاث مراح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حلة التهي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حلة التأسيس، مرحلة ما بعد التدر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ف،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643"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راسة الحوامد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1</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Style13"/>
        <w:spacing w:lineRule="auto" w:line="240" w:before="0" w:after="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عوقات استخدام التعلم الالكتروني من وجهة نظر أعضاء الهيئة التدريسية في جامعة البلقاء التطبيقية</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ت هذه الدراسة الى الكشف عن معوقات استخدام التعلم الالكتروني من وجهة نظر أعضاء الهيئة التدريسية في جامعة البلقاء التطبيقية، وتعرف أثر التخصص الاكادي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حصول على الرخصة الدولية لقيادة الحاسو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CD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معوق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تحقيق ذلك اتبعت الدراسة المنهج الوصفي التحليلي، حيث تم تطوير استبان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دا بعد التحقق من صدقها وثباتها، وقد تم توزيعها على عينة الدراسة المكونة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ضوا من أعضاء الهيئة التدريسية في كلية اربد الجامعية، وكلية الحصن الجام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تم اجراء التحليلات الاحصائية المناس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أظهرت نتائج الدراسة أن بنود الاداة ككل شكلت معوقات للتعلم الالكتروني تواجه أعضاء الهيئة التدريسية، وأظهرت كذلك نتائج الدراسة أنه لا توجد فروق ذات دلالة احصائية بين متوسطات تقديرات أعضاء الهيئة التدريسية في التخصصات الاكاديمية العلمية وأعضاء الهيئة التدريسية في التخصصات الأكاديمية الادبية على معوقات استخدام التعلم الالكتروني بالنسبة لكل محور من محاور الدراسة، وعلى المحاور ككل</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ظهرت النتائج أنه لا توجد فروق ذات دلالة احصائية بين متوسطات تقديرات أعضاء الهيئة التدريس الحاصلين على الرخصة الدولية لقيادة الحاسو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CD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عضاء الهيئة التدريسية الذين لم يحصلوا عليها على معوقات استخدام التعلم الالكتروني بالنسبة لكل محور من محاور الدراس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وامد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03</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804</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 واجراءاته</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من هذا الفصل وصفا للإجراءات التي اتبعتها الباحثة لغرض تحقيق أهداف البحث، وقد تضمن هذا الفصل مجتمع البحث، وعينته، وكيفية اختيارها، وإجراءات إعداد الأداة المتمثلة بالاستبانة وكيفية التحقق من صدقها وثباتها وطريقة تطبيقها، والوسائل الإحصائية المستخدمة في تحليل النتائج وتفسيرها، وستعرض الباحثة الإجراءات على النحو التا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نهج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مت الباحثة منهج البحث الوصفي، لأنه ينسجم مع طبيعة البحث وأهدافه، إذ إن البحوث الوصفية تهدف إلى وصف ظواهر، أو احداث، أو أشياء معينة، وجمع المعلومات والحقائق والملاحظات ع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بر وكاظم،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نهج الوصفي لا يتوقف عند تحديد ملامح المشكلة ووصفها وصفا علميا فقط، بل يتعدى ذلك إلى محاولة البحث عن أسبابها الحقيق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ندري والدايم،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تمع البحث وعينته</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مجتمع البحث من أعضاء هيئة التدريس في اختصا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ئق تدريس 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ليتي التربية الأس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ابل والجامعة المستنصرية 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تارت الباحثة جميع أعضاء هيئة التدري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داة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د الأداة بحسب طبيعة البحث، ومستلزماته لأن استعمال الأداة المناسبة يؤدي إلى تحقيق نتائج سلي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ما أن الدراسة الحالية تهدف إلى التعرف على مشكلات استخدام التعليم الالكتروني في تدريس المقررات التاريخية من وجهة نظر التدريسيين، ترى الباحثة ان الاستبانة هي الأداة الرئيسة لتحقيق هدف البحث، أعدت الباحثة استبانة تض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تم إعدادها من خلال الدراسة الاستطلاعية، الدراسات السابقة والأدبيات ذات العلاقة بموضوع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دق الادا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تحقيق صدق الأداة اعتمدت الباحثة على استخراج الصدق الظاهري لها، وذلك بعرضها على مجموعة من الخبراء في التربية وعلم النفس والتاريخ وطرائق تدريس العلوم الاجتماعية 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بيرا، من أجل إبداء أرائهم ومقترحاتهم في الحكم على مدى صلاحية فقرات الاستبانة، و تمت عملية تعديل الفقرات بما يتناسب مع اقتراحات وتوصيات المحكم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بات الأداة</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دت الباحثة في قياس ثبات أداة البحث على طريقة إعادة تطبيق الاختبار مرتين على مجموع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فراد البحث، وكانت المدة بين التطبيق الأول والتطبيق الثاني أسبوعين، ولإيجاد معامل ثبات أداة البحث استخدمت الباحثة معامل ارتباط بيرسون كوسيلة إحص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كانت معامل الثبات لفقرات الاستبا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طبيق أداة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لتأكد من صدق الأداة، وثباتها تم توزيع الاستبانة النهائية على افراد عينة البحث الأساسية، خلال الفترة بين </w:t>
      </w:r>
      <w:r>
        <w:rPr>
          <w:rFonts w:cs="Simplified Arabic" w:ascii="Simplified Arabic" w:hAnsi="Simplified Arabic"/>
          <w:sz w:val="24"/>
          <w:szCs w:val="24"/>
          <w:lang w:bidi="ar-IQ"/>
        </w:rPr>
        <w:t>1/10/20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201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وسائل الإحصائية</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رض معالجة البيانات التي حصلت عليها الباحثة تم استخدام الوسائل الإحصائية الآتية</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6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بع 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ستخراج صدق أداة البحث</w:t>
      </w:r>
    </w:p>
    <w:p>
      <w:pPr>
        <w:pStyle w:val="Normal"/>
        <w:spacing w:lineRule="auto" w:line="240" w:before="0" w:after="0"/>
        <w:ind w:left="66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 ت 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p>
    <w:p>
      <w:pPr>
        <w:pStyle w:val="Normal"/>
        <w:spacing w:lineRule="auto" w:line="240" w:before="0" w:after="0"/>
        <w:ind w:left="6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ind w:left="66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 م</w:t>
      </w:r>
    </w:p>
    <w:p>
      <w:pPr>
        <w:pStyle w:val="Normal"/>
        <w:spacing w:lineRule="auto" w:line="240" w:before="0" w:after="0"/>
        <w:ind w:left="6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w:t>
      </w:r>
    </w:p>
    <w:p>
      <w:pPr>
        <w:pStyle w:val="Normal"/>
        <w:spacing w:lineRule="auto" w:line="240" w:before="0" w:after="0"/>
        <w:ind w:left="6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كرار الملاحظ</w:t>
      </w:r>
    </w:p>
    <w:p>
      <w:pPr>
        <w:pStyle w:val="Normal"/>
        <w:spacing w:lineRule="auto" w:line="240" w:before="0" w:after="0"/>
        <w:ind w:left="660" w:right="0" w:hanging="0"/>
        <w:jc w:val="both"/>
        <w:rPr/>
      </w:pPr>
      <w:r>
        <w:rPr>
          <w:rFonts w:ascii="Simplified Arabic" w:hAnsi="Simplified Arabic" w:cs="Simplified Arabic"/>
          <w:sz w:val="24"/>
          <w:sz w:val="24"/>
          <w:szCs w:val="24"/>
          <w:rtl w:val="true"/>
          <w:lang w:bidi="ar-IQ"/>
        </w:rPr>
        <w:t>ت 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كرار المتوق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غريب،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12</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6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رتباط بيرس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حساب قيمة ثبات أداة البحث وفقا للقانون الات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مج س ص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 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ج ص</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w:t>
      </w:r>
    </w:p>
    <w:p>
      <w:pPr>
        <w:pStyle w:val="Normal"/>
        <w:tabs>
          <w:tab w:val="clear" w:pos="720"/>
          <w:tab w:val="left" w:pos="761" w:leader="none"/>
        </w:tabs>
        <w:spacing w:lineRule="auto" w:line="240" w:before="0" w:after="0"/>
        <w:jc w:val="both"/>
        <w:rPr/>
      </w:pPr>
      <w:r>
        <w:rPr>
          <w:rFonts w:cs="Simplified Arabic" w:ascii="Simplified Arabic" w:hAnsi="Simplified Arabic"/>
          <w:sz w:val="24"/>
          <w:szCs w:val="24"/>
          <w:rtl w:val="true"/>
          <w:lang w:bidi="ar-IQ"/>
        </w:rPr>
        <w:tab/>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 مج س</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ج 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 مج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ج ص</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ركسون،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ط المرجح، لتحديد درجة الارجحية في استجابات أفراد العينة لكل فقرة من فقرات الأستبانة وفقاً للقانون الآتي</w:t>
      </w:r>
      <w:r>
        <w:rPr>
          <w:rFonts w:cs="Simplified Arabic" w:ascii="Simplified Arabic" w:hAnsi="Simplified Arabic"/>
          <w:sz w:val="24"/>
          <w:szCs w:val="24"/>
          <w:rtl w:val="true"/>
          <w:lang w:bidi="ar-IQ"/>
        </w:rPr>
        <w:t>:-</w:t>
      </w:r>
    </w:p>
    <w:p>
      <w:pPr>
        <w:pStyle w:val="Normal"/>
        <w:spacing w:lineRule="auto" w:line="240" w:before="0" w:after="0"/>
        <w:ind w:left="66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w:t>
      </w:r>
    </w:p>
    <w:p>
      <w:pPr>
        <w:pStyle w:val="Normal"/>
        <w:spacing w:lineRule="auto" w:line="240" w:before="0" w:after="0"/>
        <w:ind w:left="6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 </w:t>
      </w:r>
      <w:r>
        <w:rPr>
          <w:rFonts w:cs="Simplified Arabic" w:ascii="Simplified Arabic" w:hAnsi="Simplified Arabic"/>
          <w:sz w:val="24"/>
          <w:szCs w:val="24"/>
          <w:rtl w:val="true"/>
          <w:lang w:bidi="ar-IQ"/>
        </w:rPr>
        <w:t>= -----------------------------------------------</w:t>
      </w:r>
    </w:p>
    <w:p>
      <w:pPr>
        <w:pStyle w:val="Normal"/>
        <w:spacing w:lineRule="auto" w:line="240" w:before="0" w:after="0"/>
        <w:ind w:left="66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رار الإجابات على البعد الأول من مقياس الإجابة إلى درجة كبي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رار الإجابات على البعد الثاني من مقياس الإجابة إلى درجة متوسط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رار الإجابات على البعد الثالث من مقياس الإجابة إلى درجة ضعيف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كرار الك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شهداني وهرمز،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6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زن المئ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يان القيمة النسبية لكل فقرة من فقرات الاستبانة، وللإفادة منه في تفسير النتائج</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 المرجح</w:t>
      </w:r>
    </w:p>
    <w:p>
      <w:pPr>
        <w:pStyle w:val="Normal"/>
        <w:spacing w:lineRule="auto" w:line="240" w:before="0" w:after="0"/>
        <w:ind w:left="30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زن المئوي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p>
    <w:p>
      <w:pPr>
        <w:pStyle w:val="Normal"/>
        <w:spacing w:lineRule="auto" w:line="240" w:before="0" w:after="0"/>
        <w:ind w:left="30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جة القصو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ab/>
        <w:tab/>
        <w:tab/>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ام،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Normal"/>
        <w:spacing w:lineRule="auto" w:line="240" w:before="0" w:after="0"/>
        <w:ind w:left="30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30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ind w:left="30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رض النتائج وتفسيرها</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هذا الفصل عرضا للنتائج التي توصل اليها البحث الحالي ومن ثم تفسيرها في ضوء هدفه الرامي الى التعرف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شكلات استخدام التعليم الالكتروني في تدريس المقررات التاريخية من وجهة نظر التدريسيين</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ضت الباحثة المشكلات على وفق مجالاتها الثلاثة، وهي مشكلات مجال الجوانب</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ادارية والمادية، ومشكلات مجال</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جوانب المتعلقة المدرس والطالب، ومشكلات</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تتعلق بالتعلم الالكتروني</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تبت الباحثة المشكلات لكل مجال ترتيبا تنازليا من أكثرها حدة إلى أقلها حدة وستفسر الباحثة المشكلات التي وردت ضمن الثلث الأ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سب مجالاتها لأنها تمثل أهمها من وجهة نظر أفراد عينة البحث الحالي</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شكلات الجوانب الإدارية والمادية</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هذا المج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ات، وتنحصر درجة حدة مشكلاته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ت منها ست فقرات مشكلات واقعية انحصرت درجة حدت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Style13"/>
        <w:spacing w:lineRule="auto" w:line="240" w:before="0" w:after="0"/>
        <w:ind w:left="95" w:right="0" w:hanging="0"/>
        <w:contextualSpacing/>
        <w:jc w:val="center"/>
        <w:rPr/>
      </w:pPr>
      <w:r>
        <w:rPr>
          <w:rtl w:val="true"/>
        </w:rPr>
        <w:t>جدول</w:t>
      </w:r>
      <w:r>
        <w:rPr>
          <w:rtl w:val="true"/>
        </w:rPr>
        <w:t>(</w:t>
      </w:r>
      <w:r>
        <w:rPr/>
        <w:t>1</w:t>
      </w:r>
      <w:r>
        <w:rPr>
          <w:rtl w:val="true"/>
        </w:rPr>
        <w:t>)</w:t>
      </w:r>
    </w:p>
    <w:tbl>
      <w:tblPr>
        <w:bidiVisual w:val="true"/>
        <w:tblW w:w="8425" w:type="dxa"/>
        <w:jc w:val="center"/>
        <w:tblInd w:w="0" w:type="dxa"/>
        <w:tblLayout w:type="fixed"/>
        <w:tblCellMar>
          <w:top w:w="0" w:type="dxa"/>
          <w:left w:w="108" w:type="dxa"/>
          <w:bottom w:w="0" w:type="dxa"/>
          <w:right w:w="108" w:type="dxa"/>
        </w:tblCellMar>
      </w:tblPr>
      <w:tblGrid>
        <w:gridCol w:w="504"/>
        <w:gridCol w:w="5528"/>
        <w:gridCol w:w="1117"/>
        <w:gridCol w:w="1276"/>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فقرا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حدة المشكل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زن المئوي</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ول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جوانب الادارية والمادي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قص تجهيزات القاعات بالادوات والاجهزة الحديثة اللازمة للتعلم الالكترون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9,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دريب اعضاء الهيئة التدريسية على استخدام التعليم الالكترون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6,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تعاون بين الجامعات في تبادل الخبرات والمعارف في مجال التعليم الالكترون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5,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مناسبة بيئة القاعات ومكوناتها عند ادخال اي وسيلة تكنولوجية تعليمي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1,6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لة الامكانات المادية المخصصة لبرامج التعلم الالكترون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8,6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فقر البنية التحتية جيدة الاتصا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لا يتيح النظام التربوي السائد استخدام التعليم الالكتروني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9</w:t>
            </w:r>
            <w:r>
              <w:rPr>
                <w:rFonts w:eastAsia="Times New Roman" w:cs="Simplified Arabic" w:ascii="Simplified Arabic" w:hAnsi="Simplified Arabic"/>
                <w:sz w:val="20"/>
                <w:szCs w:val="20"/>
                <w:rtl w:val="true"/>
                <w:lang w:bidi="ar-IQ"/>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6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خدمة الانترن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1,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جهزة الحاسو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33</w:t>
            </w:r>
          </w:p>
        </w:tc>
      </w:tr>
    </w:tbl>
    <w:p>
      <w:pPr>
        <w:pStyle w:val="Normal"/>
        <w:spacing w:lineRule="auto" w:line="240" w:before="0" w:after="0"/>
        <w:ind w:left="99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13"/>
        </w:numPr>
        <w:spacing w:lineRule="auto" w:line="240" w:before="0" w:after="0"/>
        <w:ind w:left="455" w:right="0" w:hanging="360"/>
        <w:contextualSpacing/>
        <w:jc w:val="both"/>
        <w:rPr/>
      </w:pPr>
      <w:r>
        <w:rPr>
          <w:rFonts w:ascii="Simplified Arabic" w:hAnsi="Simplified Arabic" w:cs="Simplified Arabic"/>
          <w:sz w:val="24"/>
          <w:sz w:val="24"/>
          <w:szCs w:val="24"/>
          <w:rtl w:val="true"/>
          <w:lang w:bidi="ar-IQ"/>
        </w:rPr>
        <w:t xml:space="preserve">حصلت مشك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قص تجهيزات القاعات بالأدوات والأجهزة الحديثة اللازمة للتعلم الالكت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رتيب الاول بدرجة 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33</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إلى أدراك تدريسو التاريخ من عينة البحث الحالي ضرورة تجهيز القاعات بالأدوات والأجهزة كونها تمثل الأساس لعملية استخدامها وتوظيف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لك أن التعليم الالكتروني يرتكز على مجموعة من الأدوات والأجهزة الحديثة الواجب توافرها في الكليات والجامعات التي توفر التعليم الالكتروني وقد حدد الخطي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بار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بد الحم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عض منها كالقرص المدمج </w:t>
      </w:r>
      <w:r>
        <w:rPr>
          <w:rFonts w:cs="Simplified Arabic" w:ascii="Simplified Arabic" w:hAnsi="Simplified Arabic"/>
          <w:sz w:val="24"/>
          <w:szCs w:val="24"/>
          <w:lang w:bidi="ar-IQ"/>
        </w:rPr>
        <w:t>C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شبكة الداخلية والشبكة العالمية للمعلومات ومؤتمرات الفيديو والمؤتمرات الصوتية وبرامج القمر الصناع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 xml:space="preserve">) </w:t>
      </w:r>
    </w:p>
    <w:p>
      <w:pPr>
        <w:pStyle w:val="Style13"/>
        <w:numPr>
          <w:ilvl w:val="0"/>
          <w:numId w:val="13"/>
        </w:numPr>
        <w:spacing w:lineRule="auto" w:line="240" w:before="0" w:after="0"/>
        <w:ind w:left="45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دريب اعضاء الهيئة التدريسية على استخدام التعليم الالكت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ثانية بدرجة 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33</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السبب في هذه النتيجة إلى إحساس تدريسو التاريخ من عينة البحث الحالي ضرورة تدريبهم على التعليم الالكتروني لما له من اهمية في اطلاعهم على الاتجاهات الحديثة في استخدامها إذ لا يمكن النجاح في ذلك دون توافر التدريب المطلوب</w:t>
      </w:r>
      <w:r>
        <w:rPr>
          <w:rFonts w:cs="Simplified Arabic" w:ascii="Simplified Arabic" w:hAnsi="Simplified Arabic"/>
          <w:sz w:val="24"/>
          <w:szCs w:val="24"/>
          <w:rtl w:val="true"/>
          <w:lang w:bidi="ar-IQ"/>
        </w:rPr>
        <w:t xml:space="preserve">. </w:t>
      </w:r>
    </w:p>
    <w:p>
      <w:pPr>
        <w:pStyle w:val="Style13"/>
        <w:numPr>
          <w:ilvl w:val="0"/>
          <w:numId w:val="13"/>
        </w:numPr>
        <w:spacing w:lineRule="auto" w:line="240" w:before="0" w:after="0"/>
        <w:ind w:left="455" w:right="0" w:hanging="360"/>
        <w:contextualSpacing/>
        <w:jc w:val="both"/>
        <w:rPr/>
      </w:pPr>
      <w:r>
        <w:rPr>
          <w:rFonts w:ascii="Simplified Arabic" w:hAnsi="Simplified Arabic" w:cs="Simplified Arabic"/>
          <w:sz w:val="24"/>
          <w:sz w:val="24"/>
          <w:szCs w:val="24"/>
          <w:rtl w:val="true"/>
          <w:lang w:bidi="ar-IQ"/>
        </w:rPr>
        <w:t xml:space="preserve">حصل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التعاون بين الجامعات في تبادل الخبرات والمعارف في مجال التعليم الالكت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ثالثة، بدرجة 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33</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جع السبب في ذلك إلى شعور تدريسو التاريخ من عينة البحث إلى أهمية هذا التعاون كونه يتيح الفرصة لتلاقي الأفكار ومناقشتها بما يعود بالنفع والفائدة على استخدام التعليم الالكتروني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شير عمور وأبو رياش</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اتصال بين الجامعات يوفر المصادر المهنية البعيدة والزملاء من التدريسيين، والخبراء الذين لم يكن بالإمكان الوصول إليهم لولا توافر الاتصال، حيث يستطيع التدريسيين مناقشة التوجهات التعليمية والمشاركة بالإبداع والابتكارات والمناقشة الالكترونية بين الكليات مما يسمح للتدريسيين الوصول إلى زملائهم في أي وقت وأي مك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ور وأبو رياش،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15</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رى الباحثة أن عدم ربط الجامعات مع بعضها في شبكة للمعلومات يؤدي إلى تعذر الاتصال بين مخطط سياسات التعليم الجامعي ومتخذي القرار والأساتذة بالمعلومات اللازمة لإنجاح أعمالهم وإدارت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شكلات الجوانب المتعلقة المدرس والطال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هذا المج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بلغ عدد المشكلات الواقعية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شكلات واقعية انحصرت حدت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جدول </w:t>
      </w:r>
      <w:r>
        <w:rPr>
          <w:rtl w:val="true"/>
        </w:rPr>
        <w:t>(</w:t>
      </w:r>
      <w:r>
        <w:rPr/>
        <w:t>2</w:t>
      </w:r>
      <w:r>
        <w:rPr>
          <w:rtl w:val="true"/>
        </w:rPr>
        <w:t>)</w:t>
      </w:r>
    </w:p>
    <w:tbl>
      <w:tblPr>
        <w:bidiVisual w:val="true"/>
        <w:tblW w:w="8993" w:type="dxa"/>
        <w:jc w:val="center"/>
        <w:tblInd w:w="0" w:type="dxa"/>
        <w:tblLayout w:type="fixed"/>
        <w:tblCellMar>
          <w:top w:w="0" w:type="dxa"/>
          <w:left w:w="108" w:type="dxa"/>
          <w:bottom w:w="0" w:type="dxa"/>
          <w:right w:w="108" w:type="dxa"/>
        </w:tblCellMar>
      </w:tblPr>
      <w:tblGrid>
        <w:gridCol w:w="532"/>
        <w:gridCol w:w="6777"/>
        <w:gridCol w:w="850"/>
        <w:gridCol w:w="834"/>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ثانيا</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جوانب المتعلقة المدرس والطال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لة تدريسي التاريخ الذين يجيدون المهارات التكنولوجية اللازمة للتعلم الالكترون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3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0" w:hanging="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يشعر تدريسو التاريخ بان التعلم الالكتروني يقلص من السلطة والسيطرة على مجريات العملية التعليمية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79,6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ضعف التعليم الالكتروني إيمان الطلبة بالاتجاهات والقيم التربوية التي تعمل الجامعة على إكسابهم له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جابة الطلبة مع النمط الجديد من التعل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4,6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عدم الاقتناع بأهمية استخدام التعليم الالكتروني في تدريس المقررات التاريخية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4,3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لمعلومات والمهارات التكنولوجية اللازمة عن التعلم الالكترون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التعلم الالكتروني يمثل عبئا اضافيا فوق عبء العمل الموكل الي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9,3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قص القدرة والكفاءة لدى تدريسو التاريخ على استخدام اللغة الانكليزي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7,3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شعور بان التعليم الالكتروني يفتقد الى السرية والامان بالنسبة للمحتوى والامتحانا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5</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قص القدرة والكفاءة في استخدام التعليم الالكتروني من قبل الطلب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4,6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ضعف قدرة الطلبة على التمييز بين ما يحسن استقباله وما لا يحسن استقبال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33</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زيد من كلف التعليم على الطلب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1,6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نخفاض درجة التفاعل والتعايش الاجتماعي بين الطالب والمدر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37" w:right="0" w:hanging="23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لة تدريسي التاريخ الذين يجيدون المهارات التكنولوجية اللازمة للتعلم الالكت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رتيب الاول، إ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3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السبب في هذه النتيجة إلى ادراك تدريسو التاريخ من عينة البحث الحالي أهمية هذه المهارات ودورها في استخدام التعليم الالكتروني</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ا الصدد يؤكد الشبول وعلي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ن النجاح في التعليم الالكتروني يتطلب توفير برامج مستمرة لتدريب المعلمين على هذه المهارات الفعلية لها تتضمن هناك خطة واضحة محددة لاستخدام التكنولوجيا ومنهج شامل ومتك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Normal"/>
        <w:spacing w:lineRule="auto" w:line="240" w:before="0" w:after="0"/>
        <w:ind w:left="237" w:right="0" w:hanging="237"/>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ا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شعر بان التعلم الالكتروني يقلص من السلطة والسيطرة على مجريات العملية التعلي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ثانية، إ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6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إلى اعتقاد تدريسو التاريخ من عينة البحث الحالي ان التعليم الالكتروني يزيد من حرية الطلبة مما يحوله إلى نوع من الفوضى، في حين ان هذا اتجاه حديث يجعل من الطلبة محور العملية التعليمية ومركزها الأساس</w:t>
      </w:r>
      <w:r>
        <w:rPr>
          <w:rFonts w:cs="Simplified Arabic" w:ascii="Simplified Arabic" w:hAnsi="Simplified Arabic"/>
          <w:sz w:val="24"/>
          <w:szCs w:val="24"/>
          <w:rtl w:val="true"/>
          <w:lang w:bidi="ar-IQ"/>
        </w:rPr>
        <w:t>.</w:t>
      </w:r>
    </w:p>
    <w:p>
      <w:pPr>
        <w:pStyle w:val="Normal"/>
        <w:spacing w:lineRule="auto" w:line="240" w:before="0" w:after="0"/>
        <w:ind w:left="237" w:right="0" w:hanging="23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ا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ضعف التعليم الالكتروني ايمان الطلبة بالاتجاهات والقيم التربوية التي تعمل الجامعة على إكسابهم 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ثالثة، إ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إلى اعتقاد تدريسو التاريخ من عينة البحث الحالي إن الطلبة يتعاملون من خلال التعليم الالكتروني مع الآلة مما يقلل التعامل الإنساني فيما بينهم وبما يتسيب في ضعف القيم والاتجاهات لديهم</w:t>
      </w:r>
      <w:r>
        <w:rPr>
          <w:rFonts w:cs="Simplified Arabic" w:ascii="Simplified Arabic" w:hAnsi="Simplified Arabic"/>
          <w:sz w:val="24"/>
          <w:szCs w:val="24"/>
          <w:rtl w:val="true"/>
          <w:lang w:bidi="ar-IQ"/>
        </w:rPr>
        <w:t>.</w:t>
      </w:r>
    </w:p>
    <w:p>
      <w:pPr>
        <w:pStyle w:val="Normal"/>
        <w:spacing w:lineRule="auto" w:line="240" w:before="0" w:after="0"/>
        <w:ind w:left="237" w:right="0" w:hanging="237"/>
        <w:jc w:val="both"/>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استجابة الطلبة مع النمط الجديد من الت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رابعة، إ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وزنها المئ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6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السبب إلى اعتقاد تدريسو التاريخ من عينة البحث الحالي بصعوبة تقبل الطلبة للتعليم الالكتروني والتغييرات التكنولوجية الناتجة عنه قي البيئة الدراسية لتعودهم على البيئة الدراسية التقليدية التي حققت معهم بعض النجاحات وبما ينعكس بشكل سلبي على دراستهم للمقررات التاريخية</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شير الصو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صعوبة تحول الطلبة من طرق التعلم التقليدية التي اعتادوا عليها إلى طرق التعلم الحديثة لعدم اعتيادهم على التعلم الذاتي إذ قد يواجه الطالب صعوبة في التعامل مع هذا النمط من التعليم، مما ينعكس في انخفاض مستوى تقبل الطالب للمحاض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p>
      <w:pPr>
        <w:pStyle w:val="Normal"/>
        <w:spacing w:lineRule="auto" w:line="240" w:before="0" w:after="0"/>
        <w:ind w:left="95" w:right="0" w:hanging="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ات تتعلق بالتعلم الالكتروني</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هذا المج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ات بلغ عدد المشكلات الواقعية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ات مشكلات، انحصرت درجة حدت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w:t>
      </w:r>
    </w:p>
    <w:p>
      <w:pPr>
        <w:pStyle w:val="Style13"/>
        <w:spacing w:lineRule="auto" w:line="240" w:before="0" w:after="0"/>
        <w:ind w:left="660" w:right="0" w:hanging="0"/>
        <w:contextualSpacing/>
        <w:jc w:val="center"/>
        <w:rPr/>
      </w:pPr>
      <w:r>
        <w:rPr>
          <w:rtl w:val="true"/>
        </w:rPr>
        <w:t xml:space="preserve">جدول </w:t>
      </w:r>
      <w:r>
        <w:rPr>
          <w:rtl w:val="true"/>
        </w:rPr>
        <w:t>(</w:t>
      </w:r>
      <w:r>
        <w:rPr/>
        <w:t>3</w:t>
      </w:r>
      <w:r>
        <w:rPr>
          <w:rtl w:val="true"/>
        </w:rPr>
        <w:t>)</w:t>
      </w:r>
    </w:p>
    <w:tbl>
      <w:tblPr>
        <w:bidiVisual w:val="true"/>
        <w:tblW w:w="8364" w:type="dxa"/>
        <w:jc w:val="center"/>
        <w:tblInd w:w="0" w:type="dxa"/>
        <w:tblLayout w:type="fixed"/>
        <w:tblCellMar>
          <w:top w:w="0" w:type="dxa"/>
          <w:left w:w="108" w:type="dxa"/>
          <w:bottom w:w="0" w:type="dxa"/>
          <w:right w:w="108" w:type="dxa"/>
        </w:tblCellMar>
      </w:tblPr>
      <w:tblGrid>
        <w:gridCol w:w="567"/>
        <w:gridCol w:w="5670"/>
        <w:gridCol w:w="1134"/>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ثالثا</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تعلق بالتعلم الالكترون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موض فلسفة التعلم الالكتروني واهداف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87,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فر تطبيقاته باللغة العرب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8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فتقار الى الحوافز التشجيعي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عنوية أو ماد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لازمة لبيئة التعلم الالكتروني</w:t>
            </w:r>
            <w:r>
              <w:rPr>
                <w:rFonts w:eastAsia="Times New Roman" w:cs="Simplified Arabic" w:ascii="Simplified Arabic" w:hAnsi="Simplified Arabic"/>
                <w:sz w:val="20"/>
                <w:szCs w:val="20"/>
                <w:rtl w:val="true"/>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5,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eastAsia="Times New Roman" w:cs="Simplified Arabic"/>
                <w:sz w:val="20"/>
                <w:sz w:val="20"/>
                <w:szCs w:val="20"/>
                <w:rtl w:val="true"/>
                <w:lang w:bidi="ar-IQ"/>
              </w:rPr>
              <w:t xml:space="preserve">ارتفاع تكلفة اعداد البرمجيات الجيدة </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Software</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بنمط التعليم الالكترون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صعوبة تطبيقه في بعض المواد التي تحتاج الى المهارات العمل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فتقاره لأسلوب التفاعل والاتصال المباشر بين المدرس والمتعل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درة وجود المتخصصين في تصميم المواد التعليمية القابلة للتعلم الالكترون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07</w:t>
            </w:r>
            <w:r>
              <w:rPr>
                <w:rFonts w:eastAsia="Times New Roman" w:cs="Simplified Arabic" w:ascii="Simplified Arabic" w:hAnsi="Simplified Arabic"/>
                <w:sz w:val="20"/>
                <w:szCs w:val="20"/>
                <w:rtl w:val="true"/>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r>
              <w:rPr>
                <w:rFonts w:eastAsia="Times New Roman" w:cs="Simplified Arabic" w:ascii="Simplified Arabic" w:hAnsi="Simplified Arabic"/>
                <w:sz w:val="20"/>
                <w:szCs w:val="20"/>
                <w:rtl w:val="true"/>
                <w:lang w:bidi="ar-IQ"/>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ا يركز على كل الحواس، بل على حاستي السمع والبص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4,33</w:t>
            </w:r>
          </w:p>
        </w:tc>
      </w:tr>
    </w:tbl>
    <w:p>
      <w:pPr>
        <w:pStyle w:val="Style13"/>
        <w:spacing w:lineRule="auto" w:line="240" w:before="0" w:after="0"/>
        <w:ind w:left="66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10"/>
        </w:numPr>
        <w:spacing w:lineRule="auto" w:line="240" w:before="0" w:after="0"/>
        <w:ind w:left="660" w:right="0" w:hanging="360"/>
        <w:contextualSpacing/>
        <w:jc w:val="both"/>
        <w:rPr/>
      </w:pPr>
      <w:r>
        <w:rPr>
          <w:rFonts w:ascii="Simplified Arabic" w:hAnsi="Simplified Arabic" w:cs="Simplified Arabic"/>
          <w:sz w:val="24"/>
          <w:sz w:val="24"/>
          <w:szCs w:val="24"/>
          <w:rtl w:val="true"/>
          <w:lang w:bidi="ar-IQ"/>
        </w:rPr>
        <w:t xml:space="preserve">تبوأ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موض فلسفة التعلم الالكتروني وأهداف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اولى، ا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33</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جع السبب في ذلك إلى شعور تدريسو التاريخ من عينة البحث بغموض فلسفة التعلم الالكتروني وأهدافه</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ascii="Simplified Arabic" w:hAnsi="Simplified Arabic" w:cs="Simplified Arabic"/>
          <w:sz w:val="24"/>
          <w:sz w:val="24"/>
          <w:szCs w:val="24"/>
          <w:rtl w:val="true"/>
          <w:lang w:bidi="ar-IQ"/>
        </w:rPr>
        <w:t>لعدم وجود فلسفة واضحة ومحددة من تطبيق التعليم الالكتروني تتضمن الأهداف التي يتطلع اليها والخطط التي يمكن من خلالها تحقيق تلك الأهداف فهل الهدف هو تفعيل المقررات التاريخية أو تنمية التفكير التاريخي أو رفع التحصيل</w:t>
      </w:r>
      <w:r>
        <w:rPr>
          <w:rFonts w:cs="Simplified Arabic" w:ascii="Simplified Arabic" w:hAnsi="Simplified Arabic"/>
          <w:sz w:val="24"/>
          <w:szCs w:val="24"/>
          <w:rtl w:val="true"/>
          <w:lang w:bidi="ar-IQ"/>
        </w:rPr>
        <w:t xml:space="preserve">. </w:t>
      </w:r>
    </w:p>
    <w:p>
      <w:pPr>
        <w:pStyle w:val="Style13"/>
        <w:numPr>
          <w:ilvl w:val="0"/>
          <w:numId w:val="10"/>
        </w:numPr>
        <w:spacing w:lineRule="auto" w:line="240" w:before="0" w:after="0"/>
        <w:ind w:left="660" w:right="0" w:hanging="360"/>
        <w:contextualSpacing/>
        <w:jc w:val="both"/>
        <w:rPr/>
      </w:pPr>
      <w:r>
        <w:rPr>
          <w:rFonts w:ascii="Simplified Arabic" w:hAnsi="Simplified Arabic" w:cs="Simplified Arabic"/>
          <w:sz w:val="24"/>
          <w:sz w:val="24"/>
          <w:szCs w:val="24"/>
          <w:rtl w:val="true"/>
          <w:lang w:bidi="ar-IQ"/>
        </w:rPr>
        <w:t xml:space="preserve">نا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وفر تطبيقاته ب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ة الثانية، إذ بلغت درجة ح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وزنها المئ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6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إلى إدراك تدريسو التاريخ من عينة البحث الحالي ضرورة توافر التطبيقات التكنولوجية باللغة العربية</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عدم توفر تطبيقات التعلم الالكتروني التي تتعامل باللغة العربية سواء بالشكل او بالمضمون، إذ إن البرمجيات التعليمية والتي توفر تطبيقات لإدارة التعلم وإدارة المحتوى الإلكتر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ظمة التحكم والسيطرة والمتابعة للشبكة كلها باللغة الأجنبية مما يتعذر تحويل بعض المناهج الى محتوى الكتروني الا بعد توفير جميع المصادر التعليمية باللغة الع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بول وعليان،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660" w:right="0" w:hanging="360"/>
        <w:contextualSpacing/>
        <w:jc w:val="both"/>
        <w:rPr/>
      </w:pPr>
      <w:r>
        <w:rPr>
          <w:rFonts w:ascii="Simplified Arabic" w:hAnsi="Simplified Arabic" w:cs="Simplified Arabic"/>
          <w:sz w:val="24"/>
          <w:sz w:val="24"/>
          <w:szCs w:val="24"/>
          <w:rtl w:val="true"/>
          <w:lang w:bidi="ar-IQ"/>
        </w:rPr>
        <w:t xml:space="preserve">نالت مشك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فتقار الى الحوافز التشجي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نوية أو ما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ازمة لبيئة التعلم الالكترو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تبة الثالثة، إذ بلغت درجة حدت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وزنها ال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66</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السبب في هذه النتيجة إلى إدراك تدريسو التاريخ من عينة البحث الحالي بضرورة وجود حوافز تشجيعية تقدم للتدريسن المتميزين في مجال استخدام التعليم الالكتروني مما يزيد من اندفاعهم في هذا الجانب</w:t>
      </w:r>
      <w:r>
        <w:rPr>
          <w:rFonts w:cs="Simplified Arabic" w:ascii="Simplified Arabic" w:hAnsi="Simplified Arabic"/>
          <w:sz w:val="24"/>
          <w:szCs w:val="24"/>
          <w:rtl w:val="true"/>
          <w:lang w:bidi="ar-IQ"/>
        </w:rPr>
        <w:t>.</w:t>
      </w:r>
    </w:p>
    <w:p>
      <w:pPr>
        <w:pStyle w:val="Normal"/>
        <w:spacing w:lineRule="auto" w:line="240" w:before="0" w:after="0"/>
        <w:ind w:left="0" w:right="0" w:firstLine="521"/>
        <w:jc w:val="both"/>
        <w:rPr/>
      </w:pPr>
      <w:r>
        <w:rPr>
          <w:rFonts w:ascii="Simplified Arabic" w:hAnsi="Simplified Arabic" w:cs="Simplified Arabic"/>
          <w:sz w:val="24"/>
          <w:sz w:val="24"/>
          <w:szCs w:val="24"/>
          <w:rtl w:val="true"/>
          <w:lang w:bidi="ar-IQ"/>
        </w:rPr>
        <w:t xml:space="preserve">وقد أكد بيرف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rvery,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 نظام الحوافز التشجيعية والمكافآت المادية لها تأثير كبير على تقبل التعليم الالكتروني ومستحدثاته والتعامل بايجابية معها</w:t>
      </w:r>
      <w:r>
        <w:rPr>
          <w:rFonts w:cs="Simplified Arabic" w:ascii="Simplified Arabic" w:hAnsi="Simplified Arabic"/>
          <w:sz w:val="24"/>
          <w:szCs w:val="24"/>
          <w:rtl w:val="true"/>
          <w:lang w:bidi="ar-IQ"/>
        </w:rPr>
        <w:t xml:space="preserve">. </w:t>
      </w:r>
    </w:p>
    <w:p>
      <w:pPr>
        <w:pStyle w:val="Normal"/>
        <w:spacing w:lineRule="auto" w:line="240" w:before="0" w:after="0"/>
        <w:ind w:left="30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خامس</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 والتوصيات والمقترحات</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إكمال الباحثة إجراءات الدراسة، وعرض النتائج التي توصلت إليها الدراسة وتفسيرها، تستنتج ما يأت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النتائج التي توصلت إليها الدراسة توصي الباحثة بما يأتي</w:t>
      </w:r>
      <w:r>
        <w:rPr>
          <w:rFonts w:cs="Simplified Arabic" w:ascii="Simplified Arabic" w:hAnsi="Simplified Arabic"/>
          <w:sz w:val="24"/>
          <w:szCs w:val="24"/>
          <w:rtl w:val="true"/>
          <w:lang w:bidi="ar-IQ"/>
        </w:rPr>
        <w:t>:-</w:t>
      </w:r>
    </w:p>
    <w:p>
      <w:pPr>
        <w:pStyle w:val="Style13"/>
        <w:numPr>
          <w:ilvl w:val="0"/>
          <w:numId w:val="12"/>
        </w:numPr>
        <w:spacing w:lineRule="auto" w:line="240" w:before="0" w:after="0"/>
        <w:ind w:left="6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ديم الدعم الفني أثناء استخدامهم للتكنولوجيا في التعليم</w:t>
      </w:r>
    </w:p>
    <w:p>
      <w:pPr>
        <w:pStyle w:val="Style13"/>
        <w:numPr>
          <w:ilvl w:val="0"/>
          <w:numId w:val="12"/>
        </w:numPr>
        <w:spacing w:lineRule="auto" w:line="240" w:before="0" w:after="0"/>
        <w:ind w:left="66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كما ينبغي أن تركز برامج تدريب التدريسين الجامعيين على حاجات تعليمية وتربوية محددة تناسب المقررات التي يستخدمونها وتحقق الهدف من استخدامه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ترحات</w:t>
      </w:r>
      <w:r>
        <w:rPr>
          <w:rFonts w:cs="Simplified Arabic" w:ascii="Simplified Arabic" w:hAnsi="Simplified Arabic"/>
          <w:b/>
          <w:bCs/>
          <w:sz w:val="24"/>
          <w:szCs w:val="24"/>
          <w:rtl w:val="true"/>
          <w:lang w:bidi="ar-IQ"/>
        </w:rPr>
        <w:t>:-</w:t>
      </w:r>
    </w:p>
    <w:p>
      <w:pPr>
        <w:pStyle w:val="Normal"/>
        <w:spacing w:lineRule="auto" w:line="240" w:before="0" w:after="0"/>
        <w:ind w:left="0" w:right="0" w:firstLine="52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كمالا لجوانب الدراسة الحالية، وما توصلت إليها من نتائج تقترح الباحثة المقترحات الآتية</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6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جراء دراسة مماثلة تتناول كليات أخرى كالتربية والآداب</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6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جراء دراسة تتضمن بناء برنامج علاجي للمشكلات التي حددتها الدراسة الحالية</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660" w:right="0" w:hanging="360"/>
        <w:contextualSpacing/>
        <w:jc w:val="both"/>
        <w:rPr/>
      </w:pPr>
      <w:r>
        <w:rPr>
          <w:rFonts w:ascii="Simplified Arabic" w:hAnsi="Simplified Arabic" w:cs="Simplified Arabic"/>
          <w:sz w:val="24"/>
          <w:sz w:val="24"/>
          <w:szCs w:val="24"/>
          <w:rtl w:val="true"/>
          <w:lang w:bidi="ar-IQ"/>
        </w:rPr>
        <w:t>إجراء دراسات تجريبية لمعرفة فاعلية التعليم الالكتروني بعض المتغيرات</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كالتحصيل والتفكير أثناء تدريس المقررات التاريخ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مام، مصطفى محمود وآخرون، التقويم والقياس، مكتبة التربية، جامعة بغداد،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شتاتو، محمد، معلم المستقبل تحديات التنمية الذاتية ورهانات المعرفة العلمية، المؤتمر الدولي نحو إعداد أفضل لمعلم المستقبل، سلطنة عمان، مسقط،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بر، جابر عبد الحميد، وأحمد خيري كاظم، مناهج البحث في التربية وعلم النفس، دار النهض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درس القرن الحادي والعشرين الفعال المهارات والتنمية المهنية، دار الفكر العربي للطباع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ل، عبد السلام عبد الرحمن، طرق تدريس المواد الاجتماع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ناه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لاق، حسان، طرائق ومناهج التدريس والعلوم المساعدة وصفات المدرس الناجح، دار النهض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وامدة، محمد فؤاد، معوقات استخدام التعلم الالكتروني من وجهة نظر أعضاء الهيئة التدريسية في جامعة البلقاء التطبيقية، مجلة جامعة دمشق المجل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عدد الأ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ث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رد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مدان، محمد سعيد، التجارب الدولية والعربية في مجال التعليم الالكتروني، المجلة الفلسطينية للتربية المفتوحة عن بعد، جامعة القدس المفتوحة، 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وري، عبد العزيز، بحث في نشأة علم التاريخ عند العرب، بيروت،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يب، عبد العظيم، المنهج في كتابات الغربيين عن التاريخ الاسلامي، سلسلة كتاب الامة، عدد</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ط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يتون، عايش محمود، النظرية البنائية واستراتيجيات تدريس العلوم، دار الشروق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لم، رائدة خليل، تكنولوجيا التعليم، مكتبة المجتمع العربي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كران، محمد، أساليب تدريس الدرراسات الاجتماع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طبعة الشر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يف، منال بنت سليمان، مدى توافر كفايات التعليم الالكتروني ومعوقاتها وأساليب تنميتها من وجهة نظر أعضاء هيئة التدريس بكلية التربية في جامعة الملك سعود، كلية التربية، رسالة ماجستير غير منشور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مري، فواز بن هزاع، أهمية ومعوقات استخدام المعلمين للتعليم من وجهة نظر المشرفين التربويين بمحافظة جدة، رسالة ماجستير غير منشور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وان، هيثم، اتجاهات طلبة الجامعات نحو التعليم الالكتروني، عم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ية، محسن علي، الاستراتيجيات الحديثة في التدريس الفعال، دار صفاء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سعيد إسماعيل، أصول التربية العامة، دار المسيرة للنشر والتوزيع وا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جودة الشاملة والجديد في التدريس،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صفاء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مور، أميمة محمد، وحسين أبو رياش، استخدام التكنولوجيا في الصف، دار الفكر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دومي، محمد، تقرير عام عن المؤتمر الدولي الأول للتعلم الالكتروني في جامعة البحرين، مجلة العلوم التربوية والنفسية، م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اوي، محمد إبراهيم، طرق تدريس الدراسات الاجتماعية، دار الفكر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ريطي، رياض كاظم عزوز، التقنيات التربوية رؤية معاصرة، دار صفاء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ندري، عبد الله عبد الرحمن، ومحمد احمد الدايم، المنهجية العلمية في البحوث التربوية والاجتماع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ذات السلاس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وي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right" w:pos="521"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صيلحي، زينب محمود ومحمد، أماني عبد القادر، تحديات التعليم الجامعي الالكتروني في مصر والفرص المتاحة للاستفادة منه، مستقبل التربية العربية، م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4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p>
    <w:p>
      <w:pPr>
        <w:pStyle w:val="Style13"/>
        <w:numPr>
          <w:ilvl w:val="0"/>
          <w:numId w:val="3"/>
        </w:numPr>
        <w:tabs>
          <w:tab w:val="clear" w:pos="720"/>
          <w:tab w:val="right" w:pos="521" w:leader="none"/>
        </w:tabs>
        <w:bidi w:val="0"/>
        <w:spacing w:lineRule="auto" w:line="240" w:before="0" w:after="0"/>
        <w:ind w:left="360" w:right="0" w:hanging="360"/>
        <w:contextualSpacing/>
        <w:jc w:val="both"/>
        <w:rPr/>
      </w:pPr>
      <w:r>
        <w:rPr>
          <w:rFonts w:cs="Simplified Arabic" w:ascii="Simplified Arabic" w:hAnsi="Simplified Arabic"/>
          <w:sz w:val="24"/>
          <w:szCs w:val="24"/>
          <w:lang w:bidi="ar-IQ"/>
        </w:rPr>
        <w:t>-Barry K. Beyer, Practical strategies for Thinking of Thinking. Allyn and Bacon, Boston, U.S.A.</w:t>
      </w:r>
    </w:p>
    <w:p>
      <w:pPr>
        <w:pStyle w:val="Style13"/>
        <w:numPr>
          <w:ilvl w:val="0"/>
          <w:numId w:val="3"/>
        </w:numPr>
        <w:tabs>
          <w:tab w:val="clear" w:pos="720"/>
          <w:tab w:val="right" w:pos="521" w:leader="none"/>
        </w:tabs>
        <w:bidi w:val="0"/>
        <w:spacing w:lineRule="auto" w:line="240" w:before="0" w:after="0"/>
        <w:ind w:left="360" w:right="0" w:hanging="360"/>
        <w:contextualSpacing/>
        <w:jc w:val="both"/>
        <w:rPr/>
      </w:pPr>
      <w:r>
        <w:rPr>
          <w:rFonts w:cs="Simplified Arabic" w:ascii="Simplified Arabic" w:hAnsi="Simplified Arabic"/>
          <w:sz w:val="24"/>
          <w:szCs w:val="24"/>
          <w:lang w:bidi="ar-IQ"/>
        </w:rPr>
        <w:t>- Funk &amp; Wagnalls ,Standard dictionary the English Language, Vol.1 U.S.A. 1966.</w:t>
      </w:r>
    </w:p>
    <w:p>
      <w:pPr>
        <w:pStyle w:val="Style13"/>
        <w:numPr>
          <w:ilvl w:val="0"/>
          <w:numId w:val="3"/>
        </w:numPr>
        <w:tabs>
          <w:tab w:val="clear" w:pos="720"/>
          <w:tab w:val="right" w:pos="521" w:leader="none"/>
        </w:tabs>
        <w:bidi w:val="0"/>
        <w:spacing w:lineRule="auto" w:line="240" w:before="0" w:after="0"/>
        <w:ind w:left="36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Hornby, A.S. Oxford Advanced Learner s Dictionary of Current English, Eight Impression,London, Oxford University Press, 1974.</w:t>
      </w:r>
    </w:p>
    <w:p>
      <w:pPr>
        <w:pStyle w:val="Style13"/>
        <w:numPr>
          <w:ilvl w:val="0"/>
          <w:numId w:val="3"/>
        </w:numPr>
        <w:tabs>
          <w:tab w:val="clear" w:pos="720"/>
          <w:tab w:val="right" w:pos="521" w:leader="none"/>
        </w:tabs>
        <w:bidi w:val="0"/>
        <w:spacing w:lineRule="auto" w:line="240" w:before="0" w:after="0"/>
        <w:ind w:left="36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Shortest oxford English Dictionary. The Clarendon press, oxford, 1959.</w:t>
      </w:r>
    </w:p>
    <w:p>
      <w:pPr>
        <w:pStyle w:val="Style13"/>
        <w:numPr>
          <w:ilvl w:val="0"/>
          <w:numId w:val="3"/>
        </w:numPr>
        <w:tabs>
          <w:tab w:val="clear" w:pos="720"/>
          <w:tab w:val="right" w:pos="521" w:leader="none"/>
        </w:tabs>
        <w:bidi w:val="0"/>
        <w:spacing w:lineRule="auto" w:line="240" w:before="0" w:after="0"/>
        <w:ind w:left="36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Webester new collegiate Dictionary. Volumel, Chico. William Bewton, 1951.</w:t>
      </w:r>
    </w:p>
    <w:p>
      <w:pPr>
        <w:pStyle w:val="Normal"/>
        <w:spacing w:lineRule="auto" w:line="240" w:before="0" w:after="0"/>
        <w:ind w:left="30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1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Fixed">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egoe UI">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Osama">
    <w:charset w:val="01"/>
    <w:family w:val="auto"/>
    <w:pitch w:val="default"/>
  </w:font>
  <w:font w:name="WinSoft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20</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نيس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660" w:hanging="360"/>
      </w:pPr>
      <w:rPr>
        <w:lang w:bidi="ar-IQ"/>
      </w:rPr>
    </w:lvl>
  </w:abstractNum>
  <w:abstractNum w:abstractNumId="5">
    <w:lvl w:ilvl="0">
      <w:start w:val="1"/>
      <w:numFmt w:val="decimal"/>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643" w:hanging="360"/>
      </w:pPr>
      <w:rPr/>
    </w:lvl>
  </w:abstractNum>
  <w:abstractNum w:abstractNumId="8">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660" w:hanging="360"/>
      </w:pPr>
      <w:rPr/>
    </w:lvl>
  </w:abstractNum>
  <w:abstractNum w:abstractNumId="11">
    <w:lvl w:ilvl="0">
      <w:start w:val="1"/>
      <w:numFmt w:val="decimal"/>
      <w:lvlText w:val="%1-"/>
      <w:lvlJc w:val="right"/>
      <w:pPr>
        <w:tabs>
          <w:tab w:val="num" w:pos="0"/>
        </w:tabs>
        <w:ind w:left="660" w:hanging="360"/>
      </w:pPr>
      <w:rPr/>
    </w:lvl>
  </w:abstractNum>
  <w:abstractNum w:abstractNumId="12">
    <w:lvl w:ilvl="0">
      <w:start w:val="1"/>
      <w:numFmt w:val="decimal"/>
      <w:lvlText w:val="%1-"/>
      <w:lvlJc w:val="right"/>
      <w:pPr>
        <w:tabs>
          <w:tab w:val="num" w:pos="0"/>
        </w:tabs>
        <w:ind w:left="660" w:hanging="360"/>
      </w:pPr>
      <w:rPr/>
    </w:lvl>
  </w:abstractNum>
  <w:abstractNum w:abstractNumId="13">
    <w:lvl w:ilvl="0">
      <w:start w:val="1"/>
      <w:numFmt w:val="arabicAbjad"/>
      <w:lvlText w:val="%1-"/>
      <w:lvlJc w:val="right"/>
      <w:pPr>
        <w:tabs>
          <w:tab w:val="num" w:pos="0"/>
        </w:tabs>
        <w:ind w:left="455" w:hanging="360"/>
      </w:pPr>
      <w:rPr/>
    </w:lvl>
  </w:abstractNum>
  <w:abstractNum w:abstractNumId="1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8"/>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8"/>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8"/>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8"/>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8"/>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8"/>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8"/>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8"/>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8"/>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bidi="ar-IQ"/>
    </w:rPr>
  </w:style>
  <w:style w:type="character" w:styleId="WW8Num4z0">
    <w:name w:val="WW8Num4z0"/>
    <w:qFormat/>
    <w:rPr>
      <w:rFonts w:ascii="Simplified Arabic Fixed" w:hAnsi="Simplified Arabic Fixed" w:cs="Simplified Arabic Fixed"/>
    </w:rPr>
  </w:style>
  <w:style w:type="character" w:styleId="WW8Num4z1">
    <w:name w:val="WW8Num4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32"/>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Largfont">
    <w:name w:val="largfont"/>
    <w:qFormat/>
    <w:rPr/>
  </w:style>
  <w:style w:type="character" w:styleId="Bodytext">
    <w:name w:val="Body text_"/>
    <w:qFormat/>
    <w:rPr>
      <w:rFonts w:ascii="Segoe UI" w:hAnsi="Segoe UI" w:eastAsia="Segoe UI" w:cs="Segoe UI"/>
      <w:sz w:val="18"/>
      <w:szCs w:val="18"/>
      <w:shd w:fill="FFFFFF" w:val="clear"/>
    </w:rPr>
  </w:style>
  <w:style w:type="character" w:styleId="Bodytext105pt">
    <w:name w:val="Body text + 10.5 pt"/>
    <w:qFormat/>
    <w:rPr>
      <w:rFonts w:ascii="Segoe UI" w:hAnsi="Segoe UI" w:eastAsia="Segoe UI" w:cs="Segoe UI"/>
      <w:color w:val="000000"/>
      <w:spacing w:val="20"/>
      <w:w w:val="100"/>
      <w:position w:val="0"/>
      <w:sz w:val="21"/>
      <w:sz w:val="21"/>
      <w:szCs w:val="21"/>
      <w:shd w:fill="FFFFFF" w:val="clear"/>
      <w:vertAlign w:val="baseline"/>
      <w:lang w:val="ar-SA" w:bidi="ar-SA"/>
    </w:rPr>
  </w:style>
  <w:style w:type="character" w:styleId="BodytextArial">
    <w:name w:val="Body text + Arial"/>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ar-SA" w:bidi="ar-SA"/>
    </w:rPr>
  </w:style>
  <w:style w:type="character" w:styleId="Heading11">
    <w:name w:val="Heading #1_"/>
    <w:qFormat/>
    <w:rPr>
      <w:rFonts w:ascii="Times New Roman" w:hAnsi="Times New Roman" w:eastAsia="Times New Roman" w:cs="Times New Roman"/>
      <w:b/>
      <w:bCs/>
      <w:shd w:fill="FFFFFF" w:val="clear"/>
    </w:rPr>
  </w:style>
  <w:style w:type="character" w:styleId="Addmd">
    <w:name w:val="addmd"/>
    <w:qFormat/>
    <w:rPr/>
  </w:style>
  <w:style w:type="character" w:styleId="Bodytext9pt">
    <w:name w:val="Body text + 9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ar-SA" w:bidi="ar-SA"/>
    </w:rPr>
  </w:style>
  <w:style w:type="character" w:styleId="Bodytext95pt">
    <w:name w:val="Body text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ar-SA" w:bidi="ar-SA"/>
    </w:rPr>
  </w:style>
  <w:style w:type="character" w:styleId="Bodytext2">
    <w:name w:val="Body text (2)_"/>
    <w:qFormat/>
    <w:rPr>
      <w:rFonts w:ascii="Arial" w:hAnsi="Arial" w:eastAsia="Arial" w:cs="Arial"/>
      <w:b/>
      <w:bCs/>
      <w:shd w:fill="FFFFFF" w:val="clear"/>
    </w:rPr>
  </w:style>
  <w:style w:type="character" w:styleId="Bodytext222pt">
    <w:name w:val="Body text (2) + 22 pt"/>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shd w:fill="FFFFFF" w:val="clear"/>
      <w:vertAlign w:val="baseline"/>
      <w:lang w:val="ar-SA" w:bidi="ar-SA"/>
    </w:rPr>
  </w:style>
  <w:style w:type="character" w:styleId="Bodytext2Spacing2pt">
    <w:name w:val="Body text (2) + Spacing 2 pt"/>
    <w:qFormat/>
    <w:rPr>
      <w:rFonts w:ascii="Arial" w:hAnsi="Arial" w:eastAsia="Arial" w:cs="Arial"/>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ar-SA" w:bidi="ar-SA"/>
    </w:rPr>
  </w:style>
  <w:style w:type="character" w:styleId="ListParagraphChar">
    <w:name w:val="List Paragraph Char"/>
    <w:qFormat/>
    <w:rPr>
      <w:rFonts w:ascii="Times New Roman" w:hAnsi="Times New Roman" w:eastAsia="Times New Roman" w:cs="Times New Roman"/>
      <w:sz w:val="24"/>
      <w:szCs w:val="24"/>
    </w:rPr>
  </w:style>
  <w:style w:type="character" w:styleId="Bodytext3">
    <w:name w:val="Body text (3)_"/>
    <w:qFormat/>
    <w:rPr>
      <w:rFonts w:ascii="Arial" w:hAnsi="Arial" w:eastAsia="Arial" w:cs="Arial"/>
      <w:sz w:val="15"/>
      <w:szCs w:val="15"/>
      <w:shd w:fill="FFFFFF" w:val="clear"/>
    </w:rPr>
  </w:style>
  <w:style w:type="character" w:styleId="Notranslate">
    <w:name w:val="notranslate"/>
    <w:qFormat/>
    <w:rPr/>
  </w:style>
  <w:style w:type="character" w:styleId="CharAttribute11">
    <w:name w:val="CharAttribute11"/>
    <w:qFormat/>
    <w:rPr>
      <w:rFonts w:ascii="Times New Roman" w:hAnsi="Times New Roman" w:eastAsia="¹إ;Calibri"/>
      <w:color w:val="404040"/>
      <w:sz w:val="24"/>
    </w:rPr>
  </w:style>
  <w:style w:type="character" w:styleId="CharAttribute10">
    <w:name w:val="CharAttribute10"/>
    <w:qFormat/>
    <w:rPr>
      <w:rFonts w:ascii="Times New Roman" w:hAnsi="Times New Roman" w:eastAsia="¹إ;Calibri"/>
      <w:color w:val="404040"/>
      <w:sz w:val="24"/>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8"/>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XT">
    <w:name w:val="TXT"/>
    <w:basedOn w:val="Normal"/>
    <w:qFormat/>
    <w:pPr>
      <w:widowControl w:val="false"/>
      <w:autoSpaceDE w:val="false"/>
      <w:spacing w:lineRule="auto" w:line="288" w:before="0" w:after="0"/>
      <w:ind w:left="0" w:right="0" w:hanging="0"/>
      <w:jc w:val="both"/>
      <w:textAlignment w:val="center"/>
    </w:pPr>
    <w:rPr>
      <w:rFonts w:ascii="Osama" w:hAnsi="Osama" w:eastAsia="MS Mincho;ＭＳ 明朝" w:cs="Osama"/>
      <w:color w:val="000000"/>
      <w:spacing w:val="-4"/>
      <w:w w:val="89"/>
      <w:lang w:eastAsia="ja-JP" w:bidi="ar-YE"/>
    </w:rPr>
  </w:style>
  <w:style w:type="paragraph" w:styleId="141">
    <w:name w:val="عادي + ‏14 نقطة، كشيدة صغيرة"/>
    <w:basedOn w:val="Normal"/>
    <w:qFormat/>
    <w:pPr>
      <w:tabs>
        <w:tab w:val="clear" w:pos="720"/>
        <w:tab w:val="left" w:pos="2831" w:leader="none"/>
      </w:tabs>
      <w:spacing w:lineRule="auto" w:line="240" w:before="0" w:after="0"/>
      <w:ind w:left="0" w:right="0" w:hanging="0"/>
      <w:jc w:val="left"/>
    </w:pPr>
    <w:rPr>
      <w:rFonts w:ascii="Times New Roman" w:hAnsi="Times New Roman" w:eastAsia="Times New Roman" w:cs="Times New Roman"/>
      <w:sz w:val="28"/>
      <w:szCs w:val="28"/>
      <w:lang w:bidi="ar-IQ"/>
    </w:rPr>
  </w:style>
  <w:style w:type="paragraph" w:styleId="Bodytext1">
    <w:name w:val="body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Times New Roman" w:hAnsi="WinSoft Pro;Times New Roman" w:eastAsia="MS Mincho;ＭＳ 明朝" w:cs="WinSoft Pro;Times New Roman"/>
      <w:color w:val="000000"/>
      <w:sz w:val="24"/>
      <w:szCs w:val="24"/>
      <w:lang w:val="en-US" w:eastAsia="ja-JP" w:bidi="ar-YE"/>
    </w:rPr>
  </w:style>
  <w:style w:type="paragraph" w:styleId="Style49">
    <w:name w:val="التة"/>
    <w:basedOn w:val="Normal"/>
    <w:qFormat/>
    <w:pPr>
      <w:ind w:left="0" w:right="0" w:hanging="0"/>
      <w:jc w:val="left"/>
    </w:pPr>
    <w:rPr>
      <w:rFonts w:ascii="Arial" w:hAnsi="Arial" w:eastAsia="Times New Roman" w:cs="DecoType Naskh"/>
      <w:color w:val="FFFFFF"/>
      <w:sz w:val="32"/>
      <w:szCs w:val="32"/>
      <w:lang w:bidi="ar-IQ"/>
    </w:rPr>
  </w:style>
  <w:style w:type="paragraph" w:styleId="Style50">
    <w:name w:val="نة"/>
    <w:basedOn w:val="Normal"/>
    <w:qFormat/>
    <w:pPr>
      <w:spacing w:lineRule="auto" w:line="240" w:before="0" w:after="0"/>
      <w:ind w:left="283" w:right="0" w:hanging="283"/>
      <w:jc w:val="left"/>
    </w:pPr>
    <w:rPr>
      <w:rFonts w:ascii="Times New Roman" w:hAnsi="Times New Roman" w:eastAsia="Times New Roman" w:cs="AF_Aseer"/>
      <w:sz w:val="32"/>
      <w:szCs w:val="32"/>
      <w:lang w:bidi="ar-IQ"/>
    </w:rPr>
  </w:style>
  <w:style w:type="paragraph" w:styleId="BodyText11">
    <w:name w:val="Body Text1"/>
    <w:basedOn w:val="Normal"/>
    <w:qFormat/>
    <w:pPr>
      <w:widowControl w:val="false"/>
      <w:shd w:fill="FFFFFF" w:val="clear"/>
      <w:spacing w:lineRule="exact" w:line="312" w:before="0" w:after="0"/>
      <w:ind w:left="0" w:right="0" w:hanging="340"/>
      <w:jc w:val="left"/>
    </w:pPr>
    <w:rPr>
      <w:rFonts w:ascii="Segoe UI" w:hAnsi="Segoe UI" w:eastAsia="Segoe UI" w:cs="Segoe UI"/>
      <w:sz w:val="18"/>
      <w:szCs w:val="18"/>
    </w:rPr>
  </w:style>
  <w:style w:type="paragraph" w:styleId="Reference">
    <w:name w:val="referenc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ing12">
    <w:name w:val="Heading #1"/>
    <w:basedOn w:val="Normal"/>
    <w:qFormat/>
    <w:pPr>
      <w:widowControl w:val="false"/>
      <w:shd w:fill="FFFFFF" w:val="clear"/>
      <w:spacing w:lineRule="exact" w:line="346" w:before="120" w:after="120"/>
      <w:ind w:left="0" w:right="0" w:firstLine="340"/>
      <w:jc w:val="left"/>
      <w:outlineLvl w:val="0"/>
    </w:pPr>
    <w:rPr>
      <w:rFonts w:ascii="Times New Roman" w:hAnsi="Times New Roman" w:eastAsia="Times New Roman" w:cs="Times New Roman"/>
      <w:b/>
      <w:bCs/>
      <w:sz w:val="20"/>
      <w:szCs w:val="20"/>
    </w:rPr>
  </w:style>
  <w:style w:type="paragraph" w:styleId="Bodytext21">
    <w:name w:val="Body text (2)"/>
    <w:basedOn w:val="Normal"/>
    <w:qFormat/>
    <w:pPr>
      <w:widowControl w:val="false"/>
      <w:shd w:fill="FFFFFF" w:val="clear"/>
      <w:spacing w:lineRule="exact" w:line="341" w:before="0" w:after="420"/>
      <w:ind w:left="0" w:right="0" w:firstLine="1560"/>
      <w:jc w:val="left"/>
    </w:pPr>
    <w:rPr>
      <w:rFonts w:ascii="Arial" w:hAnsi="Arial" w:eastAsia="Arial" w:cs="Arial"/>
      <w:b/>
      <w:bCs/>
      <w:sz w:val="20"/>
      <w:szCs w:val="20"/>
    </w:rPr>
  </w:style>
  <w:style w:type="paragraph" w:styleId="Bodytext31">
    <w:name w:val="Body text (3)"/>
    <w:basedOn w:val="Normal"/>
    <w:qFormat/>
    <w:pPr>
      <w:widowControl w:val="false"/>
      <w:shd w:fill="FFFFFF" w:val="clear"/>
      <w:bidi w:val="0"/>
      <w:spacing w:lineRule="atLeast" w:line="0" w:before="360" w:after="0"/>
      <w:jc w:val="right"/>
    </w:pPr>
    <w:rPr>
      <w:rFonts w:ascii="Arial" w:hAnsi="Arial" w:eastAsia="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6:55:00Z</dcterms:created>
  <dc:creator>drqaiys2014</dc:creator>
  <dc:description/>
  <dc:language>en-US</dc:language>
  <cp:lastModifiedBy>dr.qais</cp:lastModifiedBy>
  <cp:lastPrinted>2014-08-28T19:02:00Z</cp:lastPrinted>
  <dcterms:modified xsi:type="dcterms:W3CDTF">2015-09-26T06:55:00Z</dcterms:modified>
  <cp:revision>2</cp:revision>
  <dc:subject/>
  <dc:title/>
</cp:coreProperties>
</file>