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فاعلية العصف الذهني في تحصيل طلبة قسم</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التربية الاسرية لمادة الفن البيئ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حسين محمد علي ساقي</w:t>
      </w:r>
      <w:r>
        <w:rPr>
          <w:rFonts w:cs="Simplified Arabic" w:ascii="Simplified Arabic" w:hAnsi="Simplified Arabic"/>
          <w:b/>
          <w:bCs/>
          <w:sz w:val="28"/>
          <w:szCs w:val="28"/>
          <w:rtl w:val="true"/>
          <w:lang w:bidi="ar-IQ"/>
        </w:rPr>
        <w:tab/>
        <w:tab/>
        <w:tab/>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عد ولهان جاسم الماجدي</w:t>
      </w:r>
    </w:p>
    <w:p>
      <w:pPr>
        <w:pStyle w:val="Normal"/>
        <w:bidi w:val="0"/>
        <w:spacing w:lineRule="auto" w:line="240" w:before="0" w:after="0"/>
        <w:jc w:val="center"/>
        <w:rPr/>
      </w:pPr>
      <w:r>
        <w:rPr>
          <w:rFonts w:cs="Times New Roman" w:ascii="Times New Roman" w:hAnsi="Times New Roman"/>
          <w:b/>
          <w:bCs/>
          <w:sz w:val="28"/>
          <w:szCs w:val="28"/>
          <w:lang w:bidi="ar-IQ"/>
        </w:rPr>
        <w:t>Brainstorming and its Effectiveness in the Acquisition of the Students of the Familial Education Department for the Material of Environmental Art</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Prof. Dr. Hussein Mohammad Ali Saq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Lect. Saad Welhan Jasim Al-Majidi</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research aims at identifying:</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 Brainstorming and its Effectiveness in the Acquisition of the Students of the Familial Education Department for the Material of Environmental Art</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 Measuring the effect of brainstorming through its application on a sample of students from the department of familial education and art professions. </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 achieve these aims, the following zero hypothesis has been derived:</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re is no variation with a statistical indication for the degrees' averages at the level (5%) in the degrees of the experimental group which studied according to the brainstorming method in the post-acquisition test.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ociety of the research is composed of students from the department of familial education and art professions / first class / morning studies / college of Basic Education / University of Al-Mustansiriya 2011-2012. The sample is composed of (63) male and female students distributed into two teaching halls. The students of Hall One who are (32) represent the experimental group and the students of Hall Two who are (31) represent the control group. After excluding the failing students because of their previous experience, the sample becomes (60) students.</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لخص البحث</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هدف البحث الحالي الى</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رف على فاعلية العصف الذهني في تحصيل طلبة قسم التربية الاسرية والمهن الفنية لمادة الفن البيئ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اس اثر العصف الذهني من خلال تطبيقه على عينة من طلبة قسم التربية الاسرية والمهن الفنية</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لتحقق من هذه الاهداف تشتق الفرضية الصفرية الات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لا توجد فروق ذات دلالة احصائية لمتوسط الدرجات عند مستوى الدلال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ات الدرجات المجموعة التي درست مادة الفن البيئي وفق طريقة العصف الذهني في المجوعة التجريبية في الاختبار التحصيلي البعدي</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تكون مجتمع البحث الحالي من طلبة قسم التربية الاسرية والمهن الفنية المرحلة الاو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باحي، كلية التربية الاساسية الجامعة المستنصرية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وطالبة وزعو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عة دراسية تم اختبار طلبة القاعتين لتمثيل العينة فكانت قا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تمثل المجموعة التجريبية وقا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تمثل مجموعة الضابطة، وبعد استبعاد الطلبة الراسبين وذلك لخبرتهم السابقة اصبح عدد افراد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أ للمجموعة التجريبية ومثلها في المجموعة الضابطة</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وبعد الاطلاع على محتوى المادة قيد البحث الحالي تم صيا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دفا سلوكيأ على وفق تصنيف بلوم للمجال المعرفي وللمستو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ذكير، الاستيعاب، التطبيق</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تم اعد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طة يومية لكل مجموعة من مجموعتي البحث على وفق طريقة العصف الذهني للمجموعة التجريبية وبالطريقة الاعتيادية للمجموعة الضابطة</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م بناء اختبار تحصيلي من نوع الاختيار من متعدد</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عمل الباحثان الوسائل الإحصائية الات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ختبار التائي لعينتين مستقلتين متساويتي العدد ومعامل الاتفاق لحساب الاتفاق بين الفقرات ومعادلة قوة التمييز لفقرات الاختبار التحصيلي البعدي، ومعادلة كيودر ريتشاردسون –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ظهرت نتائج البحث تفوق طلاب المجموعة التجريبية الذين درسوا بطريقة العصف الذهني على اقرانهم في المجموعة الضابطة الذين درسوا بالطريقة الاعتيادية في الاختبار المعرف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ا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شكلة البحث</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اجه العملية التعليمية في المرحلة الراهنة تحديات عدة بسبب التطور العلمي والتكنولوجي، وكذلك الكم الهائل من المعلومات وما يتم التوصل اليه يومياً من حقائق ومعارف ومخترعات وازدياد عدد الطل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د انخفاض التحصيل لدى الطلبة في المواد الدراسية من مشكلات التعليم الرئيسة التي تواجه انظمتنا التي بدورها تؤثر سلبيا في الطالب والاسرة والمدرسة والمجتمع</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فهي تسبب الاحباط وتكون اتجاهات سلبية نحو دراسة المواد الدرا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بيسي وصبري،</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خلال الدراسة الاستطلاعية التي اجريناها على الطلبة وجد ان هناك قصوراً واضحاً في طرائق التدريس الشائعة الاستعم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 أن اعتماد أغلب المدرسين والمدرسات عل طرائق الالقاء والتلقين في تدريس مادة الفن البيئي مما جعل الطلاب يعتمدون عل الحفظ واستظهار المعلومات وقلة مشاركتهم الإيجابية داخل القاعة الدراسية مما ينعكس عل اتجاهاتهم نحو المادة الدراسية بشكل سلبي</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ومما تقدم نخلص الى ان تدريس مادة الفن البيئي لا يزال يعاني من مظاهر ضعف متعددة ولم يصل الى تحقيق الاهداف المرجوة ولاتزال الطرائق التدريسية التقليدية التي يغلب عليها التلقين هي المتبعة من كثير من التدريسيين، وهذه لا تسهل عملية فهم مادة الفن البيئ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وجهنا السؤال التالي الى الطلبة ما الصعوبات التي تواجهكم في اكتساب المعارات المعرفية؟ وكانت اجاباتهم تؤكد اعتماد اغلب المدرسين على طريقة التلقين والاستظهار وأهمالهم استثارة تفكير الطلاب الذي يعد الطالب محور العم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عليم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ارتأى الباحثان التحقيق من فاعلية العصف الذهني في تحصيل طلبة قسم التربية الاسرية والمهن الفنية لمادة الفن البيئي وتحدد مشكلة البحث</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مدى فاعلية العصف الذهني في تحصيل طلبة قسم التربية الاسرية لمادة الفن البيئ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همية البحث</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كمن اهمية البحث </w:t>
      </w:r>
      <w:r>
        <w:rPr>
          <w:rFonts w:ascii="Simplified Arabic" w:hAnsi="Simplified Arabic" w:cs="Simplified Arabic"/>
          <w:sz w:val="24"/>
          <w:sz w:val="24"/>
          <w:szCs w:val="24"/>
          <w:rtl w:val="true"/>
          <w:lang w:bidi="ar-IQ"/>
        </w:rPr>
        <w:t>فيما</w:t>
      </w:r>
      <w:r>
        <w:rPr>
          <w:rFonts w:ascii="Simplified Arabic" w:hAnsi="Simplified Arabic" w:cs="Simplified Arabic"/>
          <w:sz w:val="24"/>
          <w:sz w:val="24"/>
          <w:szCs w:val="24"/>
          <w:rtl w:val="true"/>
          <w:lang w:bidi="ar-IQ"/>
        </w:rPr>
        <w:t xml:space="preserve"> يأتي</w:t>
      </w:r>
      <w:r>
        <w:rPr>
          <w:rFonts w:cs="Simplified Arabic" w:ascii="Simplified Arabic" w:hAnsi="Simplified Arabic"/>
          <w:sz w:val="24"/>
          <w:szCs w:val="24"/>
          <w:rtl w:val="true"/>
          <w:lang w:bidi="ar-IQ"/>
        </w:rPr>
        <w:t xml:space="preserve">: </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سجم هذا البحث مع الاتجاهات التربوية الحدي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من أجل أعداد مواطنين قادرين عل تجاوز مشكلاتهم الحيات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عد هدفاً من أهداف التربية لأن طريقة العصف الذهني تعتمد على اثارة التفكير</w:t>
      </w:r>
      <w:r>
        <w:rPr>
          <w:rFonts w:cs="Simplified Arabic" w:ascii="Simplified Arabic" w:hAnsi="Simplified Arabic"/>
          <w:sz w:val="24"/>
          <w:szCs w:val="24"/>
          <w:rtl w:val="true"/>
          <w:lang w:bidi="ar-IQ"/>
        </w:rPr>
        <w:t>.</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يسهم البحث الحالي في اثراء الكتبة بالمزيد من الدراسات العلمية من استعمال تكنولوجيا التعليم في العملية التعليمية والتعلمية</w:t>
      </w:r>
      <w:r>
        <w:rPr>
          <w:rFonts w:cs="Simplified Arabic" w:ascii="Simplified Arabic" w:hAnsi="Simplified Arabic"/>
          <w:sz w:val="24"/>
          <w:szCs w:val="24"/>
          <w:rtl w:val="true"/>
          <w:lang w:bidi="ar-IQ"/>
        </w:rPr>
        <w:t>.</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تسهم نتائج البحث الحالي في رفع مستوى تحصيل لدى طلبة قسم التربية الاسرية المرحلة الاولى في مادة الفن البيئي</w:t>
      </w:r>
    </w:p>
    <w:p>
      <w:pPr>
        <w:pStyle w:val="Normal"/>
        <w:spacing w:lineRule="auto" w:line="240" w:before="0" w:after="0"/>
        <w:ind w:left="261" w:right="0" w:hanging="26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تضيف هذه الدراسة الحالية معرفة في طريقة العصف الذهني بشكل عام وفي الفن البيئي بخاص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من خلال الحاجة الماسة الى سلسلة 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برات التي تعتمد على كفاية التدريس فقط يؤدي الى زيادة رصيد المعلمين المعرفي</w:t>
      </w:r>
      <w:r>
        <w:rPr>
          <w:rFonts w:cs="Simplified Arabic" w:ascii="Simplified Arabic" w:hAnsi="Simplified Arabic"/>
          <w:sz w:val="24"/>
          <w:szCs w:val="24"/>
          <w:rtl w:val="true"/>
          <w:lang w:bidi="ar-IQ"/>
        </w:rPr>
        <w:t xml:space="preserve">. </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تناول هذه الدراسة تدريس مادة الفن البيئي عل طريقة العصف الذهني التي تتلائم مع خصائص المادة التعليمية وطبيعة المتعلمين وعلى وفق الظروف المساعدة في قسم التربية الاسرية والمهن الفن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هدفا البحث</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هدف البحث الحالي الى</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رف على فاعلية العصف الذهني في تحصيل طلبة قسم التربية الاسرية والمهن الفنية لمادة الفن البيئ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اس اثر العصف الذهني من خلال تطبيقه على عينة من طلبة قسم التربية الاسرية والمهن الفنية</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لتحقق من هذه الاهداف تشتق الفرضية الصفرية الات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وجد فروق ذات دلالة احصائية لمتوسط الدرجات عند مستوى الدلال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ات الدرجات المجموعة التي درست مادة الفن البيئي وفق طريقة العصف الذهني في المجوعة التجريبية في الاختبار التحصيلي البعد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حدود البحث</w:t>
      </w:r>
    </w:p>
    <w:p>
      <w:pPr>
        <w:pStyle w:val="Normal"/>
        <w:spacing w:lineRule="auto" w:line="240" w:before="0" w:after="0"/>
        <w:jc w:val="both"/>
        <w:rPr/>
      </w:pPr>
      <w:r>
        <w:rPr>
          <w:rFonts w:ascii="Simplified Arabic" w:hAnsi="Simplified Arabic" w:cs="Simplified Arabic"/>
          <w:sz w:val="24"/>
          <w:sz w:val="24"/>
          <w:szCs w:val="24"/>
          <w:rtl w:val="true"/>
          <w:lang w:bidi="ar-IQ"/>
        </w:rPr>
        <w:t>الحد المك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امعة المستنص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اساسية – قسم التربية الاساسية والمهن الفن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لحد الزم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نة الدراسية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فصل الثاني</w:t>
      </w:r>
    </w:p>
    <w:p>
      <w:pPr>
        <w:pStyle w:val="Normal"/>
        <w:spacing w:lineRule="auto" w:line="240" w:before="0" w:after="0"/>
        <w:jc w:val="both"/>
        <w:rPr/>
      </w:pPr>
      <w:r>
        <w:rPr>
          <w:rFonts w:ascii="Simplified Arabic" w:hAnsi="Simplified Arabic" w:cs="Simplified Arabic"/>
          <w:sz w:val="24"/>
          <w:sz w:val="24"/>
          <w:szCs w:val="24"/>
          <w:rtl w:val="true"/>
          <w:lang w:bidi="ar-IQ"/>
        </w:rPr>
        <w:t>الحد الموضو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ردات مادة الفن البيئي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 البش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لبة المرحلة الاو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باح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تحديد المصطلحات</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فاعلي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4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طامي ونابغة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ا قيام الفرد بما صح من الاعمال او الاشياء الصحيح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طامي ونابغة،</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كما عرفه</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يلة والمرعي،</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ها المقدرة عل اكتساب المعرفة من قبل المتعلمين وتكون من خصائص المتعلم الكف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يلة والمرعي،</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اما التعريف الاجرائي للفاع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قيام المختص بالمادة أي التدريسي بتهيئة الجو المناس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أجل التفاعل للوصول الى أفضل النتائج</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صف الذهني</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رفه اوزبون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استخدام الدماغ في حل مشكلة من المشكلات وهي تقنية تستعملها مجموعة من الافراد </w:t>
      </w:r>
      <w:r>
        <w:rPr>
          <w:rFonts w:ascii="Simplified Arabic" w:hAnsi="Simplified Arabic" w:cs="Simplified Arabic"/>
          <w:sz w:val="24"/>
          <w:sz w:val="24"/>
          <w:szCs w:val="24"/>
          <w:rtl w:val="true"/>
          <w:lang w:bidi="ar-IQ"/>
        </w:rPr>
        <w:t>لإيجاد</w:t>
      </w:r>
      <w:r>
        <w:rPr>
          <w:rFonts w:ascii="Simplified Arabic" w:hAnsi="Simplified Arabic" w:cs="Simplified Arabic"/>
          <w:sz w:val="24"/>
          <w:sz w:val="24"/>
          <w:szCs w:val="24"/>
          <w:rtl w:val="true"/>
          <w:lang w:bidi="ar-IQ"/>
        </w:rPr>
        <w:t xml:space="preserve"> حل لمشكلة محددة بجمع الافكار التي تخط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uilford,1970: p.1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بال افرادها بصورة عفوية قاموس وبستر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الالها </w:t>
      </w:r>
      <w:r>
        <w:rPr>
          <w:rFonts w:ascii="Simplified Arabic" w:hAnsi="Simplified Arabic" w:cs="Simplified Arabic"/>
          <w:sz w:val="24"/>
          <w:sz w:val="24"/>
          <w:szCs w:val="24"/>
          <w:rtl w:val="true"/>
          <w:lang w:bidi="ar-IQ"/>
        </w:rPr>
        <w:t>المفاجئ</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أفكار</w:t>
      </w:r>
      <w:r>
        <w:rPr>
          <w:rFonts w:ascii="Simplified Arabic" w:hAnsi="Simplified Arabic" w:cs="Simplified Arabic"/>
          <w:sz w:val="24"/>
          <w:sz w:val="24"/>
          <w:szCs w:val="24"/>
          <w:rtl w:val="true"/>
          <w:lang w:bidi="ar-IQ"/>
        </w:rPr>
        <w:t xml:space="preserve"> أو الافكار الذك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p.2,Webster</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كما عرفه ابو سرحان أنه طريقة اختيار أفضل الحلول لمشكلة 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رحان،</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تعريف الاجرائي للعصف الذه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عملية جماعية </w:t>
      </w:r>
      <w:r>
        <w:rPr>
          <w:rFonts w:ascii="Simplified Arabic" w:hAnsi="Simplified Arabic" w:cs="Simplified Arabic"/>
          <w:sz w:val="24"/>
          <w:sz w:val="24"/>
          <w:szCs w:val="24"/>
          <w:rtl w:val="true"/>
          <w:lang w:bidi="ar-IQ"/>
        </w:rPr>
        <w:t>لإيجاد</w:t>
      </w:r>
      <w:r>
        <w:rPr>
          <w:rFonts w:ascii="Simplified Arabic" w:hAnsi="Simplified Arabic" w:cs="Simplified Arabic"/>
          <w:sz w:val="24"/>
          <w:sz w:val="24"/>
          <w:szCs w:val="24"/>
          <w:rtl w:val="true"/>
          <w:lang w:bidi="ar-IQ"/>
        </w:rPr>
        <w:t xml:space="preserve"> حل لمشكلة من خلال جمع قائمة </w:t>
      </w:r>
      <w:r>
        <w:rPr>
          <w:rFonts w:ascii="Simplified Arabic" w:hAnsi="Simplified Arabic" w:cs="Simplified Arabic"/>
          <w:sz w:val="24"/>
          <w:sz w:val="24"/>
          <w:szCs w:val="24"/>
          <w:rtl w:val="true"/>
          <w:lang w:bidi="ar-IQ"/>
        </w:rPr>
        <w:t>لأفكار</w:t>
      </w:r>
      <w:r>
        <w:rPr>
          <w:rFonts w:ascii="Simplified Arabic" w:hAnsi="Simplified Arabic" w:cs="Simplified Arabic"/>
          <w:sz w:val="24"/>
          <w:sz w:val="24"/>
          <w:szCs w:val="24"/>
          <w:rtl w:val="true"/>
          <w:lang w:bidi="ar-IQ"/>
        </w:rPr>
        <w:t xml:space="preserve"> جديدة الكاملة لدى الطلبة عل وفق طريقة تدريس المعدة ل</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lang w:bidi="ar-IQ"/>
        </w:rPr>
        <w:t>ادة الفن البيئي</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ص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مستوى الانجاز الذي يصل اليه الطالب في العم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haplin,197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رف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haplin,1971: p.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درسي ويقاس بالاختبارات او تقديرات المعلم وعرف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ارفي،</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ه مجموعة المعارف والخبرات والمهارات المكتسبة من خلال تعلم المواد الدراسية ويعبر عنه بالدرجات التي يحصل عليها الطالب</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وارفي،</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رف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ام،</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اشارة الى درجة أو مستوى النجاح الذي يعززه الطالب في مجال دراسة عام او تخص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ام،</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تعريف الاجرائي للتحص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ه الدرجة النهائية التي يصل أليها التدريسي من خلال تدريس مادة الفن البيئي للتأكد من فهم الماد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لفية نظرية ودراسات سابق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صف الذهني</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يعد </w:t>
      </w:r>
      <w:r>
        <w:rPr>
          <w:rFonts w:cs="Simplified Arabic" w:ascii="Simplified Arabic" w:hAnsi="Simplified Arabic"/>
          <w:sz w:val="24"/>
          <w:szCs w:val="24"/>
          <w:lang w:bidi="ar-IQ"/>
        </w:rPr>
        <w:t>Alex f. Osbor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ل من ابتدع اسلوب العصف الذهني عام </w:t>
      </w:r>
      <w:r>
        <w:rPr>
          <w:rFonts w:cs="Simplified Arabic" w:ascii="Simplified Arabic" w:hAnsi="Simplified Arabic"/>
          <w:sz w:val="24"/>
          <w:szCs w:val="24"/>
          <w:lang w:bidi="ar-IQ"/>
        </w:rPr>
        <w:t>19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يشتغل في شؤون النشر والدعاية والاع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ستوحى هذا الاسلوب من الديانة الهندوسية اذ استعمل الهنود قبل اربعة قرون وكانوا يطلقون عليها </w:t>
      </w:r>
      <w:r>
        <w:rPr>
          <w:rFonts w:cs="Simplified Arabic" w:ascii="Simplified Arabic" w:hAnsi="Simplified Arabic"/>
          <w:sz w:val="24"/>
          <w:szCs w:val="24"/>
          <w:lang w:bidi="ar-IQ"/>
        </w:rPr>
        <w:t>priai – barshana</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ني كلمة </w:t>
      </w:r>
      <w:r>
        <w:rPr>
          <w:rFonts w:cs="Simplified Arabic" w:ascii="Simplified Arabic" w:hAnsi="Simplified Arabic"/>
          <w:sz w:val="24"/>
          <w:szCs w:val="24"/>
          <w:lang w:bidi="ar-IQ"/>
        </w:rPr>
        <w:t>prai</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انب الذي يقع خارج نطاق تفكي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w:t>
      </w:r>
      <w:r>
        <w:rPr>
          <w:rFonts w:cs="Simplified Arabic" w:ascii="Simplified Arabic" w:hAnsi="Simplified Arabic"/>
          <w:sz w:val="24"/>
          <w:szCs w:val="24"/>
          <w:lang w:bidi="ar-IQ"/>
        </w:rPr>
        <w:t>barshana</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عني السؤ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نور وشمعو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لم يتهم </w:t>
      </w:r>
      <w:r>
        <w:rPr>
          <w:rFonts w:cs="Simplified Arabic" w:ascii="Simplified Arabic" w:hAnsi="Simplified Arabic"/>
          <w:sz w:val="24"/>
          <w:szCs w:val="24"/>
          <w:lang w:bidi="ar-IQ"/>
        </w:rPr>
        <w:t>Osbor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صياغة الاسس النظرية التي قام عليها اسلوب العصف الذهني وانما صاغها عدد اخر من الباحثي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ا انه وضح اسلوبه في العصف الذهني في كتابة </w:t>
      </w:r>
      <w:r>
        <w:rPr>
          <w:rFonts w:cs="Simplified Arabic" w:ascii="Simplified Arabic" w:hAnsi="Simplified Arabic"/>
          <w:sz w:val="24"/>
          <w:szCs w:val="24"/>
          <w:lang w:bidi="ar-IQ"/>
        </w:rPr>
        <w:t>Applied lmagination</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اصدر طبعته الاولى عام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ذي يرى فيه</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نه اذا ما اتيح للذهن ان يطلق له العنان في حل مشكلة، بغض النظر عن مدى تحقق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 الافكار ستتدفق، والمبدأ في ذلك هو فكر الان ثم قيم وتحقق فيما ب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رى ان هذا الاسلوب يصلح تطبيقة في اغلب مجالات الحياة ومنها العملية والصناعية والادارية اي بمعنى في كل المجالات التي تحتاج الى اثارة التفكير عند الافراد والجماعات على حد سو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rnold. 1983: p.492 feldm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انتقل العصف الذهني الى التعليم ولقي ترحيبأ واسعأ وفائدته وتشويقة لانه يمنح الفرد حرية ممارسة التفكير والتعبير، وهذا مبدأ تؤكد الدراسات التربوية لما له من علاقة في سلامة الصحة النفسية لل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كونه يسهم في تطوير تفكير الطلاب بشكل حضاري ويجعل الفاعل باتجاهين من الطالب لطالب او من طالب الى المعلم او العكس بدل الاتجاه الواح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لد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همية العصف الذهني</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رى الكثيرون ان طريقة العصف الذهني تساعد على توليد الافكار كحلول لمشكلات معينة، </w:t>
      </w:r>
      <w:r>
        <w:rPr>
          <w:rFonts w:ascii="Simplified Arabic" w:hAnsi="Simplified Arabic" w:cs="Simplified Arabic"/>
          <w:sz w:val="24"/>
          <w:sz w:val="24"/>
          <w:szCs w:val="24"/>
          <w:rtl w:val="true"/>
          <w:lang w:bidi="ar-IQ"/>
        </w:rPr>
        <w:t>وأصبح</w:t>
      </w:r>
      <w:r>
        <w:rPr>
          <w:rFonts w:ascii="Simplified Arabic" w:hAnsi="Simplified Arabic" w:cs="Simplified Arabic"/>
          <w:sz w:val="24"/>
          <w:sz w:val="24"/>
          <w:szCs w:val="24"/>
          <w:rtl w:val="true"/>
          <w:lang w:bidi="ar-IQ"/>
        </w:rPr>
        <w:t xml:space="preserve"> هذا الاسلوب يحظى </w:t>
      </w:r>
      <w:r>
        <w:rPr>
          <w:rFonts w:ascii="Simplified Arabic" w:hAnsi="Simplified Arabic" w:cs="Simplified Arabic"/>
          <w:sz w:val="24"/>
          <w:sz w:val="24"/>
          <w:szCs w:val="24"/>
          <w:rtl w:val="true"/>
          <w:lang w:bidi="ar-IQ"/>
        </w:rPr>
        <w:t>باهتمام</w:t>
      </w:r>
      <w:r>
        <w:rPr>
          <w:rFonts w:ascii="Simplified Arabic" w:hAnsi="Simplified Arabic" w:cs="Simplified Arabic"/>
          <w:sz w:val="24"/>
          <w:sz w:val="24"/>
          <w:szCs w:val="24"/>
          <w:rtl w:val="true"/>
          <w:lang w:bidi="ar-IQ"/>
        </w:rPr>
        <w:t xml:space="preserve"> المربين لتنمية التفكير وحل المشكلات سواء كانت اقتصادية او سياسية او اجتماعية او غير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و سرحان،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شير الكبي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عصف الذهني اهمية حدسية، اذ ان الحكم المؤهل للتفاكر يتيح المناخ الابداعي الاساسي عندما لا يوجد نقد او تدخل، مما يخلق مناخا للجاذبية الحدسية بدرجة او جماعية لحل المشكلة جماعيأ والفكرة الاشتراك بالراي او المزاج بين الافكار الغربية وتركيبها كما تأتي اهمية من كونه عملية تدريبية، فهو طريقة مهمة لاستثارة الخيال والمرونة والتدريب على التفك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بيسي،</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ستعمل هذا الاسلوب في كل المواد الدراسية من اذ المبد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ل حقل من حقول المعرفة يوجد فيه جوانب تحتاج الى توليد الافكار وطرح البدائل وتطوي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يمكن ان يستعمل اسلوب العصف الذهني في</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403" w:right="0" w:hanging="40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شكلات التي تحتاج الى حل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البأ ما يكون التفكير التقليدي قاصرأ على تلبية ما نحتاج اليه من حلول لكونه محدد الاتجاه وربما ضيق الافق لذا نحتاج الى اسلوب تفكير يمدنا بأكبر عدد من الافكار التي قد ينتج عنها اويكون من بينها مانريد من حل</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403" w:right="0" w:hanging="40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ايات تحتاج الى وسائل جدي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لا يكون لدينا مشكلة لكننا نعرف الغاية التي نسعى لها ونريد ان نستكثر من الوسائل لبلوغ تلك الغاية او نريد وسائل اسر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ذا نحتاج الى من يعصف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طر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فكار جديدة يتوسع منها مدى الخيارات المطروحة لبلوغ تلك الغا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كريم،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هداف تدريس العصف</w:t>
      </w:r>
    </w:p>
    <w:p>
      <w:pPr>
        <w:pStyle w:val="Style13"/>
        <w:numPr>
          <w:ilvl w:val="0"/>
          <w:numId w:val="5"/>
        </w:numPr>
        <w:spacing w:lineRule="auto" w:line="240" w:before="0" w:after="0"/>
        <w:ind w:left="403" w:right="0" w:hanging="40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عيل دور المتعلمين في المواقف التعليمية</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403" w:right="0" w:hanging="40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فيز المتعلمين على توليد الافكار المرتبطة بموضوع معين من خلال البحث عن اجابات صحيحة او حلول ممكنة للقضايا التي تعرض عليهم</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403" w:right="0" w:hanging="40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دريس المتعلمين على احترام اراء الاخرين وتقديرها</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403" w:right="0" w:hanging="40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دريس المتعلمين على الاستفادة من افكار الاخرين من خلال تطويرها والبناء عل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ثلا ادماج فكرتين او اكثر بفكرة واحدة</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403" w:right="0" w:hanging="40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نمية قدرات المتعلمين على التفكير بطريقة 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بهان،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ن البيئي</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ود اصل الفن البيئي الى مرجعية قديمة تتمثل لغويا بكلمة جرافيكي </w:t>
      </w:r>
      <w:r>
        <w:rPr>
          <w:rFonts w:cs="Simplified Arabic" w:ascii="Simplified Arabic" w:hAnsi="Simplified Arabic"/>
          <w:sz w:val="24"/>
          <w:szCs w:val="24"/>
          <w:lang w:bidi="ar-IQ"/>
        </w:rPr>
        <w:t>graffit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عود الى كلمة جرافيو </w:t>
      </w:r>
      <w:r>
        <w:rPr>
          <w:rFonts w:cs="Simplified Arabic" w:ascii="Simplified Arabic" w:hAnsi="Simplified Arabic"/>
          <w:sz w:val="24"/>
          <w:szCs w:val="24"/>
          <w:lang w:bidi="ar-IQ"/>
        </w:rPr>
        <w:t>graffit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يط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وردت في قاموس ويبستر </w:t>
      </w:r>
      <w:r>
        <w:rPr>
          <w:rFonts w:cs="Simplified Arabic" w:ascii="Simplified Arabic" w:hAnsi="Simplified Arabic"/>
          <w:sz w:val="24"/>
          <w:szCs w:val="24"/>
          <w:lang w:bidi="ar-IQ"/>
        </w:rPr>
        <w:t>Webs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ع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ربشة او كتابة او الرسم بعجلة واهمال او نقوش او رسومات وجدت على حجارة الاثار القديمة وجدرانها، وقد اكتسبت تلك الكلمة معاني اضافية عندما استعمله وصفا للرسومات الكثيرة التي نفذت على جدران الابنية العامة والخاص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طارات الانفاق في مدينة نيويورك، وعدتها المؤسسات الحكومية والفنية انذاك ممارسة تخريبية ذات اثر مؤذ</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يع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و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ه استعمال المواد المعدنية المستهلكة او المجهولة الاصل او المأخوذة من مختلف الالات الصناعية المألوفة في اطار حياتنا اليو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شكيلي،</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ضا بأن الفن البيئي ليس وسيلة لتمثيل الطبيعة او اي شكل مم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قدر مايكون هو الطبيعية ذا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يعية في علاقاتها الدائمة مع كل عناصرها الاصلية وعوامل لتعرية المألوفة كالمطر والبحر والدفء والريح بأن يتم الانسجام بينها وبين كل ما يحيط بها</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نكو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رى بانه تتجسد في المادة الاحساس بالشكل كقيمة جوهرية واش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رل غوستن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ى انه مبدأ التبادل بين الفنان وشريكه المشاهد نتيجة لما يقدمه له الفنان من احساسات بحرية ومادة تبرز مواه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مهر،</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ناصر الفن البيئي</w:t>
      </w:r>
    </w:p>
    <w:p>
      <w:pPr>
        <w:pStyle w:val="Style13"/>
        <w:numPr>
          <w:ilvl w:val="0"/>
          <w:numId w:val="4"/>
        </w:numPr>
        <w:tabs>
          <w:tab w:val="clear" w:pos="720"/>
          <w:tab w:val="right" w:pos="403"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يئ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لفظة البيئة فقد اعطاها مؤتمر ستوكهولم فيها متسعا بأن اصبحت تدل على اكثر من مجرد عناصر طبيعية فهي رصيد الموارد المادية والاجتماعية المتاحة في وقت ما وفي مكان ما لاشباع الانسان وتطلعاتة</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هذا يمكننا ان نصوغ تعريفا اخر اكثر شمولية للبيئة فتق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ها الاطار الذي يعيش فيه الانسان ويحصل فيه على مقومات حياته من غذاء وكساء ودواء ومأوى ويمارس فيه علاقاته مع اقرانه من البشر</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ما كان للفن البيئي طابع حضاري والحضارة ظاهره انسانية تكتسب ديمومتها من مقدار عطائها المقدم الى الانسانية بصورة عامة وشعبها بصورة خاصة وديمومة هذه الحضارة ترتكز على نقطتين</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ولهم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دار تفاعلها مع الحضارات المعاصرة وثبوتها في التفاعل</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وثانيهم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تواها الع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سيما الف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 xml:space="preserve"> يسبب ديمومتها فالاعمال الجميلة هي التي بقيت محفوظة بعين الرعاية ومحروسة في متاحف الدنيا وكذلك الابنية البديعة التي ترعاها يد الانسان للحفاظ عليها من عاتيات الزمن وتطاول الدهر ومكدرا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مقصود،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3"/>
        <w:numPr>
          <w:ilvl w:val="0"/>
          <w:numId w:val="4"/>
        </w:numPr>
        <w:tabs>
          <w:tab w:val="clear" w:pos="720"/>
          <w:tab w:val="right" w:pos="403"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نسان</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الانسان كائن حي مميز على الاحياء التي خلقها اله سبحانه كافة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قد كرمنا بني ادم وحملناهم في البر والبحر ورزقناهم من الطيبات وفضلناهم على كثير ممن خلقنا تفضيل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سورة الاسراء الاية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وهو بذلك يمثل عائلة خاصة فريدة ومتميزة بين التصنيفات الحيوانية لوجود فروق كبيرة بينه وبين الحيوانات المهمة القيادية في التحكم بمكونات البيئة وله خصائص بايلوجية حيوية وهبه الله له وجعله سيد المخلوقات ومهما درس الانسان نفسه يبقى مبهمأ لنفس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مميزات التي يصف بها الانس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تصاب قامته وكبر حجم الجمجمة ونمو الدماغ واللغة والابهام والتعبير وحب الجميل وميله الغريزي للتكاثر وحبه للعم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سكر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p>
      <w:pPr>
        <w:pStyle w:val="Style13"/>
        <w:numPr>
          <w:ilvl w:val="0"/>
          <w:numId w:val="4"/>
        </w:numPr>
        <w:tabs>
          <w:tab w:val="clear" w:pos="720"/>
          <w:tab w:val="right" w:pos="403"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ن</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ن صفة لازمت الانسان منذ نشئته ورافقته وما زالت تلازمه وتعني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مفردة من كلمة فنون وهي من الانواع وكذلك الحال والاسلوب وتعطي معنى تنويع والتغير وتجمع كلمة فن على الفنون</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والفن يلد متأثر بظروف الفنان وتقاليد مجتمعه وبيئ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معيار الثابت لتذوق اي فن من الفنون مهما اختلفت معايره الثقافية هو الشكل المطلق في الصياغة بما تشتمل عليه من تصميم وتنفيذ بشرط مراعاة الاساسيات والعناصر الفنية التي تشمل التناغم والوحدة والايقاع في الخط واللون والكتلة وملامس السطو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كلمة فن لا يمكن تحديد معنى 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 يتبدل معناها من خلال العصور والمفاهيم السائدة بالمجتمع ولكنها تبقى محافظة على معناها العام معنى الخلق والابداع في الانتاج المادي والفكري وهو المعنى السائد الذي نستخدمه في الوقت الحاضر تعريفأ لكل عمل فني جم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يبس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راسات السابقة</w:t>
      </w:r>
      <w:r>
        <w:rPr>
          <w:rFonts w:cs="Simplified Arabic" w:ascii="Simplified Arabic" w:hAnsi="Simplified Arabic"/>
          <w:b/>
          <w:bCs/>
          <w:sz w:val="24"/>
          <w:szCs w:val="24"/>
          <w:rtl w:val="true"/>
          <w:lang w:bidi="ar-IQ"/>
        </w:rPr>
        <w:t xml:space="preserve">: </w:t>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راسات عربية</w:t>
      </w:r>
    </w:p>
    <w:p>
      <w:pPr>
        <w:pStyle w:val="Style13"/>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دراسة الاسدي </w:t>
      </w:r>
      <w:r>
        <w:rPr>
          <w:rFonts w:cs="Simplified Arabic" w:ascii="Simplified Arabic" w:hAnsi="Simplified Arabic"/>
          <w:b/>
          <w:bCs/>
          <w:sz w:val="24"/>
          <w:szCs w:val="24"/>
          <w:lang w:bidi="ar-IQ"/>
        </w:rPr>
        <w:t>2003</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دفت الدراسة الى التعرف على فاعلية العصف الذهني في تنمية الابداع لتصاميم اغلفة الكتب لدى طلبة السنة الثالثة قسم التصميم وفرع التصميم الطباعي في كلية الفنون الجمي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شملت عينة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وطالبة واختيروا بالطريقة العشوائية البسيطة لتمث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م المجموعة التجريبية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وعة الضابطة توزع الطلبة بطريقة عشوائية بغض النظر عن مستوياتهم الفنية والاجتماعية و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درس افراد العينة المجمو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لوب العصف الذهني اما المجمو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درست بالطريقة الاعتيادية وبعد التطبيق والتأكد من صحة الفرضيات باستعمال اختبار التائي كوسيلة احصائية التي وصفت لهذا الغرض وكانت النتائج تحقق الهدف في تعارف فاعلية العصف الذهني لتنمية الابداع في تصاميم اغلفة الكتب وكانت لصالح المجمو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درسة اسلوب العصف الذهني</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راسات اجنبية</w:t>
      </w:r>
      <w:r>
        <w:rPr>
          <w:rFonts w:cs="Simplified Arabic" w:ascii="Simplified Arabic" w:hAnsi="Simplified Arabic"/>
          <w:b/>
          <w:bCs/>
          <w:sz w:val="24"/>
          <w:szCs w:val="24"/>
          <w:rtl w:val="true"/>
          <w:lang w:bidi="ar-IQ"/>
        </w:rPr>
        <w:t xml:space="preserve">: </w:t>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دراس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ماو </w:t>
      </w:r>
      <w:r>
        <w:rPr>
          <w:rFonts w:cs="Simplified Arabic" w:ascii="Simplified Arabic" w:hAnsi="Simplified Arabic"/>
          <w:b/>
          <w:bCs/>
          <w:sz w:val="24"/>
          <w:szCs w:val="24"/>
          <w:lang w:bidi="ar-IQ"/>
        </w:rPr>
        <w:t>2006</w:t>
      </w:r>
      <w:r>
        <w:rPr>
          <w:rFonts w:cs="Simplified Arabic" w:ascii="Simplified Arabic" w:hAnsi="Simplified Arabic"/>
          <w:b/>
          <w:bCs/>
          <w:sz w:val="24"/>
          <w:szCs w:val="24"/>
          <w:rtl w:val="true"/>
          <w:lang w:bidi="ar-IQ"/>
        </w:rPr>
        <w:t>)</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جريت الدراسة في الصين وهدفت الى معرفة اثر التعزيز وطرائق التدريس في العصف الذهني للتعلم الرياضيات والاتجاه والتحسين الدراسي والقدرة على حل المشكلات من طلاب الصف الاول في المرحلة الثان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نت عينة البحث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وزعوا بين مجموعتين الاولى تجريبية بلغ عدد افرا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درسوا وفق اعطاء التعزيز في تعلم الفن البيئي وفق اسلوب العصف الذهني اما مجموعة الثانية بلغ عدد افرا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ابطة درست وفق الطريقة الاعتيادية، اعد الباحث ثلاث اختبارات تض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قة والاهتمام والصد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لت الوسائل الاحصائية لمعرفة معنوية الفروق بين المجموعتين فكانت النتائج حيث لا توجد فروق ذو دلالة احصائية في اداء الطلاب على الاختبار التحصيلي وفي القدرة على حل المشكلات في كل من تحديد المشكلة وتحديد الاستراتيجية ووجود فروق ذاك دلالة احصائية في الثقة والاهتمام والقدرة على حل المشكلة واشارت النتائج الى ان اعطاء التعزيز في تعلم الفن البيئي في العصف الذهني يمكن ان تحسن من قدرة الطالب في حل المشكلات</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pPr>
      <w:r>
        <w:rPr>
          <w:rFonts w:ascii="Simplified Arabic" w:hAnsi="Simplified Arabic" w:cs="Simplified Arabic"/>
          <w:b/>
          <w:b/>
          <w:bCs/>
          <w:sz w:val="24"/>
          <w:sz w:val="24"/>
          <w:szCs w:val="24"/>
          <w:rtl w:val="true"/>
          <w:lang w:bidi="ar-IQ"/>
        </w:rPr>
        <w:t>من</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قشة الدراسات السابقة</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باينت الدراسات من حيث الهدف فدراسة الاسدي هدفت الى تعرف فاعلية العصف الذهني في تنمية الابدا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دفت الى معرفة تعزيز وظائف تدريس العصف الذهني والاتجاه والتحصيل الدراسي والقدرة على حل المشكل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ما هدف البحث الحالي الى تعرف فاعلية العصف الذهني في تحصيل الطلبة لمادة الفن البي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ق يتتفق 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الاسدي</w:t>
      </w:r>
      <w:r>
        <w:rPr>
          <w:rFonts w:cs="Simplified Arabic" w:ascii="Simplified Arabic" w:hAnsi="Simplified Arabic"/>
          <w:sz w:val="24"/>
          <w:szCs w:val="24"/>
          <w:rtl w:val="true"/>
          <w:lang w:bidi="ar-IQ"/>
        </w:rPr>
        <w:t>).</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تباينت المجتمعات والعينات، ف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الطلبة والمناهج اما البحث الحالي فانه اعتمد على طلبة الصف الاول قسم التربية الاسرية والمهن الفنية وهو يأتي متفق مع الدراسات التي اعتمدت هذا الجان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اختبارات ف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اعتمدت تصميم خطة دراسة ك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راسة اعتمدت على الاختبار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بحث الحالي فانه استعمل خططا دراسية على وفق العصف الذهني وهذا يتفق مع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وسائل الاحصائية فدراسة الاسدي و ماوي فقد اعتمدوا على اختبار اما الدراسة الحالية اعتمد معادلة صعوبة الفقرات وقوة التميز بين الفقرات</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ا يتفق مع الدراس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من حيث النتائج ف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دت فاعلية العصف الذهني لتنية الابداع في تصميم الكتب ففي دراسة فقد توصلت الى ان اعطاء التعزيز بالعصف الذهني يمكن ان يحسن من قدرة الطالب على حل المشكلات اما دراسة الحالية سوف يتوصل اليه بعد تطبيق العصف الذهني على الطلبة ومعالجة احصائيأ</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Style13"/>
        <w:spacing w:lineRule="auto" w:line="240" w:before="0" w:after="0"/>
        <w:ind w:left="0" w:right="0" w:hanging="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جراءات البحث</w:t>
      </w:r>
    </w:p>
    <w:p>
      <w:pPr>
        <w:pStyle w:val="Style13"/>
        <w:spacing w:lineRule="auto" w:line="240" w:before="0" w:after="0"/>
        <w:ind w:left="403" w:right="0" w:hanging="403"/>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تصميم التجري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اختيار تصميم المجموعة المتكافئة ذات الجزئي الذي يتطلب مجموعتين احدهما تجريبية واخرى ضابطة ذات الاختبار البعدي للتحصيل</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تمع البحث وعينت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تكون مجتمع البحث الحالي من طلبة قسم التربية الاسرية والمهن الفنية المرحلة الاو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باحي، كلية التربية الاساسية الجامعة المستنصرية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وطالبة وزعو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عة دراسية تم اختبار طلبة القاعتين لتمثيل العينة فكانت قا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تمثل المجموعة التجريبية وقا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تمثل مجموعة الضابطة، وبعد استبعاد الطلبة الراسبين وذلك لخبرتهم السابقة اصبح عدد افراد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أ للمجموعة التجريبية ومثلها في المجموعة الضابطة 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center"/>
        <w:rPr/>
      </w:pPr>
      <w:r>
        <w:rPr>
          <w:rtl w:val="true"/>
        </w:rPr>
        <w:t xml:space="preserve">جدول </w:t>
      </w:r>
      <w:r>
        <w:rPr>
          <w:rtl w:val="true"/>
        </w:rPr>
        <w:t>(</w:t>
      </w:r>
      <w:r>
        <w:rPr/>
        <w:t>1</w:t>
      </w:r>
      <w:r>
        <w:rPr>
          <w:rtl w:val="true"/>
        </w:rPr>
        <w:t xml:space="preserve">) </w:t>
      </w:r>
      <w:r>
        <w:rPr>
          <w:rtl w:val="true"/>
        </w:rPr>
        <w:t>يوضح توزيع الطلاب على مجموعتي البحث</w:t>
      </w:r>
    </w:p>
    <w:tbl>
      <w:tblPr>
        <w:tblW w:w="8316" w:type="dxa"/>
        <w:jc w:val="center"/>
        <w:tblInd w:w="0" w:type="dxa"/>
        <w:tblLayout w:type="fixed"/>
        <w:tblCellMar>
          <w:top w:w="0" w:type="dxa"/>
          <w:left w:w="108" w:type="dxa"/>
          <w:bottom w:w="0" w:type="dxa"/>
          <w:right w:w="108" w:type="dxa"/>
        </w:tblCellMar>
      </w:tblPr>
      <w:tblGrid>
        <w:gridCol w:w="2404"/>
        <w:gridCol w:w="1959"/>
        <w:gridCol w:w="2188"/>
        <w:gridCol w:w="1765"/>
      </w:tblGrid>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د الطلاب بعد الاستبعاد</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د الطلاب الراسبين</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د الطلاب قبل الاستبعا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عة</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جريبية</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ضابطة</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w:t>
            </w:r>
          </w:p>
        </w:tc>
      </w:tr>
    </w:tbl>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كافؤ مجموعتي البحث</w:t>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مستوى الذكاء</w:t>
      </w:r>
    </w:p>
    <w:p>
      <w:pPr>
        <w:pStyle w:val="Normal"/>
        <w:spacing w:lineRule="auto" w:line="240" w:before="0" w:after="0"/>
        <w:ind w:left="0" w:right="0" w:firstLine="545"/>
        <w:jc w:val="both"/>
        <w:rPr/>
      </w:pPr>
      <w:r>
        <w:rPr>
          <w:rFonts w:ascii="Simplified Arabic" w:hAnsi="Simplified Arabic" w:cs="Simplified Arabic"/>
          <w:sz w:val="24"/>
          <w:sz w:val="24"/>
          <w:szCs w:val="24"/>
          <w:rtl w:val="true"/>
          <w:lang w:bidi="ar-IQ"/>
        </w:rPr>
        <w:t xml:space="preserve">تم اختيار الذك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اللفظ</w:t>
      </w: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عينة الطلبة قبل البدء بالتجربة وبعد ذلك تم تصحيح اجابات الطلاب وحساب الدرجات تم استخراج المتوسط الحسابي والانحراف المعياري وباستعمال الاختيار التائي لعينتين مستقلتين متساويتين بالعدد اظهرت النتائج عد وجود فروق ذات دلالة احصائية وهذا يدل على ن المجموعتين متكافئتان من متغير الذكاء 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p>
    <w:p>
      <w:pPr>
        <w:pStyle w:val="Style13"/>
        <w:spacing w:lineRule="auto" w:line="240" w:before="0" w:after="0"/>
        <w:ind w:left="0" w:right="0" w:hanging="0"/>
        <w:contextualSpacing/>
        <w:jc w:val="center"/>
        <w:rPr/>
      </w:pPr>
      <w:r>
        <w:rPr>
          <w:rtl w:val="true"/>
        </w:rPr>
        <w:t>المتوسط الحسابي والانحراف المعياري والقيمة التائية المحسوبة الجدولية لدرجات المجموعتين التجريبية والضابطة</w:t>
      </w:r>
    </w:p>
    <w:tbl>
      <w:tblPr>
        <w:tblW w:w="9148" w:type="dxa"/>
        <w:jc w:val="center"/>
        <w:tblInd w:w="0" w:type="dxa"/>
        <w:tblLayout w:type="fixed"/>
        <w:tblCellMar>
          <w:top w:w="0" w:type="dxa"/>
          <w:left w:w="108" w:type="dxa"/>
          <w:bottom w:w="0" w:type="dxa"/>
          <w:right w:w="108" w:type="dxa"/>
        </w:tblCellMar>
      </w:tblPr>
      <w:tblGrid>
        <w:gridCol w:w="1882"/>
        <w:gridCol w:w="851"/>
        <w:gridCol w:w="992"/>
        <w:gridCol w:w="1701"/>
        <w:gridCol w:w="1324"/>
        <w:gridCol w:w="1199"/>
        <w:gridCol w:w="1199"/>
      </w:tblGrid>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مستوى الدلالة </w:t>
            </w:r>
            <w:r>
              <w:rPr>
                <w:rFonts w:eastAsia="Times New Roman" w:cs="Simplified Arabic" w:ascii="Simplified Arabic" w:hAnsi="Simplified Arabic"/>
                <w:sz w:val="20"/>
                <w:szCs w:val="20"/>
                <w:rtl w:val="true"/>
                <w:lang w:bidi="ar-IQ"/>
              </w:rPr>
              <w:t>(</w:t>
            </w:r>
            <w:r>
              <w:rPr>
                <w:rFonts w:eastAsia="Times New Roman" w:cs="Simplified Arabic" w:ascii="Simplified Arabic" w:hAnsi="Simplified Arabic"/>
                <w:sz w:val="20"/>
                <w:szCs w:val="20"/>
                <w:lang w:bidi="ar-IQ"/>
              </w:rPr>
              <w:t>0,05</w:t>
            </w:r>
            <w:r>
              <w:rPr>
                <w:rFonts w:eastAsia="Times New Roman" w:cs="Simplified Arabic" w:ascii="Simplified Arabic" w:hAnsi="Simplified Arabic"/>
                <w:sz w:val="20"/>
                <w:szCs w:val="20"/>
                <w:rtl w:val="true"/>
                <w:lang w:bidi="ar-IQ"/>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ائيا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قيمتا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انحراف المعياري</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توسط الحسابي</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حجم العينة</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ة</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غي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9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5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جريبية</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ا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20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6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ضابطة</w:t>
            </w:r>
          </w:p>
        </w:tc>
      </w:tr>
    </w:tbl>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بين من الجدول اعلاه ان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قل من القيمة الجدولية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ستوى ال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ما يدل على ان المجموعتين متكافئتان من هذا المتغير</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ختبار المعلومات السابقة لمادة الفن البيئي</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اعداد اختبار متعدد بثلاثة بدائل لغرض معرفة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ملكه افراد عينة البحث من معلومات سابقة عن محتوى قيد البحث الحالي، تم عرض الاختبار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جموعة من الخبراء والمختصين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رض التأكد من سلامة صياغة وملائمة لمستوى طلاب وقد تم الموافقة بنسبة لا تق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جميع الفقر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التعديل بعض التعديلات الطفي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طبيقها على مجموعتي البحث قبل البدء بالتجربة بعد تصحيح الاجابات تم استخراج الاختبار الت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ينتين مستقلتين متساويتي العدد اظهرت النتائج عدم وجود فروق ذات دلالة احصائية مما يدل على ان المجموعتين متكافئتان في هذا المتغير 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tl w:val="true"/>
        </w:rPr>
        <w:t>المتوسط الحسابي والانحراف المعياري والقيمة التائية المحسوبة الجدولية لدرجات مجوعتي البحث في متغير المعومات السابقة في مادة الفن البيئي</w:t>
      </w:r>
    </w:p>
    <w:tbl>
      <w:tblPr>
        <w:bidiVisual w:val="true"/>
        <w:tblW w:w="921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908"/>
      </w:tblGrid>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مجموع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حجم العين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متوسط الحساب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انحراف المعيار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قيمتان</w:t>
            </w:r>
          </w:p>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محسوب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تائيتان</w:t>
            </w:r>
          </w:p>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جدولية</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مستوى الدلال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0,05</w:t>
            </w:r>
            <w:r>
              <w:rPr>
                <w:rFonts w:eastAsia="Times New Roman" w:cs="Simplified Arabic" w:ascii="Simplified Arabic" w:hAnsi="Simplified Arabic"/>
                <w:sz w:val="24"/>
                <w:szCs w:val="24"/>
                <w:rtl w:val="true"/>
                <w:lang w:bidi="ar-IQ"/>
              </w:rPr>
              <w:t>)</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تجريبي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1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1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1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غير دال</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ضابط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1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r>
    </w:tbl>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بين من الجدول اعلاه ان القيمة التالية محسوبة 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قل من القيمة الجدولية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مستوى ال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ما يدل على ان المجموعتين متكافئتان في متغير المعلومات السابق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ستلزمات البحث</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ادة الدراس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تحديد محتوى المادة قيد البحث الحال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ياغة الاهداف السلوكية وتحديد مستويا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الاطلاع على محتوى المادة قيد البحث الحالي تم صيا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دفا سلوكيأ على وفق تصنيف بلوم للمجال المعرفي وللمستو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ذكير، الاستيعاب، التطبي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م تحديد مستويات الاهداف اذ بلغ على الت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دفأ تم عرضها على الخبراء والمتخصصين في التربية وطرائق التدر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حق رق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عتمدت نسبة الاتفاق لا تقل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ضوء معادلة كوبر وتم تعديل بعض الفقرات في ضوء ملاحظاته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عداد الخطط الدراسية</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اعد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ة يومية لكل مجموعة من مجموعتي البحث على وفق طريقة العصف الذهني للمجموعة التجريبية وبالطريقة الاعتيادية للمجموعة </w:t>
      </w:r>
      <w:r>
        <w:rPr>
          <w:rFonts w:ascii="Simplified Arabic" w:hAnsi="Simplified Arabic" w:cs="Simplified Arabic"/>
          <w:sz w:val="24"/>
          <w:sz w:val="24"/>
          <w:szCs w:val="24"/>
          <w:rtl w:val="true"/>
          <w:lang w:bidi="ar-IQ"/>
        </w:rPr>
        <w:t>الضابطة</w:t>
      </w:r>
      <w:r>
        <w:rPr>
          <w:rFonts w:ascii="Simplified Arabic" w:hAnsi="Simplified Arabic" w:cs="Simplified Arabic"/>
          <w:sz w:val="24"/>
          <w:sz w:val="24"/>
          <w:szCs w:val="24"/>
          <w:rtl w:val="true"/>
          <w:lang w:bidi="ar-IQ"/>
        </w:rPr>
        <w:t xml:space="preserve"> وتم عرضها على الخبراء والمختصين وتم الاخذ الملاحظات جميعها لكي تصبح الخطط اكثر دق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ضبط بعد المتغيرات الدخيلة</w:t>
      </w:r>
    </w:p>
    <w:p>
      <w:pPr>
        <w:pStyle w:val="Normal"/>
        <w:spacing w:lineRule="auto" w:line="240" w:before="0" w:after="0"/>
        <w:ind w:left="0" w:right="0" w:firstLine="54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نقصد بضبط المتغيرات الدخيلة هم الحكم الظاهرة المراد دراستها حتى لا تؤثر في النتائج التجر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رحم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دريس، والمادة الدراسية والمدة الزمنية لتطبيق التجربة وتوزريع الحصص، والاهداء اثناء التجربة، والظروف الفريقية والرسوب واداة القياس</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داة البحث</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اختبار التحصيل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ضوء محتوى المادة الدراسية والاهداف السلوكية المصاغة تم بناء اختبار تحصيلي من نوع الاختيار من متعد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صدق الاختبار</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لعل ابسط تعريفات الصدق يقصد به ان الاختبار يقيس لقياس</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اعتماد نوعين من الصدق</w:t>
      </w:r>
      <w:r>
        <w:rPr>
          <w:rFonts w:cs="Simplified Arabic" w:ascii="Simplified Arabic" w:hAnsi="Simplified Arabic"/>
          <w:sz w:val="24"/>
          <w:szCs w:val="24"/>
          <w:rtl w:val="true"/>
          <w:lang w:bidi="ar-IQ"/>
        </w:rPr>
        <w:t xml:space="preserve">: </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 – </w:t>
      </w:r>
      <w:r>
        <w:rPr>
          <w:rFonts w:ascii="Simplified Arabic" w:hAnsi="Simplified Arabic" w:cs="Simplified Arabic"/>
          <w:b/>
          <w:b/>
          <w:bCs/>
          <w:sz w:val="24"/>
          <w:sz w:val="24"/>
          <w:szCs w:val="24"/>
          <w:rtl w:val="true"/>
          <w:lang w:bidi="ar-IQ"/>
        </w:rPr>
        <w:t>الصدق الظاهر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عرضت فقرات الاختبار عدد من الخبراء والمختص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حق رق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لتأكد من صلاحية الاختبار وملائمة لمستوى الطلاب ووضوح التعليمات الخاصة به، على وفق هذه </w:t>
      </w:r>
      <w:r>
        <w:rPr>
          <w:rFonts w:ascii="Simplified Arabic" w:hAnsi="Simplified Arabic" w:cs="Simplified Arabic"/>
          <w:sz w:val="24"/>
          <w:sz w:val="24"/>
          <w:szCs w:val="24"/>
          <w:rtl w:val="true"/>
          <w:lang w:bidi="ar-IQ"/>
        </w:rPr>
        <w:t>الآراء</w:t>
      </w:r>
      <w:r>
        <w:rPr>
          <w:rFonts w:ascii="Simplified Arabic" w:hAnsi="Simplified Arabic" w:cs="Simplified Arabic"/>
          <w:sz w:val="24"/>
          <w:sz w:val="24"/>
          <w:szCs w:val="24"/>
          <w:rtl w:val="true"/>
          <w:lang w:bidi="ar-IQ"/>
        </w:rPr>
        <w:t xml:space="preserve"> اجريت بعض التعديلات الطفيفة وعدت جميع الفقرات صالحة للقياس الذي اعدت من اجله</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pPr>
      <w:r>
        <w:rPr>
          <w:rFonts w:ascii="Simplified Arabic" w:hAnsi="Simplified Arabic" w:cs="Simplified Arabic"/>
          <w:sz w:val="24"/>
          <w:sz w:val="24"/>
          <w:szCs w:val="24"/>
          <w:rtl w:val="true"/>
          <w:lang w:bidi="ar-IQ"/>
        </w:rPr>
        <w:t>ب –</w:t>
      </w:r>
      <w:r>
        <w:rPr>
          <w:rFonts w:ascii="Simplified Arabic" w:hAnsi="Simplified Arabic" w:cs="Simplified Arabic"/>
          <w:b/>
          <w:b/>
          <w:bCs/>
          <w:sz w:val="24"/>
          <w:sz w:val="24"/>
          <w:szCs w:val="24"/>
          <w:rtl w:val="true"/>
          <w:lang w:bidi="ar-IQ"/>
        </w:rPr>
        <w:t>صدق المحتوى</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وللتحقق من صدق المحتوى عرضت فقراته مع الاهداف السلوكية والمحتوى الدراسي على عدد من الخبراء وتم الاتفاق نسبة لا تق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w:t>
      </w:r>
      <w:r>
        <w:rPr>
          <w:rFonts w:ascii="Simplified Arabic" w:hAnsi="Simplified Arabic" w:cs="Simplified Arabic"/>
          <w:sz w:val="24"/>
          <w:sz w:val="24"/>
          <w:szCs w:val="24"/>
          <w:rtl w:val="true"/>
          <w:lang w:bidi="ar-IQ"/>
        </w:rPr>
        <w:t>الآراء</w:t>
      </w:r>
      <w:r>
        <w:rPr>
          <w:rFonts w:ascii="Simplified Arabic" w:hAnsi="Simplified Arabic" w:cs="Simplified Arabic"/>
          <w:sz w:val="24"/>
          <w:sz w:val="24"/>
          <w:szCs w:val="24"/>
          <w:rtl w:val="true"/>
          <w:lang w:bidi="ar-IQ"/>
        </w:rPr>
        <w:t xml:space="preserve"> على وفق لهذه اجريت بغض التعديلات الطفيفة، كذلك تعد الخار</w:t>
      </w:r>
      <w:r>
        <w:rPr>
          <w:rFonts w:ascii="Simplified Arabic" w:hAnsi="Simplified Arabic" w:cs="Simplified Arabic"/>
          <w:sz w:val="24"/>
          <w:sz w:val="24"/>
          <w:szCs w:val="24"/>
          <w:rtl w:val="true"/>
          <w:lang w:bidi="ar-IQ"/>
        </w:rPr>
        <w:t>ط</w:t>
      </w:r>
      <w:r>
        <w:rPr>
          <w:rFonts w:ascii="Simplified Arabic" w:hAnsi="Simplified Arabic" w:cs="Simplified Arabic"/>
          <w:sz w:val="24"/>
          <w:sz w:val="24"/>
          <w:szCs w:val="24"/>
          <w:rtl w:val="true"/>
          <w:lang w:bidi="ar-IQ"/>
        </w:rPr>
        <w:t xml:space="preserve">ة الاختبارية التي تم اعدادها في هذا البحث هي احدى مؤشرات صدق المحتوى في الاختبارات التحصي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اني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تجربة الاستطلاع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تطبيق الاختبار على مرحلتين</w:t>
      </w:r>
      <w:r>
        <w:rPr>
          <w:rFonts w:cs="Simplified Arabic" w:ascii="Simplified Arabic" w:hAnsi="Simplified Arabic"/>
          <w:sz w:val="24"/>
          <w:szCs w:val="24"/>
          <w:rtl w:val="true"/>
          <w:lang w:bidi="ar-IQ"/>
        </w:rPr>
        <w:t xml:space="preserve">: </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تجربة الاستطلاعية الاولى</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ضوح فقرات الاختبار على مجموعة من عينة الطلبة للمرحلة الاولى قسم التربية الاسرية ومهن الفنية كلية التربية الاساسية بتاريخ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عرفة وضوح الفقرات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يقة</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تجربة الاستطلاعية الثان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ق على العينة الاستطلاعية الثانية من طلبة المرحلة الاولى قسم التربية الاسرية والمهن الفنية – كلية التربية الاساسية </w:t>
      </w:r>
      <w:r>
        <w:rPr>
          <w:rFonts w:cs="Simplified Arabic" w:ascii="Simplified Arabic" w:hAnsi="Simplified Arabic"/>
          <w:sz w:val="24"/>
          <w:szCs w:val="24"/>
          <w:lang w:bidi="ar-IQ"/>
        </w:rPr>
        <w:t>27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ابلاغ الطلاب </w:t>
      </w:r>
      <w:r>
        <w:rPr>
          <w:rFonts w:ascii="Simplified Arabic" w:hAnsi="Simplified Arabic" w:cs="Simplified Arabic"/>
          <w:sz w:val="24"/>
          <w:sz w:val="24"/>
          <w:szCs w:val="24"/>
          <w:rtl w:val="true"/>
          <w:lang w:bidi="ar-IQ"/>
        </w:rPr>
        <w:t>للتهيؤ</w:t>
      </w:r>
      <w:r>
        <w:rPr>
          <w:rFonts w:ascii="Simplified Arabic" w:hAnsi="Simplified Arabic" w:cs="Simplified Arabic"/>
          <w:sz w:val="24"/>
          <w:sz w:val="24"/>
          <w:szCs w:val="24"/>
          <w:rtl w:val="true"/>
          <w:lang w:bidi="ar-IQ"/>
        </w:rPr>
        <w:t xml:space="preserve"> للاختبار قبل موعد الاختبار بأسبوع وبعد تصحيح الاجابات رتبت تنازليأ وتم اخذ مجموعتين من الدرجات تمثل المجموعة الاولى العل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درجات الاختبار وتمثل المجوعة الثانية الد</w:t>
      </w:r>
      <w:r>
        <w:rPr>
          <w:rFonts w:ascii="Simplified Arabic" w:hAnsi="Simplified Arabic" w:cs="Simplified Arabic"/>
          <w:sz w:val="24"/>
          <w:sz w:val="24"/>
          <w:szCs w:val="24"/>
          <w:rtl w:val="true"/>
          <w:lang w:bidi="ar-IQ"/>
        </w:rPr>
        <w:t>ن</w:t>
      </w:r>
      <w:r>
        <w:rPr>
          <w:rFonts w:ascii="Simplified Arabic" w:hAnsi="Simplified Arabic" w:cs="Simplified Arabic"/>
          <w:sz w:val="24"/>
          <w:sz w:val="24"/>
          <w:szCs w:val="24"/>
          <w:rtl w:val="true"/>
          <w:lang w:bidi="ar-IQ"/>
        </w:rPr>
        <w:t xml:space="preserve">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تتراوح قيم الدرجات من المجموعة العلي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يم الدرجات من المجموعة الدن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ها تم تحليل اجابات المجموعتين العليا والدنيا لفقرات الاختبار وكما يأتي</w:t>
      </w:r>
      <w:r>
        <w:rPr>
          <w:rFonts w:cs="Simplified Arabic" w:ascii="Simplified Arabic" w:hAnsi="Simplified Arabic"/>
          <w:sz w:val="24"/>
          <w:szCs w:val="24"/>
          <w:rtl w:val="true"/>
          <w:lang w:bidi="ar-IQ"/>
        </w:rPr>
        <w:t xml:space="preserve">: </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معاملة الصعوب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طلب الاختبار التحصيلي حساب معامل الصعوبة وهو نسبة الطلبة الذي اجابوا عن فقرة اجابة صحي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ودة،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يه تم حساب معامل الصعوبة لكل فقرة من فقرات اختبار باستعم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دلة معامل الصعوب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صة الفقرات الموضعية، وقد تراوح قيمه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بلوم ان الفقرات الاختبارية تعد جيدة اذا كان معامل صعوبتها ي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زاوي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تعد جميع الفقرات ذات مستوى صعوبة مناسبة</w:t>
      </w:r>
      <w:r>
        <w:rPr>
          <w:rFonts w:cs="Simplified Arabic" w:ascii="Simplified Arabic" w:hAnsi="Simplified Arabic"/>
          <w:sz w:val="24"/>
          <w:szCs w:val="24"/>
          <w:rtl w:val="true"/>
          <w:lang w:bidi="ar-IQ"/>
        </w:rPr>
        <w:t>.</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قوة تميز الفقر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ظهر ان معامل تمييز فقرات الاختبار ي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فان جميع فقرات الاختبار ذات قوة تميزية مقبولة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و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فقرة تكون جيدة التمييز اذا كانت قدرتها التمييز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أكثر</w:t>
      </w:r>
      <w:r>
        <w:rPr>
          <w:rFonts w:cs="Simplified Arabic" w:ascii="Simplified Arabic" w:hAnsi="Simplified Arabic"/>
          <w:sz w:val="24"/>
          <w:szCs w:val="24"/>
          <w:rtl w:val="true"/>
          <w:lang w:bidi="ar-IQ"/>
        </w:rPr>
        <w:t>.</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ثبات الاختبار</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عمل معاد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ودر ريشاردسو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حساب ثبات الاختبار لانها تعد مقياسأ للتوافق الداخلي او التجانس او التناسق لمادة الاختبار وكان معامل الثبات المحسوب بهذه الطري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دل على ان الاختبار يحظى بدرجة عالية من الث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طبق الاختبار النهائي على طلبة كلية التربية الاساسية قسم التربية الاسرية والمهن الفنية يوم الاحد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وسائل الاحصائي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اختبار التائي لعينتين مستقلتين متساويتي العد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عامل الاتفاق لحساب الاتفاق بين الفقر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عادلة قوة التمييز لفقرات الاختبار التحصيلي البعد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عادلة كيودر ريتشاردسون –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عرض النتائج</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للتحقق من الفرضي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م حساب المتوسط الحسابي والانحراف المعياري لدرجات طلاب المجموعتين التجريبية والضابطة في الاختيار التحصيلي البعدي باعتماد الاختبار التائي لعينتين مستقلتين متساويتي العدد تم ايجاد القيمة التائية 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Normal"/>
        <w:spacing w:lineRule="auto" w:line="240" w:before="0" w:after="0"/>
        <w:ind w:left="0" w:right="-284" w:hanging="0"/>
        <w:jc w:val="center"/>
        <w:rPr/>
      </w:pPr>
      <w:r>
        <w:rPr>
          <w:rtl w:val="true"/>
        </w:rPr>
        <w:t>المتوسط الحسابي والانحراف المعياري والقيمة التائية المحسوبة والجدولية لدرجات مجموعتي البحث في الاختبار التحصيلي</w:t>
      </w:r>
    </w:p>
    <w:tbl>
      <w:tblPr>
        <w:bidiVisual w:val="true"/>
        <w:tblW w:w="9155" w:type="dxa"/>
        <w:jc w:val="center"/>
        <w:tblInd w:w="0" w:type="dxa"/>
        <w:tblLayout w:type="fixed"/>
        <w:tblCellMar>
          <w:top w:w="0" w:type="dxa"/>
          <w:left w:w="108" w:type="dxa"/>
          <w:bottom w:w="0" w:type="dxa"/>
          <w:right w:w="108" w:type="dxa"/>
        </w:tblCellMar>
      </w:tblPr>
      <w:tblGrid>
        <w:gridCol w:w="999"/>
        <w:gridCol w:w="1134"/>
        <w:gridCol w:w="1418"/>
        <w:gridCol w:w="1417"/>
        <w:gridCol w:w="1426"/>
        <w:gridCol w:w="1343"/>
        <w:gridCol w:w="1418"/>
      </w:tblGrid>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حجم العين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توسط الحساب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انحراف المعياري</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قيمتان</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محسوبة</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ائيتان</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جدولي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دلال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حصائية</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جريبي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92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8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الة</w:t>
            </w:r>
          </w:p>
        </w:tc>
      </w:tr>
      <w:tr>
        <w:trPr>
          <w:trHeight w:val="2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ضابط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0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ين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قيمة التائية المحسوبة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بر من القيمة التائية الجدولية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ستوى ال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جة حرية </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يه ترفض الفرضية الصفرية التي تنص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 يوجد فروق ذات دلالة احصائية عند مستوى ال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 الدرجات المجموعة التجريبية ومتوسط درجات المجموعة في الاختبار المعرفي البع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 تفوق طلاب المجموعة التجريبية الذين درسوا بطريقة العصف الذهني على اقرانهم في المجموعة الضابطة الذين درسوا بالطريقة الاعتيادية في الاختبار المعرفي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تفسير النتائج </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سهمت استراتيجية العصف الذهني في تنمية المواهب لدى الطلاب والفضول هذا يعني الميل الى معرفة الاشياء فالمعرفة لديهم ممتعة وغالبأ ما تكون مفيدة</w:t>
      </w:r>
      <w:r>
        <w:rPr>
          <w:rFonts w:cs="Simplified Arabic" w:ascii="Simplified Arabic" w:hAnsi="Simplified Arabic"/>
          <w:sz w:val="24"/>
          <w:szCs w:val="24"/>
          <w:rtl w:val="true"/>
          <w:lang w:bidi="ar-IQ"/>
        </w:rPr>
        <w:t>.</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وجدت جلسات العصف الذهني حالة 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ثارة والتشويق والتعاون المثمر المتمثل بالبناء على افكار المشاركين الاخرين لتطويرها وتحسينها وايجاد افكار اخرى</w:t>
      </w:r>
      <w:r>
        <w:rPr>
          <w:rFonts w:cs="Simplified Arabic" w:ascii="Simplified Arabic" w:hAnsi="Simplified Arabic"/>
          <w:sz w:val="24"/>
          <w:szCs w:val="24"/>
          <w:rtl w:val="true"/>
          <w:lang w:bidi="ar-IQ"/>
        </w:rPr>
        <w:t>.</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ساعدة الطلاب على ادراك العلاقات القائمة بين عناصر الموقف للمشكلات فأول مرتكز لعملية التفكير الاستدلالي هو العلاقات بين الاسباب والنتائج للمشكلات</w:t>
      </w:r>
      <w:r>
        <w:rPr>
          <w:rFonts w:cs="Simplified Arabic" w:ascii="Simplified Arabic" w:hAnsi="Simplified Arabic"/>
          <w:sz w:val="24"/>
          <w:szCs w:val="24"/>
          <w:rtl w:val="true"/>
          <w:lang w:bidi="ar-IQ"/>
        </w:rPr>
        <w:t>.</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ن طرح الاسئلة والتفكير في الحلول اوجد بيئة صفية حرة لاسيما في تدريس مادة الفن البيئي وخلال ما لمسناه فقد ولد لدى الطلاب ادراك يحيط بهم من ظواهر ومعالم طبيع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الاستنتاجات </w:t>
      </w:r>
    </w:p>
    <w:p>
      <w:pPr>
        <w:pStyle w:val="Normal"/>
        <w:spacing w:lineRule="auto" w:line="240" w:before="0" w:after="0"/>
        <w:ind w:left="261" w:right="0" w:hanging="26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ن تفوق المجموعة التجريبية على المجموعة الضابطة التي استعملت الخطط الدراسية على وفق طريقة العصف الذهني يأتي بسبب التنظيم في تعلم المعلومات والخبرات التعليمية وايصالها للطلبة من خلال وضوح الاهداف السلوكية والتعليمية ذات الاختبار المعرفي مما سهلت للطلبة تعلم مفردات المنهج واستيعابها واسترجاعها في المواقف التعليمية</w:t>
      </w:r>
      <w:r>
        <w:rPr>
          <w:rFonts w:cs="Simplified Arabic" w:ascii="Simplified Arabic" w:hAnsi="Simplified Arabic"/>
          <w:sz w:val="24"/>
          <w:szCs w:val="24"/>
          <w:rtl w:val="true"/>
          <w:lang w:bidi="ar-IQ"/>
        </w:rPr>
        <w:t xml:space="preserve">. </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الضرورية اخذ خصائص الطلبة ومتطلباتهم وحاجاتهم الاساس بغية الوصول الى نتائج </w:t>
      </w:r>
      <w:r>
        <w:rPr>
          <w:rFonts w:ascii="Simplified Arabic" w:hAnsi="Simplified Arabic" w:cs="Simplified Arabic"/>
          <w:sz w:val="24"/>
          <w:sz w:val="24"/>
          <w:szCs w:val="24"/>
          <w:rtl w:val="true"/>
          <w:lang w:bidi="ar-IQ"/>
        </w:rPr>
        <w:t>أفضل</w:t>
      </w:r>
      <w:r>
        <w:rPr>
          <w:rFonts w:ascii="Simplified Arabic" w:hAnsi="Simplified Arabic" w:cs="Simplified Arabic"/>
          <w:sz w:val="24"/>
          <w:sz w:val="24"/>
          <w:szCs w:val="24"/>
          <w:rtl w:val="true"/>
          <w:lang w:bidi="ar-IQ"/>
        </w:rPr>
        <w:t xml:space="preserve"> من عملية التعليم المعرفي، اضافة الى ضبط المتغيرات التي تظهر في اجراءات البحث في تدريس مادة الفن البيئ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التوصيات </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فادة المؤسسات التي تعني بدورات التعليم المستمر ذات العلاقة للتدريسين الاختصاص لتطوير معارفهم وزيادة كفاياتهم في تدريس مادة الفن البيئي وتوظيفها في اثناء تدريس التربية الفنية</w:t>
      </w:r>
      <w:r>
        <w:rPr>
          <w:rFonts w:cs="Simplified Arabic" w:ascii="Simplified Arabic" w:hAnsi="Simplified Arabic"/>
          <w:sz w:val="24"/>
          <w:szCs w:val="24"/>
          <w:rtl w:val="true"/>
          <w:lang w:bidi="ar-IQ"/>
        </w:rPr>
        <w:t>.</w:t>
      </w:r>
    </w:p>
    <w:p>
      <w:pPr>
        <w:pStyle w:val="Normal"/>
        <w:spacing w:lineRule="auto" w:line="240" w:before="0" w:after="0"/>
        <w:ind w:left="261" w:right="0" w:hanging="26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قامة السفرات الى المناطق الاثرية والفنية والطبيعية لما تقع من طبيعة خلابة تساعد الطلبة على الابتعاد من اجواء التوتر والدراسة من الشعور بالسعادة والارتياح اثناء مشاهدتهم البيئية المختلف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المقترحات </w:t>
      </w:r>
    </w:p>
    <w:p>
      <w:pPr>
        <w:pStyle w:val="Normal"/>
        <w:spacing w:lineRule="auto" w:line="240" w:before="0" w:after="0"/>
        <w:ind w:left="0" w:right="0" w:firstLine="40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قترح اجراء الدراسات الات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ثر استعمال طريقة العصف الذهني لمراحل دراسية اخرى في التحصيل والاتجاه نحو الماد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ثر العصف الذهني في متغيرات تابعة اخرى مثل الدافعية، اكتساب التفكير العلمي، عمليات التعل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ادر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ران الكريم</w:t>
      </w:r>
    </w:p>
    <w:p>
      <w:pPr>
        <w:pStyle w:val="Normal"/>
        <w:spacing w:lineRule="auto" w:line="240" w:before="0" w:after="0"/>
        <w:ind w:left="403" w:right="0" w:hanging="403"/>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بو سرحان، عطية عو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ات في اساليب التربية الاجتماعية والوطنية، ط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ار الخليج للتوزيع والنشر عمان </w:t>
      </w:r>
      <w:r>
        <w:rPr>
          <w:rFonts w:cs="Simplified Arabic" w:ascii="Simplified Arabic" w:hAnsi="Simplified Arabic"/>
          <w:sz w:val="24"/>
          <w:szCs w:val="24"/>
          <w:lang w:bidi="ar-IQ"/>
        </w:rPr>
        <w:t>2000</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اسدي، وليد حب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علية العصف الذهني في تنمية الابداع لتصاميم اغلفة الكتب لدى طلبة كلية الفنون الجمي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جلية الفنون </w:t>
      </w:r>
      <w:r>
        <w:rPr>
          <w:rFonts w:ascii="Simplified Arabic" w:hAnsi="Simplified Arabic" w:cs="Simplified Arabic"/>
          <w:sz w:val="24"/>
          <w:sz w:val="24"/>
          <w:szCs w:val="24"/>
          <w:rtl w:val="true"/>
          <w:lang w:bidi="ar-IQ"/>
        </w:rPr>
        <w:t>الجميلة،</w:t>
      </w:r>
      <w:r>
        <w:rPr>
          <w:rFonts w:ascii="Simplified Arabic" w:hAnsi="Simplified Arabic" w:cs="Simplified Arabic"/>
          <w:sz w:val="24"/>
          <w:sz w:val="24"/>
          <w:szCs w:val="24"/>
          <w:rtl w:val="true"/>
          <w:lang w:bidi="ar-IQ"/>
        </w:rPr>
        <w:t xml:space="preserve"> جامعة بغداد،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مهر، محم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ن التشكيلي المعاصر، دار المثلث للتصميم والنشر، بيروت، لبنان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شكيلي العربي، الاتحاد العام للفنانين التشكيلين العرب، نشرة غير دورية، وزارة الثقافة والاعلام، العدد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زيتون، حيلة مرعي</w:t>
      </w:r>
    </w:p>
    <w:p>
      <w:pPr>
        <w:pStyle w:val="Normal"/>
        <w:spacing w:lineRule="auto" w:line="240" w:before="0" w:after="0"/>
        <w:ind w:left="403" w:right="0" w:hanging="403"/>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اني، ايسر فخري رحو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يد افضلية مح</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كات الهدف التلازمي للسمات الاجتماعية والوجدانية، اطروحة دكتوراه غير منشورة جامعة بغداد، </w:t>
      </w:r>
      <w:r>
        <w:rPr>
          <w:rFonts w:cs="Simplified Arabic" w:ascii="Simplified Arabic" w:hAnsi="Simplified Arabic"/>
          <w:sz w:val="24"/>
          <w:szCs w:val="24"/>
          <w:lang w:bidi="ar-IQ"/>
        </w:rPr>
        <w:t>2006</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بد الرحمن، انور ح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ماط المنهجية وتطبيقاتها في العلوم الانسانية والتطبيقية، شركة الوقار بغداد،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بد الكريم، راشد ح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ثر</w:t>
      </w:r>
      <w:r>
        <w:rPr>
          <w:rFonts w:ascii="Simplified Arabic" w:hAnsi="Simplified Arabic" w:cs="Simplified Arabic"/>
          <w:sz w:val="24"/>
          <w:sz w:val="24"/>
          <w:szCs w:val="24"/>
          <w:rtl w:val="true"/>
          <w:lang w:bidi="ar-IQ"/>
        </w:rPr>
        <w:t xml:space="preserve"> العصف الذه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حضار الافكار حقيبة تدريبية لتنمية مهارات العصف الذهني لدى المعلمين، الريا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ملكة العربية السعودي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بد المقصود، زين ال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يئة والانس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اقات ومشكل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ارف الاسكندرية مصر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بد النور كاظم نور وشمعون قيس كبر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ثر</w:t>
      </w:r>
      <w:r>
        <w:rPr>
          <w:rFonts w:ascii="Simplified Arabic" w:hAnsi="Simplified Arabic" w:cs="Simplified Arabic"/>
          <w:sz w:val="24"/>
          <w:sz w:val="24"/>
          <w:szCs w:val="24"/>
          <w:rtl w:val="true"/>
          <w:lang w:bidi="ar-IQ"/>
        </w:rPr>
        <w:t xml:space="preserve"> استخدام مبادى العصف الذهني على كم ونوع الافكار التي ينتجها الطلبة المتميزون والمتميز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للبنات، جامعة تكريت، </w:t>
      </w:r>
      <w:r>
        <w:rPr>
          <w:rFonts w:cs="Simplified Arabic" w:ascii="Simplified Arabic" w:hAnsi="Simplified Arabic"/>
          <w:sz w:val="24"/>
          <w:szCs w:val="24"/>
          <w:lang w:bidi="ar-IQ"/>
        </w:rPr>
        <w:t>1994</w:t>
      </w:r>
    </w:p>
    <w:p>
      <w:pPr>
        <w:pStyle w:val="Normal"/>
        <w:spacing w:lineRule="auto" w:line="240" w:before="0" w:after="0"/>
        <w:ind w:left="403" w:right="0" w:hanging="403"/>
        <w:jc w:val="both"/>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سكر، علي وزمي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 النفس البيئي، دار البحوث العلمية، الكويت </w:t>
      </w:r>
      <w:r>
        <w:rPr>
          <w:rFonts w:cs="Simplified Arabic" w:ascii="Simplified Arabic" w:hAnsi="Simplified Arabic"/>
          <w:sz w:val="24"/>
          <w:szCs w:val="24"/>
          <w:lang w:bidi="ar-IQ"/>
        </w:rPr>
        <w:t>1983</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لام، صلاح الدين محم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ختبارات والمقاييس التربوية والنفسية، دار الفكر، عمان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ودة، احمد سل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اس في عملية التدريس، المطبعة، الوطنية، بغداد،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قطامي نا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لم التفكير في المرحلة الاساسية، ط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دار الفكر للطباعة والنشر والتوزيع، عمان </w:t>
      </w:r>
      <w:r>
        <w:rPr>
          <w:rFonts w:cs="Simplified Arabic" w:ascii="Simplified Arabic" w:hAnsi="Simplified Arabic"/>
          <w:sz w:val="24"/>
          <w:szCs w:val="24"/>
          <w:lang w:bidi="ar-IQ"/>
        </w:rPr>
        <w:t>2001</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قلا، فخر الدي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طريقة عصف الدماغ في تربية السك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اضرة مقدمة الى ندوة التربية السك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كبيس، جور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الفن والوعي البيئوي، ترجمة هاشم الطويل، مجلة الرواق، بغداد،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كبيسي، صبري عبد الواحد حم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خيص بعض الظواهر النفسية والسلوكية وعلاقاتها بتحصيل طلبة الاعدادية في الرياضيات، مجلة العلوم الانسانية والاقتصادية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الانبار،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كبيسي، عبد الواحد ثا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ق تدريس الرياضيات اسالي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ثلة ومناقشات، ط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مكتبة المجتمع العربي للنشر والتوزيع، عمان،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بهان، يحيى محمد اسماع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صف الذهني وحل المشكلات، دار اليازردي، جامعة ام القرى،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ind w:left="403" w:right="0" w:hanging="40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وارفي، حسن فاجر 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ثر اسلوب حل المشكلات والتدريب على المهارات الدراسية في زيادة تحصيل الطلاب المتأخرين دراسيأ في مرحلة التعليم الاساسي في اليمن، اطروحة دكتوراه غير منشورة، كلية التربية، الجامعة المستنصري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لحق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سماء الخبراء والمحكمين</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 – chaplin</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j.p. Dictionary of psychology ed new York</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deel. 1971</w:t>
      </w:r>
      <w:r>
        <w:rPr>
          <w:rFonts w:cs="Simplified Arabic" w:ascii="Simplified Arabic" w:hAnsi="Simplified Arabic"/>
          <w:sz w:val="24"/>
          <w:szCs w:val="24"/>
          <w:lang w:bidi="ar-IQ"/>
        </w:rPr>
        <w:t xml:space="preserve"> </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 – culrfdro</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J.P. finf dementia static psychology</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Ceurgrapry teaching. London: academic press 1978</w:t>
      </w:r>
      <w:r>
        <w:rPr>
          <w:rFonts w:cs="Simplified Arabic" w:ascii="Simplified Arabic" w:hAnsi="Simplified Arabic"/>
          <w:sz w:val="24"/>
          <w:szCs w:val="24"/>
          <w:lang w:bidi="ar-IQ"/>
        </w:rPr>
        <w:t xml:space="preserve"> </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 – feldmanm D.C and ainold H.J mandging</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Individual and croup behavior in organizations London Mc crow Hill. lnternational book company</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London 1983</w:t>
      </w:r>
      <w:r>
        <w:rPr>
          <w:rFonts w:cs="Simplified Arabic" w:ascii="Simplified Arabic" w:hAnsi="Simplified Arabic"/>
          <w:sz w:val="24"/>
          <w:szCs w:val="24"/>
          <w:lang w:bidi="ar-IQ"/>
        </w:rPr>
        <w:t xml:space="preserve"> </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 – Maw. C. K the effect of award giving and Brainstrming teaching methods on matheds</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School masters thesis gradute of diction. china 2006.</w:t>
      </w:r>
      <w:r>
        <w:rPr>
          <w:rFonts w:cs="Simplified Arabic" w:ascii="Simplified Arabic" w:hAnsi="Simplified Arabic"/>
          <w:sz w:val="24"/>
          <w:szCs w:val="24"/>
          <w:lang w:bidi="ar-IQ"/>
        </w:rPr>
        <w:t xml:space="preserve"> </w:t>
      </w:r>
    </w:p>
    <w:p>
      <w:pPr>
        <w:pStyle w:val="Normal"/>
        <w:bidi w:val="0"/>
        <w:spacing w:lineRule="auto" w:line="240" w:before="0" w:after="0"/>
        <w:ind w:left="426" w:right="-286" w:hanging="426"/>
        <w:jc w:val="both"/>
        <w:rPr/>
      </w:pPr>
      <w:r>
        <w:rPr>
          <w:rFonts w:cs="Simplified Arabic" w:ascii="Simplified Arabic" w:hAnsi="Simplified Arabic"/>
          <w:sz w:val="24"/>
          <w:szCs w:val="24"/>
          <w:lang w:bidi="ar-IQ"/>
        </w:rPr>
        <w:t>25 – Webster</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noah</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now Twentienth century Dictionary</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 nd edm Collins World U.S.A</w:t>
      </w:r>
      <w:r>
        <w:rPr>
          <w:rFonts w:ascii="Simplified Arabic" w:hAnsi="Simplified Arabic" w:cs="Simplified Arabic"/>
          <w:sz w:val="24"/>
          <w:sz w:val="24"/>
          <w:szCs w:val="24"/>
          <w:lang w:bidi="ar-IQ"/>
        </w:rPr>
        <w:t>،</w:t>
      </w:r>
      <w:r>
        <w:rPr/>
        <w:t xml:space="preserve"> </w:t>
      </w:r>
      <w:r>
        <w:rPr/>
        <w:t>1978.</w:t>
      </w:r>
    </w:p>
    <w:tbl>
      <w:tblPr>
        <w:bidiVisual w:val="true"/>
        <w:tblW w:w="9286" w:type="dxa"/>
        <w:jc w:val="center"/>
        <w:tblInd w:w="0" w:type="dxa"/>
        <w:tblLayout w:type="fixed"/>
        <w:tblCellMar>
          <w:top w:w="0" w:type="dxa"/>
          <w:left w:w="108" w:type="dxa"/>
          <w:bottom w:w="0" w:type="dxa"/>
          <w:right w:w="108" w:type="dxa"/>
        </w:tblCellMar>
      </w:tblPr>
      <w:tblGrid>
        <w:gridCol w:w="582"/>
        <w:gridCol w:w="1862"/>
        <w:gridCol w:w="1231"/>
        <w:gridCol w:w="1382"/>
        <w:gridCol w:w="2306"/>
        <w:gridCol w:w="549"/>
        <w:gridCol w:w="684"/>
        <w:gridCol w:w="690"/>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م الخبير او المحك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لقب العلم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خصص</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كان العمل</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اظم كريم الجابري</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م نفس</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ساسي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بد المنعم خيري</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بية فنية</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فنون الجميل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ها اسماعيل الشيخلي</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صميم</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باعي</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ساسي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شعة كري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رشاد</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ساسي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بد الله احمد العبيدي</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ياس وتقويم</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ساسي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83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اجد ناف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بية فنية</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ساسي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رياض</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خماط</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عتابي</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قد وتحليل</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ساسي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هناء</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رج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ساعد</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ياس وتقويم</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ساسي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امر</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خلي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اذ</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ساعد</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بية فنية</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ساسي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روج</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منذ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در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بية فنية</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p>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ascii="Simplified Arabic" w:hAnsi="Simplified Arabic" w:eastAsia="Times New Roman"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bidi="ar-IQ"/>
              </w:rPr>
              <w:t>الاساسي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اح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ني طبيعة الاستثمار التي تعرضت على الخبير وكالات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 – الاختبار التحصيل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 – صياغة الاهداف</w:t>
      </w:r>
      <w:r>
        <w:rPr>
          <w:rFonts w:cs="Simplified Arabic" w:ascii="Simplified Arabic" w:hAnsi="Simplified Arabic"/>
          <w:sz w:val="24"/>
          <w:szCs w:val="24"/>
          <w:rtl w:val="true"/>
          <w:lang w:bidi="ar-IQ"/>
        </w:rPr>
        <w:t>.</w:t>
      </w:r>
    </w:p>
    <w:p>
      <w:pPr>
        <w:pStyle w:val="Normal"/>
        <w:spacing w:before="0" w:after="200"/>
        <w:jc w:val="left"/>
        <w:rPr>
          <w:vanish/>
        </w:rPr>
      </w:pPr>
      <w:r>
        <w:rPr>
          <w:rFonts w:ascii="Simplified Arabic" w:hAnsi="Simplified Arabic" w:cs="Simplified Arabic"/>
          <w:sz w:val="24"/>
          <w:sz w:val="24"/>
          <w:szCs w:val="24"/>
          <w:rtl w:val="true"/>
          <w:lang w:bidi="ar-IQ"/>
        </w:rPr>
        <w:t>ج – اعداد الخطط الدراسية</w:t>
      </w:r>
      <w:r>
        <w:rPr>
          <w:rFonts w:cs="Simplified Arabic" w:ascii="Simplified Arabic" w:hAnsi="Simplified Arabic"/>
          <w:sz w:val="24"/>
          <w:szCs w:val="24"/>
          <w:rtl w:val="true"/>
          <w:lang w:bidi="ar-IQ"/>
        </w:rPr>
        <w:t>.</w:t>
      </w:r>
      <w:bookmarkStart w:id="0" w:name="_PictureBullets"/>
      <w:bookmarkEnd w:id="0"/>
    </w:p>
    <w:sectPr>
      <w:headerReference w:type="default" r:id="rId2"/>
      <w:footerReference w:type="default" r:id="rId3"/>
      <w:type w:val="nextPage"/>
      <w:pgSz w:w="11906" w:h="16838"/>
      <w:pgMar w:left="1418" w:right="1418" w:gutter="0" w:header="720" w:top="1134" w:footer="720" w:bottom="1134"/>
      <w:pgNumType w:start="9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Fixed">
    <w:charset w:val="00"/>
    <w:family w:val="modern"/>
    <w:pitch w:val="default"/>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egoe UI">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Osama">
    <w:charset w:val="01"/>
    <w:family w:val="auto"/>
    <w:pitch w:val="default"/>
  </w:font>
  <w:font w:name="WinSoft Pr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2">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20</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نيس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144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implified Arabic Fixed" w:hAnsi="Simplified Arabic Fixed" w:cs="Simplified Arabic Fixed"/>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szCs w:val="32"/>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Largfont">
    <w:name w:val="largfont"/>
    <w:qFormat/>
    <w:rPr/>
  </w:style>
  <w:style w:type="character" w:styleId="Bodytext">
    <w:name w:val="Body text_"/>
    <w:qFormat/>
    <w:rPr>
      <w:rFonts w:ascii="Segoe UI" w:hAnsi="Segoe UI" w:eastAsia="Segoe UI" w:cs="Segoe UI"/>
      <w:sz w:val="18"/>
      <w:szCs w:val="18"/>
      <w:shd w:fill="FFFFFF" w:val="clear"/>
    </w:rPr>
  </w:style>
  <w:style w:type="character" w:styleId="Bodytext105pt">
    <w:name w:val="Body text + 10.5 pt"/>
    <w:qFormat/>
    <w:rPr>
      <w:rFonts w:ascii="Segoe UI" w:hAnsi="Segoe UI" w:eastAsia="Segoe UI" w:cs="Segoe UI"/>
      <w:color w:val="000000"/>
      <w:spacing w:val="20"/>
      <w:w w:val="100"/>
      <w:position w:val="0"/>
      <w:sz w:val="21"/>
      <w:sz w:val="21"/>
      <w:szCs w:val="21"/>
      <w:shd w:fill="FFFFFF" w:val="clear"/>
      <w:vertAlign w:val="baseline"/>
      <w:lang w:val="ar-SA" w:bidi="ar-SA"/>
    </w:rPr>
  </w:style>
  <w:style w:type="character" w:styleId="BodytextArial">
    <w:name w:val="Body text + Arial"/>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ar-SA" w:bidi="ar-SA"/>
    </w:rPr>
  </w:style>
  <w:style w:type="character" w:styleId="Heading11">
    <w:name w:val="Heading #1_"/>
    <w:qFormat/>
    <w:rPr>
      <w:rFonts w:ascii="Times New Roman" w:hAnsi="Times New Roman" w:eastAsia="Times New Roman" w:cs="Times New Roman"/>
      <w:b/>
      <w:bCs/>
      <w:shd w:fill="FFFFFF" w:val="clear"/>
    </w:rPr>
  </w:style>
  <w:style w:type="character" w:styleId="Addmd">
    <w:name w:val="addmd"/>
    <w:qFormat/>
    <w:rPr/>
  </w:style>
  <w:style w:type="character" w:styleId="Bodytext9pt">
    <w:name w:val="Body text + 9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ar-SA" w:bidi="ar-SA"/>
    </w:rPr>
  </w:style>
  <w:style w:type="character" w:styleId="Bodytext95pt">
    <w:name w:val="Body text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ar-SA" w:bidi="ar-SA"/>
    </w:rPr>
  </w:style>
  <w:style w:type="character" w:styleId="Bodytext2">
    <w:name w:val="Body text (2)_"/>
    <w:qFormat/>
    <w:rPr>
      <w:rFonts w:ascii="Arial" w:hAnsi="Arial" w:eastAsia="Arial" w:cs="Arial"/>
      <w:b/>
      <w:bCs/>
      <w:shd w:fill="FFFFFF" w:val="clear"/>
    </w:rPr>
  </w:style>
  <w:style w:type="character" w:styleId="Bodytext222pt">
    <w:name w:val="Body text (2) + 22 pt"/>
    <w:qFormat/>
    <w:rPr>
      <w:rFonts w:ascii="Arial" w:hAnsi="Arial" w:eastAsia="Arial" w:cs="Arial"/>
      <w:b/>
      <w:bCs/>
      <w:i w:val="false"/>
      <w:iCs w:val="false"/>
      <w:caps w:val="false"/>
      <w:smallCaps w:val="false"/>
      <w:strike w:val="false"/>
      <w:dstrike w:val="false"/>
      <w:color w:val="000000"/>
      <w:spacing w:val="0"/>
      <w:w w:val="100"/>
      <w:position w:val="0"/>
      <w:sz w:val="44"/>
      <w:sz w:val="44"/>
      <w:szCs w:val="44"/>
      <w:u w:val="none"/>
      <w:shd w:fill="FFFFFF" w:val="clear"/>
      <w:vertAlign w:val="baseline"/>
      <w:lang w:val="ar-SA" w:bidi="ar-SA"/>
    </w:rPr>
  </w:style>
  <w:style w:type="character" w:styleId="Bodytext2Spacing2pt">
    <w:name w:val="Body text (2) + Spacing 2 pt"/>
    <w:qFormat/>
    <w:rPr>
      <w:rFonts w:ascii="Arial" w:hAnsi="Arial" w:eastAsia="Arial" w:cs="Arial"/>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ar-SA" w:bidi="ar-SA"/>
    </w:rPr>
  </w:style>
  <w:style w:type="character" w:styleId="ListParagraphChar">
    <w:name w:val="List Paragraph Char"/>
    <w:qFormat/>
    <w:rPr>
      <w:rFonts w:ascii="Times New Roman" w:hAnsi="Times New Roman" w:eastAsia="Times New Roman" w:cs="Times New Roman"/>
      <w:sz w:val="24"/>
      <w:szCs w:val="24"/>
    </w:rPr>
  </w:style>
  <w:style w:type="character" w:styleId="Bodytext3">
    <w:name w:val="Body text (3)_"/>
    <w:qFormat/>
    <w:rPr>
      <w:rFonts w:ascii="Arial" w:hAnsi="Arial" w:eastAsia="Arial" w:cs="Arial"/>
      <w:sz w:val="15"/>
      <w:szCs w:val="15"/>
      <w:shd w:fill="FFFFFF" w:val="clear"/>
    </w:rPr>
  </w:style>
  <w:style w:type="character" w:styleId="Notranslate">
    <w:name w:val="notranslate"/>
    <w:qFormat/>
    <w:rPr/>
  </w:style>
  <w:style w:type="character" w:styleId="CharAttribute11">
    <w:name w:val="CharAttribute11"/>
    <w:qFormat/>
    <w:rPr>
      <w:rFonts w:ascii="Times New Roman" w:hAnsi="Times New Roman" w:eastAsia="¹إ;Calibri"/>
      <w:color w:val="404040"/>
      <w:sz w:val="24"/>
    </w:rPr>
  </w:style>
  <w:style w:type="character" w:styleId="CharAttribute10">
    <w:name w:val="CharAttribute10"/>
    <w:qFormat/>
    <w:rPr>
      <w:rFonts w:ascii="Times New Roman" w:hAnsi="Times New Roman" w:eastAsia="¹إ;Calibri"/>
      <w:color w:val="404040"/>
      <w:sz w:val="24"/>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XT">
    <w:name w:val="TXT"/>
    <w:basedOn w:val="Normal"/>
    <w:qFormat/>
    <w:pPr>
      <w:widowControl w:val="false"/>
      <w:autoSpaceDE w:val="false"/>
      <w:spacing w:lineRule="auto" w:line="288" w:before="0" w:after="0"/>
      <w:ind w:left="0" w:right="0" w:hanging="0"/>
      <w:jc w:val="both"/>
      <w:textAlignment w:val="center"/>
    </w:pPr>
    <w:rPr>
      <w:rFonts w:ascii="Osama" w:hAnsi="Osama" w:eastAsia="MS Mincho;ＭＳ 明朝" w:cs="Osama"/>
      <w:color w:val="000000"/>
      <w:spacing w:val="-4"/>
      <w:w w:val="89"/>
      <w:lang w:eastAsia="ja-JP" w:bidi="ar-YE"/>
    </w:rPr>
  </w:style>
  <w:style w:type="paragraph" w:styleId="141">
    <w:name w:val="عادي + ‏14 نقطة، كشيدة صغيرة"/>
    <w:basedOn w:val="Normal"/>
    <w:qFormat/>
    <w:pPr>
      <w:tabs>
        <w:tab w:val="clear" w:pos="720"/>
        <w:tab w:val="left" w:pos="2831" w:leader="none"/>
      </w:tabs>
      <w:spacing w:lineRule="auto" w:line="240" w:before="0" w:after="0"/>
      <w:ind w:left="0" w:right="0" w:hanging="0"/>
      <w:jc w:val="left"/>
    </w:pPr>
    <w:rPr>
      <w:rFonts w:ascii="Times New Roman" w:hAnsi="Times New Roman" w:eastAsia="Times New Roman" w:cs="Times New Roman"/>
      <w:sz w:val="28"/>
      <w:szCs w:val="28"/>
      <w:lang w:bidi="ar-IQ"/>
    </w:rPr>
  </w:style>
  <w:style w:type="paragraph" w:styleId="Bodytext1">
    <w:name w:val="bodytex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paragraphstyle">
    <w:name w:val="[No paragraph style]"/>
    <w:qFormat/>
    <w:pPr>
      <w:widowControl w:val="false"/>
      <w:autoSpaceDE w:val="false"/>
      <w:bidi w:val="1"/>
      <w:spacing w:lineRule="auto" w:line="288"/>
      <w:ind w:left="0" w:right="0" w:hanging="0"/>
      <w:jc w:val="left"/>
      <w:textAlignment w:val="center"/>
    </w:pPr>
    <w:rPr>
      <w:rFonts w:ascii="WinSoft Pro;Times New Roman" w:hAnsi="WinSoft Pro;Times New Roman" w:eastAsia="MS Mincho;ＭＳ 明朝" w:cs="WinSoft Pro;Times New Roman"/>
      <w:color w:val="000000"/>
      <w:sz w:val="24"/>
      <w:szCs w:val="24"/>
      <w:lang w:val="en-US" w:eastAsia="ja-JP" w:bidi="ar-YE"/>
    </w:rPr>
  </w:style>
  <w:style w:type="paragraph" w:styleId="Style49">
    <w:name w:val="التة"/>
    <w:basedOn w:val="Normal"/>
    <w:qFormat/>
    <w:pPr>
      <w:ind w:left="0" w:right="0" w:hanging="0"/>
      <w:jc w:val="left"/>
    </w:pPr>
    <w:rPr>
      <w:rFonts w:ascii="Arial" w:hAnsi="Arial" w:eastAsia="Times New Roman" w:cs="DecoType Naskh"/>
      <w:color w:val="FFFFFF"/>
      <w:sz w:val="32"/>
      <w:szCs w:val="32"/>
      <w:lang w:bidi="ar-IQ"/>
    </w:rPr>
  </w:style>
  <w:style w:type="paragraph" w:styleId="Style50">
    <w:name w:val="نة"/>
    <w:basedOn w:val="Normal"/>
    <w:qFormat/>
    <w:pPr>
      <w:spacing w:lineRule="auto" w:line="240" w:before="0" w:after="0"/>
      <w:ind w:left="283" w:right="0" w:hanging="283"/>
      <w:jc w:val="left"/>
    </w:pPr>
    <w:rPr>
      <w:rFonts w:ascii="Times New Roman" w:hAnsi="Times New Roman" w:eastAsia="Times New Roman" w:cs="AF_Aseer"/>
      <w:sz w:val="32"/>
      <w:szCs w:val="32"/>
      <w:lang w:bidi="ar-IQ"/>
    </w:rPr>
  </w:style>
  <w:style w:type="paragraph" w:styleId="BodyText11">
    <w:name w:val="Body Text1"/>
    <w:basedOn w:val="Normal"/>
    <w:qFormat/>
    <w:pPr>
      <w:widowControl w:val="false"/>
      <w:shd w:fill="FFFFFF" w:val="clear"/>
      <w:spacing w:lineRule="exact" w:line="312" w:before="0" w:after="0"/>
      <w:ind w:left="0" w:right="0" w:hanging="340"/>
      <w:jc w:val="left"/>
    </w:pPr>
    <w:rPr>
      <w:rFonts w:ascii="Segoe UI" w:hAnsi="Segoe UI" w:eastAsia="Segoe UI" w:cs="Segoe UI"/>
      <w:sz w:val="18"/>
      <w:szCs w:val="18"/>
    </w:rPr>
  </w:style>
  <w:style w:type="paragraph" w:styleId="Reference">
    <w:name w:val="referenc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ing12">
    <w:name w:val="Heading #1"/>
    <w:basedOn w:val="Normal"/>
    <w:qFormat/>
    <w:pPr>
      <w:widowControl w:val="false"/>
      <w:shd w:fill="FFFFFF" w:val="clear"/>
      <w:spacing w:lineRule="exact" w:line="346" w:before="120" w:after="120"/>
      <w:ind w:left="0" w:right="0" w:firstLine="340"/>
      <w:jc w:val="left"/>
      <w:outlineLvl w:val="0"/>
    </w:pPr>
    <w:rPr>
      <w:rFonts w:ascii="Times New Roman" w:hAnsi="Times New Roman" w:eastAsia="Times New Roman" w:cs="Times New Roman"/>
      <w:b/>
      <w:bCs/>
      <w:sz w:val="20"/>
      <w:szCs w:val="20"/>
    </w:rPr>
  </w:style>
  <w:style w:type="paragraph" w:styleId="Bodytext21">
    <w:name w:val="Body text (2)"/>
    <w:basedOn w:val="Normal"/>
    <w:qFormat/>
    <w:pPr>
      <w:widowControl w:val="false"/>
      <w:shd w:fill="FFFFFF" w:val="clear"/>
      <w:spacing w:lineRule="exact" w:line="341" w:before="0" w:after="420"/>
      <w:ind w:left="0" w:right="0" w:firstLine="1560"/>
      <w:jc w:val="left"/>
    </w:pPr>
    <w:rPr>
      <w:rFonts w:ascii="Arial" w:hAnsi="Arial" w:eastAsia="Arial" w:cs="Arial"/>
      <w:b/>
      <w:bCs/>
      <w:sz w:val="20"/>
      <w:szCs w:val="20"/>
    </w:rPr>
  </w:style>
  <w:style w:type="paragraph" w:styleId="Bodytext31">
    <w:name w:val="Body text (3)"/>
    <w:basedOn w:val="Normal"/>
    <w:qFormat/>
    <w:pPr>
      <w:widowControl w:val="false"/>
      <w:shd w:fill="FFFFFF" w:val="clear"/>
      <w:bidi w:val="0"/>
      <w:spacing w:lineRule="atLeast" w:line="0" w:before="360" w:after="0"/>
      <w:jc w:val="right"/>
    </w:pPr>
    <w:rPr>
      <w:rFonts w:ascii="Arial" w:hAnsi="Arial" w:eastAsia="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6:53:00Z</dcterms:created>
  <dc:creator>drqaiys2014</dc:creator>
  <dc:description/>
  <dc:language>en-US</dc:language>
  <cp:lastModifiedBy>dr.qais</cp:lastModifiedBy>
  <cp:lastPrinted>2014-08-28T19:02:00Z</cp:lastPrinted>
  <dcterms:modified xsi:type="dcterms:W3CDTF">2015-09-26T06:53:00Z</dcterms:modified>
  <cp:revision>2</cp:revision>
  <dc:subject/>
  <dc:title/>
</cp:coreProperties>
</file>