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راسة تحليلية لنماذج شعرية من شعر ابن معتوق الموسو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زينب عبد الكريم</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جامعة المستنصر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آداب</w:t>
      </w:r>
    </w:p>
    <w:p>
      <w:pPr>
        <w:pStyle w:val="Normal"/>
        <w:bidi w:val="0"/>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D.zainab61@yahoo.com</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bidi w:val="0"/>
        <w:spacing w:lineRule="auto" w:line="240" w:before="0" w:after="0"/>
        <w:ind w:left="0" w:right="0" w:firstLine="720"/>
        <w:jc w:val="both"/>
        <w:rPr/>
      </w:pPr>
      <w:r>
        <w:rPr>
          <w:rFonts w:cs="Times New Roman" w:ascii="Times New Roman" w:hAnsi="Times New Roman"/>
          <w:sz w:val="24"/>
          <w:szCs w:val="24"/>
        </w:rPr>
        <w:t xml:space="preserve">Our poet in question, just like other poets possesses a fertile imagination and an ability to join antonyms under the roof of the poem His poems were characterized by strong formation, beauty of rhyme and the election of meters suitable for the purpose for which they have been organized. Ibn Matouk was successful in drawing many suggestive and infuential poetic images and wrote in all types of Arabic poetry. </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e can see him moving between praise, courting, pathos, pride, compliment and Ajoaniat.</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ut he prolonges his stay at the purpose of praise and praising certain people and not others, probably stems from his proximity to them, or because he beleved in them and that represent truth, Justics and the bright side of life in his opinion. </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His language was easy and smooth and his pen was full of ideas and images and he did not resort to using obscene outrageous words, his poetry was respected and recognized for his long term in the poem, which competes with the length of Jahili poets.</w:t>
      </w:r>
    </w:p>
    <w:p>
      <w:pPr>
        <w:pStyle w:val="Normal"/>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Along the past time no matter how short or long, Ibn Matouk made us move around the orchard, enjoying all Kinds of flowers in it.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وطئ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عل الكثير من النقاد والدارسين قد مرَّ بهم اسم هذا الشاعر إلا أننا لا نجد دراسة وافية عنه وعن شعره لذا قررنا خوض هذا المضمار لما له من فضل على المكتبة الأدبي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اولةً منا لرفع الظلم عن نتاج أي أديب مهما كان نوع نتاجه أو كمّ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الس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هاب الدين بن سعيد الموسوي الحو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حب الديوان المعروف بد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عت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ود في سنة </w:t>
      </w:r>
      <w:r>
        <w:rPr>
          <w:rFonts w:cs="Simplified Arabic" w:ascii="Simplified Arabic" w:hAnsi="Simplified Arabic"/>
          <w:sz w:val="24"/>
          <w:szCs w:val="24"/>
          <w:lang w:bidi="ar-IQ"/>
        </w:rPr>
        <w:t>1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ادر هذه الدنيا في الرابع عشر من شوال من سنة </w:t>
      </w:r>
      <w:r>
        <w:rPr>
          <w:rFonts w:cs="Simplified Arabic" w:ascii="Simplified Arabic" w:hAnsi="Simplified Arabic"/>
          <w:sz w:val="24"/>
          <w:szCs w:val="24"/>
          <w:lang w:bidi="ar-IQ"/>
        </w:rPr>
        <w:t>10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ال سنة </w:t>
      </w:r>
      <w:r>
        <w:rPr>
          <w:rFonts w:cs="Simplified Arabic" w:ascii="Simplified Arabic" w:hAnsi="Simplified Arabic"/>
          <w:sz w:val="24"/>
          <w:szCs w:val="24"/>
          <w:lang w:bidi="ar-IQ"/>
        </w:rPr>
        <w:t>10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أرخه ولدهُ في مقدمة ديوانه ووافقه السيد علي خان في 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حق السلا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وجود بعض الاختلاف في تحديد سنة الميلاد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هو من أهالي البصرة عُرف ببلاغته وهدوءهِ، وقد طبع ديوانه الذي عرف بد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بي معت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ثقله على اللسان ولعدم اللبس مع عنوانات أخرى حدث تصحيف وتحريف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عتوق</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عل إصابة الشاعر بالفالج لمدة طويلة هي التي حالت بينه وبين جمع ديوانه إذ أنهكه المرض وأتى عليه، إلا أنه بقي محتفظاً بحافظة جيدة، ولعل إملاءه لولده من حفظهِ دليل ذلك أن المنية قد وافته قبل أن يتم جمع ديوانه، لذلك تولى المهمة ولده عنه وهو واحد بين آخرين له لا نعرف عنهم شيئاً إلا أن الأكبر بينهم هو من قام بجمع الديو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من المناسب ذكر الآراء التي قيلت في شعره ولعل أحدها ما ذكره السيد علي خان صاحب السلافة إذ قال أنه شاعر العراق رفيع الشرف يمتلك من ظرافة الأدب والجد ما يمتلك وقد اشتمل على طويل الاحسان وعريضه ما يؤهله لنظم قريضه وإنه كان عالماً شاعراً ماهراً وأديباً معروفاً وله ديوان، وله اشعار جميلة عميقة المعنى في السادات الأشراف وكبار الشيع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عت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زمنياً ضمن الحقبة العباسية أي حكم العصر العباسي الثالث الذي عدّت بدايات العصر الأندلسي لامتداد لفترته الزمنية، وهنا ارتأينا دراسة شعره بشيء من الموضوعية التي لا تخلو من التحليل الفني لأغراضه الشعر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عر ابن معتوق</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دراسة شعر الشاعر لا بد من المرور بجميع محطاته التي توقف عندها، وولوج أغلب أبواب حدائقه إن لم يكن جميعها لاستنشاقها، وشاعرنا محل البحث كان قد تطرق إلى أكثر من لونٍ وغرضٍ ولعل هذا يثبت تمكنه من فن القريض واستحسانه لأغراض الشعر العربي، إلا انه أطال الوقوف عند غرض المديح وأبدع في تلوين هذا الغرض فتارةً عند المديح النبوي وأخرى مدح القادة والفرسان، وأخرى مدح آل بيت الرسول العظيم محمد الأمين </w:t>
      </w:r>
      <w:r>
        <w:rPr>
          <w:rFonts w:ascii="V_Symbols;Symbol" w:hAnsi="V_Symbols;Symbol" w:eastAsia="V_Symbols;Symbol" w:cs="V_Symbols;Symbol"/>
          <w:sz w:val="24"/>
          <w:sz w:val="24"/>
          <w:szCs w:val="24"/>
          <w:lang w:bidi="ar-IQ"/>
        </w:rPr>
        <w:t></w:t>
      </w:r>
      <w:r>
        <w:rPr>
          <w:rFonts w:ascii="Simplified Arabic" w:hAnsi="Simplified Arabic" w:cs="Simplified Arabic"/>
          <w:sz w:val="24"/>
          <w:sz w:val="24"/>
          <w:szCs w:val="24"/>
          <w:rtl w:val="true"/>
          <w:lang w:bidi="ar-IQ"/>
        </w:rPr>
        <w:t>، وقد تطرق إلى الأخوانيات والغزل والرثاء والوصف</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ديح</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مدح من أقوى وأهم الأغراض الشعرية وأوسعها مساحة امام الشاعر إذ تساعده على إطلاق العنان لأفكاره وموهبتهِ حتى تخرج بأوج كمالها وأجمل حليِّها إلى الملأ</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النسبة للشا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عت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أبدع في فن المديح وديوانه حافل بقصائد المديح إلا أن الملفت للنظر هو مدائحه النبوية وطريقة سبكهُ وصياغته لتلك القصائد لذا آثرنا الحديث عنها مباشر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دائح النبوية</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كُلنا يعلم ان المديح يعني ان تمتدح شخصاً ذاكراً خصاله وصفاته ومناقبه وسماته الطيبة الجميلة التي تُعد فضائل اجتماعية، فالمديح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ح الشي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تعظيم شأن الممدوح وإضفاء شهرة إلى شهرته، وشأناً لشأنه، ولعل المديح يدخل في باب رد الجميل أو المعروف، وقد يلجأ الشاعر أحياناً كثيرة إلى المبالغة وإضفاء صفات قد لا تكون بالضرورة موجودة على وجه الحقيقة في الممدوح، إن جذور هذا الفن تعود إلى العصر الجاهلي، لكن من البديهي أن يختلف الأمر وتتباين أقلام الشعراء وطريقة نظمهم وتكون أكثر صدقاً وموضوعية تسفر عن عاطفة حقيقية إذا كان المديح متعلقاً بشخص النبي </w:t>
      </w:r>
      <w:r>
        <w:rPr>
          <w:rFonts w:ascii="Simplified Arabic" w:hAnsi="Simplified Arabic" w:eastAsia="AGA Arabesque" w:cs="Simplified Arabic"/>
          <w:sz w:val="24"/>
          <w:sz w:val="24"/>
          <w:szCs w:val="24"/>
          <w:lang w:bidi="ar-IQ"/>
        </w:rPr>
        <w:t></w:t>
      </w:r>
      <w:r>
        <w:rPr>
          <w:rFonts w:ascii="Simplified Arabic" w:hAnsi="Simplified Arabic" w:cs="Simplified Arabic"/>
          <w:sz w:val="24"/>
          <w:sz w:val="24"/>
          <w:szCs w:val="24"/>
          <w:rtl w:val="true"/>
          <w:lang w:bidi="ar-IQ"/>
        </w:rPr>
        <w:t xml:space="preserve"> ولعل أول المادحين للنبي الكريم شاعر الدعوة الإسلامية حسان بن ثابت شاعر المنبر الإسلامي وكذلك كعب بن زهير بن ابي سلمى في لاميته المشه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نت سع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عُرفت بالبردة والقصة معروفة، ولعل خلع الرسول </w:t>
      </w:r>
      <w:r>
        <w:rPr>
          <w:rFonts w:ascii="Simplified Arabic" w:hAnsi="Simplified Arabic" w:eastAsia="AGA Arabesque" w:cs="Simplified Arabic"/>
          <w:sz w:val="24"/>
          <w:sz w:val="24"/>
          <w:szCs w:val="24"/>
          <w:lang w:bidi="ar-IQ"/>
        </w:rPr>
        <w:t></w:t>
      </w:r>
      <w:r>
        <w:rPr>
          <w:rFonts w:ascii="Simplified Arabic" w:hAnsi="Simplified Arabic" w:cs="Simplified Arabic"/>
          <w:sz w:val="24"/>
          <w:sz w:val="24"/>
          <w:szCs w:val="24"/>
          <w:rtl w:val="true"/>
          <w:lang w:bidi="ar-IQ"/>
        </w:rPr>
        <w:t xml:space="preserve"> بردته لشاعر مثل كعب بن زهير هو دليل وعي واحترام لضرورة وجود الشعر في حياة العربي وضرورته في الحياة الإسلامية الجديدة، إلا أنه ليس أي شعر، بل تحديداً الشعر الملتزم والشعر البعيد عن إثارة النعرات والخلافات والعصبية القبلية، لقد اتخذ كثير من الشعراء قصيدة البردة سبيلاً ومنهاجاً استناروا من معانيها وصورها صياغةً وفكرة وظفوها في مديحهم النبو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شاعرنا واحد من هؤلاء الذين خصصوا جزءاً من نتاجهم لشخص الرسول الكريم </w:t>
      </w:r>
      <w:r>
        <w:rPr>
          <w:rFonts w:ascii="Simplified Arabic" w:hAnsi="Simplified Arabic" w:eastAsia="AGA Arabesque" w:cs="Simplified Arabic"/>
          <w:sz w:val="24"/>
          <w:sz w:val="24"/>
          <w:szCs w:val="24"/>
          <w:lang w:bidi="ar-IQ"/>
        </w:rPr>
        <w:t></w:t>
      </w:r>
      <w:r>
        <w:rPr>
          <w:rtl w:val="true"/>
        </w:rPr>
        <w:t xml:space="preserve"> حباً وكرامة وعرفاناً بفضله على البشر فقد استهل ديوانه بالمدحة النبوية الأولى المؤلفة من خمسة وسبعين بيتاً، أربعة وثلاثون بيتاً منها خلصت للمديح جاء في مطلعه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ا العميقُ وتلك شمٌّ رعانهُ</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فامزُج لجين الدَّمْعِ مِنْ عِقيان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أورد الشاعر أبياتاً في النسيب في القصيد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tl w:val="true"/>
        </w:rPr>
        <w:t>تضمنت أسلوب القسم جاء فيه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سماً بسلعٍ وهي حلفةَ وامقٍ</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ما اشتَّاقَ سمعْي ذكْرَ منزل طيبةٍ</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بلدٌ إذا شاهدتهُ أيْقَنتَ أنّ</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أقصاهُ صَرفُ البَيْن عَنْ جيران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إلا وهمت بساكني وديان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الله ثمَنَ فيهِ سَبْعَ جِنَانهِ</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9"/>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بعد تلك الشذرات الجميلة من النسيب تحدث عن التبشير بمجيء الرسول </w:t>
      </w:r>
      <w:r>
        <w:rPr>
          <w:rFonts w:ascii="Simplified Arabic" w:hAnsi="Simplified Arabic" w:eastAsia="AGA Arabesque" w:cs="Simplified Arabic"/>
          <w:sz w:val="24"/>
          <w:sz w:val="24"/>
          <w:szCs w:val="24"/>
          <w:lang w:bidi="ar-IQ"/>
        </w:rPr>
        <w:t></w:t>
      </w:r>
      <w:r>
        <w:rPr>
          <w:rFonts w:ascii="Simplified Arabic" w:hAnsi="Simplified Arabic" w:cs="Simplified Arabic"/>
          <w:sz w:val="24"/>
          <w:sz w:val="24"/>
          <w:szCs w:val="24"/>
          <w:rtl w:val="true"/>
          <w:lang w:bidi="ar-IQ"/>
        </w:rPr>
        <w:t xml:space="preserve"> في كتب التوراة والانجيل وقد ذكر مسألة التوحيد والشرك ووصف الشجاعة ولم يفته الحديث عن جبريل وفضل الشهادة وذ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شاعر والحطيم وزمز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ها قصيدة طويلة جميلة الألفاظ مسبكة المعنى صيغت بشكلٍ يجعل السامع يود السماع أكثر، وتنم عن قدرة ناظمها القولية وطول نفسه وقد وظف فيها الكثير من الألفاظ والمعاني الإسلامية، وله قصائد مدحية في حضرة الرسول الكريم </w:t>
      </w:r>
      <w:r>
        <w:rPr>
          <w:rFonts w:ascii="Simplified Arabic" w:hAnsi="Simplified Arabic" w:eastAsia="AGA Arabesque" w:cs="Simplified Arabic"/>
          <w:sz w:val="24"/>
          <w:sz w:val="24"/>
          <w:szCs w:val="24"/>
          <w:lang w:bidi="ar-IQ"/>
        </w:rPr>
        <w:t></w:t>
      </w:r>
      <w:r>
        <w:rPr>
          <w:rtl w:val="true"/>
        </w:rPr>
        <w:t xml:space="preserve"> جاء فيه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360"/>
        <w:gridCol w:w="424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حَمدُّ أحمدُ الهادي البشير ومن</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مباركٌ الاسم ميمونٌ مأثر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طوق الرسالةِ تاجُ الرُسلِ خاتمهم</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نورٌ بدا فأنجلى غمَّ القلوب بهِ</w:t>
            </w:r>
            <w:r>
              <w:rPr>
                <w:rFonts w:cs="Simplified Arabic" w:ascii="Simplified Arabic" w:hAnsi="Simplified Arabic"/>
                <w:b/>
                <w:bCs/>
                <w:sz w:val="24"/>
                <w:szCs w:val="24"/>
                <w:rtl w:val="true"/>
                <w:lang w:bidi="ar-IQ"/>
              </w:rPr>
              <w:br/>
            </w:r>
          </w:p>
        </w:tc>
        <w:tc>
          <w:tcPr>
            <w:tcW w:w="36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لولاه في الغي قلت سائر الأممِ</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عمت فاثارها بالغورِ والأعمِ</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بل زينةٌ لعباد الله كُلُّهمِ</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زالَ ما في وجوهِ الدهرِ من غممِ</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11"/>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الشاعر من خلال أبياتٍ قلَّة وكلمات محددة وظّفها لاستيعاب معناه المطلوب وغرض قريضهُ، حاول من خلالها بيان أهمية شخص الرسول الكريم </w:t>
      </w:r>
      <w:r>
        <w:rPr>
          <w:rFonts w:ascii="AGA Arabesque" w:hAnsi="AGA Arabesque" w:eastAsia="AGA Arabesque" w:cs="AGA Arabesque"/>
          <w:sz w:val="28"/>
          <w:sz w:val="28"/>
          <w:szCs w:val="28"/>
          <w:lang w:bidi="ar-IQ"/>
        </w:rPr>
        <w:t></w:t>
      </w:r>
      <w:r>
        <w:rPr>
          <w:rFonts w:ascii="Simplified Arabic" w:hAnsi="Simplified Arabic" w:cs="Simplified Arabic"/>
          <w:sz w:val="24"/>
          <w:sz w:val="24"/>
          <w:szCs w:val="24"/>
          <w:rtl w:val="true"/>
          <w:lang w:bidi="ar-IQ"/>
        </w:rPr>
        <w:t xml:space="preserve"> في حياة العرب وكيف أنه بمجيئه ترتبت الحياة وكيف إن لوجود هذا الشخص الحكيم أهمية وكبير أثر في حياتهم إلى يومنا هذ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شغل المديح كغرضٍ شعري قرابة نصف ديوان الشاعر ابن معتوق الموسوي، أو اكثر بقليل، إذ صرف أغلب شعره ونظمهُ في المديح الذي اتسم بطول النفس فقد تصل القصيدة إلى خمسة وسبعين بيتاً وقد جاء مدحه في كبار الشخصيات والتي يشار اليها بالبنان في الدولة وفي الأوساط الاجتماعية، وهذا إن دلّ على شيء فهو يدلُّ على قوة الآصرة والرابطة بين الشاعر ومجتمعه وهذا ما يؤكد الرأي القائل الشاعر ابن بيئت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الشاعر في أغلب مديحه لم يكن طالباً لجاهاً أو ملكاً أو جائزة خاصة في وقفته مدح الرسول </w:t>
      </w:r>
      <w:r>
        <w:rPr>
          <w:rFonts w:ascii="AGA Arabesque" w:hAnsi="AGA Arabesque" w:eastAsia="AGA Arabesque" w:cs="AGA Arabesque"/>
          <w:sz w:val="28"/>
          <w:sz w:val="28"/>
          <w:szCs w:val="28"/>
          <w:lang w:bidi="ar-IQ"/>
        </w:rPr>
        <w:t></w:t>
      </w:r>
      <w:r>
        <w:rPr>
          <w:rFonts w:ascii="Simplified Arabic" w:hAnsi="Simplified Arabic" w:cs="Simplified Arabic"/>
          <w:sz w:val="24"/>
          <w:sz w:val="24"/>
          <w:szCs w:val="24"/>
          <w:rtl w:val="true"/>
          <w:lang w:bidi="ar-IQ"/>
        </w:rPr>
        <w:t xml:space="preserve"> إذ لم يكن في نيته سوى الحصول على راحة البال والضمير ورضى الرسول الكريم </w:t>
      </w:r>
      <w:r>
        <w:rPr>
          <w:rFonts w:ascii="AGA Arabesque" w:hAnsi="AGA Arabesque" w:eastAsia="AGA Arabesque" w:cs="AGA Arabesque"/>
          <w:sz w:val="28"/>
          <w:sz w:val="28"/>
          <w:szCs w:val="28"/>
          <w:lang w:bidi="ar-IQ"/>
        </w:rPr>
        <w:t></w:t>
      </w:r>
      <w:r>
        <w:rPr>
          <w:rFonts w:ascii="Simplified Arabic" w:hAnsi="Simplified Arabic" w:cs="Simplified Arabic"/>
          <w:sz w:val="24"/>
          <w:sz w:val="24"/>
          <w:szCs w:val="24"/>
          <w:rtl w:val="true"/>
          <w:lang w:bidi="ar-IQ"/>
        </w:rPr>
        <w:t xml:space="preserve"> وأهل الب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م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معاً منه في نيل السعادة سعادة الدنيا والآخرة وعليه فمديحهُ لم يكن مدحاً تكسبياً وإنما كان يمتدح الشخصيات الدينية المقرّبة له بغية نيل سعادة الدار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ديح القادة والفرسان</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عل أكثر الأغراض استجابة للتغيرات الشعرية الحاصلة على المجتمع العربي بعد دخول الإسلام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r>
        <w:rPr>
          <w:rtl w:val="true"/>
        </w:rPr>
        <w:t>، هو غرض المديح فبعد إن كان المديح موجهاً إلى شخص واحد هو رئيس القبيلة وزعيمها، اصبح المديح موجهاً إلى الوالي أو الخليفة أو الأمير الذي يمثل المجموعة وبذلك تحول من المديح الفردي إلى المديح الجماعي، إن غرض المديح هو الغرض الأكثر مرونة للتطورات واستيعاب التغييرات الحاصلة بعد مجيء الإسلام، الذي هو دين الجماعة لا دين فرد لذا اصبح المديح جماعياً بعد أن كان فردياً ولشاعرنا قصائد كثيرة كما اسلفنا في هذا الغرض منها ما قاله في مدح المولى السيد علي خان قائل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وادٌ إذا ظنَّ الغمام على الور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شريف محلى التاج في حلي فضل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لهُ راحةٌ لو ترضخ المُزن درُّه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أحاطت بأوساط الدهور وشحت</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تلذذه باليأس والعفو والتقى</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توالت يداه بالغيوث الهواطلِ</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تزان صدور المكرمات العواظلِ</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سمت باللالي ممطرات الحواملِ</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خطوط الورى منها خطوط الأناملِ</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بذل العطايا لا بطيب المآكلِ</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14"/>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tl w:val="true"/>
        </w:rPr>
        <w:t>وفي حالات كثيرة كان قد مدح السادة والقادة والفرسان ومن يمتُ إليه بصلةٍ أو قرابة أو نسب مثل ذلك مدحهُ للمولى السيد منصور خان قائل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غدتْ تقطفُ الاقاح يدا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غدا الكفُ والذراعُ خضيباً</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من رياضِ الملاب والكافورِ</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بدا بالدجى نحولِ القتيرِ</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15"/>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كان هذا الممدوح أديباً ذواقاً، ذو علم وكياسة عُرف بهما، ومما يُذكر أن هذا الممدوح هو من أشار على ابن الشاعر أن يجمع ديوان أبيه بعد موتهِ، إذ ذكر الابن انه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جلسني مجالس أُنسه وأكرمني بملازمة خطائر قدسه، وابتدأني بالخير والشر، وأمرني بتدوين ما لوالدي من الشعر، ولم يرد من ذلك الا الاعتناء بي، وبقاء الذكر الجميل لأب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نلمس انه قد عمل والتزم بالنصيح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إخوانيات</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tl w:val="true"/>
        </w:rPr>
        <w:t>لقد تطرق شاعرنا إلى اغراض كثيرة تصب في غرض المديح الأصل، ولعل الإخوانيات من الأغراض الجديدة أو التي تغلب عليها سمّة الجِّدة، فقد نظم في الأخوانيات مهنئاً الاصدقاء والأقارب في المناسبات التي يمرون بها ومبارك لهم في الأعياد، ومخففاً عن أحزانهم ومشاركاً لهم في الأفراح فضلاً عن مديحه لهم وذكر محاسنهم، مثل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إذا مرَّ في الأوهام معنى وصاله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رفيعةُ بيتٍ هَالةُ البَدْر نُورَ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يرى في الدّجى نهر المجّرة تحت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فأطنابه للفرقدين حمائلُ</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رأيتُ جيادَ الموتِ تعثرُ بالفكرِ</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قوس محيطِ الشَّمس دائرةَ السِّترِ</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على دُرَّ حصْباءَ النُّجوم بهِ تجر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أستاره في الجنحِ أجنحةُ النّسر</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17"/>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ج</w:t>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الشاعر في هذا النص يمتد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 خ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دَ أقاربه مازجاً التهنئة بالمديح وهنا ليس بالأمر الغريب فالشعراء جميعاً يمزجون التهنئة بالمديح وذكر صفات ممدوحيهم وفضائله، وبهذا يكون هناك أكثر من موضوع تطرحه القصيدة، مثل ذلك الإنسان العربي بطبعه يسمو إلى العمل بالأخلاق الراق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w:t>
      </w:r>
      <w:r>
        <w:rPr>
          <w:rtl w:val="true"/>
        </w:rPr>
        <w:t xml:space="preserve">. </w:t>
      </w:r>
      <w:r>
        <w:rPr>
          <w:rtl w:val="true"/>
        </w:rPr>
        <w:t>حبَّاً في الوصول إلى الكمال وتطلعاً إلى أن يكون حديثاً طيباً في قلوب الناس فيمتدحوه في غيابه وحضوره، ففي إحدى القصائد يصور لنا ابن معتوق الموسوي، كيف أن مخالفة الموعد ليست من خصال الإنسان العربي وإن حدث فهو خارج عن إرادته لأمر ما ويتفادى ذلك بالاعتذار وطلب المسامحة من الآخر؛ ومن أجمل ما ذكر ابن معتوق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ضربوا القباب وطنبوها بالقن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بنوا الحجالً على الشموس فوكّلو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جلوْا بتيجان الترائب أوْجَه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لله قومٌ في حبائل حسنهم</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فمحوا بأنجمها مصابيحَ المن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شهب السماء برجم زوار البن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لوْ قابلت جيش الدُّجنة لانثن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قنصوا الكرى لجفونهم من عندنا</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19"/>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بقى قضية التقليد والابتكار إحدى المسائل المهمة بنظر الشاعر والنقاد وذلك لمعرفة الأصيل والمقلَّد ومدى تأثره بغيره من الشعراء حوله أو مدى إفادته من التراث فضلاً عن دور أساليب البلاغة وقوة الخيال وما لها من عميق أثر في تشكيل الصورة الشعرية عند الشاعر، فالشاعر الجيد ذلك هو القادر على استخدام وتوظيف كل ذلك بشكلٍ صحيح واسلوب ناجح فتظهر صوره وموضوعاته كأنها جديدة مبتكرة غير مطروقة، كل ذلك بفضلٍ وذكاءٍ منه، وابن معتوق كان كذل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غزل</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غرضٌ أساس في بنية القصيدة العربية لا يمكن التخلي عنه أو تجاوزه ليس هذا فقط بل أن الغزل يقع لبنة اساس في صميم العلاقات الإنسانية فهو متنفس الشعراء المعبر عن ما يختلج نفوس المحبين وضمائر العاشقين وهو شريان الحياة الأدبية الرئيس في جسد الشعر العربي على مرَّ العصور، ولم ينقطع مرادهُ ولا حقَّ نبضه، وهو يحدث في الأعماق دوَّياً تترجمه ألسنة الشعراء وأقلام الكتاب بألفاظٍ تخفق منها القلوب 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ضطرب بها الأفئد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قصيدة الغز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ثاء لنفس العاشق المحروم كما يتجلى ذلك في معجمها اللغوي الذي كثر فيه ألفاظ الموت والحرمان واليأس</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ي جميعها ألفاظ تعين الشاعر على التعبير الصادق ومحاولة إخراج آلامه ومعاناته ومكابدته إلى العالم الخارجي ليشاركه همه، وفي أكثر الحالات يكون صدق الخيال وقوة العاطفة سمة القصيدة وهي الطريق لتخلد نفس الشاعر إلى الراحة النفسية خاصة في حال أتصاف الحب بالعفة والصدق والطهار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vertAlign w:val="superscript"/>
          <w:rtl w:val="true"/>
          <w:lang w:bidi="ar-IQ"/>
        </w:rPr>
        <w:t>)</w:t>
      </w:r>
      <w:r>
        <w:rPr>
          <w:rtl w:val="true"/>
        </w:rPr>
        <w:t xml:space="preserve">. </w:t>
      </w:r>
      <w:r>
        <w:rPr>
          <w:rtl w:val="true"/>
        </w:rPr>
        <w:t>وشاعرنا ابن معتوق في أحيان نلمس أن عاطفته صادقة سرمدية وفي أحيان أخرى تكون مؤقتة لا تخلو من مجاملة ومحاولة تلبس حالة العشق والإتصاف بها وكأنه يحاول ولوج عالم العشق من أجل نظم قصيدة وترك بصمة لا عن حقيقة واقع لمعاناة يحسُّها</w:t>
      </w:r>
      <w:r>
        <w:rPr>
          <w:rtl w:val="true"/>
        </w:rPr>
        <w:t xml:space="preserve">. </w:t>
      </w:r>
      <w:r>
        <w:rPr>
          <w:rtl w:val="true"/>
        </w:rPr>
        <w:t>وفي أحيان كثيرةٍ يدمج ابن معتوق الغزل بغرض آخر كالمديح مثلاً إذ يتخذه كأستهلالٍ وإطلالة لغرضه مثل ما جاء في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بتتْ رياحين العذار بورد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بدا فلاح لنا الهلال بتاج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استل مرهف حفنهِ أو ما تر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سدت أوسار طربه فتنورت</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فكان مردها خد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سعى فمر بنا القضيب ببرد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بصفاءِ وجنته خيال فرند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في الخصر منه واتجدت في نهدهِ</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23"/>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الغزل كغرض شعري ذات علاقة بالنفس البشرية والروح الإنسانية التواقة إلى خلق معادلة التوازن الإنفعالي النفسي مع الطبيعة والبيئة حولها قد أخذ يتسع أك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افقاً مع الحياة الحضارية النام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إذ حاول العديد من الشعراء تغيير مفاهيم القصيدة الغزلية المحاطة بالمفهومات المحر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ب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منوعات والتعبير عن المرأة بشكل أكبر وأوسع وفقاً للتطورات الحاصلة في الواقع</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ثاء</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tl w:val="true"/>
        </w:rPr>
        <w:t>واحد من أهم وأكبر أغراض القصيدة العربية على مر عصورها وإن كانت الأغراض الأخرى جميعاً لها علاقة من قريب أو بعيد بألفاظ الفرح والانتصار والفخر والمديح والتغزل وتختلف فيها المشاعر صدقاً أو كذباً والخيال الشعري يتفاوت فيها أيضاً إقتراباً وأبتعاداً عن الواقع الحقيقي المُعاش، إلا أن الرثاء من الموضوعات المهمة المتسمة بالصدق الشعوري والانفعال الواقعي والخيال الحقيقي، إنسانية إذ يتعلق هذا الغرض بوصف تلك المشاعر الحارة الصادقة الصاخبة الملتهبة عند فقدان الشاعر أو أحدهم لشخص قريب عليه أو عزيز، فلكل داءٍ دواء إلا الموت لا دواء له ولا حلٌّ يصل إليه الإنسان فيتمسك بأحبائهِ لمدة طويلة إذ هو القدر المحتوم على المخلوقات جميعاً والنهاية الحتمية لكل إنسان وهو لا يعرف صغيراً أو كبيراً، مريضاً أو معافٍ وهذا يذكرنا ببيتٍ لا يخلو من حكمة للشاعر كعب بن زهير في بردت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360"/>
        <w:gridCol w:w="424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لُّ ابن انثى وإن طالت سلامتهُ</w:t>
            </w:r>
            <w:r>
              <w:rPr>
                <w:rFonts w:cs="Simplified Arabic" w:ascii="Simplified Arabic" w:hAnsi="Simplified Arabic"/>
                <w:b/>
                <w:bCs/>
                <w:sz w:val="24"/>
                <w:szCs w:val="24"/>
                <w:rtl w:val="true"/>
                <w:lang w:bidi="ar-IQ"/>
              </w:rPr>
              <w:br/>
            </w:r>
          </w:p>
        </w:tc>
        <w:tc>
          <w:tcPr>
            <w:tcW w:w="36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لا بدَّ يوماً على آلةٍ حدباءَ محمولُ</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25"/>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ا بحث كلكامش في ملحمته عن الخلود وعيش الخلود وعودتهِ خائباً إلا من حكمة واحدة إن الموت قدراً محتوماً لا مفرَّ منه إلا تأكيداً لمعنى البيت، وإن ما يخلد الإنسان أبد الدهر هو عمله الحَسِ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الموت يسبب ألماً عميقاً في النفس الإنسانية ولكن كلنا يعلم أنه الحقيقة الثابتة في الحياة لذا نجد الكثير من الشعراء يعبرون عن هذا الألم وتلك الحسرة فظهور الألم ومكابدة المعاناة يع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نطواء على الذا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مكابدة الألم والانعزال عن المجتمع لتفريغ شحنة الأل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لو أمعنا النظر في مراثي ابن معتوق جميعها لوجدناها تنطلق من منظور ديني إسلامي مفاده التسليم المطلق لإرادة الله وقدر السماء في مسألة الموت قضاءاً حتمياً لكل إن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الموت إلا رحلة إلى ما هو أبقى وأجدى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عل هذا الحس الديني المرهف يتوّج في مرثيات ابن معتوق لسيد الشهداء الحسين بن علي </w:t>
      </w:r>
      <w:r>
        <w:rPr>
          <w:rFonts w:ascii="Simplified Arabic" w:hAnsi="Simplified Arabic" w:eastAsia="AGA Arabesque" w:cs="Simplified Arabic"/>
          <w:sz w:val="24"/>
          <w:sz w:val="24"/>
          <w:szCs w:val="24"/>
          <w:lang w:bidi="ar-IQ"/>
        </w:rPr>
        <w:t></w:t>
      </w:r>
      <w:r>
        <w:rPr>
          <w:rFonts w:ascii="Simplified Arabic" w:hAnsi="Simplified Arabic" w:cs="Simplified Arabic"/>
          <w:sz w:val="24"/>
          <w:sz w:val="24"/>
          <w:szCs w:val="24"/>
          <w:rtl w:val="true"/>
          <w:lang w:bidi="ar-IQ"/>
        </w:rPr>
        <w:t xml:space="preserve">  بضعة الزهراء </w:t>
      </w:r>
      <w:r>
        <w:rPr>
          <w:rFonts w:ascii="Simplified Arabic" w:hAnsi="Simplified Arabic" w:eastAsia="V_Symbols;Symbol" w:cs="Simplified Arabic"/>
          <w:sz w:val="24"/>
          <w:sz w:val="24"/>
          <w:szCs w:val="24"/>
          <w:lang w:bidi="ar-IQ"/>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360"/>
        <w:gridCol w:w="424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لَّ المحرم فأستهل مكبر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إنظر بغرته الهلال إذا إنجل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أقطف ثمار الحزن من عرجون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انسَ العقيق وانس جيران القنا</w:t>
            </w:r>
            <w:r>
              <w:rPr>
                <w:rFonts w:cs="Simplified Arabic" w:ascii="Simplified Arabic" w:hAnsi="Simplified Arabic"/>
                <w:b/>
                <w:bCs/>
                <w:sz w:val="24"/>
                <w:szCs w:val="24"/>
                <w:rtl w:val="true"/>
                <w:lang w:bidi="ar-IQ"/>
              </w:rPr>
              <w:br/>
            </w:r>
          </w:p>
        </w:tc>
        <w:tc>
          <w:tcPr>
            <w:tcW w:w="36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وأنثر به درر الدموع على الثر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مسترجعاً متفجعاً متفكر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انحر بخنجره بمقلتك الكر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إذكر لنا خبر الطفوف وما جرى</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28"/>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نلحظ في الأبيات الآنفة نحيبٌ صادق وعاطفة متأججة ونشيج حزن متواصل ونبرة ألمٍ منكسرة صادقة تدعو إلى إقامة حزنٍ جماعي فالمصابُ عام والألم وحدَّّ القلوب باستشهاد ذرية الرسول وبضعته وسبط أهل الجنة </w:t>
      </w:r>
      <w:r>
        <w:rPr>
          <w:rFonts w:ascii="V_Symbols;Symbol" w:hAnsi="V_Symbols;Symbol" w:eastAsia="V_Symbols;Symbol" w:cs="V_Symbols;Symbol"/>
          <w:sz w:val="24"/>
          <w:sz w:val="24"/>
          <w:szCs w:val="24"/>
          <w:lang w:bidi="ar-IQ"/>
        </w:rPr>
        <w:t></w:t>
      </w:r>
      <w:r>
        <w:rPr>
          <w:rFonts w:ascii="Simplified Arabic" w:hAnsi="Simplified Arabic" w:cs="Simplified Arabic"/>
          <w:sz w:val="24"/>
          <w:sz w:val="24"/>
          <w:szCs w:val="24"/>
          <w:rtl w:val="true"/>
          <w:lang w:bidi="ar-IQ"/>
        </w:rPr>
        <w:t>، فابن معتوق هنا يوجه خطاباً إلى الآخر يتضمن دعوة إلى إقامة مآتم العزاء واستقبال شهر محرم الحرام بالدمع الصادق والعبرة الحارة على فقد أبي الأحرار الحسين</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وصدق حرارة المشاعر وقوتها في هذه الأبيات مستمد من صدق الواقعة والإيمان بمبدأ الحق والإخلاص في حب آل البيت </w:t>
      </w:r>
      <w:r>
        <w:rPr>
          <w:rFonts w:ascii="V_Symbols;Symbol" w:hAnsi="V_Symbols;Symbol" w:eastAsia="V_Symbols;Symbol" w:cs="V_Symbols;Symbol"/>
          <w:b/>
          <w:b/>
          <w:bCs/>
          <w:sz w:val="24"/>
          <w:sz w:val="24"/>
          <w:szCs w:val="24"/>
          <w:lang w:bidi="ar-IQ"/>
        </w:rPr>
        <w:t></w:t>
      </w:r>
      <w:r>
        <w:rPr>
          <w:rFonts w:ascii="Simplified Arabic" w:hAnsi="Simplified Arabic" w:cs="Simplified Arabic"/>
          <w:sz w:val="24"/>
          <w:sz w:val="24"/>
          <w:szCs w:val="24"/>
          <w:rtl w:val="true"/>
          <w:lang w:bidi="ar-IQ"/>
        </w:rPr>
        <w:t xml:space="preserve">، وهذا الندب والحزن عليهم داخل كل إنسان منا مستمر معنا على طوال مسافة الحياة إلا أنه يظهر أشد ما يظهر عند الموت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و عند مجيء ذكرى موت الإمام الحسين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أو من أحببنا وفقدنا في هذه الحياة، فتتراكم المشاعر وتنهار النفس الإنسانية إلا أن هذا الانهيار يكون مؤقتاً فبعد برهة وبصبر من الله تبارك وتعالى يبرأ الجرح وتطيب الخواطر لمعاودة مسيرة الحيا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tl w:val="true"/>
        </w:rPr>
        <w:t>وابن معتوق كان يتسم بالوفاء وصدق المشاعر ورقتها إزاء من يحب وإزاء ممدوحيه فمثلما مدحهم ونالوا تخليداً بأبياته فها هو يرثيهم لفقدهم من ذلك ما نظمه في رثاء السيد علي خان والذي اتسم بنبرة صدق ومشاعر جياشة تفيض ألماً وحسرة وعبرة لفقد شخصٍ قريب إلى النفس حبيب على القلب جاء في ذلك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إلى الله نشكو فادحات النوائب</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فقد فجعتنا في أجلِّ المطالبِ</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30"/>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نلمس صدق العاطفة المعبر عنها باللفظ الموجز كثيف المعنى فالفقيد أخ دنيا ولعله في هذه القصيدة يلخص نظراته الحزينة المتواصلة في تفكيره عن شقاء الوجود فقدم شكواه إلى الله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يستدر عطفه ولطفه في حال فقد الأحب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وصف</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tl w:val="true"/>
        </w:rPr>
        <w:t>غرضٌ آخر يثبت عبقرية الشاعر ولا يمكن لشاعر مجيد لغنى عنه في قصائده إذ يدخل في تفاصيل القصائد جميعاً باختلاف أغراضها فالوصف هو التحلية والتجميل وقد ينعكس في حالات أخرى فيكون وصفاً للتقبيح والتشويه مثل الغزل الكيدي</w:t>
      </w:r>
      <w:r>
        <w:rPr>
          <w:rtl w:val="true"/>
        </w:rPr>
        <w:t xml:space="preserve">. </w:t>
      </w:r>
      <w:r>
        <w:rPr>
          <w:rtl w:val="true"/>
        </w:rPr>
        <w:t>أي أنه قطعة مرنة يطوّعها الشاعر كيفما أراد، وهو بذلك واسطة للكشف عن شيء وإظهاره للآخرين وبيان ملامحهُ وأحواله وهو أنواع منه المادي الحسي الملموس ومنه المعنوي الوجداني المحسوس، وجميعها توظف في قصائد الشعراء وشاعرنا محل البحث قد استند إلى الوصف في أشعاره وأغراضه فهو تارة يصف الممدوح وتارة يصف شعوره بالاسى حال موت أحد المحبين المقربين إليه، فالوصف يدخل في صميم كل قصيدة ويحتاجه كل شاعر فهم يرسمون قصائدهم بالكلمات، وللوصف بصمة عميقة الأثر في شعر كل شاعر، ولعل من أجمل ما جاء في شعر ابن معتوق الموسوي قوله واصفاً الصوت الجميل والبلاغة المفرطة</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rHeight w:val="1351" w:hRule="atLeast"/>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صوتْ شادٍ حكى في سجع منطق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إذا تغنى غداً في جنب نغمت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ما حازَ درَّ معاني لفظهُ أذني</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ورقُ الحمائم تغريداً وتصويت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جاورت في حلبات السيف سكين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إلا يساقط من عيني بواقيتا</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31"/>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لأبن معتوق عاطفة قوية وشعوراً حساساً لمن حوله ساهم في إظهار قابليته الإبداعية وقد أحسنَ في استخدام اللغة الحقيقية والمفردات الموحية التي تلقي بضلالها على الصورة الشعرية وتوسع من أفق المعنى موظفاً كل تقنيات الصورة من تشبيه استعارة كناية لتكون وسيلة من وسائل إشاعة الجمال الفني في أبعاد الصورة الشعر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ناء القصيدة عند ابن معتوق</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ناء اللغو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للغة الشعرية لها خصوصيتها وتفردها بل أنها تنفرد عند شاعر دون آخر، ومن عصر لعصر، إذ ترتبط بالتكوين الثقافي للشاعر وبذوقه وثروته اللغوية، فالألفاظ كالأرواح تختزن في داخلها معانٍ وأحاسيس مختلفة إلا أنها تكون طيعة يصوغها المبدع كيفما أراد، فتظهر فاعليتها داخل سياق لغوي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ليس من شك أن الشاعر يوظف الألفاظ ذاتها التي يتداولها من حوله، ولكنه قد يضفي عليها قيماً جديدة أو ينفي عنها أخرى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Fonts w:cs="Simplified Arabic" w:ascii="Simplified Arabic" w:hAnsi="Simplified Arabic"/>
          <w:sz w:val="24"/>
          <w:szCs w:val="24"/>
          <w:vertAlign w:val="superscript"/>
          <w:rtl w:val="true"/>
          <w:lang w:bidi="ar-IQ"/>
        </w:rPr>
        <w:t>)</w:t>
      </w:r>
      <w:r>
        <w:rPr>
          <w:rtl w:val="true"/>
        </w:rPr>
        <w:t>، ومن دراسة شعر ابن معتوق نلحظ أن قصائده لم تسلّم من تأثيرات العصر آنذاك إذ انعكس حال المجتمع على شعره وهذا يثبت لنا المقولة التي ترى أن الشاعر ابن بيئته، كما أنه قلّد أسلوب الشعراء العباسيين أو أسلوب القصيدة العباسية وهي تلك القصائد المثيرة التي تقرأ على وجوهٍ عدَّة فضلاً عن نظمه لما يقرأ طولاً وعرضاً مثل قوله</w:t>
      </w:r>
      <w:r>
        <w:rPr>
          <w:rtl w:val="true"/>
        </w:rPr>
        <w:t xml:space="preserve">: </w:t>
      </w:r>
    </w:p>
    <w:tbl>
      <w:tblPr>
        <w:bidiVisual w:val="true"/>
        <w:tblW w:w="8758" w:type="dxa"/>
        <w:jc w:val="right"/>
        <w:tblInd w:w="0" w:type="dxa"/>
        <w:tblLayout w:type="fixed"/>
        <w:tblCellMar>
          <w:top w:w="0" w:type="dxa"/>
          <w:left w:w="108" w:type="dxa"/>
          <w:bottom w:w="0" w:type="dxa"/>
          <w:right w:w="108" w:type="dxa"/>
        </w:tblCellMar>
      </w:tblPr>
      <w:tblGrid>
        <w:gridCol w:w="3914"/>
        <w:gridCol w:w="239"/>
        <w:gridCol w:w="4605"/>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خرُ الورى، حيدريٌّ عم نائلهُ</w:t>
            </w:r>
            <w:r>
              <w:rPr>
                <w:rFonts w:cs="Simplified Arabic" w:ascii="Simplified Arabic" w:hAnsi="Simplified Arabic"/>
                <w:b/>
                <w:bCs/>
                <w:sz w:val="24"/>
                <w:szCs w:val="24"/>
                <w:rtl w:val="true"/>
                <w:lang w:bidi="ar-IQ"/>
              </w:rPr>
              <w:br/>
            </w:r>
          </w:p>
        </w:tc>
        <w:tc>
          <w:tcPr>
            <w:tcW w:w="239"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605"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فجر الهدى، ذو المعالي الباهرات علي </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34"/>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أشعاره امتازت بالبعد عن التعقيد والإغراب والمبالغة في توظيف الأساليب البلاغية ولاسيما التشبيه والاستعارة، التي استند إليها الكثير من الشعراء في أشعارهم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يدل على انه لم يكن مقلِّداً، بل كان محترفاً متمك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ع بطول نفسٍ في أغلب قصائده وتحديداً قصائد المديح إذ كانت تبلغ القصيدة الواحدة ما يُقارب خمسة وسبعون بيتاً وأحياناً يفوق هذا الرقم، ولعل أهم سمّة غلبت على اسلوبه الشعري أنه مفهوم الصورة معروف اللغة واضح المعنى والمقصد، فهو يستخدم ألفاظاً يضفي لمعانيها أو يغير من قيمتها المتداولة فالشاعر له رؤيته الجمالية الخاصة التي تتجاوز العلاقات المنطقية والثابتة والمألوفة بين الأشياء ولهذا كانت اللغة عند الشاعر هي لغة الخيال وليس لغة العقل ف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طلوب من الشاعر أن يعبر عن الأشياء جميعاً بلغة الخيا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إننا وفقاً لثلاث محاور سنحاول دراسة لغة ابن معتوق الشعر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ألفاظ</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لمحور الأول الذي يدخل في صميم لغة ابن معتوق الشعرية فهي الأداة الأساس للشاعر في الإفصاح عن معانيه ومشاعره وكل أفكاره، وطرحها للقارئ، فهو يختار اللفظ ويضفي عليه من روحه ووحي أفكا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لمعنى التجريدي ثابت لا يتغير على مدى الزمان ما دام الاصطلاح مقرراً لم يتغير أما المعنى الشعري فيتغير لأنه كل يوم يكتسب مُلابسة شعورية جديدة تضاف إلى رصيد هذا اللفظ، ولا نهاية لهذه الملابسات طالما أنها تحتاج مشاعر الأفراد والأجيال وما عانته من تجار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إن الألفاظ التي وظَّفها ابن معتوق في قصائده جميعاً تتسم بالسلاسة والبساطة والوضوح فضلاً عن أن لغته سهلة بسيطة خالية من التعقيد فصيحة بعيدة عن الغموض والتعتيم وكأنها رسائل أو خطابات موجهة إلى جميع مستويات منظومة الفكر الإنساني يفهمها القاصي والداني والصغير والكبير ويعمد في نظمه أسلوب المباشرة والتقريرية في الخطاب والقول الشعري، فهو يعمد إلى توظيف الألفاظ السهلة والموضوعات الواضحة الد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عنى المكثف، ومع بساطة أسلوبه وألفاظه إلا أن نظمه يتمتع بالجزالة والجود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حسن السبك والتنظيم وجمال الصورة وقوة الخيال مما يجعلها كلاً متماسكاً، فتشيع من خطابه لغةً سهلة حلوة تعتمد على المباشرة والمشاركة مع المتلقي في الخطاب الشع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أغلب قصائده السياسية يعتمد على أسلوب الخطاب المباشر فضلاً عن توظيف الألفاظ الدالة على الحس السياسي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كم، السلطة، الأسد، القوة، المطايا، الليث، الظبي، الإ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في أحد قصائده يوجه خطاباً يحمل طابع الدعوة إلى العودة لنهج الرسول العظيم </w:t>
      </w:r>
      <w:r>
        <w:rPr>
          <w:rFonts w:ascii="Simplified Arabic" w:hAnsi="Simplified Arabic" w:eastAsia="V_Symbols;Symbol" w:cs="Simplified Arabic"/>
          <w:sz w:val="24"/>
          <w:sz w:val="24"/>
          <w:szCs w:val="24"/>
          <w:lang w:bidi="ar-IQ"/>
        </w:rPr>
        <w:t></w:t>
      </w:r>
      <w:r>
        <w:rPr>
          <w:rtl w:val="true"/>
        </w:rPr>
        <w:t xml:space="preserve"> في قوله</w:t>
      </w:r>
      <w:r>
        <w:rPr>
          <w:rtl w:val="true"/>
        </w:rPr>
        <w:t>: ((</w:t>
      </w:r>
      <w:r>
        <w:rPr>
          <w:rtl w:val="true"/>
        </w:rPr>
        <w:t>وَأَمْرُهُمْ شُورَى بَيْنَهُمْ</w:t>
      </w:r>
      <w:r>
        <w:rPr>
          <w:rtl w:val="true"/>
        </w:rPr>
        <w:t xml:space="preserve">)) </w:t>
      </w:r>
      <w:r>
        <w:rPr>
          <w:rtl w:val="true"/>
        </w:rPr>
        <w:t>فابن معتوق يدعو إلى الالتزام بمبدأ الشورى في الحكم والأخذ برأي الوالي والوالي عليه الأخذ برأي الرعية ومن اشعاره السياسية قوله</w:t>
      </w:r>
      <w:r>
        <w:rPr>
          <w:rtl w:val="true"/>
        </w:rPr>
        <w:t xml:space="preserve">: </w:t>
      </w:r>
    </w:p>
    <w:tbl>
      <w:tblPr>
        <w:bidiVisual w:val="true"/>
        <w:tblW w:w="8594" w:type="dxa"/>
        <w:jc w:val="right"/>
        <w:tblInd w:w="0" w:type="dxa"/>
        <w:tblLayout w:type="fixed"/>
        <w:tblCellMar>
          <w:top w:w="0" w:type="dxa"/>
          <w:left w:w="108" w:type="dxa"/>
          <w:bottom w:w="0" w:type="dxa"/>
          <w:right w:w="108" w:type="dxa"/>
        </w:tblCellMar>
      </w:tblPr>
      <w:tblGrid>
        <w:gridCol w:w="3914"/>
        <w:gridCol w:w="239"/>
        <w:gridCol w:w="4441"/>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قمت وزند الليث مني مطوق</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فكادت لما بين أن تذوب سوارها</w:t>
            </w:r>
            <w:r>
              <w:rPr>
                <w:rFonts w:cs="Simplified Arabic" w:ascii="Simplified Arabic" w:hAnsi="Simplified Arabic"/>
                <w:b/>
                <w:bCs/>
                <w:sz w:val="24"/>
                <w:szCs w:val="24"/>
                <w:rtl w:val="true"/>
                <w:lang w:bidi="ar-IQ"/>
              </w:rPr>
              <w:br/>
            </w:r>
          </w:p>
        </w:tc>
        <w:tc>
          <w:tcPr>
            <w:tcW w:w="239"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441"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لها ويمين الظبي قد وشحت خصر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ضلوعي وإن كانت حشاه من الظهر</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39"/>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للشاعر صلة وثيقة ببيئته وما فيها من أحداث وقد انعكس هذا على شعره لذا جاءت قصائده صادقة معبِّرة وهادفة لأنها نابعة من معاناة حقيقية ومشاركة وجدانية، وقد كرر الشاعر صورة الألم والمعاناة من بعض أمور واقعه وحزنه الشديد على هذا الواقع دلالة هذا توظيفه للألفاظ الدالة على الحسرة والألم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نين، الدمع، الآسى، البلية، المرارة، المصيبة، الزفرات، الجمرات، اللوعة، الف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ن ألألفاظ الحزن، وهذا ليس عيباً أن تتسم القصيدة بطابع حزين وبلمسة ألمٍ تشف عن صدق مشاعره وانفعال خاطره ولعل هذا ما يمكن تسميته بالأدب الصادق، وما قصيدته في رثاء سيد الشهداء أبا الأحرار الحسين </w:t>
      </w:r>
      <w:r>
        <w:rPr>
          <w:rFonts w:ascii="Simplified Arabic" w:hAnsi="Simplified Arabic" w:eastAsia="V_Symbols;Symbol" w:cs="Simplified Arabic"/>
          <w:sz w:val="24"/>
          <w:sz w:val="24"/>
          <w:szCs w:val="24"/>
          <w:lang w:bidi="ar-IQ"/>
        </w:rPr>
        <w:t></w:t>
      </w:r>
      <w:r>
        <w:rPr>
          <w:rtl w:val="true"/>
        </w:rPr>
        <w:t xml:space="preserve"> إلا تأكيد لما ذكرنا، جاء فيه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له أي مصيبةٌ نزلت ب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خطبُ وهي الإسلام عند وقوع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أو ما ترى الحرم الشريف تكاد من</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أيا قيس في حشاه تصاعدت</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بكت السماء لها نجيعاً أحمر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ليست عليه حرارها أم القر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زفراته الجمرات أن تسعر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قيسات وجد حرها يصلي حرا</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40"/>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بن معتوق له ميزات في شعره تتلخص بأن لغتهُ ملائمة لكل غرض وهو في عموم مدائحه وفخره أو مراثيه يوظف لغة قوية وألفاظ سليمة جزلة تناسب الغرض قد يستمدها من المعجم القديم وفي بعض إخوانياته وأشعاره في الغزل نجده يميل إلى توظيف ألفاظ العصر الذي يحياه أي أنه يوظف ألفاظ عصره، إلا أنه في كلا الحالين ينتخب ألفاظاً تنقل احساسهُ وتترجم معان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كل ذلك ولكي تظهر القصيدة على أتم وجه عمد إلى تزيينها بالأساليب البلاغية كالتشبيه الذي نال الجزء الأوفر منها والاستعارة فضلاً عن الأساليب الأخرى</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قسيم الصوت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تَعُدْ موسيقى الش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أهم الوسائل التي استعملها الشعراء للإبانة عن فكرهم وانفعالاتهم، فألفاظهم تحكي بجرسها الصو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ركة أو الانفعال الذي يفعلون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الصورة الشعرية يدخل في أساسيات تشكيلها الجرس الصوتي أو الإيقاع فالإيق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سهم في جعل الصورة أكثر قدرة على إحداث التخييل المناس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إن لابن معتوق ذوق في اختيار الوزن المناسب لغرض قصائده مستخدماً مجموعة من الوسائل لإحداث التشكيلات الصوتية الناشئة عن وقع الألفاظ في النص الشعري وتناغمها وتلائم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tl w:val="true"/>
        </w:rPr>
        <w:t xml:space="preserve">إن هناك بحوراً شعرية معنية يلجأ إليها الشعراء أصحاب النفس الطويل دون غيرها من بحور الشعر، ولعل السبب إنها تمنح الشعر قابلية الابداع والجودة والتمكن من القول المبدع والتطور الملحوظ أفضل من غيرها وهذه البحور هي طويلة تامة التفعيلات، إلا أن هذا لا يمنع من أن الشاعر وظف البحور المجزوءة أو مجزوءات البحور في قصائده واعتمدها في موسيقى العديد منها، لما فيها من ميزات الليونة وقابلية أن تغنى، لكن من أكثر البحور التي استخدمها في قصائده </w:t>
      </w:r>
      <w:r>
        <w:rPr>
          <w:rtl w:val="true"/>
        </w:rPr>
        <w:t>(</w:t>
      </w:r>
      <w:r>
        <w:rPr>
          <w:rtl w:val="true"/>
        </w:rPr>
        <w:t>بحر الطويل، والبسيط، والخفيف والسريع</w:t>
      </w:r>
      <w:r>
        <w:rPr>
          <w:rtl w:val="true"/>
        </w:rPr>
        <w:t xml:space="preserve">) </w:t>
      </w:r>
      <w:r>
        <w:rPr>
          <w:rtl w:val="true"/>
        </w:rPr>
        <w:t>مثل ذلك قوله مادح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جياده في الغزو ويعطشها الثرى</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فتكاد في نهض المجر والرمح</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43"/>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tl w:val="true"/>
        </w:rPr>
        <w:t>إن الأوزان التي استخدمها ابن معتوق ذات تفاعلية متساوية متجاوبة مع وجود بعض العلل والزحافات تأمل قوله</w:t>
      </w:r>
      <w:r>
        <w:rPr>
          <w:rtl w:val="true"/>
        </w:rPr>
        <w:t xml:space="preserve">: </w:t>
      </w:r>
    </w:p>
    <w:tbl>
      <w:tblPr>
        <w:bidiVisual w:val="true"/>
        <w:tblW w:w="8507" w:type="dxa"/>
        <w:jc w:val="right"/>
        <w:tblInd w:w="0" w:type="dxa"/>
        <w:tblLayout w:type="fixed"/>
        <w:tblCellMar>
          <w:top w:w="0" w:type="dxa"/>
          <w:left w:w="108" w:type="dxa"/>
          <w:bottom w:w="0" w:type="dxa"/>
          <w:right w:w="108" w:type="dxa"/>
        </w:tblCellMar>
      </w:tblPr>
      <w:tblGrid>
        <w:gridCol w:w="3907"/>
        <w:gridCol w:w="539"/>
        <w:gridCol w:w="4061"/>
      </w:tblGrid>
      <w:tr>
        <w:trPr>
          <w:trHeight w:val="566" w:hRule="atLeast"/>
        </w:trPr>
        <w:tc>
          <w:tcPr>
            <w:tcW w:w="3907"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ضو السيوف فقلت غرّ ملائكَ</w:t>
            </w:r>
            <w:r>
              <w:rPr>
                <w:rFonts w:cs="Simplified Arabic" w:ascii="Simplified Arabic" w:hAnsi="Simplified Arabic"/>
                <w:b/>
                <w:bCs/>
                <w:sz w:val="24"/>
                <w:szCs w:val="24"/>
                <w:rtl w:val="true"/>
                <w:lang w:bidi="ar-IQ"/>
              </w:rPr>
              <w:br/>
            </w:r>
          </w:p>
        </w:tc>
        <w:tc>
          <w:tcPr>
            <w:tcW w:w="539"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1"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هدت بربها أيبُ الاغرال</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44"/>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فهنا القياس ترك الضاد مفتوحة إلا أن الشاعر ضمها لإقامة الوزن، وهذا كثيراً ما تتكرر في شعر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من خلال مسح سريع للديوان نجد أن الشاعر مثلما أكثر من توظيف بحور معينة نظم عليها شعره إلا أنه نادراً ما استخدم بحور أخرى مثل بحر الهزج الذي يُعد أقل الأوزان الشعرية استخداماً من قبل ابن معتوق لأنه بحر راقص مغنى لا يتناسب مع أغراضه الشعر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قاف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يمكن لنا فصل القافية عن الوزن الشعري لأن ذلك يُ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روجاً على طبيعة الفن الشعري وهدماً لمضمون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بن معتوق كان شديد الحرص على العناية بقوافيه وانتخابها بطريقة تجعلها سلسة سهلة تستسيغها الأذن العربية وبما يتلائم مع طبيعة الغرض المنظوم لأجله القصيدة ومن دراسة احصائية للديوان توصلنا إلى الآت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7712" w:type="dxa"/>
        <w:jc w:val="center"/>
        <w:tblInd w:w="0" w:type="dxa"/>
        <w:tblLayout w:type="fixed"/>
        <w:tblCellMar>
          <w:top w:w="0" w:type="dxa"/>
          <w:left w:w="108" w:type="dxa"/>
          <w:bottom w:w="0" w:type="dxa"/>
          <w:right w:w="108" w:type="dxa"/>
        </w:tblCellMar>
      </w:tblPr>
      <w:tblGrid>
        <w:gridCol w:w="1928"/>
        <w:gridCol w:w="1928"/>
        <w:gridCol w:w="1928"/>
        <w:gridCol w:w="1928"/>
      </w:tblGrid>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افي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قصائ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افي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قصائد</w:t>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ا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ي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ل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ي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لا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همز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ي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دا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با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يا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22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ا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0" w:right="0" w:firstLine="720"/>
        <w:jc w:val="both"/>
        <w:rPr/>
      </w:pPr>
      <w:r>
        <w:rPr>
          <w:rtl w:val="true"/>
        </w:rPr>
        <w:t>تدل هذه الاحصائية على أن الشاعر كان متنوعاً في اختياره لقوافيه ولم يعتمد على قوافٍ محددة دون غيرها وهذا ينم عن ذوق موسيقي وأذن مستمعة، تأمل أجمل ما قا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له نفس اسى يصعدها الآسى</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ويرددها في العينِ كف فدائهِ</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47"/>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t xml:space="preserve"> </w:t>
              <w:br/>
            </w:r>
          </w:p>
        </w:tc>
      </w:tr>
    </w:tbl>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موسيقى الشعر تخلق ذلك التنغيم الجميل والموسيقى الرائعة التي تشكل وسيلة جذب فنية للسامع فضلاً عن دقة اختيار المفردات التي تلقي بظلالها على الصورة الشعرية التي يكملها الإيقاع الموسيقي للقصيد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القافية تمثل عنصراً مهماً من عناصر القصيدة ومكوناتها، وتشكل المحور الأخير لإيقاع القصيدة الخارجي، وهي تمثل صوت معين متكرر يتردد في نهاية الأبيات والأشطر، إذ أنها تقوم على أساس التكرار، للتناسق والتآلف وتعمل على اثراء الإيقاع وتماسكه، والقافية ركن أساس من أركان فن العروض العربي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فية شريكة الوزن في الاختصاص بالشعر ولا يسمى شعراً حتى يكون له وزن وقاف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Fonts w:cs="Simplified Arabic" w:ascii="Simplified Arabic" w:hAnsi="Simplified Arabic"/>
          <w:sz w:val="24"/>
          <w:szCs w:val="24"/>
          <w:vertAlign w:val="superscript"/>
          <w:rtl w:val="true"/>
          <w:lang w:bidi="ar-IQ"/>
        </w:rPr>
        <w:t>)</w:t>
      </w:r>
      <w:r>
        <w:rPr>
          <w:rtl w:val="true"/>
        </w:rPr>
        <w:t>، والقافية تضفي بُعداً من التناسق والاتساق والتماثل على القصيدة بفضل ذلك التناغم الموسيقي المتكرر وشاعرنا لم يبخل بطاقاته ومقدرته في انتخاب القافية الأمثل والأنسب في كل قصيدة ينظمها لاحظ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قد فتكت بنا الأجفان حتى</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ألامُ بها نلامُ ولا نبالي</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شكت ضعفاً لذلك وإنكسارا</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فتوسعنا جراحاً واعتذارا</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50"/>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ضمون القصائد</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كثير من العوامل التي تدخل في تشكيل الصورة الشعرية ويكون لكل واحدٍ منها وزنه وثقله وارتباطه بغيره إذ لا يمكن الغنى عن واحدٍ منها دون الآخرين ولعل أول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اطف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ي </w:t>
      </w:r>
      <w:r>
        <w:rPr>
          <w:rFonts w:ascii="Simplified Arabic" w:hAnsi="Simplified Arabic" w:cs="Simplified Arabic"/>
          <w:sz w:val="24"/>
          <w:sz w:val="24"/>
          <w:szCs w:val="24"/>
          <w:rtl w:val="true"/>
          <w:lang w:bidi="ar-IQ"/>
        </w:rPr>
        <w:t>الانفعال</w:t>
      </w:r>
      <w:r>
        <w:rPr>
          <w:rFonts w:ascii="Simplified Arabic" w:hAnsi="Simplified Arabic" w:cs="Simplified Arabic"/>
          <w:sz w:val="24"/>
          <w:sz w:val="24"/>
          <w:szCs w:val="24"/>
          <w:rtl w:val="true"/>
          <w:lang w:bidi="ar-IQ"/>
        </w:rPr>
        <w:t xml:space="preserve"> والتفاعل حول موقف معينٍ من مواقف الحياة وبما أن رؤية الشاعر الفنان تختلف عن رؤية الإنسان العادي لذا فهو يترجم </w:t>
      </w:r>
      <w:r>
        <w:rPr>
          <w:rFonts w:ascii="Simplified Arabic" w:hAnsi="Simplified Arabic" w:cs="Simplified Arabic"/>
          <w:sz w:val="24"/>
          <w:sz w:val="24"/>
          <w:szCs w:val="24"/>
          <w:rtl w:val="true"/>
          <w:lang w:bidi="ar-IQ"/>
        </w:rPr>
        <w:t>انفعاله</w:t>
      </w:r>
      <w:r>
        <w:rPr>
          <w:rFonts w:ascii="Simplified Arabic" w:hAnsi="Simplified Arabic" w:cs="Simplified Arabic"/>
          <w:sz w:val="24"/>
          <w:sz w:val="24"/>
          <w:szCs w:val="24"/>
          <w:rtl w:val="true"/>
          <w:lang w:bidi="ar-IQ"/>
        </w:rPr>
        <w:t xml:space="preserve"> ازاء موقف ما عن طريق القصيدة التي تكون بمثابة المنقذ والمخلص والمخرج الذي تسكنُ فيه العبرات وتبرأ الجراحات وهذه العملية بمجملها تقع تحت تسمية العاطفة، فكلما كانت المعاناة أو الحزن حقيقي كلما كانت العاطفة أصدق وأنقى وأثبت، </w:t>
      </w:r>
      <w:r>
        <w:rPr>
          <w:rFonts w:ascii="Simplified Arabic" w:hAnsi="Simplified Arabic" w:cs="Simplified Arabic"/>
          <w:sz w:val="24"/>
          <w:sz w:val="24"/>
          <w:szCs w:val="24"/>
          <w:rtl w:val="true"/>
          <w:lang w:bidi="ar-IQ"/>
        </w:rPr>
        <w:t>فالانفعال</w:t>
      </w:r>
      <w:r>
        <w:rPr>
          <w:rFonts w:ascii="Simplified Arabic" w:hAnsi="Simplified Arabic" w:cs="Simplified Arabic"/>
          <w:sz w:val="24"/>
          <w:sz w:val="24"/>
          <w:szCs w:val="24"/>
          <w:rtl w:val="true"/>
          <w:lang w:bidi="ar-IQ"/>
        </w:rPr>
        <w:t xml:space="preserve"> هو الاحساس الذي لا يفصح عن ذاته إلا بمعية القصيدة بالنسبة للشاعر،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للتوق للعودة إلى الماضي أو إلى أمر لا وجود ل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الشاعر يعيش الحدث ويراه ولكنه يصوغه بحسب رؤيته وروايته ودرايته وخبرته ويضفي عليه من روحه ووحي خياله وعاطفته فهو بخبرته يكشف عن ما يكمن وراء الحدث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2"/>
      </w:r>
      <w:r>
        <w:rPr>
          <w:rFonts w:cs="Simplified Arabic" w:ascii="Simplified Arabic" w:hAnsi="Simplified Arabic"/>
          <w:sz w:val="24"/>
          <w:szCs w:val="24"/>
          <w:vertAlign w:val="superscript"/>
          <w:rtl w:val="true"/>
          <w:lang w:bidi="ar-IQ"/>
        </w:rPr>
        <w:t>)</w:t>
      </w:r>
      <w:r>
        <w:rPr>
          <w:rtl w:val="true"/>
        </w:rPr>
        <w:t>، وبما يتناسب ونمط القصيدة والجو النفسي أو الذهني له، فيعبِّر عن خلجات النفس وما يعتمد القلب مزاوجاً بينه وبين خياله الخلاق وعاطفته المتأججة، ولطالما غيرت المشاعر الصادقة احوالاً وأفعالاً، مثلما حدثت مع شاعرنا حينما نظم قصيدة عتابية موجهة إلى ولده يعاتبه بعد أن عزمَ الرحيل إلى بلاد العجم فوصلت إليه الأبيات الآتية فأقلع عن سفره ورجع، جاء في تلك القصيدة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علتُكَ بالسوايدا من فؤاد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هويتك واصطفيتك دون رهط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إن كسرتْ يدُّ الحدثانِ عظم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لستُ أخالُ فيكَ يخيب ظني</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ومن حرفي، فديتك، بالسوادِ</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اولادي فكنتَ من الأعاد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ترى منه بمنزلةِ الضمادِ</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يحظي سهمُ حدسي واجتهادي</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53"/>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الأبيات السابقة تحمل عاطفة صادقة وتصوير حي واقعي نابع من صدق العلاقة وحميميتها ما بين الأب والأبن كل بيت يحمل الصدق الشعوري وصدق الصورة والتعبير لأنها تجسيد لعلاقة إنسانية صادقة تعبر عن احداث حياة اليوم فكثيراً ما نسمع ونرى بعقوق ابن لوالديه أو لأحدهما، ونسيان ابن لحق أبيه عليه، فقد تناسى ابناء آدم قوله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الْوَالِدَيْنِ إِحْسَ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اعر حاول تقديم حل لهذا الموضوع وهذه المشكلة الاجتماعية المزمنة </w:t>
      </w:r>
      <w:r>
        <w:rPr>
          <w:rFonts w:ascii="Simplified Arabic" w:hAnsi="Simplified Arabic" w:cs="Simplified Arabic"/>
          <w:sz w:val="24"/>
          <w:sz w:val="24"/>
          <w:szCs w:val="24"/>
          <w:rtl w:val="true"/>
          <w:lang w:bidi="ar-IQ"/>
        </w:rPr>
        <w:t>انطلاقاً</w:t>
      </w:r>
      <w:r>
        <w:rPr>
          <w:rFonts w:ascii="Simplified Arabic" w:hAnsi="Simplified Arabic" w:cs="Simplified Arabic"/>
          <w:sz w:val="24"/>
          <w:sz w:val="24"/>
          <w:szCs w:val="24"/>
          <w:rtl w:val="true"/>
          <w:lang w:bidi="ar-IQ"/>
        </w:rPr>
        <w:t xml:space="preserve"> من مأساته هو مع ابنه ومعاناته، وأظنه قد أفلح بحلّهِ بدليل عودة أبنه إليه وذلك التأثير يكمن في قوة الكلمة واختيار الكلمات ذات الدلالة القوية والأثر العميق في النفس الإنسانية واختار قافية الياء لتناسب موضوع القصيدة فهو يدل على الانكسار والتواضع والقهر القسر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يال والفكر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ما الخيال ذاك النسيج الذي يربط الأفكار والعاطفة ويترجم المعاني الداخلة في قوالب اللفظ، فيجعل الصورة الشعرية مفعمة بالحركة والحيوية فهو يجمع بين متضادات الأشياء التي لا يمكن الجمع بينها في الواقع ويجعل البعيد قريباً والقريب بعيداً والمحال ممكناً أو العكس، فالخيال يحمل كل التناقضات والإمكانيات والتخيل هو إحساسنا الأول في الأشياء والذي يختلف فيه الفنان عن كل البشر إذ أنه انفعال إزاء موقفٍ معين تصطاده العين وتترقبه الحواس ويترجمه العقل على شكل مفردات أو صور أو لوحات فنية يصب عليها الفنان خليطه السحري في شكل فني راقٍ منظم، فالشاعر يمتلك من الخيال ما لا يملكه غيرهُ، ولديه قوة تعبيرية تختلف عن غيره هي مفتاحهُ الذهبي وسرَّه في النجاح، وبوساطته تعبر عن رؤياه الخاصة ووجهة نظره ويقدمها للمتلقي أو السامع وهو بذلك يشارك الآخر ألماً خاصاً يتحول إلى عام أو عاماً يتحول إلى خاص، إذ أن احساسه مرتبط بالآخرين ملتحم ومؤثر، فالخيال يساعد الفنان أو الشاعر على نقل الهم والحزن أو حتى الفرح وكل التجارب </w:t>
      </w:r>
      <w:r>
        <w:rPr>
          <w:rFonts w:ascii="Simplified Arabic" w:hAnsi="Simplified Arabic" w:cs="Simplified Arabic"/>
          <w:sz w:val="24"/>
          <w:sz w:val="24"/>
          <w:szCs w:val="24"/>
          <w:rtl w:val="true"/>
          <w:lang w:bidi="ar-IQ"/>
        </w:rPr>
        <w:t>والانفعالات</w:t>
      </w:r>
      <w:r>
        <w:rPr>
          <w:rFonts w:ascii="Simplified Arabic" w:hAnsi="Simplified Arabic" w:cs="Simplified Arabic"/>
          <w:sz w:val="24"/>
          <w:sz w:val="24"/>
          <w:szCs w:val="24"/>
          <w:rtl w:val="true"/>
          <w:lang w:bidi="ar-IQ"/>
        </w:rPr>
        <w:t xml:space="preserve"> إلى الآخر، إذ أن الصورة أو العمل الفني لم يعد الخيال جزءاً في تشكيله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 صارت الصورة الشعرية قطعة نسج ثمينة قوامها الكلمات والخيال واللغة والمعنى والموسيقى وغيرها من عوامل بناء الصورة وتشكيلها فنياً لتسهم في إثراءها لغوياً ولا ننسى أهمية الإيحاءات في البناء الشعري التي تتألف لخلق وشيجة الصلة بين لوحات القصيدة وصورها وإن النظرة إلى الصورة الشعرية مجتمعة تساعد على كشف معنى اعمق من المعنى الظاهري في النص الشعري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w:t>
      </w:r>
      <w:r>
        <w:rPr>
          <w:rFonts w:ascii="Simplified Arabic" w:hAnsi="Simplified Arabic" w:cs="Simplified Arabic"/>
          <w:sz w:val="24"/>
          <w:sz w:val="24"/>
          <w:szCs w:val="24"/>
          <w:rtl w:val="true"/>
        </w:rPr>
        <w:t xml:space="preserve">ابن معتوق أضفى إلى صوره الشعرية وبخصوبة خياله ألواناً من الفن الراقي وقوة السبك وبعض المبالغة في إضفاء صفات معينة على الممدوحين خاصة وإن أغلب أشعاره جاءت في المديح، وهذا ما تستجوبه وتفرضه طبيعة الشعر على الشاعر ولعل من أجمل مدائحه المفعمة بالخيال المرتدي الحقيقة قصيدته المدحية في حضرة الإمام علي </w:t>
      </w:r>
      <w:r>
        <w:rPr>
          <w:rFonts w:ascii="Simplified Arabic" w:hAnsi="Simplified Arabic" w:eastAsia="AGA Arabesque" w:cs="Simplified Arabic"/>
          <w:sz w:val="24"/>
          <w:sz w:val="24"/>
          <w:szCs w:val="24"/>
        </w:rPr>
        <w:t></w:t>
      </w:r>
      <w:r>
        <w:rPr>
          <w:rtl w:val="true"/>
        </w:rPr>
        <w:t xml:space="preserve"> إذ بدأها بالنسيب وأضفى على المقدمة جمالاً وخيالاً رائعين وقد جاءت في سبعة وستين بيتاً، فمنها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زين منكم شموس التلاف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 xml:space="preserve">جن ليل النوى علي فأمست </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أخبرتنا حلاوة القرب منكم</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ولا طول الفراق نور التجلي</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قيدت بعدها نجوم المأتي</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في جفوني منيرة الإشراقِ</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إن هذا البعاد مرَّ المذاقِ</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منكم للوداعِ يوم الفراقِ</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56"/>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الكلمات جميلة قريبة من قلب السامع سلسلة معبرة عن قصة صاحبها مفعمة بالتشبيه والتوظيفات البلاغية محبوكة بالرمزية إلى توحي وتومئ لشخص الإمام عل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لا يفوتنا ذكر في هذا المقام أن الجاحظ أول من تكلم وأطال الوقوف عند الإشارة، أو الإيعاز عند العرب إذ يرى أن الدلالة على المعاني ليست بالألفاظ وحدها بل بالكناية والإشارة والتشبيه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إن الرمز يساند الخيال بأن تكون دلالة الألفاظ موحية بالدلالات أبعد وأعمق</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أما الأفكار التي تطرّق </w:t>
      </w:r>
      <w:r>
        <w:rPr>
          <w:rFonts w:ascii="Simplified Arabic" w:hAnsi="Simplified Arabic" w:cs="Simplified Arabic"/>
          <w:sz w:val="24"/>
          <w:sz w:val="24"/>
          <w:szCs w:val="24"/>
          <w:rtl w:val="true"/>
          <w:lang w:bidi="ar-IQ"/>
        </w:rPr>
        <w:t xml:space="preserve">اليها </w:t>
      </w:r>
      <w:r>
        <w:rPr>
          <w:rFonts w:ascii="Simplified Arabic" w:hAnsi="Simplified Arabic" w:cs="Simplified Arabic"/>
          <w:sz w:val="24"/>
          <w:sz w:val="24"/>
          <w:szCs w:val="24"/>
          <w:rtl w:val="true"/>
        </w:rPr>
        <w:t xml:space="preserve">ابن معتوق في شعره وأغراض قصائده، فأنَّ الجانب الأكبر من قصائده كانت أفكاره منصبة على الفروسية والفخر والشجاعة وحب الحرية والعطاء مما جعل منه شاعراً ملتزماً بمسألة الفروسية والنضال والانتماء ف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يكون هناك شعر إلا بالتجربة النضالية التي ولدت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Fonts w:cs="Simplified Arabic" w:ascii="Simplified Arabic" w:hAnsi="Simplified Arabic"/>
          <w:sz w:val="24"/>
          <w:szCs w:val="24"/>
          <w:vertAlign w:val="superscript"/>
          <w:rtl w:val="true"/>
          <w:lang w:bidi="ar-IQ"/>
        </w:rPr>
        <w:t>)</w:t>
      </w:r>
      <w:r>
        <w:rPr>
          <w:rtl w:val="true"/>
        </w:rPr>
        <w:t xml:space="preserve">. </w:t>
      </w:r>
      <w:r>
        <w:rPr>
          <w:rtl w:val="true"/>
        </w:rPr>
        <w:t>يصبح الشعر والنضال وجهين لحقيقة واحدة، لقد حثَّ في شعره على قضية المطالبة بالحقوق والتقدم والازدهار وضرورة النهضة بالواقع الحالي وتأكيد القيم الأخلاقية عن طريق الكفاح والاصرار على رفض أمر واقع لا يلائم حياة البشر ولا يحقق طموحاتهم والصبر والتقدم والثبات على الإيمان بالله، من هذه الأفكار صاغ ابن معتوق صوره ولوحاته معتمداً الموهبة والخيال وصدق العاطفة ومستغلاً ثراءه الفكري واللغوي وقوة إرادته التي لا تعرف التردد، مثل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و الماجد الوهاب ما في يمني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هو الحرُ يوم الحرب تثنى حرابهُ</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فلا تحسبَّن الدهر اهلك شخصهُ</w:t>
            </w:r>
            <w:r>
              <w:rPr>
                <w:rFonts w:cs="Simplified Arabic" w:ascii="Simplified Arabic" w:hAnsi="Simplified Arabic"/>
                <w:b/>
                <w:bCs/>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4068" w:type="dxa"/>
            <w:tcBorders/>
          </w:tcPr>
          <w:p>
            <w:pPr>
              <w:pStyle w:val="Normal"/>
              <w:spacing w:lineRule="auto" w:line="240" w:before="0" w:after="0"/>
              <w:jc w:val="both"/>
              <w:rPr/>
            </w:pPr>
            <w:r>
              <w:rPr>
                <w:rFonts w:ascii="Simplified Arabic" w:hAnsi="Simplified Arabic" w:cs="Simplified Arabic"/>
                <w:b/>
                <w:b/>
                <w:bCs/>
                <w:sz w:val="24"/>
                <w:sz w:val="24"/>
                <w:szCs w:val="24"/>
                <w:rtl w:val="true"/>
                <w:lang w:bidi="ar-IQ"/>
              </w:rPr>
              <w:t>هو العابد الأواب والشفعُ والوترُ</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عليه وفي المحراب يعرفهُ الذكرُ</w:t>
            </w:r>
            <w:r>
              <w:rPr>
                <w:rFonts w:cs="Simplified Arabic" w:ascii="Simplified Arabic" w:hAnsi="Simplified Arabic"/>
                <w:b/>
                <w:bCs/>
                <w:sz w:val="24"/>
                <w:szCs w:val="24"/>
                <w:rtl w:val="true"/>
                <w:lang w:bidi="ar-IQ"/>
              </w:rPr>
              <w:br/>
            </w:r>
            <w:r>
              <w:rPr>
                <w:rFonts w:ascii="Simplified Arabic" w:hAnsi="Simplified Arabic" w:cs="Simplified Arabic"/>
                <w:b/>
                <w:b/>
                <w:bCs/>
                <w:sz w:val="24"/>
                <w:sz w:val="24"/>
                <w:szCs w:val="24"/>
                <w:rtl w:val="true"/>
                <w:lang w:bidi="ar-IQ"/>
              </w:rPr>
              <w:t xml:space="preserve">ولكنهُ في موتهِ هلكَ الدهرُ </w:t>
            </w:r>
            <w:r>
              <w:rPr>
                <w:rFonts w:cs="Simplified Arabic" w:ascii="Simplified Arabic" w:hAnsi="Simplified Arabic"/>
                <w:b/>
                <w:bCs/>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59"/>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br/>
            </w:r>
          </w:p>
        </w:tc>
      </w:tr>
    </w:tbl>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الأبيات أشبه بمناجاة العبد للمعبود وقد اختار قافية تناسب الغرض من القصيدة وتتسم بالتسامي والسمو والعلو وهي قطعة غزلٍ عفيف جميل يدخل القلب بدون استئذان وهي لم تكن وليدة اللحظة بل هي نتاج تراكمي للمعارف والخبرات التي يمر بها الشاعر ثم يترجمها على شكل قصيدة</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شاعرنا ابن معتوق كثيراً ما ذكر العرب في أشعاره على خلاف بقية الشعراء ولعل هذا ميزِّة تميزهُ عنهم، فقد ذكر العرب من خلال حديثه عن الأوابد العربية والقبائل العربية والاطلال ووصف النساء العربيات من خلال مقدمات الغزل والنسيب والمديح</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إن شعر ابن معتوق امتاز بالرمزية والخيال والأفكار الخصبة وتداخل الاستعارات وبسط الأفكار مما يسمى بتراسل الحواس لا عن طريق العقل والمنطق بل عن طريق الخيال</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هكذا نلمس جمال الصورة الشعرية في نظم ابن معتوق فضلاً عن قوة العاطفة وصدقها ورقة خيالها، والوصف الجميل الذي يضفي النكهة لأبيات قصائده</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اتمة</w:t>
      </w:r>
      <w:r>
        <w:rPr>
          <w:rFonts w:cs="Simplified Arabic" w:ascii="Simplified Arabic" w:hAnsi="Simplified Arabic"/>
          <w:b/>
          <w:bCs/>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شاعرنا في محل البحث كغيره من الشعراء يتحلى بالخيال الخصب والقدرة على جمع المتضادات تحت سقف القصيدة</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لقد امتازت قصائده بقوة السبك وجمال القافية وانتخاب الأوزان الملائمة للغرض الذي نظمت من أجله وقد وفق ابن معتوق في رسم العديد من الصور الشعرية من الصور الشعرية الموحية والمؤثرة ونظم في كل ألوان الشعر العربي فنراه متنقلاً بين المديح والغزل والهجاء والرثاء والفخر والتهنئة والإخوانيات، إلا أنه أطال الإقامة عند غرض المديح ومدح أشخاص بعينهم دون آخرين، ولعل ذلك نابع من قربهِ منهم أو من إيمانه بشخوصهم وبأنهم يمثلون الحق والعدالة والوجه المشرق للحياة بنظرهِ</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قد كانت لغته سهلة سلسة وقلمه فيّاض بالأفكار والصور ولم يلجأ إلى الألفاظ النابية أو الألفاظ المخدشة الفاحشة، فشعرهُ تُرفع له القبعة احتراماً وتقديراً لنفسهِ الطويل في القصيدة الذي يضاهي طول نفس الشعراء الجاهليين، وقصيدته أشبه بالنمط الجاهلي</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على مسافة الوقت الماضي مهما قصر أو طال جعلنا ابن معتوق نتنقل في بستان إشعاره وتمتعنا بكل أنواع الزهور فيهِ</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 والمراجع</w:t>
      </w:r>
      <w:r>
        <w:rPr>
          <w:rFonts w:cs="Simplified Arabic" w:ascii="Simplified Arabic" w:hAnsi="Simplified Arabic"/>
          <w:b/>
          <w:bCs/>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أدبنا الحديث بين الرؤيا والتعبير، ريتا عوض،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المؤسسة العربية للدراسات والنشر، بيروت، </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أسس الجمالية في النقد العرب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زالدين إسماعيل، دار الشؤون الثقافية العامة، بغداد،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1986</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أسس النفسية لأساليب البلاغة العربي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يد عبد الحميد ناجي، المؤسسة الجامعية للدراسات والنشر والتوزيع، بيروت،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شتراكية والفن، ارنست فيتشر، ترجمة أسعد عبد الحليم، دار القلم، بيروت، لبنان،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أعيان الشيعة، محسن الأمين، دار الفكر المعاصر، بيروت، لبنان،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9</w:t>
      </w:r>
      <w:r>
        <w:rPr>
          <w:rFonts w:ascii="Simplified Arabic" w:hAnsi="Simplified Arabic" w:cs="Simplified Arabic"/>
          <w:sz w:val="24"/>
          <w:sz w:val="24"/>
          <w:szCs w:val="24"/>
          <w:rtl w:val="true"/>
        </w:rPr>
        <w:t>، ج</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آفاق الشعر العربي في العصر المملوك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سين الأيوبي</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851"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بيان والتبييت، ابو عثمان عمرو بن بحر الجاحظ، تحقيق عبد السلام محمد هارون، مكتبة الخانجي،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القاهرة، </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تاريخ الأدب العرب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ر موسى باشا، دار المعارف، بيروت، لبنان، دار الفكر، دمشق، سورية، </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تطور الشعر العربي الحديث في العراق،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عباس علوان، دار الشؤون الثقافية العامة، بغداد، دت</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تطور الغزل بين الجاهلية والإسلام،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كري فيصل، دار العلم للملايين، بيروت، لبنان،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9</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حركة التجديد في موسيقى الشعر العربي الحديث، 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ريه، عالم الكتب للطباعة والنشر، </w:t>
      </w:r>
      <w:r>
        <w:rPr>
          <w:rFonts w:cs="Simplified Arabic" w:ascii="Simplified Arabic" w:hAnsi="Simplified Arabic"/>
          <w:sz w:val="24"/>
          <w:szCs w:val="24"/>
        </w:rPr>
        <w:t>1969</w:t>
      </w:r>
      <w:r>
        <w:rPr>
          <w:rFonts w:ascii="Simplified Arabic" w:hAnsi="Simplified Arabic" w:cs="Simplified Arabic"/>
          <w:sz w:val="24"/>
          <w:sz w:val="24"/>
          <w:szCs w:val="24"/>
          <w:rtl w:val="true"/>
        </w:rPr>
        <w:t xml:space="preserve">م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دراسات في النص الشعري، عصر صدر الإسلام وبني أميّ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ه بدوي، ذات السلاسل، الكويت،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يوان ابن معتوق الموسوي، طبع بالمطبعة الميمنية بمصر </w:t>
      </w:r>
      <w:r>
        <w:rPr>
          <w:rFonts w:cs="Simplified Arabic" w:ascii="Simplified Arabic" w:hAnsi="Simplified Arabic"/>
          <w:sz w:val="24"/>
          <w:szCs w:val="24"/>
        </w:rPr>
        <w:t>132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يوان كعب بن زهير، تحقيق علي فاعور، دار الكتب العلمية، </w:t>
      </w:r>
      <w:r>
        <w:rPr>
          <w:rFonts w:cs="Simplified Arabic" w:ascii="Simplified Arabic" w:hAnsi="Simplified Arabic"/>
          <w:sz w:val="24"/>
          <w:szCs w:val="24"/>
        </w:rPr>
        <w:t>141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رمزية في الأدب العرب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ويش الجندي، مكتبة النهضة، القاهرة، </w:t>
      </w:r>
      <w:r>
        <w:rPr>
          <w:rFonts w:cs="Simplified Arabic" w:ascii="Simplified Arabic" w:hAnsi="Simplified Arabic"/>
          <w:sz w:val="24"/>
          <w:szCs w:val="24"/>
        </w:rPr>
        <w:t>195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شعر الجاهل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لنويهي، دار القومية للطباعة، القاهر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شعر الرثاء العربي، 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عبد الحليم محمد حسين</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شعر محمد حسين آل ياسين،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صورة الشعرية، سي، دي لويس، ترجم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نصيف الجنابي، دار الرشيد للنشر، بغداد،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ظاهرة الأدبية في صدر الإسلام والدولة الأموية، حسن مركيس، دار الطباعة، بيروت،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عفوية الموسيقى في النص الشعري</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عمدة في محاسن الشعر وأدبه ونقده، ابن رشيق القيرواني، تحقيق محمد محي الدين عبد الحميد، دار الجيل،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72</w:t>
      </w:r>
      <w:r>
        <w:rPr>
          <w:rFonts w:cs="Simplified Arabic" w:ascii="Simplified Arabic" w:hAnsi="Simplified Arabic"/>
          <w:sz w:val="24"/>
          <w:szCs w:val="24"/>
          <w:rtl w:val="true"/>
        </w:rPr>
        <w:t>.</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فن الشعر، ارسطو، ترجمة، عبد الرحمن بدوي، دار الثقاف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فنون التصوير البيان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فيق الفيل، منشورات ذات السلاسل، الكويت، </w:t>
      </w:r>
      <w:r>
        <w:rPr>
          <w:rFonts w:cs="Simplified Arabic" w:ascii="Simplified Arabic" w:hAnsi="Simplified Arabic"/>
          <w:sz w:val="24"/>
          <w:szCs w:val="24"/>
        </w:rPr>
        <w:t>198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قضايا النقد الأدبي بين القديم والحديث،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زكي العشماوي، دار النهضة، بيروت، </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مرثاة الغزلية في الشعر العرب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اد غزوان، بغداد، مطبعة الزهراء، </w:t>
      </w:r>
      <w:r>
        <w:rPr>
          <w:rFonts w:cs="Simplified Arabic" w:ascii="Simplified Arabic" w:hAnsi="Simplified Arabic"/>
          <w:sz w:val="24"/>
          <w:szCs w:val="24"/>
        </w:rPr>
        <w:t>1974</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مشكلة الإنسان،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كريا إبراهيم، دار مصر للطباع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معجم المصطلحات العربية في اللغة والأدب، تأل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دي وهبه، وكمال المهندس، مكتبة لبنان،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5"/>
        </w:numPr>
        <w:tabs>
          <w:tab w:val="clear" w:pos="720"/>
        </w:tabs>
        <w:spacing w:lineRule="auto" w:line="240" w:before="0" w:after="0"/>
        <w:ind w:left="567" w:right="0" w:hanging="629"/>
        <w:jc w:val="both"/>
        <w:rPr>
          <w:rFonts w:ascii="Simplified Arabic" w:hAnsi="Simplified Arabic" w:cs="Simplified Arabic"/>
          <w:sz w:val="24"/>
          <w:szCs w:val="24"/>
        </w:rPr>
      </w:pPr>
      <w:r>
        <w:rPr>
          <w:rFonts w:ascii="Simplified Arabic" w:hAnsi="Simplified Arabic" w:cs="Simplified Arabic"/>
          <w:sz w:val="24"/>
          <w:sz w:val="24"/>
          <w:szCs w:val="24"/>
          <w:rtl w:val="true"/>
        </w:rPr>
        <w:t>النقد الأدبي الحديث،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غنيمي هلال، دار الثقافة، بيروت،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p>
      <w:pPr>
        <w:pStyle w:val="Normal"/>
        <w:spacing w:lineRule="auto" w:line="240" w:before="0" w:after="0"/>
        <w:jc w:val="center"/>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egoe UI">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Osama">
    <w:charset w:val="01"/>
    <w:family w:val="auto"/>
    <w:pitch w:val="default"/>
  </w:font>
  <w:font w:name="WinSoft Pro">
    <w:altName w:val="Times New Roman"/>
    <w:charset w:val="00"/>
    <w:family w:val="auto"/>
    <w:pitch w:val="default"/>
  </w:font>
  <w:font w:name="V_Symbols">
    <w:altName w:val="Symbol"/>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أعيان الشيعة، ج</w:t>
      </w:r>
      <w:r>
        <w:rPr>
          <w:rFonts w:cs="Arial" w:ascii="Arial" w:hAnsi="Arial"/>
        </w:rPr>
        <w:t>7</w:t>
      </w:r>
      <w:r>
        <w:rPr>
          <w:rFonts w:cs="Arial" w:ascii="Arial" w:hAnsi="Arial"/>
          <w:rtl w:val="true"/>
        </w:rPr>
        <w:t xml:space="preserve">/ </w:t>
      </w:r>
      <w:r>
        <w:rPr>
          <w:rFonts w:cs="Arial" w:ascii="Arial" w:hAnsi="Arial"/>
        </w:rPr>
        <w:t>366</w:t>
      </w:r>
      <w:r>
        <w:rPr>
          <w:rFonts w:cs="Arial" w:ascii="Arial" w:hAnsi="Arial"/>
          <w:rtl w:val="true"/>
        </w:rPr>
        <w:t xml:space="preserve">. </w:t>
      </w:r>
    </w:p>
  </w:footnote>
  <w:footnote w:id="3">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تابع تاريخ الأدب العربي، </w:t>
      </w:r>
      <w:r>
        <w:rPr>
          <w:rFonts w:cs="Arial" w:ascii="Arial" w:hAnsi="Arial"/>
        </w:rPr>
        <w:t>360</w:t>
      </w:r>
      <w:r>
        <w:rPr>
          <w:rFonts w:cs="Arial" w:ascii="Arial" w:hAnsi="Arial"/>
          <w:rtl w:val="true"/>
        </w:rPr>
        <w:t xml:space="preserve"> </w:t>
      </w:r>
      <w:r>
        <w:rPr>
          <w:rFonts w:ascii="Arial" w:hAnsi="Arial"/>
          <w:rtl w:val="true"/>
        </w:rPr>
        <w:t>وما بعدها</w:t>
      </w:r>
      <w:r>
        <w:rPr>
          <w:rFonts w:cs="Arial" w:ascii="Arial" w:hAnsi="Arial"/>
          <w:rtl w:val="true"/>
        </w:rPr>
        <w:t xml:space="preserve">. </w:t>
      </w:r>
    </w:p>
  </w:footnote>
  <w:footnote w:id="4">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تاريخ الأدب العربي، </w:t>
      </w:r>
      <w:r>
        <w:rPr>
          <w:rFonts w:cs="Arial" w:ascii="Arial" w:hAnsi="Arial"/>
        </w:rPr>
        <w:t>360</w:t>
      </w:r>
      <w:r>
        <w:rPr>
          <w:rFonts w:cs="Arial" w:ascii="Arial" w:hAnsi="Arial"/>
          <w:rtl w:val="true"/>
        </w:rPr>
        <w:t xml:space="preserve">. </w:t>
      </w:r>
    </w:p>
  </w:footnote>
  <w:footnote w:id="5">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أعيان الشيعة، ج</w:t>
      </w:r>
      <w:r>
        <w:rPr>
          <w:rFonts w:cs="Arial" w:ascii="Arial" w:hAnsi="Arial"/>
        </w:rPr>
        <w:t>7</w:t>
      </w:r>
      <w:r>
        <w:rPr>
          <w:rFonts w:cs="Arial" w:ascii="Arial" w:hAnsi="Arial"/>
          <w:rtl w:val="true"/>
        </w:rPr>
        <w:t xml:space="preserve">/ </w:t>
      </w:r>
      <w:r>
        <w:rPr>
          <w:rFonts w:cs="Arial" w:ascii="Arial" w:hAnsi="Arial"/>
        </w:rPr>
        <w:t>370</w:t>
      </w:r>
      <w:r>
        <w:rPr>
          <w:rFonts w:cs="Arial" w:ascii="Arial" w:hAnsi="Arial"/>
          <w:rtl w:val="true"/>
        </w:rPr>
        <w:t xml:space="preserve">. </w:t>
      </w:r>
    </w:p>
  </w:footnote>
  <w:footnote w:id="6">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معجم مصطلحات الأدب، </w:t>
      </w:r>
      <w:r>
        <w:rPr>
          <w:rFonts w:cs="Arial" w:ascii="Arial" w:hAnsi="Arial"/>
        </w:rPr>
        <w:t>132</w:t>
      </w:r>
      <w:r>
        <w:rPr>
          <w:rFonts w:cs="Arial" w:ascii="Arial" w:hAnsi="Arial"/>
          <w:rtl w:val="true"/>
        </w:rPr>
        <w:t xml:space="preserve">. </w:t>
      </w:r>
    </w:p>
  </w:footnote>
  <w:footnote w:id="7">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شعر محمد حسين آل ياسين</w:t>
      </w:r>
      <w:r>
        <w:rPr>
          <w:rFonts w:cs="Arial" w:ascii="Arial" w:hAnsi="Arial"/>
          <w:rtl w:val="true"/>
        </w:rPr>
        <w:t xml:space="preserve">: </w:t>
      </w:r>
      <w:r>
        <w:rPr>
          <w:rFonts w:cs="Arial" w:ascii="Arial" w:hAnsi="Arial"/>
        </w:rPr>
        <w:t>74</w:t>
      </w:r>
      <w:r>
        <w:rPr>
          <w:rFonts w:cs="Arial" w:ascii="Arial" w:hAnsi="Arial"/>
          <w:rtl w:val="true"/>
        </w:rPr>
        <w:t xml:space="preserve">. </w:t>
      </w:r>
    </w:p>
  </w:footnote>
  <w:footnote w:id="8">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ديوان ابن معتوق الموسوي، </w:t>
      </w:r>
      <w:r>
        <w:rPr>
          <w:rFonts w:cs="Arial" w:ascii="Arial" w:hAnsi="Arial"/>
        </w:rPr>
        <w:t>6</w:t>
      </w:r>
      <w:r>
        <w:rPr>
          <w:rFonts w:ascii="Arial" w:hAnsi="Arial"/>
          <w:rtl w:val="true"/>
        </w:rPr>
        <w:t>، وأيضاً</w:t>
      </w:r>
      <w:r>
        <w:rPr>
          <w:rFonts w:cs="Arial" w:ascii="Arial" w:hAnsi="Arial"/>
          <w:rtl w:val="true"/>
        </w:rPr>
        <w:t xml:space="preserve">: </w:t>
      </w:r>
      <w:r>
        <w:rPr>
          <w:rFonts w:ascii="Arial" w:hAnsi="Arial"/>
          <w:rtl w:val="true"/>
        </w:rPr>
        <w:t xml:space="preserve">تاريخ الأدب العربي، </w:t>
      </w:r>
      <w:r>
        <w:rPr>
          <w:rFonts w:cs="Arial" w:ascii="Arial" w:hAnsi="Arial"/>
        </w:rPr>
        <w:t>367</w:t>
      </w:r>
      <w:r>
        <w:rPr>
          <w:rFonts w:cs="Arial" w:ascii="Arial" w:hAnsi="Arial"/>
          <w:rtl w:val="true"/>
        </w:rPr>
        <w:t xml:space="preserve">. </w:t>
      </w:r>
    </w:p>
  </w:footnote>
  <w:footnote w:id="9">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المصدر نفسه، ص </w:t>
      </w:r>
      <w:r>
        <w:rPr>
          <w:rFonts w:cs="Arial" w:ascii="Arial" w:hAnsi="Arial"/>
        </w:rPr>
        <w:t>7</w:t>
      </w:r>
      <w:r>
        <w:rPr>
          <w:rFonts w:cs="Arial" w:ascii="Arial" w:hAnsi="Arial"/>
          <w:rtl w:val="true"/>
        </w:rPr>
        <w:t xml:space="preserve">. </w:t>
      </w:r>
    </w:p>
  </w:footnote>
  <w:footnote w:id="10">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تاريخ الأدب العربي</w:t>
      </w:r>
      <w:r>
        <w:rPr>
          <w:rFonts w:cs="Arial" w:ascii="Arial" w:hAnsi="Arial"/>
          <w:rtl w:val="true"/>
        </w:rPr>
        <w:t xml:space="preserve">: </w:t>
      </w:r>
      <w:r>
        <w:rPr>
          <w:rFonts w:cs="Arial" w:ascii="Arial" w:hAnsi="Arial"/>
        </w:rPr>
        <w:t>368</w:t>
      </w:r>
      <w:r>
        <w:rPr>
          <w:rFonts w:cs="Arial" w:ascii="Arial" w:hAnsi="Arial"/>
          <w:rtl w:val="true"/>
        </w:rPr>
        <w:t xml:space="preserve">. </w:t>
      </w:r>
    </w:p>
  </w:footnote>
  <w:footnote w:id="11">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12</w:t>
      </w:r>
      <w:r>
        <w:rPr>
          <w:rFonts w:cs="Arial" w:ascii="Arial" w:hAnsi="Arial"/>
          <w:rtl w:val="true"/>
        </w:rPr>
        <w:t xml:space="preserve">. </w:t>
      </w:r>
    </w:p>
  </w:footnote>
  <w:footnote w:id="12">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آفاق الشعر العربي في العصر المملوكي</w:t>
      </w:r>
      <w:r>
        <w:rPr>
          <w:rFonts w:cs="Arial" w:ascii="Arial" w:hAnsi="Arial"/>
          <w:rtl w:val="true"/>
        </w:rPr>
        <w:t xml:space="preserve">: </w:t>
      </w:r>
      <w:r>
        <w:rPr>
          <w:rFonts w:cs="Arial" w:ascii="Arial" w:hAnsi="Arial"/>
        </w:rPr>
        <w:t>117</w:t>
      </w:r>
      <w:r>
        <w:rPr>
          <w:rFonts w:cs="Arial" w:ascii="Arial" w:hAnsi="Arial"/>
          <w:rtl w:val="true"/>
        </w:rPr>
        <w:t xml:space="preserve">. </w:t>
      </w:r>
    </w:p>
  </w:footnote>
  <w:footnote w:id="13">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دراسات في النص الشعري، عصر صدر الإسلام وبني أمية</w:t>
      </w:r>
      <w:r>
        <w:rPr>
          <w:rFonts w:cs="Arial" w:ascii="Arial" w:hAnsi="Arial"/>
          <w:rtl w:val="true"/>
        </w:rPr>
        <w:t xml:space="preserve">: </w:t>
      </w:r>
      <w:r>
        <w:rPr>
          <w:rFonts w:cs="Arial" w:ascii="Arial" w:hAnsi="Arial"/>
        </w:rPr>
        <w:t>237</w:t>
      </w:r>
      <w:r>
        <w:rPr>
          <w:rFonts w:cs="Arial" w:ascii="Arial" w:hAnsi="Arial"/>
          <w:rtl w:val="true"/>
        </w:rPr>
        <w:t xml:space="preserve">. </w:t>
      </w:r>
    </w:p>
  </w:footnote>
  <w:footnote w:id="14">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56</w:t>
      </w:r>
      <w:r>
        <w:rPr>
          <w:rFonts w:cs="Arial" w:ascii="Arial" w:hAnsi="Arial"/>
          <w:rtl w:val="true"/>
        </w:rPr>
        <w:t xml:space="preserve">. </w:t>
      </w:r>
    </w:p>
  </w:footnote>
  <w:footnote w:id="15">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المصدر نفسه، ص </w:t>
      </w:r>
      <w:r>
        <w:rPr>
          <w:rFonts w:cs="Arial" w:ascii="Arial" w:hAnsi="Arial"/>
        </w:rPr>
        <w:t>20</w:t>
      </w:r>
      <w:r>
        <w:rPr>
          <w:rFonts w:cs="Arial" w:ascii="Arial" w:hAnsi="Arial"/>
          <w:rtl w:val="true"/>
        </w:rPr>
        <w:t xml:space="preserve">. </w:t>
      </w:r>
    </w:p>
  </w:footnote>
  <w:footnote w:id="16">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تاريخ الأدب العربي</w:t>
      </w:r>
      <w:r>
        <w:rPr>
          <w:rFonts w:cs="Arial" w:ascii="Arial" w:hAnsi="Arial"/>
          <w:rtl w:val="true"/>
        </w:rPr>
        <w:t xml:space="preserve">: </w:t>
      </w:r>
      <w:r>
        <w:rPr>
          <w:rFonts w:cs="Arial" w:ascii="Arial" w:hAnsi="Arial"/>
        </w:rPr>
        <w:t>378</w:t>
      </w:r>
      <w:r>
        <w:rPr>
          <w:rFonts w:cs="Arial" w:ascii="Arial" w:hAnsi="Arial"/>
          <w:rtl w:val="true"/>
        </w:rPr>
        <w:t xml:space="preserve">. </w:t>
      </w:r>
    </w:p>
  </w:footnote>
  <w:footnote w:id="17">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51</w:t>
      </w:r>
      <w:r>
        <w:rPr>
          <w:rFonts w:cs="Arial" w:ascii="Arial" w:hAnsi="Arial"/>
          <w:rtl w:val="true"/>
          <w:lang w:bidi="ar-IQ"/>
        </w:rPr>
        <w:t xml:space="preserve">. </w:t>
      </w:r>
    </w:p>
  </w:footnote>
  <w:footnote w:id="18">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فن المديح</w:t>
      </w:r>
      <w:r>
        <w:rPr>
          <w:rFonts w:cs="Arial" w:ascii="Arial" w:hAnsi="Arial"/>
          <w:rtl w:val="true"/>
        </w:rPr>
        <w:t xml:space="preserve">: </w:t>
      </w:r>
      <w:r>
        <w:rPr>
          <w:rFonts w:cs="Arial" w:ascii="Arial" w:hAnsi="Arial"/>
        </w:rPr>
        <w:t>17</w:t>
      </w:r>
      <w:r>
        <w:rPr>
          <w:rFonts w:cs="Arial" w:ascii="Arial" w:hAnsi="Arial"/>
          <w:rtl w:val="true"/>
        </w:rPr>
        <w:t xml:space="preserve">. </w:t>
      </w:r>
    </w:p>
  </w:footnote>
  <w:footnote w:id="19">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75</w:t>
      </w:r>
      <w:r>
        <w:rPr>
          <w:rFonts w:cs="Arial" w:ascii="Arial" w:hAnsi="Arial"/>
          <w:rtl w:val="true"/>
        </w:rPr>
        <w:t xml:space="preserve">. </w:t>
      </w:r>
    </w:p>
  </w:footnote>
  <w:footnote w:id="20">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آفاق الشعر العربي في العصر المملوكي</w:t>
      </w:r>
      <w:r>
        <w:rPr>
          <w:rFonts w:cs="Arial" w:ascii="Arial" w:hAnsi="Arial"/>
          <w:rtl w:val="true"/>
        </w:rPr>
        <w:t xml:space="preserve">: </w:t>
      </w:r>
      <w:r>
        <w:rPr>
          <w:rFonts w:cs="Arial" w:ascii="Arial" w:hAnsi="Arial"/>
        </w:rPr>
        <w:t>138</w:t>
      </w:r>
      <w:r>
        <w:rPr>
          <w:rFonts w:cs="Arial" w:ascii="Arial" w:hAnsi="Arial"/>
          <w:rtl w:val="true"/>
        </w:rPr>
        <w:t xml:space="preserve">. </w:t>
      </w:r>
    </w:p>
  </w:footnote>
  <w:footnote w:id="21">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مرثاة الغزلية</w:t>
      </w:r>
      <w:r>
        <w:rPr>
          <w:rFonts w:cs="Arial" w:ascii="Arial" w:hAnsi="Arial"/>
          <w:rtl w:val="true"/>
        </w:rPr>
        <w:t xml:space="preserve">: </w:t>
      </w:r>
      <w:r>
        <w:rPr>
          <w:rFonts w:cs="Arial" w:ascii="Arial" w:hAnsi="Arial"/>
        </w:rPr>
        <w:t>34</w:t>
      </w:r>
      <w:r>
        <w:rPr>
          <w:rFonts w:cs="Arial" w:ascii="Arial" w:hAnsi="Arial"/>
          <w:rtl w:val="true"/>
        </w:rPr>
        <w:t xml:space="preserve">. </w:t>
      </w:r>
    </w:p>
  </w:footnote>
  <w:footnote w:id="22">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تطور الغزل بين الجاهلية والإسلام</w:t>
      </w:r>
      <w:r>
        <w:rPr>
          <w:rFonts w:cs="Arial" w:ascii="Arial" w:hAnsi="Arial"/>
          <w:rtl w:val="true"/>
        </w:rPr>
        <w:t xml:space="preserve">: </w:t>
      </w:r>
      <w:r>
        <w:rPr>
          <w:rFonts w:cs="Arial" w:ascii="Arial" w:hAnsi="Arial"/>
        </w:rPr>
        <w:t>287</w:t>
      </w:r>
      <w:r>
        <w:rPr>
          <w:rFonts w:cs="Arial" w:ascii="Arial" w:hAnsi="Arial"/>
          <w:rtl w:val="true"/>
        </w:rPr>
        <w:t xml:space="preserve">- </w:t>
      </w:r>
      <w:r>
        <w:rPr>
          <w:rFonts w:cs="Arial" w:ascii="Arial" w:hAnsi="Arial"/>
        </w:rPr>
        <w:t>288</w:t>
      </w:r>
      <w:r>
        <w:rPr>
          <w:rFonts w:cs="Arial" w:ascii="Arial" w:hAnsi="Arial"/>
          <w:rtl w:val="true"/>
        </w:rPr>
        <w:t xml:space="preserve">. </w:t>
      </w:r>
    </w:p>
  </w:footnote>
  <w:footnote w:id="23">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20</w:t>
      </w:r>
      <w:r>
        <w:rPr>
          <w:rFonts w:cs="Arial" w:ascii="Arial" w:hAnsi="Arial"/>
          <w:rtl w:val="true"/>
          <w:lang w:bidi="ar-IQ"/>
        </w:rPr>
        <w:t xml:space="preserve">. </w:t>
      </w:r>
    </w:p>
  </w:footnote>
  <w:footnote w:id="24">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ظاهرة الأدبية في صدر الإسلام والدولة الأموية</w:t>
      </w:r>
      <w:r>
        <w:rPr>
          <w:rFonts w:cs="Arial" w:ascii="Arial" w:hAnsi="Arial"/>
          <w:rtl w:val="true"/>
        </w:rPr>
        <w:t xml:space="preserve">: </w:t>
      </w:r>
      <w:r>
        <w:rPr>
          <w:rFonts w:cs="Arial" w:ascii="Arial" w:hAnsi="Arial"/>
        </w:rPr>
        <w:t>283</w:t>
      </w:r>
      <w:r>
        <w:rPr>
          <w:rFonts w:cs="Arial" w:ascii="Arial" w:hAnsi="Arial"/>
          <w:rtl w:val="true"/>
        </w:rPr>
        <w:t xml:space="preserve">. </w:t>
      </w:r>
    </w:p>
  </w:footnote>
  <w:footnote w:id="25">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كعب بن زهير قافية اللام</w:t>
      </w:r>
      <w:r>
        <w:rPr>
          <w:rFonts w:cs="Arial" w:ascii="Arial" w:hAnsi="Arial"/>
          <w:rtl w:val="true"/>
        </w:rPr>
        <w:t xml:space="preserve">. </w:t>
      </w:r>
    </w:p>
  </w:footnote>
  <w:footnote w:id="26">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مشكلة الإنسان</w:t>
      </w:r>
      <w:r>
        <w:rPr>
          <w:rFonts w:cs="Arial" w:ascii="Arial" w:hAnsi="Arial"/>
          <w:rtl w:val="true"/>
        </w:rPr>
        <w:t xml:space="preserve">: </w:t>
      </w:r>
      <w:r>
        <w:rPr>
          <w:rFonts w:cs="Arial" w:ascii="Arial" w:hAnsi="Arial"/>
        </w:rPr>
        <w:t>35</w:t>
      </w:r>
      <w:r>
        <w:rPr>
          <w:rFonts w:cs="Arial" w:ascii="Arial" w:hAnsi="Arial"/>
          <w:rtl w:val="true"/>
        </w:rPr>
        <w:t xml:space="preserve">. </w:t>
      </w:r>
    </w:p>
  </w:footnote>
  <w:footnote w:id="27">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دراسات في النص الشعري عصر صدر الإسلام وبني أميّة</w:t>
      </w:r>
      <w:r>
        <w:rPr>
          <w:rFonts w:cs="Arial" w:ascii="Arial" w:hAnsi="Arial"/>
          <w:rtl w:val="true"/>
        </w:rPr>
        <w:t xml:space="preserve">: </w:t>
      </w:r>
      <w:r>
        <w:rPr>
          <w:rFonts w:cs="Arial" w:ascii="Arial" w:hAnsi="Arial"/>
        </w:rPr>
        <w:t>141</w:t>
      </w:r>
      <w:r>
        <w:rPr>
          <w:rFonts w:cs="Arial" w:ascii="Arial" w:hAnsi="Arial"/>
          <w:rtl w:val="true"/>
        </w:rPr>
        <w:t xml:space="preserve">. </w:t>
      </w:r>
    </w:p>
  </w:footnote>
  <w:footnote w:id="28">
    <w:p>
      <w:pPr>
        <w:pStyle w:val="Footnote"/>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113</w:t>
      </w:r>
      <w:r>
        <w:rPr>
          <w:rFonts w:cs="Arial" w:ascii="Arial" w:hAnsi="Arial"/>
          <w:rtl w:val="true"/>
          <w:lang w:bidi="ar-IQ"/>
        </w:rPr>
        <w:t xml:space="preserve">. </w:t>
      </w:r>
    </w:p>
  </w:footnote>
  <w:footnote w:id="29">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شعر الرثاء العربي</w:t>
      </w:r>
      <w:r>
        <w:rPr>
          <w:rFonts w:cs="Arial" w:ascii="Arial" w:hAnsi="Arial"/>
          <w:rtl w:val="true"/>
        </w:rPr>
        <w:t xml:space="preserve">: </w:t>
      </w:r>
      <w:r>
        <w:rPr>
          <w:rFonts w:cs="Arial" w:ascii="Arial" w:hAnsi="Arial"/>
        </w:rPr>
        <w:t>8</w:t>
      </w:r>
      <w:r>
        <w:rPr>
          <w:rFonts w:cs="Arial" w:ascii="Arial" w:hAnsi="Arial"/>
          <w:rtl w:val="true"/>
        </w:rPr>
        <w:t xml:space="preserve">. </w:t>
      </w:r>
    </w:p>
  </w:footnote>
  <w:footnote w:id="30">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116</w:t>
      </w:r>
      <w:r>
        <w:rPr>
          <w:rFonts w:cs="Arial" w:ascii="Arial" w:hAnsi="Arial"/>
          <w:rtl w:val="true"/>
        </w:rPr>
        <w:t xml:space="preserve">. </w:t>
      </w:r>
    </w:p>
  </w:footnote>
  <w:footnote w:id="31">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المصدر نفسه، ص </w:t>
      </w:r>
      <w:r>
        <w:rPr>
          <w:rFonts w:cs="Arial" w:ascii="Arial" w:hAnsi="Arial"/>
        </w:rPr>
        <w:t>274</w:t>
      </w:r>
      <w:r>
        <w:rPr>
          <w:rFonts w:cs="Arial" w:ascii="Arial" w:hAnsi="Arial"/>
          <w:rtl w:val="true"/>
        </w:rPr>
        <w:t xml:space="preserve">. </w:t>
      </w:r>
    </w:p>
  </w:footnote>
  <w:footnote w:id="32">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قضايا النقد الأدبي بين القديم والحديث</w:t>
      </w:r>
      <w:r>
        <w:rPr>
          <w:rFonts w:cs="Arial" w:ascii="Arial" w:hAnsi="Arial"/>
          <w:rtl w:val="true"/>
        </w:rPr>
        <w:t xml:space="preserve">: </w:t>
      </w:r>
      <w:r>
        <w:rPr>
          <w:rFonts w:cs="Arial" w:ascii="Arial" w:hAnsi="Arial"/>
        </w:rPr>
        <w:t>241</w:t>
      </w:r>
      <w:r>
        <w:rPr>
          <w:rFonts w:cs="Arial" w:ascii="Arial" w:hAnsi="Arial"/>
          <w:rtl w:val="true"/>
        </w:rPr>
        <w:t xml:space="preserve">. </w:t>
      </w:r>
    </w:p>
  </w:footnote>
  <w:footnote w:id="33">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الأسس الجمالية في النقد العربي</w:t>
      </w:r>
      <w:r>
        <w:rPr>
          <w:rFonts w:cs="Arial" w:ascii="Arial" w:hAnsi="Arial"/>
          <w:rtl w:val="true"/>
        </w:rPr>
        <w:t xml:space="preserve">: </w:t>
      </w:r>
      <w:r>
        <w:rPr>
          <w:rFonts w:cs="Arial" w:ascii="Arial" w:hAnsi="Arial"/>
        </w:rPr>
        <w:t>351</w:t>
      </w:r>
      <w:r>
        <w:rPr>
          <w:rFonts w:cs="Arial" w:ascii="Arial" w:hAnsi="Arial"/>
          <w:rtl w:val="true"/>
        </w:rPr>
        <w:t xml:space="preserve">. </w:t>
      </w:r>
    </w:p>
  </w:footnote>
  <w:footnote w:id="34">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211</w:t>
      </w:r>
      <w:r>
        <w:rPr>
          <w:rFonts w:cs="Arial" w:ascii="Arial" w:hAnsi="Arial"/>
          <w:rtl w:val="true"/>
          <w:lang w:bidi="ar-IQ"/>
        </w:rPr>
        <w:t xml:space="preserve">. </w:t>
      </w:r>
    </w:p>
  </w:footnote>
  <w:footnote w:id="35">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تاريخ الأدب العربي</w:t>
      </w:r>
      <w:r>
        <w:rPr>
          <w:rFonts w:cs="Arial" w:ascii="Arial" w:hAnsi="Arial"/>
          <w:rtl w:val="true"/>
        </w:rPr>
        <w:t xml:space="preserve">: </w:t>
      </w:r>
      <w:r>
        <w:rPr>
          <w:rFonts w:cs="Arial" w:ascii="Arial" w:hAnsi="Arial"/>
        </w:rPr>
        <w:t>397</w:t>
      </w:r>
      <w:r>
        <w:rPr>
          <w:rFonts w:cs="Arial" w:ascii="Arial" w:hAnsi="Arial"/>
          <w:rtl w:val="true"/>
        </w:rPr>
        <w:t xml:space="preserve">. </w:t>
      </w:r>
    </w:p>
  </w:footnote>
  <w:footnote w:id="36">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الاشتراكية والفن</w:t>
      </w:r>
      <w:r>
        <w:rPr>
          <w:rFonts w:cs="Arial" w:ascii="Arial" w:hAnsi="Arial"/>
          <w:rtl w:val="true"/>
        </w:rPr>
        <w:t xml:space="preserve">: </w:t>
      </w:r>
      <w:r>
        <w:rPr>
          <w:rFonts w:cs="Arial" w:ascii="Arial" w:hAnsi="Arial"/>
        </w:rPr>
        <w:t>45</w:t>
      </w:r>
      <w:r>
        <w:rPr>
          <w:rFonts w:cs="Arial" w:ascii="Arial" w:hAnsi="Arial"/>
          <w:rtl w:val="true"/>
        </w:rPr>
        <w:t xml:space="preserve">. </w:t>
      </w:r>
    </w:p>
  </w:footnote>
  <w:footnote w:id="37">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نقد الأدبي الحديث</w:t>
      </w:r>
      <w:r>
        <w:rPr>
          <w:rFonts w:cs="Arial" w:ascii="Arial" w:hAnsi="Arial"/>
          <w:rtl w:val="true"/>
        </w:rPr>
        <w:t xml:space="preserve">: </w:t>
      </w:r>
      <w:r>
        <w:rPr>
          <w:rFonts w:cs="Arial" w:ascii="Arial" w:hAnsi="Arial"/>
        </w:rPr>
        <w:t>41</w:t>
      </w:r>
      <w:r>
        <w:rPr>
          <w:rFonts w:cs="Arial" w:ascii="Arial" w:hAnsi="Arial"/>
          <w:rtl w:val="true"/>
        </w:rPr>
        <w:t xml:space="preserve">. </w:t>
      </w:r>
    </w:p>
  </w:footnote>
  <w:footnote w:id="38">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الشعر الحديث في العراق</w:t>
      </w:r>
      <w:r>
        <w:rPr>
          <w:rFonts w:cs="Arial" w:ascii="Arial" w:hAnsi="Arial"/>
          <w:rtl w:val="true"/>
        </w:rPr>
        <w:t xml:space="preserve">: </w:t>
      </w:r>
      <w:r>
        <w:rPr>
          <w:rFonts w:cs="Arial" w:ascii="Arial" w:hAnsi="Arial"/>
        </w:rPr>
        <w:t>113</w:t>
      </w:r>
      <w:r>
        <w:rPr>
          <w:rFonts w:cs="Arial" w:ascii="Arial" w:hAnsi="Arial"/>
          <w:rtl w:val="true"/>
        </w:rPr>
        <w:t xml:space="preserve">. </w:t>
      </w:r>
    </w:p>
  </w:footnote>
  <w:footnote w:id="39">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313</w:t>
      </w:r>
      <w:r>
        <w:rPr>
          <w:rFonts w:cs="Arial" w:ascii="Arial" w:hAnsi="Arial"/>
          <w:rtl w:val="true"/>
        </w:rPr>
        <w:t xml:space="preserve">. </w:t>
      </w:r>
    </w:p>
  </w:footnote>
  <w:footnote w:id="40">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المصدر نفسه، ص </w:t>
      </w:r>
      <w:r>
        <w:rPr>
          <w:rFonts w:cs="Arial" w:ascii="Arial" w:hAnsi="Arial"/>
        </w:rPr>
        <w:t>313</w:t>
      </w:r>
      <w:r>
        <w:rPr>
          <w:rFonts w:cs="Arial" w:ascii="Arial" w:hAnsi="Arial"/>
          <w:rtl w:val="true"/>
        </w:rPr>
        <w:t xml:space="preserve">. </w:t>
      </w:r>
    </w:p>
  </w:footnote>
  <w:footnote w:id="41">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أسس النفسية لأساليب البلاغة العربية</w:t>
      </w:r>
      <w:r>
        <w:rPr>
          <w:rFonts w:cs="Arial" w:ascii="Arial" w:hAnsi="Arial"/>
          <w:rtl w:val="true"/>
        </w:rPr>
        <w:t xml:space="preserve">: </w:t>
      </w:r>
      <w:r>
        <w:rPr>
          <w:rFonts w:cs="Arial" w:ascii="Arial" w:hAnsi="Arial"/>
        </w:rPr>
        <w:t>174</w:t>
      </w:r>
      <w:r>
        <w:rPr>
          <w:rFonts w:cs="Arial" w:ascii="Arial" w:hAnsi="Arial"/>
          <w:rtl w:val="true"/>
        </w:rPr>
        <w:t xml:space="preserve">. </w:t>
      </w:r>
    </w:p>
  </w:footnote>
  <w:footnote w:id="42">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شعر الجاهلي</w:t>
      </w:r>
      <w:r>
        <w:rPr>
          <w:rFonts w:cs="Arial" w:ascii="Arial" w:hAnsi="Arial"/>
          <w:rtl w:val="true"/>
        </w:rPr>
        <w:t xml:space="preserve">: </w:t>
      </w:r>
      <w:r>
        <w:rPr>
          <w:rFonts w:cs="Arial" w:ascii="Arial" w:hAnsi="Arial"/>
        </w:rPr>
        <w:t>69</w:t>
      </w:r>
      <w:r>
        <w:rPr>
          <w:rFonts w:cs="Arial" w:ascii="Arial" w:hAnsi="Arial"/>
          <w:rtl w:val="true"/>
        </w:rPr>
        <w:t xml:space="preserve">. </w:t>
      </w:r>
    </w:p>
  </w:footnote>
  <w:footnote w:id="43">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104</w:t>
      </w:r>
      <w:r>
        <w:rPr>
          <w:rFonts w:cs="Arial" w:ascii="Arial" w:hAnsi="Arial"/>
          <w:rtl w:val="true"/>
        </w:rPr>
        <w:t xml:space="preserve">. </w:t>
      </w:r>
    </w:p>
  </w:footnote>
  <w:footnote w:id="44">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135</w:t>
      </w:r>
      <w:r>
        <w:rPr>
          <w:rFonts w:cs="Arial" w:ascii="Arial" w:hAnsi="Arial"/>
          <w:rtl w:val="true"/>
          <w:lang w:bidi="ar-IQ"/>
        </w:rPr>
        <w:t xml:space="preserve">. </w:t>
      </w:r>
    </w:p>
  </w:footnote>
  <w:footnote w:id="45">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137</w:t>
      </w:r>
      <w:r>
        <w:rPr>
          <w:rFonts w:cs="Arial" w:ascii="Arial" w:hAnsi="Arial"/>
          <w:rtl w:val="true"/>
        </w:rPr>
        <w:t xml:space="preserve">. </w:t>
      </w:r>
    </w:p>
  </w:footnote>
  <w:footnote w:id="46">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عفوية الموسيقى في النص الشعري</w:t>
      </w:r>
      <w:r>
        <w:rPr>
          <w:rFonts w:cs="Arial" w:ascii="Arial" w:hAnsi="Arial"/>
          <w:rtl w:val="true"/>
        </w:rPr>
        <w:t xml:space="preserve">: </w:t>
      </w:r>
      <w:r>
        <w:rPr>
          <w:rFonts w:cs="Arial" w:ascii="Arial" w:hAnsi="Arial"/>
        </w:rPr>
        <w:t>80</w:t>
      </w:r>
      <w:r>
        <w:rPr>
          <w:rFonts w:cs="Arial" w:ascii="Arial" w:hAnsi="Arial"/>
          <w:rtl w:val="true"/>
        </w:rPr>
        <w:t xml:space="preserve">. </w:t>
      </w:r>
    </w:p>
  </w:footnote>
  <w:footnote w:id="47">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63</w:t>
      </w:r>
    </w:p>
  </w:footnote>
  <w:footnote w:id="48">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w:t>
      </w:r>
      <w:r>
        <w:rPr>
          <w:rFonts w:ascii="Arial" w:hAnsi="Arial"/>
          <w:rtl w:val="true"/>
        </w:rPr>
        <w:t>ينظر</w:t>
      </w:r>
      <w:r>
        <w:rPr>
          <w:rFonts w:cs="Arial" w:ascii="Arial" w:hAnsi="Arial"/>
          <w:rtl w:val="true"/>
        </w:rPr>
        <w:t xml:space="preserve">: </w:t>
      </w:r>
      <w:r>
        <w:rPr>
          <w:rFonts w:ascii="Arial" w:hAnsi="Arial"/>
          <w:rtl w:val="true"/>
        </w:rPr>
        <w:t>حركة التجديد في موسيقى الشعر العربي الحديث</w:t>
      </w:r>
      <w:r>
        <w:rPr>
          <w:rFonts w:cs="Arial" w:ascii="Arial" w:hAnsi="Arial"/>
          <w:rtl w:val="true"/>
        </w:rPr>
        <w:t xml:space="preserve">: </w:t>
      </w:r>
      <w:r>
        <w:rPr>
          <w:rFonts w:cs="Arial" w:ascii="Arial" w:hAnsi="Arial"/>
        </w:rPr>
        <w:t>11</w:t>
      </w:r>
      <w:r>
        <w:rPr>
          <w:rFonts w:cs="Arial" w:ascii="Arial" w:hAnsi="Arial"/>
          <w:rtl w:val="true"/>
        </w:rPr>
        <w:t>.</w:t>
      </w:r>
    </w:p>
  </w:footnote>
  <w:footnote w:id="49">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عمدة</w:t>
      </w:r>
      <w:r>
        <w:rPr>
          <w:rFonts w:cs="Arial" w:ascii="Arial" w:hAnsi="Arial"/>
          <w:rtl w:val="true"/>
        </w:rPr>
        <w:t xml:space="preserve">: </w:t>
      </w:r>
      <w:r>
        <w:rPr>
          <w:rFonts w:ascii="Arial" w:hAnsi="Arial"/>
          <w:rtl w:val="true"/>
        </w:rPr>
        <w:t>ج</w:t>
      </w:r>
      <w:r>
        <w:rPr>
          <w:rFonts w:cs="Arial" w:ascii="Arial" w:hAnsi="Arial"/>
        </w:rPr>
        <w:t>1</w:t>
      </w:r>
      <w:r>
        <w:rPr>
          <w:rFonts w:cs="Arial" w:ascii="Arial" w:hAnsi="Arial"/>
          <w:rtl w:val="true"/>
        </w:rPr>
        <w:t xml:space="preserve">/ </w:t>
      </w:r>
      <w:r>
        <w:rPr>
          <w:rFonts w:cs="Arial" w:ascii="Arial" w:hAnsi="Arial"/>
        </w:rPr>
        <w:t>151</w:t>
      </w:r>
      <w:r>
        <w:rPr>
          <w:rFonts w:cs="Arial" w:ascii="Arial" w:hAnsi="Arial"/>
          <w:rtl w:val="true"/>
          <w:lang w:bidi="ar-IQ"/>
        </w:rPr>
        <w:t xml:space="preserve">. </w:t>
      </w:r>
    </w:p>
  </w:footnote>
  <w:footnote w:id="50">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174</w:t>
      </w:r>
      <w:r>
        <w:rPr>
          <w:rFonts w:cs="Arial" w:ascii="Arial" w:hAnsi="Arial"/>
          <w:rtl w:val="true"/>
        </w:rPr>
        <w:t>.</w:t>
      </w:r>
    </w:p>
  </w:footnote>
  <w:footnote w:id="51">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w:t>
      </w:r>
      <w:r>
        <w:rPr>
          <w:rFonts w:ascii="Arial" w:hAnsi="Arial"/>
          <w:rtl w:val="true"/>
        </w:rPr>
        <w:t>ينظر</w:t>
      </w:r>
      <w:r>
        <w:rPr>
          <w:rFonts w:cs="Arial" w:ascii="Arial" w:hAnsi="Arial"/>
          <w:rtl w:val="true"/>
        </w:rPr>
        <w:t xml:space="preserve">: </w:t>
      </w:r>
      <w:r>
        <w:rPr>
          <w:rFonts w:ascii="Arial" w:hAnsi="Arial"/>
          <w:rtl w:val="true"/>
        </w:rPr>
        <w:t>الصورة الشعرية</w:t>
      </w:r>
      <w:r>
        <w:rPr>
          <w:rFonts w:cs="Arial" w:ascii="Arial" w:hAnsi="Arial"/>
          <w:rtl w:val="true"/>
        </w:rPr>
        <w:t xml:space="preserve">: </w:t>
      </w:r>
      <w:r>
        <w:rPr>
          <w:rFonts w:cs="Arial" w:ascii="Arial" w:hAnsi="Arial"/>
        </w:rPr>
        <w:t>74</w:t>
      </w:r>
      <w:r>
        <w:rPr>
          <w:rFonts w:cs="Arial" w:ascii="Arial" w:hAnsi="Arial"/>
          <w:rtl w:val="true"/>
        </w:rPr>
        <w:t xml:space="preserve">. </w:t>
      </w:r>
    </w:p>
  </w:footnote>
  <w:footnote w:id="52">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المصدر نفسه، ص </w:t>
      </w:r>
      <w:r>
        <w:rPr>
          <w:rFonts w:cs="Arial" w:ascii="Arial" w:hAnsi="Arial"/>
        </w:rPr>
        <w:t>76</w:t>
      </w:r>
      <w:r>
        <w:rPr>
          <w:rFonts w:cs="Arial" w:ascii="Arial" w:hAnsi="Arial"/>
          <w:rtl w:val="true"/>
          <w:lang w:bidi="ar-IQ"/>
        </w:rPr>
        <w:t xml:space="preserve">. </w:t>
      </w:r>
    </w:p>
  </w:footnote>
  <w:footnote w:id="53">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w:t>
      </w:r>
      <w:r>
        <w:rPr>
          <w:rFonts w:cs="Arial" w:ascii="Arial" w:hAnsi="Arial"/>
          <w:rtl w:val="true"/>
          <w:lang w:bidi="ar-IQ"/>
        </w:rPr>
        <w:t xml:space="preserve"> </w:t>
      </w:r>
      <w:r>
        <w:rPr>
          <w:rFonts w:cs="Arial" w:ascii="Arial" w:hAnsi="Arial"/>
          <w:lang w:bidi="ar-IQ"/>
        </w:rPr>
        <w:t>324</w:t>
      </w:r>
      <w:r>
        <w:rPr>
          <w:rFonts w:cs="Arial" w:ascii="Arial" w:hAnsi="Arial"/>
          <w:rtl w:val="true"/>
          <w:lang w:bidi="ar-IQ"/>
        </w:rPr>
        <w:t xml:space="preserve">- </w:t>
      </w:r>
      <w:r>
        <w:rPr>
          <w:rFonts w:cs="Arial" w:ascii="Arial" w:hAnsi="Arial"/>
          <w:lang w:bidi="ar-IQ"/>
        </w:rPr>
        <w:t>325</w:t>
      </w:r>
      <w:r>
        <w:rPr>
          <w:rFonts w:cs="Arial" w:ascii="Arial" w:hAnsi="Arial"/>
          <w:rtl w:val="true"/>
          <w:lang w:bidi="ar-IQ"/>
        </w:rPr>
        <w:t>.</w:t>
      </w:r>
    </w:p>
  </w:footnote>
  <w:footnote w:id="54">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w:t>
      </w:r>
      <w:r>
        <w:rPr>
          <w:rFonts w:cs="Arial" w:ascii="Arial" w:hAnsi="Arial"/>
          <w:rtl w:val="true"/>
          <w:lang w:bidi="ar-IQ"/>
        </w:rPr>
        <w:t xml:space="preserve"> </w:t>
      </w:r>
      <w:r>
        <w:rPr>
          <w:rFonts w:ascii="Arial" w:hAnsi="Arial"/>
          <w:rtl w:val="true"/>
        </w:rPr>
        <w:t>ينظر</w:t>
      </w:r>
      <w:r>
        <w:rPr>
          <w:rFonts w:cs="Arial" w:ascii="Arial" w:hAnsi="Arial"/>
          <w:rtl w:val="true"/>
        </w:rPr>
        <w:t xml:space="preserve">: </w:t>
      </w:r>
      <w:r>
        <w:rPr>
          <w:rFonts w:ascii="Arial" w:hAnsi="Arial"/>
          <w:rtl w:val="true"/>
        </w:rPr>
        <w:t>تطور الشعر العربي الحديث في العراق</w:t>
      </w:r>
      <w:r>
        <w:rPr>
          <w:rFonts w:cs="Arial" w:ascii="Arial" w:hAnsi="Arial"/>
          <w:rtl w:val="true"/>
        </w:rPr>
        <w:t xml:space="preserve">: </w:t>
      </w:r>
      <w:r>
        <w:rPr>
          <w:rFonts w:cs="Arial" w:ascii="Arial" w:hAnsi="Arial"/>
        </w:rPr>
        <w:t>37</w:t>
      </w:r>
    </w:p>
  </w:footnote>
  <w:footnote w:id="55">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فن الشعر</w:t>
      </w:r>
      <w:r>
        <w:rPr>
          <w:rFonts w:cs="Arial" w:ascii="Arial" w:hAnsi="Arial"/>
          <w:rtl w:val="true"/>
        </w:rPr>
        <w:t xml:space="preserve">: </w:t>
      </w:r>
      <w:r>
        <w:rPr>
          <w:rFonts w:cs="Arial" w:ascii="Arial" w:hAnsi="Arial"/>
        </w:rPr>
        <w:t>227</w:t>
      </w:r>
    </w:p>
  </w:footnote>
  <w:footnote w:id="56">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16</w:t>
      </w:r>
      <w:r>
        <w:rPr>
          <w:rFonts w:cs="Arial" w:ascii="Arial" w:hAnsi="Arial"/>
          <w:rtl w:val="true"/>
        </w:rPr>
        <w:t xml:space="preserve">- </w:t>
      </w:r>
      <w:r>
        <w:rPr>
          <w:rFonts w:cs="Arial" w:ascii="Arial" w:hAnsi="Arial"/>
        </w:rPr>
        <w:t>19</w:t>
      </w:r>
      <w:r>
        <w:rPr>
          <w:rFonts w:cs="Arial" w:ascii="Arial" w:hAnsi="Arial"/>
          <w:rtl w:val="true"/>
          <w:lang w:bidi="ar-IQ"/>
        </w:rPr>
        <w:t>.</w:t>
      </w:r>
    </w:p>
  </w:footnote>
  <w:footnote w:id="57">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البيان والتبيين</w:t>
      </w:r>
      <w:r>
        <w:rPr>
          <w:rFonts w:cs="Arial" w:ascii="Arial" w:hAnsi="Arial"/>
          <w:rtl w:val="true"/>
        </w:rPr>
        <w:t xml:space="preserve">: </w:t>
      </w:r>
      <w:r>
        <w:rPr>
          <w:rFonts w:ascii="Arial" w:hAnsi="Arial"/>
          <w:rtl w:val="true"/>
        </w:rPr>
        <w:t>ج</w:t>
      </w:r>
      <w:r>
        <w:rPr>
          <w:rFonts w:cs="Arial" w:ascii="Arial" w:hAnsi="Arial"/>
        </w:rPr>
        <w:t>1</w:t>
      </w:r>
      <w:r>
        <w:rPr>
          <w:rFonts w:cs="Arial" w:ascii="Arial" w:hAnsi="Arial"/>
          <w:rtl w:val="true"/>
        </w:rPr>
        <w:t xml:space="preserve">/ </w:t>
      </w:r>
      <w:r>
        <w:rPr>
          <w:rFonts w:cs="Arial" w:ascii="Arial" w:hAnsi="Arial"/>
        </w:rPr>
        <w:t>76</w:t>
      </w:r>
      <w:r>
        <w:rPr>
          <w:rFonts w:ascii="Arial" w:hAnsi="Arial"/>
          <w:rtl w:val="true"/>
        </w:rPr>
        <w:t>، وأيضاً</w:t>
      </w:r>
      <w:r>
        <w:rPr>
          <w:rFonts w:cs="Arial" w:ascii="Arial" w:hAnsi="Arial"/>
          <w:rtl w:val="true"/>
        </w:rPr>
        <w:t xml:space="preserve">: </w:t>
      </w:r>
      <w:r>
        <w:rPr>
          <w:rFonts w:ascii="Arial" w:hAnsi="Arial"/>
          <w:rtl w:val="true"/>
        </w:rPr>
        <w:t>الرمزية في الأدب العربي</w:t>
      </w:r>
      <w:r>
        <w:rPr>
          <w:rFonts w:cs="Arial" w:ascii="Arial" w:hAnsi="Arial"/>
          <w:rtl w:val="true"/>
        </w:rPr>
        <w:t xml:space="preserve">: </w:t>
      </w:r>
      <w:r>
        <w:rPr>
          <w:rFonts w:cs="Arial" w:ascii="Arial" w:hAnsi="Arial"/>
        </w:rPr>
        <w:t>40</w:t>
      </w:r>
      <w:r>
        <w:rPr>
          <w:rFonts w:cs="Arial" w:ascii="Arial" w:hAnsi="Arial"/>
          <w:rtl w:val="true"/>
        </w:rPr>
        <w:t>.</w:t>
      </w:r>
    </w:p>
  </w:footnote>
  <w:footnote w:id="58">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أدبنا الحديث بين الرؤيا والتعبير</w:t>
      </w:r>
      <w:r>
        <w:rPr>
          <w:rFonts w:cs="Arial" w:ascii="Arial" w:hAnsi="Arial"/>
          <w:rtl w:val="true"/>
        </w:rPr>
        <w:t xml:space="preserve">: </w:t>
      </w:r>
      <w:r>
        <w:rPr>
          <w:rFonts w:cs="Arial" w:ascii="Arial" w:hAnsi="Arial"/>
        </w:rPr>
        <w:t>34</w:t>
      </w:r>
    </w:p>
  </w:footnote>
  <w:footnote w:id="59">
    <w:p>
      <w:pPr>
        <w:pStyle w:val="Footnote"/>
        <w:spacing w:lineRule="auto" w:line="228"/>
        <w:jc w:val="left"/>
        <w:rPr/>
      </w:pPr>
      <w:r>
        <w:rPr>
          <w:rStyle w:val="FootnoteCharacters"/>
        </w:rPr>
        <w:footnoteRef/>
      </w:r>
      <w:r>
        <w:rPr>
          <w:rFonts w:cs="Arial" w:ascii="Arial" w:hAnsi="Arial"/>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يوان ابن معتوق</w:t>
      </w:r>
      <w:r>
        <w:rPr>
          <w:rFonts w:cs="Arial" w:ascii="Arial" w:hAnsi="Arial"/>
          <w:rtl w:val="true"/>
        </w:rPr>
        <w:t xml:space="preserve">: </w:t>
      </w:r>
      <w:r>
        <w:rPr>
          <w:rFonts w:cs="Arial" w:ascii="Arial" w:hAnsi="Arial"/>
        </w:rPr>
        <w:t>317</w:t>
      </w:r>
      <w:r>
        <w:rPr>
          <w:rFonts w:cs="Arial" w:ascii="Arial" w:hAnsi="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20</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نيس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Largfont">
    <w:name w:val="largfont"/>
    <w:qFormat/>
    <w:rPr/>
  </w:style>
  <w:style w:type="character" w:styleId="Bodytext">
    <w:name w:val="Body text_"/>
    <w:qFormat/>
    <w:rPr>
      <w:rFonts w:ascii="Segoe UI" w:hAnsi="Segoe UI" w:eastAsia="Segoe UI" w:cs="Segoe UI"/>
      <w:sz w:val="18"/>
      <w:szCs w:val="18"/>
      <w:shd w:fill="FFFFFF" w:val="clear"/>
    </w:rPr>
  </w:style>
  <w:style w:type="character" w:styleId="Bodytext105pt">
    <w:name w:val="Body text + 10.5 pt"/>
    <w:qFormat/>
    <w:rPr>
      <w:rFonts w:ascii="Segoe UI" w:hAnsi="Segoe UI" w:eastAsia="Segoe UI" w:cs="Segoe UI"/>
      <w:color w:val="000000"/>
      <w:spacing w:val="20"/>
      <w:w w:val="100"/>
      <w:position w:val="0"/>
      <w:sz w:val="21"/>
      <w:sz w:val="21"/>
      <w:szCs w:val="21"/>
      <w:shd w:fill="FFFFFF" w:val="clear"/>
      <w:vertAlign w:val="baseline"/>
      <w:lang w:val="ar-SA" w:bidi="ar-SA"/>
    </w:rPr>
  </w:style>
  <w:style w:type="character" w:styleId="BodytextArial">
    <w:name w:val="Body text + Arial"/>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ar-SA" w:bidi="ar-SA"/>
    </w:rPr>
  </w:style>
  <w:style w:type="character" w:styleId="Heading11">
    <w:name w:val="Heading #1_"/>
    <w:qFormat/>
    <w:rPr>
      <w:rFonts w:ascii="Times New Roman" w:hAnsi="Times New Roman" w:eastAsia="Times New Roman" w:cs="Times New Roman"/>
      <w:b/>
      <w:bCs/>
      <w:shd w:fill="FFFFFF" w:val="clear"/>
    </w:rPr>
  </w:style>
  <w:style w:type="character" w:styleId="Addmd">
    <w:name w:val="addmd"/>
    <w:qFormat/>
    <w:rPr/>
  </w:style>
  <w:style w:type="character" w:styleId="Bodytext9pt">
    <w:name w:val="Body text + 9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ar-SA" w:bidi="ar-SA"/>
    </w:rPr>
  </w:style>
  <w:style w:type="character" w:styleId="Bodytext95pt">
    <w:name w:val="Body text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ar-SA" w:bidi="ar-SA"/>
    </w:rPr>
  </w:style>
  <w:style w:type="character" w:styleId="Bodytext2">
    <w:name w:val="Body text (2)_"/>
    <w:qFormat/>
    <w:rPr>
      <w:rFonts w:ascii="Arial" w:hAnsi="Arial" w:eastAsia="Arial" w:cs="Arial"/>
      <w:b/>
      <w:bCs/>
      <w:shd w:fill="FFFFFF" w:val="clear"/>
    </w:rPr>
  </w:style>
  <w:style w:type="character" w:styleId="Bodytext222pt">
    <w:name w:val="Body text (2) + 22 pt"/>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shd w:fill="FFFFFF" w:val="clear"/>
      <w:vertAlign w:val="baseline"/>
      <w:lang w:val="ar-SA" w:bidi="ar-SA"/>
    </w:rPr>
  </w:style>
  <w:style w:type="character" w:styleId="Bodytext2Spacing2pt">
    <w:name w:val="Body text (2) + Spacing 2 pt"/>
    <w:qFormat/>
    <w:rPr>
      <w:rFonts w:ascii="Arial" w:hAnsi="Arial" w:eastAsia="Arial" w:cs="Arial"/>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ar-SA" w:bidi="ar-SA"/>
    </w:rPr>
  </w:style>
  <w:style w:type="character" w:styleId="ListParagraphChar">
    <w:name w:val="List Paragraph Char"/>
    <w:qFormat/>
    <w:rPr>
      <w:rFonts w:ascii="Times New Roman" w:hAnsi="Times New Roman" w:eastAsia="Times New Roman" w:cs="Times New Roman"/>
      <w:sz w:val="24"/>
      <w:szCs w:val="24"/>
    </w:rPr>
  </w:style>
  <w:style w:type="character" w:styleId="Bodytext3">
    <w:name w:val="Body text (3)_"/>
    <w:qFormat/>
    <w:rPr>
      <w:rFonts w:ascii="Arial" w:hAnsi="Arial" w:eastAsia="Arial" w:cs="Arial"/>
      <w:sz w:val="15"/>
      <w:szCs w:val="15"/>
      <w:shd w:fill="FFFFFF" w:val="clear"/>
    </w:rPr>
  </w:style>
  <w:style w:type="character" w:styleId="Notranslate">
    <w:name w:val="notranslate"/>
    <w:qFormat/>
    <w:rPr/>
  </w:style>
  <w:style w:type="character" w:styleId="CharAttribute11">
    <w:name w:val="CharAttribute11"/>
    <w:qFormat/>
    <w:rPr>
      <w:rFonts w:ascii="Times New Roman" w:hAnsi="Times New Roman" w:eastAsia="¹إ;Calibri"/>
      <w:color w:val="404040"/>
      <w:sz w:val="24"/>
    </w:rPr>
  </w:style>
  <w:style w:type="character" w:styleId="CharAttribute10">
    <w:name w:val="CharAttribute10"/>
    <w:qFormat/>
    <w:rPr>
      <w:rFonts w:ascii="Times New Roman" w:hAnsi="Times New Roman" w:eastAsia="¹إ;Calibri"/>
      <w:color w:val="40404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XT">
    <w:name w:val="TXT"/>
    <w:basedOn w:val="Normal"/>
    <w:qFormat/>
    <w:pPr>
      <w:widowControl w:val="false"/>
      <w:autoSpaceDE w:val="false"/>
      <w:spacing w:lineRule="auto" w:line="288" w:before="0" w:after="0"/>
      <w:ind w:left="0" w:right="0" w:hanging="0"/>
      <w:jc w:val="both"/>
      <w:textAlignment w:val="center"/>
    </w:pPr>
    <w:rPr>
      <w:rFonts w:ascii="Osama" w:hAnsi="Osama" w:eastAsia="MS Mincho;ＭＳ 明朝" w:cs="Osama"/>
      <w:color w:val="000000"/>
      <w:spacing w:val="-4"/>
      <w:w w:val="89"/>
      <w:lang w:eastAsia="ja-JP" w:bidi="ar-YE"/>
    </w:rPr>
  </w:style>
  <w:style w:type="paragraph" w:styleId="141">
    <w:name w:val="عادي + ‏14 نقطة، كشيدة صغيرة"/>
    <w:basedOn w:val="Normal"/>
    <w:qFormat/>
    <w:pPr>
      <w:tabs>
        <w:tab w:val="clear" w:pos="720"/>
        <w:tab w:val="left" w:pos="2831" w:leader="none"/>
      </w:tabs>
      <w:spacing w:lineRule="auto" w:line="240" w:before="0" w:after="0"/>
      <w:ind w:left="0" w:right="0" w:hanging="0"/>
      <w:jc w:val="left"/>
    </w:pPr>
    <w:rPr>
      <w:rFonts w:ascii="Times New Roman" w:hAnsi="Times New Roman" w:eastAsia="Times New Roman" w:cs="Times New Roman"/>
      <w:sz w:val="28"/>
      <w:szCs w:val="28"/>
      <w:lang w:bidi="ar-IQ"/>
    </w:rPr>
  </w:style>
  <w:style w:type="paragraph" w:styleId="Bodytext1">
    <w:name w:val="body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Times New Roman" w:hAnsi="WinSoft Pro;Times New Roman" w:eastAsia="MS Mincho;ＭＳ 明朝" w:cs="WinSoft Pro;Times New Roman"/>
      <w:color w:val="000000"/>
      <w:sz w:val="24"/>
      <w:szCs w:val="24"/>
      <w:lang w:val="en-US" w:eastAsia="ja-JP" w:bidi="ar-YE"/>
    </w:rPr>
  </w:style>
  <w:style w:type="paragraph" w:styleId="Style49">
    <w:name w:val="التة"/>
    <w:basedOn w:val="Normal"/>
    <w:qFormat/>
    <w:pPr>
      <w:ind w:left="0" w:right="0" w:hanging="0"/>
      <w:jc w:val="left"/>
    </w:pPr>
    <w:rPr>
      <w:rFonts w:ascii="Arial" w:hAnsi="Arial" w:eastAsia="Times New Roman" w:cs="DecoType Naskh"/>
      <w:color w:val="FFFFFF"/>
      <w:sz w:val="32"/>
      <w:szCs w:val="32"/>
      <w:lang w:bidi="ar-IQ"/>
    </w:rPr>
  </w:style>
  <w:style w:type="paragraph" w:styleId="Style50">
    <w:name w:val="نة"/>
    <w:basedOn w:val="Normal"/>
    <w:qFormat/>
    <w:pPr>
      <w:spacing w:lineRule="auto" w:line="240" w:before="0" w:after="0"/>
      <w:ind w:left="283" w:right="0" w:hanging="283"/>
      <w:jc w:val="left"/>
    </w:pPr>
    <w:rPr>
      <w:rFonts w:ascii="Times New Roman" w:hAnsi="Times New Roman" w:eastAsia="Times New Roman" w:cs="AF_Aseer"/>
      <w:sz w:val="32"/>
      <w:szCs w:val="32"/>
      <w:lang w:bidi="ar-IQ"/>
    </w:rPr>
  </w:style>
  <w:style w:type="paragraph" w:styleId="BodyText11">
    <w:name w:val="Body Text1"/>
    <w:basedOn w:val="Normal"/>
    <w:qFormat/>
    <w:pPr>
      <w:widowControl w:val="false"/>
      <w:shd w:fill="FFFFFF" w:val="clear"/>
      <w:spacing w:lineRule="exact" w:line="312" w:before="0" w:after="0"/>
      <w:ind w:left="0" w:right="0" w:hanging="340"/>
      <w:jc w:val="left"/>
    </w:pPr>
    <w:rPr>
      <w:rFonts w:ascii="Segoe UI" w:hAnsi="Segoe UI" w:eastAsia="Segoe UI" w:cs="Segoe UI"/>
      <w:sz w:val="18"/>
      <w:szCs w:val="18"/>
    </w:rPr>
  </w:style>
  <w:style w:type="paragraph" w:styleId="Reference">
    <w:name w:val="referenc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ing12">
    <w:name w:val="Heading #1"/>
    <w:basedOn w:val="Normal"/>
    <w:qFormat/>
    <w:pPr>
      <w:widowControl w:val="false"/>
      <w:shd w:fill="FFFFFF" w:val="clear"/>
      <w:spacing w:lineRule="exact" w:line="346" w:before="120" w:after="120"/>
      <w:ind w:left="0" w:right="0" w:firstLine="340"/>
      <w:jc w:val="left"/>
      <w:outlineLvl w:val="0"/>
    </w:pPr>
    <w:rPr>
      <w:rFonts w:ascii="Times New Roman" w:hAnsi="Times New Roman" w:eastAsia="Times New Roman" w:cs="Times New Roman"/>
      <w:b/>
      <w:bCs/>
      <w:sz w:val="20"/>
      <w:szCs w:val="20"/>
    </w:rPr>
  </w:style>
  <w:style w:type="paragraph" w:styleId="Bodytext21">
    <w:name w:val="Body text (2)"/>
    <w:basedOn w:val="Normal"/>
    <w:qFormat/>
    <w:pPr>
      <w:widowControl w:val="false"/>
      <w:shd w:fill="FFFFFF" w:val="clear"/>
      <w:spacing w:lineRule="exact" w:line="341" w:before="0" w:after="420"/>
      <w:ind w:left="0" w:right="0" w:firstLine="1560"/>
      <w:jc w:val="left"/>
    </w:pPr>
    <w:rPr>
      <w:rFonts w:ascii="Arial" w:hAnsi="Arial" w:eastAsia="Arial" w:cs="Arial"/>
      <w:b/>
      <w:bCs/>
      <w:sz w:val="20"/>
      <w:szCs w:val="20"/>
    </w:rPr>
  </w:style>
  <w:style w:type="paragraph" w:styleId="Bodytext31">
    <w:name w:val="Body text (3)"/>
    <w:basedOn w:val="Normal"/>
    <w:qFormat/>
    <w:pPr>
      <w:widowControl w:val="false"/>
      <w:shd w:fill="FFFFFF" w:val="clear"/>
      <w:bidi w:val="0"/>
      <w:spacing w:lineRule="atLeast" w:line="0" w:before="360" w:after="0"/>
      <w:jc w:val="right"/>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6:47:00Z</dcterms:created>
  <dc:creator>drqaiys2014</dc:creator>
  <dc:description/>
  <dc:language>en-US</dc:language>
  <cp:lastModifiedBy>dr.qais</cp:lastModifiedBy>
  <cp:lastPrinted>2014-08-28T19:02:00Z</cp:lastPrinted>
  <dcterms:modified xsi:type="dcterms:W3CDTF">2015-09-26T06:47:00Z</dcterms:modified>
  <cp:revision>2</cp:revision>
  <dc:subject/>
  <dc:title/>
</cp:coreProperties>
</file>