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Cs w:val="28"/>
          <w:lang w:bidi="ar-IQ"/>
        </w:rPr>
      </w:pPr>
      <w:r>
        <w:rPr>
          <w:rFonts w:cs="Simplified Arabic"/>
          <w:b/>
          <w:b/>
          <w:bCs/>
          <w:szCs w:val="28"/>
          <w:rtl w:val="true"/>
          <w:lang w:bidi="ar-IQ"/>
        </w:rPr>
        <w:t>الشعر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والخطابة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عند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آل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عبد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المطلب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حتى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نهاية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العصر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الراشد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ar-IQ"/>
        </w:rPr>
      </w:pPr>
      <w:r>
        <w:rPr>
          <w:rFonts w:cs="Simplified Arabic"/>
          <w:b/>
          <w:b/>
          <w:bCs/>
          <w:szCs w:val="28"/>
          <w:rtl w:val="true"/>
          <w:lang w:bidi="ar-IQ"/>
        </w:rPr>
        <w:t>أ</w:t>
      </w:r>
      <w:r>
        <w:rPr>
          <w:rFonts w:cs="Simplified Arabic"/>
          <w:b/>
          <w:bCs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Cs w:val="28"/>
          <w:rtl w:val="true"/>
          <w:lang w:bidi="ar-IQ"/>
        </w:rPr>
        <w:t>م</w:t>
      </w:r>
      <w:r>
        <w:rPr>
          <w:rFonts w:cs="Simplified Arabic"/>
          <w:b/>
          <w:bCs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Cs w:val="28"/>
          <w:rtl w:val="true"/>
          <w:lang w:bidi="ar-IQ"/>
        </w:rPr>
        <w:t>د</w:t>
      </w:r>
      <w:r>
        <w:rPr>
          <w:rFonts w:cs="Simplified Arabic"/>
          <w:b/>
          <w:bCs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Cs w:val="28"/>
          <w:rtl w:val="true"/>
          <w:lang w:bidi="ar-IQ"/>
        </w:rPr>
        <w:t>زينب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فاضل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رزوقي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مرجان</w:t>
      </w:r>
    </w:p>
    <w:p>
      <w:pPr>
        <w:pStyle w:val="Normal"/>
        <w:bidi w:val="1"/>
        <w:ind w:left="0" w:right="0" w:firstLine="368"/>
        <w:jc w:val="center"/>
        <w:rPr>
          <w:b/>
          <w:b/>
          <w:bCs/>
          <w:szCs w:val="28"/>
          <w:lang w:bidi="ar-IQ"/>
        </w:rPr>
      </w:pPr>
      <w:r>
        <w:rPr>
          <w:rFonts w:cs="Simplified Arabic"/>
          <w:b/>
          <w:b/>
          <w:bCs/>
          <w:szCs w:val="28"/>
          <w:rtl w:val="true"/>
          <w:lang w:bidi="ar-IQ"/>
        </w:rPr>
        <w:t>جامعة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بابل</w:t>
      </w:r>
      <w:r>
        <w:rPr>
          <w:rFonts w:cs="Simplified Arabic"/>
          <w:b/>
          <w:bCs/>
          <w:szCs w:val="28"/>
          <w:rtl w:val="true"/>
          <w:lang w:bidi="ar-IQ"/>
        </w:rPr>
        <w:t>/</w:t>
      </w:r>
      <w:r>
        <w:rPr>
          <w:rFonts w:cs="Simplified Arabic"/>
          <w:b/>
          <w:b/>
          <w:bCs/>
          <w:szCs w:val="28"/>
          <w:rtl w:val="true"/>
          <w:lang w:bidi="ar-IQ"/>
        </w:rPr>
        <w:t>كلية</w:t>
      </w:r>
      <w:r>
        <w:rPr>
          <w:b/>
          <w:b/>
          <w:bCs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Cs w:val="28"/>
          <w:rtl w:val="true"/>
          <w:lang w:bidi="ar-IQ"/>
        </w:rPr>
        <w:t>التربية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لمقدم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ب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خ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لا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ن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ؤ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ن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سمه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الم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ائ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ر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طّ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ك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ه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ج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ث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ك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ص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ل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و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تي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أ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ط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رق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ج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ئ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ح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م</w:t>
      </w:r>
      <w:r>
        <w:rPr>
          <w:rFonts w:cs="Simplified Arabic"/>
          <w:rtl w:val="true"/>
          <w:lang w:bidi="ar-IQ"/>
        </w:rPr>
        <w:t xml:space="preserve">!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و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ا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ر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اك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ع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س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ع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خطب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عقوب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ضر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ا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س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ائ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ع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ر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ل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اد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ث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ه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ج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شم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م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ث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اجاة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ُ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ي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قل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شــ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ــر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ــيه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ــ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ـــ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ـــحرم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إنثــ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داجــه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جـــا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س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ـــظم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خــــز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ــــدته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ول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ــ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ُر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ج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ُ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ف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ف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ظن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بـــ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ــــر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قـ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ج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ه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زب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أ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س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ج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تع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يب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ذا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لك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مح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د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ط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ن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جتــ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ــاذ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ــ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انت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واتــ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ي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لــ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ـ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ـي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بحــ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ـــ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نـ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ــر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ـدودا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وأصــب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ـ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ــ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نح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ـــــنى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بمكـــ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ــ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و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س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ـ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ـ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راً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ولكــ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يـ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ُعـــي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ع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قض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عجب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ــو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ب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ال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عـ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طراب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ق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ـ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ـيش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وأحيـــ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ــ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ــاب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ــ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ــن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ـــدت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يهيـــ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ـــ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ـهاب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فلــ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شــ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ر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عقـــ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صبا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ص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ح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ر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ه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ج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رس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تر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أسل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ئ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ت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ن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ب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ن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ائ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ع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فع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م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و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و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طل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اه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قـــ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ـ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إظل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ـ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ند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يــ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ــــ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ـ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حــــ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ـــ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ـبل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ن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ــا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تقص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محمــ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ـــــدم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عشــ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ـــــ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ـعم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لازلــ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ــم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ودولـــــــ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غــــنم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غــــن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ـ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م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وعشــ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ـ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ـر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شد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620" w:right="0" w:hanging="46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ـ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م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ـــ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عاني</w:t>
      </w:r>
    </w:p>
    <w:p>
      <w:pPr>
        <w:pStyle w:val="Normal"/>
        <w:bidi w:val="1"/>
        <w:ind w:left="4620" w:right="0" w:hanging="425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نعــ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مــ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ـطاف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ني</w:t>
      </w:r>
    </w:p>
    <w:p>
      <w:pPr>
        <w:pStyle w:val="Normal"/>
        <w:bidi w:val="1"/>
        <w:ind w:left="4620" w:right="0" w:hanging="425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ع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ـ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ـ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د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ــ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ن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ا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ائ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م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ع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ضر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جي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شه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ق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قيف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620" w:right="0" w:hanging="425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عـــــ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ضــ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ّ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ــ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نــ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ئفـ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ــيف</w:t>
      </w:r>
    </w:p>
    <w:p>
      <w:pPr>
        <w:pStyle w:val="Normal"/>
        <w:bidi w:val="1"/>
        <w:ind w:left="4620" w:right="0" w:hanging="425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تاهـ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ــــ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لبوهم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حال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ـو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يلا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س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bidi w:val="1"/>
        <w:ind w:left="4620" w:right="0" w:hanging="425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ـــ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كنـ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ُعظمٍ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كـ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ــد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فــــافِ</w:t>
      </w:r>
    </w:p>
    <w:p>
      <w:pPr>
        <w:pStyle w:val="Normal"/>
        <w:bidi w:val="1"/>
        <w:ind w:left="4620" w:right="0" w:hanging="425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ـــذ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ـ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ب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يةِ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ــ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ـ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ف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م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ا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أبيـــ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سق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مـ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هه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ثمــــ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ت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رام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ا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إص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ه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ا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قط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خليل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ــاذل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بصغـــوآ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ـــ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طل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خليل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ـركة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ن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ات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6</w:t>
      </w:r>
      <w:r>
        <w:rPr>
          <w:rFonts w:cs="Simplified Arabic"/>
          <w:vertAlign w:val="superscript"/>
          <w:rtl w:val="true"/>
          <w:lang w:bidi="ar-IQ"/>
        </w:rPr>
        <w:t>)(</w:t>
      </w:r>
      <w:r>
        <w:rPr>
          <w:rFonts w:cs="Simplified Arabic"/>
          <w:vertAlign w:val="superscript"/>
          <w:lang w:bidi="ar-IQ"/>
        </w:rPr>
        <w:t>5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ّ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ر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سو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ي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صبــ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حة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وأبيـــ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اض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أ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ه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خوتي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أمسك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واب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ـوصائ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نشي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ه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إنـ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ى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لتلتــب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يـــا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مـــاث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لـــو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هــ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ــ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اض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شأ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ـــ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عهم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حت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ــ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ينا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فأنفـ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ـ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ضاضــــة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كــ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ين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ث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دق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ساف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ي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ـ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ـ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ولي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ـ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ـــزون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ـــ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ــ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ــ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ءآ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ـ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ن؟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ن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ي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بائ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ـ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آبــا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ـ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و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ان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آز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ض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عف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د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ـــ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فـــ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ـــتي</w:t>
      </w:r>
      <w:r>
        <w:rPr>
          <w:rFonts w:cs="Simplified Arabic"/>
          <w:rtl w:val="true"/>
          <w:lang w:bidi="ar-IQ"/>
        </w:rPr>
        <w:tab/>
        <w:t xml:space="preserve">      </w:t>
      </w:r>
      <w:r>
        <w:rPr>
          <w:rFonts w:cs="Simplified Arabic"/>
          <w:rtl w:val="true"/>
          <w:lang w:bidi="ar-IQ"/>
        </w:rPr>
        <w:t>عنـ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ـ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رب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ـــذ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صــــ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كما</w:t>
      </w:r>
      <w:r>
        <w:rPr>
          <w:rFonts w:cs="Simplified Arabic"/>
          <w:rtl w:val="true"/>
          <w:lang w:bidi="ar-IQ"/>
        </w:rPr>
        <w:tab/>
        <w:t xml:space="preserve">      </w:t>
      </w:r>
      <w:r>
        <w:rPr>
          <w:rFonts w:cs="Simplified Arabic"/>
          <w:rtl w:val="true"/>
          <w:lang w:bidi="ar-IQ"/>
        </w:rPr>
        <w:t>أخ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ي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ـــ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ـــ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Fonts w:cs="Simplified Arabic"/>
          <w:rtl w:val="true"/>
          <w:lang w:bidi="ar-IQ"/>
        </w:rPr>
        <w:tab/>
        <w:t xml:space="preserve">      </w:t>
      </w:r>
      <w:r>
        <w:rPr>
          <w:rFonts w:cs="Simplified Arabic"/>
          <w:rtl w:val="true"/>
          <w:lang w:bidi="ar-IQ"/>
        </w:rPr>
        <w:t>يخـــذ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ـ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ط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زب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ائ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بــ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فـ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صف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قواطـــ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مــ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ب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ب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ــ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Fonts w:cs="Simplified Arabic"/>
          <w:rtl w:val="true"/>
          <w:lang w:bidi="ar-IQ"/>
        </w:rPr>
        <w:tab/>
        <w:t xml:space="preserve">   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صفــ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ـ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لم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ارك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دمي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بـــ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ن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ع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نصــ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ـ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ة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وق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ـ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قشعوا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حنــ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ن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ء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عل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ن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حفظ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ــ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مامه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واسعــ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غماً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سانصــ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أحــ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طا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الب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ي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ائ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ن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اسي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داق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ــ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ورى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قبيــــ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ـــر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ـــرهْ؟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نـــ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ــــ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ُ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وفضلــ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ـــ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ــزهْ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ق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ــــ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مكــــ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عـــ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َـــثرهْ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خيـ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ـ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ــ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رســـ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ـــرهًْ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قـ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ـــ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ـداً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فأكـــر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ــ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ُ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ـــق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ُجلّـــه</w:t>
      </w:r>
      <w:r>
        <w:rPr>
          <w:rFonts w:cs="Simplified Arabic"/>
          <w:rtl w:val="true"/>
          <w:lang w:bidi="ar-IQ"/>
        </w:rPr>
        <w:tab/>
        <w:t xml:space="preserve">   </w:t>
      </w:r>
      <w:r>
        <w:rPr>
          <w:rFonts w:cs="Simplified Arabic"/>
          <w:rtl w:val="true"/>
          <w:lang w:bidi="ar-IQ"/>
        </w:rPr>
        <w:t>فــ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ـ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را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ا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ع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حماس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ث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ح</w:t>
      </w:r>
      <w:r>
        <w:rPr>
          <w:rFonts w:cs="Simplified Arabic"/>
          <w:rtl w:val="true"/>
          <w:lang w:bidi="ar-IQ"/>
        </w:rPr>
        <w:t>..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ك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ط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و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ز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ه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57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ؤ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رزدق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620" w:right="0" w:hanging="425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خيــ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رم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ــ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ش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ي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ئ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يش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ئ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ر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ج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آ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ه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د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ل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ص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ة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ل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ق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ظ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ش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ج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أ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ب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ت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ف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يء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اع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ج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ك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ل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صبـــ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صب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جى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ـــ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يـ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ـوب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قـ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ذل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ــ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ـد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فــــ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ـ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أج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تأمــر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ــ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عا؟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كن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بب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ت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تعل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ئعا</w:t>
      </w:r>
    </w:p>
    <w:p>
      <w:pPr>
        <w:pStyle w:val="Normal"/>
        <w:bidi w:val="1"/>
        <w:ind w:left="4762" w:right="0" w:hanging="4253"/>
        <w:jc w:val="left"/>
        <w:rPr/>
      </w:pPr>
      <w:r>
        <w:rPr>
          <w:rFonts w:cs="Simplified Arabic"/>
          <w:rtl w:val="true"/>
          <w:lang w:bidi="ar-IQ"/>
        </w:rPr>
        <w:t>سأسع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نب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فع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شد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ضربت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ــ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ـ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مة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ضــــ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مــ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دامـة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بكــــ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امــ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يّن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غامـــه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ن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مّصامــة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صاحـ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ــ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ة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خــ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ـــة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قـ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ـ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مـ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مة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ــ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رامـة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م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ث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ث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رق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ـــ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د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ب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ا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ى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ــ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عدد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شيخ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ودا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خ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ــ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شهده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نــ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ـ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هدا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أمس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حــ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قد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لس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ـ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لد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ث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ط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ك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ـ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قــ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ك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ُ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قــ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طم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ــد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دلي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شج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يء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س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ائ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ط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نون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ريخ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21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25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1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غير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عّ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و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تا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رح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ُ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ُ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ص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اح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حظ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ار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و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ط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ح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ي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لم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فض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ب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ائح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ــرفنــ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خض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ـ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ا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ن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ـ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كـم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هبــ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اهبـــه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ـــ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ــرد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ـ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ســـ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ــ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تلـ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لبـه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ن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ـن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سيـ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ـد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ائبه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غدرت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ثم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ّـــ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م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ـ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س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زبه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أج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سلــ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كم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ه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ــ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ائبـه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ألــ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ــــ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ضيـ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ــ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به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بهت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ــ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شبيـ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سـ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ائب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جلن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ج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ــاجد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مــل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د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ع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ب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م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ــ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هـــ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زي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ه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ــة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نــ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ــ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ــب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نح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ـ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ـ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شــ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ــ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تـ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بـ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ن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ــــ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عبـــ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نياً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ش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ع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خطي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شعاره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ص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ث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رقـ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ــ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ئح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يـل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عل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رع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يـد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فاض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وعـــ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عل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ــ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نحـ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ــد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ــ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ـلٍ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ي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بلــ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ريش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في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ـــ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ــ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ار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نـ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ــ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ــ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تم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ل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ـ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ـ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ر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ك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ـ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ـــ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ـــن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عـــ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اتك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ث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ت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عين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ــــ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خــــل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دمعكمـ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ــ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ـيام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ل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حـــ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م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ئبات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ري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ع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مام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ـ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ــاد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ـــ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سائ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ـ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نـــ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كفـــ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ـ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عه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يســ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ــ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معـــ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ــ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م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ـ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ـاق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ناعـه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عكــ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ش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ظــريــــن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ــ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ــاعـ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ا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لمّـ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ــك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ــ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تكـم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تأويلـــ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ــ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بُ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ر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تاك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قـــ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ى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عيني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ـ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ضبُ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قلتــ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ـذَ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ذ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كذبنــ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ـ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ذ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</w:p>
    <w:p>
      <w:pPr>
        <w:pStyle w:val="Normal"/>
        <w:bidi w:val="1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ــ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تهلــ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ك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ــــ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رمات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عفينـــ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دمــ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ـــ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طـلات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بك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ــاي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بـــ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ـ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الـــ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ــــ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حمت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ـ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ّه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ـلال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ي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يـ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يبــــة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فضيـلــ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ــــــال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لئــ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كـ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رثــن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ــ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ـال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ــــ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ــ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يــــد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ضـــ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ـــ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تذا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ظنـ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ـ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ـ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ـأمـــــ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ـأتمــــر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ضــــ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ــــ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ــ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ضـربــ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حــر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قــ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بــــ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ر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وف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سلم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شدت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ك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ـ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اء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علـ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ـــ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يت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ء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ل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قـ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طحـ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ــري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ت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ـلاء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ـ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ــ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ـ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بيــ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ـ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ش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ّ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ت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و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ــ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ـ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آســـ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مي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ر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ـ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ع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د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ساق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د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لـ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ـ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ت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ـ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ـ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عــد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ـ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ـ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ـ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ـ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ــ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ــ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ر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ر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لب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ث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ـــ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مـ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ـون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مـ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فيني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نـ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ــرت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ع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ــ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ض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ن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ــ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ــر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رت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ر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ن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ً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نح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نـــ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ــ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د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حــ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ــ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عر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ب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ـ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ب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هـري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شفي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ش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ــدر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شفي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ضي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ري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شكـــ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ش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ـر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حت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ظم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ـري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أجا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ــ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ـ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خزي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ـ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در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صبحـــ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ـــ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الهاشمييـ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ـــ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ّهـرِ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كــ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ــ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ــ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ـر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حمـــ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ث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قري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ي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ــ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ـــدر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عطيـ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ش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ــدرِ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تــ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ش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ـ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ــ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غاي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ــ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ـر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اط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ص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ط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ـ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ك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اح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جــ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ربع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ح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ليــ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ضـ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ليـ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تقـ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ـ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فــ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لم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اح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أغــ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ــ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ل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ق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ا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احي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ـ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ن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ــ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ومــ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اح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ث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4762" w:right="0" w:hanging="4253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غيـ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بــ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ى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ـ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ـ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خ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دائيا</w:t>
      </w:r>
    </w:p>
    <w:p>
      <w:pPr>
        <w:pStyle w:val="Normal"/>
        <w:bidi w:val="1"/>
        <w:ind w:left="4762" w:right="0" w:hanging="425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صب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ـ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ئــ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صبـ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ـ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الي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bidi w:val="1"/>
        <w:ind w:left="1360" w:right="1418" w:hanging="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افت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سك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ت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b/>
          <w:b/>
          <w:bCs/>
          <w:rtl w:val="true"/>
        </w:rPr>
        <w:t>لَقَد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َاءَك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سُول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فُسِك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زِيز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ِتّ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رِيص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يْكُم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الْمُؤْمِن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</w:t>
      </w:r>
      <w:r>
        <w:rPr>
          <w:rFonts w:cs="Simplified Arabic"/>
          <w:b/>
          <w:b/>
          <w:bCs/>
          <w:rtl w:val="true"/>
        </w:rPr>
        <w:t>ؤ</w:t>
      </w:r>
      <w:r>
        <w:rPr>
          <w:rFonts w:cs="Simplified Arabic"/>
          <w:b/>
          <w:b/>
          <w:bCs/>
          <w:rtl w:val="true"/>
        </w:rPr>
        <w:t>ُوف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َحِيمٌ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ئ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ذ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ب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ظ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ك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ا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و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ون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7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ائ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،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1643" w:right="1418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نيا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ال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م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نأ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ئ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ون</w:t>
      </w:r>
      <w:r>
        <w:rPr>
          <w:rFonts w:cs="Simplified Arabic"/>
          <w:rtl w:val="true"/>
        </w:rPr>
        <w:t>...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1418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  <w:u w:val="single"/>
          <w:lang w:bidi="ar-IQ"/>
        </w:rPr>
      </w:pPr>
      <w:r>
        <w:rPr>
          <w:rFonts w:cs="Simplified Arabic"/>
          <w:b/>
          <w:b/>
          <w:bCs/>
          <w:szCs w:val="28"/>
          <w:u w:val="single"/>
          <w:rtl w:val="true"/>
          <w:lang w:bidi="ar-IQ"/>
        </w:rPr>
        <w:t>الهوام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تق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ائ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تق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8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و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23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خ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تذ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ل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ق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6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فنس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7</w:t>
      </w:r>
      <w:r>
        <w:rPr>
          <w:rFonts w:cs="Simplified Arabic"/>
          <w:rtl w:val="true"/>
          <w:lang w:bidi="ar-IQ"/>
        </w:rPr>
        <w:t>هـ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ل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2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ش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ي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ق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سوع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ترست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-90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ب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23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49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ثر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ياه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ق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ب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2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ب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23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4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ب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رن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ر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ارفه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ز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ب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اع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-72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فر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ك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خ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ل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طلاً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-54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ك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زرك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رج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ب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ظه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عقو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عقو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ط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تبو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ام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1" w:leader="none"/>
        </w:tabs>
        <w:bidi w:val="1"/>
        <w:ind w:left="72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ــ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لم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ـ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ــ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ــ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شيـ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عزع</w:t>
      </w:r>
    </w:p>
    <w:p>
      <w:pPr>
        <w:pStyle w:val="Normal"/>
        <w:tabs>
          <w:tab w:val="clear" w:pos="720"/>
          <w:tab w:val="left" w:pos="651" w:leader="none"/>
        </w:tabs>
        <w:bidi w:val="1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ن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جوز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ش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قا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ر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0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زرك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حم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ش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يعقو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عقو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صفه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ا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1" w:leader="none"/>
        </w:tabs>
        <w:bidi w:val="1"/>
        <w:ind w:left="4195" w:right="0" w:hanging="340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ـدى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ليــ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ــ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ـ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ا</w:t>
      </w:r>
    </w:p>
    <w:p>
      <w:pPr>
        <w:pStyle w:val="Normal"/>
        <w:tabs>
          <w:tab w:val="clear" w:pos="720"/>
          <w:tab w:val="left" w:pos="651" w:leader="none"/>
        </w:tabs>
        <w:bidi w:val="1"/>
        <w:ind w:left="4195" w:right="0" w:hanging="340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عـ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بيـ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ـ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ـده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صن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ــ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ا</w:t>
      </w:r>
    </w:p>
    <w:p>
      <w:pPr>
        <w:pStyle w:val="Normal"/>
        <w:tabs>
          <w:tab w:val="clear" w:pos="720"/>
          <w:tab w:val="left" w:pos="651" w:leader="none"/>
        </w:tabs>
        <w:bidi w:val="1"/>
        <w:ind w:left="4195" w:right="0" w:hanging="340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ب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يب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ـدد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قــ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ــ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ـ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سّاسا</w:t>
      </w:r>
    </w:p>
    <w:p>
      <w:pPr>
        <w:pStyle w:val="Normal"/>
        <w:tabs>
          <w:tab w:val="clear" w:pos="720"/>
          <w:tab w:val="left" w:pos="651" w:leader="none"/>
        </w:tabs>
        <w:bidi w:val="1"/>
        <w:ind w:left="4195" w:right="0" w:hanging="340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قــ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داقـ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حاجحا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ســا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ـ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ناسا</w:t>
      </w:r>
    </w:p>
    <w:p>
      <w:pPr>
        <w:pStyle w:val="Normal"/>
        <w:tabs>
          <w:tab w:val="clear" w:pos="720"/>
          <w:tab w:val="left" w:pos="651" w:leader="none"/>
        </w:tabs>
        <w:bidi w:val="1"/>
        <w:ind w:left="4195" w:right="0" w:hanging="340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حــ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داً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يــ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زع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ــ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سـا</w:t>
      </w:r>
    </w:p>
    <w:p>
      <w:pPr>
        <w:pStyle w:val="Normal"/>
        <w:tabs>
          <w:tab w:val="clear" w:pos="720"/>
          <w:tab w:val="left" w:pos="651" w:leader="none"/>
        </w:tabs>
        <w:bidi w:val="1"/>
        <w:ind w:left="4195" w:right="0" w:hanging="340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ــ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مومتي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خيــ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اسنـ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ســا</w:t>
      </w:r>
    </w:p>
    <w:p>
      <w:pPr>
        <w:pStyle w:val="Normal"/>
        <w:tabs>
          <w:tab w:val="clear" w:pos="720"/>
          <w:tab w:val="left" w:pos="651" w:leader="none"/>
        </w:tabs>
        <w:bidi w:val="1"/>
        <w:ind w:left="509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ذ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يعقو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عقو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خائ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لاذ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زف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ق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ط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قص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مح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،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،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آم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ن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ب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،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1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ابت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ي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ب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ن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ب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مح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ظ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لو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ضر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اصفه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م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ي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144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ي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ب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آم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تل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ن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ند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حجا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د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5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4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زرك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هز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25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،بل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اق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رط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35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ط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هز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هز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ط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5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مح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لات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ي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هز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ط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قا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هز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ط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هز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ط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ماث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ث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41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نشي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هز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ط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س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خ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كر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ج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با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6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هز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ط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حمو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رزب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ل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نك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رزب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رزب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يد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ه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و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يد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يد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نشي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حمو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-54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ر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73</w:t>
      </w:r>
      <w:r>
        <w:rPr>
          <w:rFonts w:cs="Simplified Arabic"/>
          <w:rtl w:val="true"/>
          <w:lang w:bidi="ar-IQ"/>
        </w:rPr>
        <w:t>هـ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نشي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رز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ز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بعمائ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نجاش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ش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يوط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احظ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ب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آم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تل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صفه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ث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و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7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عو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9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صفه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ز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9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-18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كة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ر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ز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ر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ش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ك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ح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ج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ح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ز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ع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خرج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ش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ز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س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قب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خرة</w:t>
      </w:r>
      <w:r>
        <w:rPr>
          <w:rFonts w:cs="Simplified Arabic"/>
          <w:rtl w:val="true"/>
          <w:lang w:bidi="ar-IQ"/>
        </w:rPr>
        <w:t xml:space="preserve">... .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7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5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51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5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م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9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4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نشي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و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ب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bidi w:val="1"/>
        <w:ind w:left="793" w:right="0" w:hanging="7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2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ذار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</w:t>
    </w:r>
    <w:r>
      <w:rPr>
        <w:rFonts w:cs="Arial" w:ascii="Arial" w:hAnsi="Arial"/>
        <w:b/>
        <w:bCs/>
        <w:color w:val="5F5F5F"/>
      </w:rPr>
      <w:t>10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لث لكلية التربية الأساسية </w:t>
    </w:r>
    <w:r>
      <w:rPr>
        <w:rFonts w:cs="Arial" w:ascii="Arial" w:hAnsi="Arial"/>
        <w:b/>
        <w:bCs/>
        <w:color w:val="5F5F5F"/>
      </w:rPr>
      <w:t>6/5/2009</w:t>
    </w:r>
    <w:r>
      <w:rPr>
        <w:rFonts w:ascii="Arial" w:hAnsi="Arial" w:cs="Arial"/>
        <w:b/>
        <w:b/>
        <w:bCs/>
        <w:color w:val="5F5F5F"/>
        <w:rtl w:val="true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color w:val="DCCBFC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rFonts w:ascii="Arial" w:hAnsi="Arial" w:cs="Arial"/>
      <w:color w:val="DCCBFC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AD235"/>
      <w:u w:val="single"/>
    </w:rPr>
  </w:style>
  <w:style w:type="character" w:styleId="VisitedInternetLink">
    <w:name w:val="FollowedHyperlink"/>
    <w:rPr>
      <w:color w:val="B18D0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sz w:val="32"/>
      <w:szCs w:val="32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Verdana" w:hAnsi="Verdana" w:cs="Simplified Arabic"/>
      <w:color w:val="00006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Style8">
    <w:name w:val="نص معترض"/>
    <w:basedOn w:val="Normal"/>
    <w:qFormat/>
    <w:pPr>
      <w:bidi w:val="1"/>
      <w:ind w:left="282" w:right="282" w:hanging="282"/>
      <w:jc w:val="left"/>
    </w:pPr>
    <w:rPr>
      <w:rFonts w:cs="Simplified Arabic"/>
      <w:sz w:val="20"/>
      <w:szCs w:val="32"/>
      <w:lang w:val="en-US" w:eastAsia="zh-CN"/>
    </w:rPr>
  </w:style>
  <w:style w:type="paragraph" w:styleId="2">
    <w:name w:val="قائمة 2"/>
    <w:basedOn w:val="Normal"/>
    <w:qFormat/>
    <w:pPr>
      <w:bidi w:val="1"/>
      <w:ind w:left="566" w:right="566" w:hanging="283"/>
      <w:jc w:val="left"/>
    </w:pPr>
    <w:rPr>
      <w:lang w:val="en-US"/>
    </w:rPr>
  </w:style>
  <w:style w:type="paragraph" w:styleId="Style9">
    <w:name w:val="نص أساسي بمسافة بادئة للسطر الأول"/>
    <w:basedOn w:val="TextBody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7:33:00Z</dcterms:created>
  <dc:creator>Dr.Qais</dc:creator>
  <dc:description/>
  <dc:language>en-US</dc:language>
  <cp:lastModifiedBy>dr.qais</cp:lastModifiedBy>
  <cp:lastPrinted>2013-06-17T06:21:00Z</cp:lastPrinted>
  <dcterms:modified xsi:type="dcterms:W3CDTF">2015-10-31T17:33:00Z</dcterms:modified>
  <cp:revision>2</cp:revision>
  <dc:subject/>
  <dc:title>قبيلة طيء و دورها الفكري 9-41هـ</dc:title>
</cp:coreProperties>
</file>