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eastAsia="Arial Unicode MS" w:cs="Simplified Arabic"/>
          <w:b/>
          <w:b/>
          <w:bCs/>
          <w:sz w:val="28"/>
          <w:sz w:val="28"/>
          <w:szCs w:val="28"/>
          <w:rtl w:val="true"/>
          <w:lang w:bidi="ar-IQ"/>
        </w:rPr>
        <w:t>كتاب الأصنام ل</w:t>
      </w:r>
      <w:r>
        <w:rPr>
          <w:rFonts w:ascii="Simplified Arabic" w:hAnsi="Simplified Arabic" w:eastAsia="Arial Unicode MS" w:cs="Simplified Arabic"/>
          <w:b/>
          <w:b/>
          <w:bCs/>
          <w:sz w:val="28"/>
          <w:sz w:val="28"/>
          <w:szCs w:val="28"/>
          <w:rtl w:val="true"/>
          <w:lang w:bidi="ar-IQ"/>
        </w:rPr>
        <w:t>ا</w:t>
      </w:r>
      <w:r>
        <w:rPr>
          <w:rFonts w:ascii="Simplified Arabic" w:hAnsi="Simplified Arabic" w:eastAsia="Arial Unicode MS" w:cs="Simplified Arabic"/>
          <w:b/>
          <w:b/>
          <w:bCs/>
          <w:sz w:val="28"/>
          <w:sz w:val="28"/>
          <w:szCs w:val="28"/>
          <w:rtl w:val="true"/>
          <w:lang w:bidi="ar-IQ"/>
        </w:rPr>
        <w:t>بن الكلبي</w:t>
      </w:r>
      <w:r>
        <w:rPr>
          <w:rFonts w:ascii="Simplified Arabic" w:hAnsi="Simplified Arabic" w:eastAsia="Arial Unicode MS" w:cs="Simplified Arabic"/>
          <w:b/>
          <w:b/>
          <w:bCs/>
          <w:sz w:val="28"/>
          <w:sz w:val="28"/>
          <w:szCs w:val="28"/>
          <w:rtl w:val="true"/>
          <w:lang w:bidi="ar-IQ"/>
        </w:rPr>
        <w:t xml:space="preserve"> </w:t>
      </w:r>
      <w:r>
        <w:rPr>
          <w:rFonts w:eastAsia="Arial Unicode MS" w:cs="Simplified Arabic" w:ascii="Simplified Arabic" w:hAnsi="Simplified Arabic"/>
          <w:b/>
          <w:bCs/>
          <w:sz w:val="28"/>
          <w:szCs w:val="28"/>
          <w:rtl w:val="true"/>
          <w:lang w:bidi="ar-IQ"/>
        </w:rPr>
        <w:t xml:space="preserve">- </w:t>
      </w:r>
      <w:r>
        <w:rPr>
          <w:rFonts w:ascii="Simplified Arabic" w:hAnsi="Simplified Arabic" w:eastAsia="Arial Unicode MS" w:cs="Simplified Arabic"/>
          <w:b/>
          <w:b/>
          <w:bCs/>
          <w:sz w:val="28"/>
          <w:sz w:val="28"/>
          <w:szCs w:val="28"/>
          <w:rtl w:val="true"/>
          <w:lang w:bidi="ar-IQ"/>
        </w:rPr>
        <w:t>دراسة تاريخية تحليلية</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حيدر حسين حمزة </w:t>
      </w:r>
      <w:r>
        <w:rPr>
          <w:rFonts w:cs="Simplified Arabic" w:ascii="Simplified Arabic" w:hAnsi="Simplified Arabic"/>
          <w:b/>
          <w:bCs/>
          <w:sz w:val="28"/>
          <w:szCs w:val="28"/>
          <w:rtl w:val="true"/>
          <w:lang w:bidi="ar-IQ"/>
        </w:rPr>
        <w:tab/>
        <w:tab/>
        <w:tab/>
        <w:tab/>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سليم عباس جاسم</w:t>
      </w:r>
    </w:p>
    <w:p>
      <w:pPr>
        <w:pStyle w:val="Normal"/>
        <w:tabs>
          <w:tab w:val="clear" w:pos="720"/>
          <w:tab w:val="left" w:pos="2710" w:leader="none"/>
          <w:tab w:val="center" w:pos="4535" w:leader="none"/>
        </w:tabs>
        <w:spacing w:lineRule="auto" w:line="240" w:before="0" w:after="0"/>
        <w:jc w:val="center"/>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جامعة باب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Book of al-Asnam "Idols" by Ibn al-Kalbi – A Historical, Analytic Study</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Dr. Haider Hussein Hamza   Asst. Lecturer Saleem Abbas Jasim</w:t>
      </w:r>
    </w:p>
    <w:p>
      <w:pPr>
        <w:pStyle w:val="Normal"/>
        <w:bidi w:val="0"/>
        <w:spacing w:lineRule="auto" w:line="240" w:before="0" w:after="0"/>
        <w:jc w:val="center"/>
        <w:rPr/>
      </w:pPr>
      <w:r>
        <w:rPr>
          <w:rFonts w:cs="Times New Roman" w:ascii="Times New Roman" w:hAnsi="Times New Roman"/>
          <w:b/>
          <w:bCs/>
          <w:sz w:val="28"/>
          <w:szCs w:val="28"/>
          <w:lang w:bidi="ar-IQ"/>
        </w:rPr>
        <w:t>University of Babylon / College of Babylon</w:t>
      </w:r>
    </w:p>
    <w:p>
      <w:pPr>
        <w:pStyle w:val="Normal"/>
        <w:bidi w:val="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Normal"/>
        <w:bidi w:val="0"/>
        <w:spacing w:lineRule="auto" w:line="240" w:before="0" w:after="0"/>
        <w:jc w:val="both"/>
        <w:rPr>
          <w:rFonts w:ascii="Simplified Arabic" w:hAnsi="Simplified Arabic" w:cs="Simplified Arabic"/>
          <w:b/>
          <w:b/>
          <w:bCs/>
          <w:sz w:val="24"/>
          <w:szCs w:val="24"/>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Idols for the Arabs before the holy prophetic message had an effect on their religious beliefs and daily life. Because the subject is important, this research attempts to study the book of al-Asnam "Idols" by Ibn al-Kalbi being the historian  to whom all the historians and researchers resort when they talk about the social and religious aspects of the Arabs; in addition to the fact that the book of al-Asnam is considered one of the most famous resources that clarifies idolatry and its rituals for the Arabs in the Arabian Peninsula and sometimes outside it particularly in Yemen, al-Sham, and Iraq. The contents of the study are taken from the book of al-Asnam; the items of the study are divided according to their arrangement in the book. Objectivity is considered in the arrangement of the idols  so the idols of Asaf and Naala are found in the legendry narrative and the prophet Muhammad (pbuh) is mentioned in an Israeli narrative to have presented al-Uzza a ewe. Moreover, the study includes the procedure of Ibn al-Kalbi in his book which depends on the oral narrative, the Holy Quran, and the poets. The study further illustrates the repetition in his procedure and the contradiction in his narratives.</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أصنام عند العرب قبل البعثة النبوية الشريفة أثرا في معتقداتهم الدينية وحياتهم اليومية ولأهمية الموضوع درسنا كتاب الأصنام لأبن الكلبي باعتباره المؤرخ الذي يرجع إليه جميع المؤرخون والباحثون عندما يتكلمون عن الجانب الاجتماعي والديني عند العرب، فضل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أن كتاب الأصنام يعتبر من أشهر المصادر الذي وضح الوثنية وطقوسها وشعائرها عند العرب في شبه الجزيرة وأحيانا خارجها لاسيما اليمن وبلاد الشام والعراق</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محتويات الدراسة كلها مستوحاة من كتاب الأصنام، قسمت مفردات البحث والدراسة حسب سبق تسلسلها في الكتاب، وأخذ جانب الموضوعية في ترتيب الأصنام لذلك نجد كيف إن أصنام أساف ونائله يدخلان ضمن الرواية الأسطورية، وكيف أن الرسول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أهدى للعزى شاه عفراء ضمن الرواية الإسرائيلية، فضلا عن دراستنا لمنهج ابن الكلبي في الكتاب وبينا اعتماده على الرواية الشفهية تارة وعلى القرآن الكريم تارة وعلى قول الشعراء تارة أخرى، وكذلك وضحنا في منهجه على وجود التكرار أحيانا، ووقفنا عنده في بعض الفقرات منها التناقض في روايت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صعوبات في الدراسة فكل دراسة لا تخلو من صعوبات لاسيما أمر المقارنة مع بقية المؤرخين لأن أغلبهم قد أخذوا منه مما وجب اللجوء إلى كتب الأساطير تارة والى الدراسات الأكاديمية الحديثة أحيانا أخرى لربط وجه المقار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نتائج الدراسة والبحث أن كتاب الأصنام شامل لحياة العرب قبل البعثة النبوية وحتى فترة فتح مكة ولا يمكن لأي باحث الاستغناء عنه، وكذلك انه كتاب أدبي فيستطيع الباحث الأدبي بتشكيل دراسة أدبية عن أصنام العرب ومن خلال كتاب الأصنام لما فيه من الشعر</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ــكــة عند ابن الكلبي</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ت مدينة مكة على أسس دينية بحتة، فالكعبة كانت هي العامل الرئيس لنشوئها كمدينة، بدلالة 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ه آيات بينات مقام إبراهيم ومن دخله كان آمن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له على الناس حج البيت من استطاع أليه سبيلا ومن كفر فان الله غني عن العالمي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النبي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سكنها، وولد له بها أولاد كثيرين حتى ملأوها ونفوا من كان بها من العماليق</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حين ضاقت عليهم مكة بسبب ظروف العيش، وقعت بينهم الحروب والعداوات وأخرج بعضهم بعضا، فتفسحوا في البلا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لاحظ على نص  ابن الكلبي، لم يذكر من سبق العماليق بالسكن في مكة، ومتى، وقد يكون مجمل ما حصل عليه من روايات آنذاك هي مثلما وجدناها  في كتابه، أو أن كتابه هو خاص بالأصنام، عنده المعلومات الكاملة والكافية لكنه لم يهتم بهذا الأمر فقد أخذ جانب عبادة الأصنام بدلالة الطبري، وقد اعتمد على رواياته في تاريخه منذ الخلق وحتى وفات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 ابن دريد أن العماليق هم من أخرجوا بنو عبي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م أخوة عاد بن عصرض  بن أرم في مك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حين كان عليهم السميدع بن هوير بن لاو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كانوا يسكنون حول مكة يوم قدوم إبراهيم وإسماعيل وهاجر عليهم السلا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تولى النبي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شراف على أمور الكعبة بعد أبيه من غير منافس لمكانته وفضله فأصب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ماما للناس بتأدية المناسك وشعائر الحج</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صبحت العناية بأمور الكعبة ورعايتها بعد النبي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ى ابنه ثابت الذي سار على سيرة أبيه وجده، وكانت الشعائر في عهدهم قائمة على الإيمان بالله والتوحيد له، ولكن بعد وفاته آل الأمر بالكعبة إلى جر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بعد أن تخلى أبناء النبي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ها من غير قتال وذلك لقرابتهم، واستمرت ولاية جرهم ثلاثمائة سنة بعد أن تمكنوا من القضاء على السميدع ملك العماليق</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كان ينافس زعامة جرهم على مك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يذكر ابن الكلبي أن أهل مكة سلخوا إلى عبادة الأوثان، ونسوا ما كانوا عليه واستبدلوا بدين الأنبياء إبراهيم وإسماعيل عليهم السلام غير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لكنه لم يوضح ذلك رغم أن كتابه خاص بالأوثان، في حين نجد أحد روات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قد بين ذلك ربما انه قد عثر على روايات لم يكن ابن الكلبي عثر عليها، فذكر ابن حبيب انه عندما آل أمر الكعبة ومكة بعد جرهم أصبحت إلى أياد بن نزا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بيد أنهم سرعان ما نفذوها بهدوء احترا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هم لحرمة الحر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لكنهم هذه المرة وبسبب انتهاكهم حرمته فقد نشبت حرب بين أياد وأبناء عمومتهم من مض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لما تبين لأياد هزيمتهم اقتلعوا الحجر الأسود من مكانه ودفنوه سرا وهاجروا إلى العراق</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كن امرأة من قبيلة خزاع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أ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ي أي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م يخفون الحجر الأسود فأعلمت قومها، الذين اشترطوا لأعادته أن تكون لهم العناية بالبيت والاهتمام بشؤونه، ونزلت مضر على رأي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بتولي خزاعة السيادة على مكة حدث الانقلاب الديني في تاريخ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ــذور عبادة الأصنام</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ي عصــر الأنبياء عليهم الســلام</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ذكر ابن الكلبي أن أول من عبدت الأصنام أن آد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اﱠ مات، جعله بنو شيت بن آدم في مغارة جبل نوذ بأرض الهند، وكانوا بنو شيت يأتون جسد آدم في المغارة فيعظمونه ويترحمون عليه، فقال رجل من بني قابيل بن آدم، يا بني قاب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لبني شيت دا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دورون حوله ويعظمونه وليس لكم شيء، فنحت لهم صنما، فكان أول من عمل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نص أعلاه يبين ابن الكلبي إن الناس لم يتعبدوا الأصنام في بادئ الأمر، ولم يكونوا ينظرون إليها على أنها أصنام تعبد، وإنما صوروها أو نحتوها لتكون صورة أو رمز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ذكرهم أو يذكرهم بالأشخاص الصالحين، فلما مضى عهد طويل عليها، نسى الناس أصلها، ولم يعرفوا أمرها، فاتخذوها أصناما وعبدوها من دون الله</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دليل هو ما روي عن الأصنام ود وسواع ويغوث ويعوق ونسر بأنهم كانوا نفرا من بني آدم صالحين وكانوا لهم أتباع يقتدون بهم، فلما ماتوا قال أصحابهم اللذين كانوا يقتدون بهم لو صورناهم كان أشوق لنا إلى العبادة إذا ذكرنا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صوروهم فلما ماتوا ودب إليهم إبليس، فقال إنما كانوا يعبدونهم وبهم يسقون المطر فعبدو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عندما نعود مرة أخرى إلى نص ابن الكلبي يتضح ان عبادة الأصنام كانت لها جذور عميقة في التاريخ إلا انه لم يذكرها بشكل متدرج، ثم انه ذكرها بشكل تورات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لا يتوافق مع كيفية انتقاله من عصر إلى آخر لكن القرآن بين ذلك اذ جاء في قوله تعا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ى عاد أخاهم هودا قال يا قوم اعبدوا الله ما لكم من اله غيره أفلا تتقو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واضح من النص عقيدة قوم هود، ثم كان جواب قو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لوا أجئتنا لنعبد الله وحده ونذر ما كان يعبد آباؤن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إن قوم هود كانوا غير موحدين، فلما دعوا إليه لم يقبلوه، وكذلك كان شأن قوم صالح، كما قال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ى ثمود أخاهم صالح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يا قوم اعبدوا الله ما لكم من اله غيره هو أنشأكم من الأرض واستعمركم فيها فاستغفروه ثم توبوا إليه إن ربي قريب مجيب  قالوا يا صالح قد كنت فينا مرجوا قبل هذا اتنهـنا أن نعبد ما يعبد آباؤنا وأننا لفي شك مما تدعونا إليه مريب</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أتى عهد النبي إبر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حاول عمه آزر في قوله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إذ قال إبراهيم لأبيه آزر أتتخذ أصناما آلهة إني أراك وقومك في ضلال مبي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كذلك قوله تعالى</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راغب أنت عن آلهتي يا إبراهيم لئن لم تنته لأرجمنك واهجرني ملي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آيات القرآنية تدل على أن الوثنية استمرت من عصر إلى عصر وتطورت من نوع إلى آخر، فكل نوع من الوثنية يختلف عن سواه، وكلما بعد الشعب عن عصر النبي ازدادوا في الكفر والطغيان والمعص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بين القرآن عصر موس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النص أيض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جد ابن الكلبي يذكر إ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جل من ولد قاب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ذي نحت بدون ذكر اسم هذا الرجل، ومعرفته الدقيقة بالنحت لها دلائل عدة على وجود ما ييسر النحت من أدواته وعلى تطور المستوى العقلي عند رجال قوم نو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لا ماذا تفسر على أن رجل ينحت تمثال على هيئة رجل؟</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 يبدو أن رأي الفراهيدي الذي يقول أن الذي نحت آد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مغارة هو إبليس</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الأدق من ابن الكلبي لأسباب منها</w:t>
      </w:r>
      <w:r>
        <w:rPr>
          <w:rFonts w:cs="Simplified Arabic" w:ascii="Simplified Arabic" w:hAnsi="Simplified Arabic"/>
          <w:sz w:val="24"/>
          <w:szCs w:val="24"/>
          <w:rtl w:val="true"/>
          <w:lang w:bidi="ar-IQ"/>
        </w:rPr>
        <w:t>.</w:t>
      </w:r>
    </w:p>
    <w:p>
      <w:pPr>
        <w:pStyle w:val="Style13"/>
        <w:spacing w:lineRule="auto" w:line="240" w:before="0" w:after="0"/>
        <w:ind w:left="360"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إبليس هو من يحاول إبعاد عباد الله عن التوحيد وهذا معروف من قبل الجميع</w:t>
      </w:r>
      <w:r>
        <w:rPr>
          <w:rFonts w:cs="Simplified Arabic" w:ascii="Simplified Arabic" w:hAnsi="Simplified Arabic"/>
          <w:sz w:val="24"/>
          <w:szCs w:val="24"/>
          <w:rtl w:val="true"/>
          <w:lang w:bidi="ar-IQ"/>
        </w:rPr>
        <w:t>.</w:t>
      </w:r>
    </w:p>
    <w:p>
      <w:pPr>
        <w:pStyle w:val="Style13"/>
        <w:spacing w:lineRule="auto" w:line="240" w:before="0" w:after="0"/>
        <w:ind w:left="360"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إبليس يرى في نفسه أفضل من البشر كيف لله أن يقدس البشر عليه لذلك يسعى إلى إيجاد ضعف وشوق غير طبيعي في نفسية الإنسان إلى الأحب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ت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غم معرفة الإنسان بأن البقاء لله، لكن دائما نجد الإنسان ضعيف جدا أمام هذه الطقوس</w:t>
      </w:r>
      <w:r>
        <w:rPr>
          <w:rFonts w:cs="Simplified Arabic" w:ascii="Simplified Arabic" w:hAnsi="Simplified Arabic"/>
          <w:sz w:val="24"/>
          <w:szCs w:val="24"/>
          <w:rtl w:val="true"/>
          <w:lang w:bidi="ar-IQ"/>
        </w:rPr>
        <w:t>.</w:t>
      </w:r>
    </w:p>
    <w:p>
      <w:pPr>
        <w:pStyle w:val="Style13"/>
        <w:spacing w:lineRule="auto" w:line="240" w:before="0" w:after="0"/>
        <w:ind w:left="360"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بما أن إبليس كان هو يخرج الأصوات من داخل المعبودات الوثنية لبيان مدى استجابة الآلهة المعبود بالدعاء</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ــذور هذا الأصنام قبل البعثة النبوية الشريفة</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بل أن نبدأ في هذا العنوان ينبغي لنا أن نعرف ماذا نعني بالصنم أولا، والفرق بينه وبين الوثن، لكي نضع الباحثين على معرفة تامة للفرق بينهما</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كر ابن الكلبي أن الصنم هو معمول من الخشب أو الذهب أو من فضة، ويكون شكله على صورة إنسان، بينما إذا كان من الحجارة فهو وثن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w:t>
      </w:r>
      <w:r>
        <w:rPr>
          <w:rFonts w:cs="Simplified Arabic" w:ascii="Simplified Arabic" w:hAnsi="Simplified Arabic"/>
          <w:sz w:val="24"/>
          <w:szCs w:val="24"/>
          <w:vertAlign w:val="superscript"/>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ما نأتي إلى علماء اللغة نجد  أن تعريف الصنم هو كل ما أتخذ أله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دون الله وما كان له صورة التمثا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و ربما يتوافق ما جاء به ابن الكلبي في إعطاء هذا الوصف الدقيق للمعنى، والذي يتوافق ما عرف به المعنى العام عند العرب قبل البعثة النبوية لاسيما إذا عرفنا  أن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ن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نثة وهو صلم واحد من آلهة اشتهر به أهل تيماء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بتأثير النفوذ البابلي في عهد الملك نبونائ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5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9</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سكن المنطقة، وكذلك ورد في النقوش اليمنية ب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م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شمن بالنقوش اليمن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يذكر عبد القادر ان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ن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تطور لغوي لمفرد شمن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هذا كله يبدو أن كلمة صنم قديمة في النقوش اليمنية والبابلية، وكذلك الوثن قد ينطبق عليه نفس المعنى لاسيما وان علي يذكر أحد نصوص المسند في 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يذبحن وثن درا بخرخم ذبحهم صححم انثيم وذكر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ترجم إلى معنى وليذبحن إلى الوثن مرة في السنة ذبح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حيح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ثى أو ذكرا</w:t>
      </w:r>
      <w:r>
        <w:rPr>
          <w:rFonts w:cs="Times New Roman" w:ascii="Times New Roman" w:hAnsi="Times New Roman"/>
          <w:sz w:val="24"/>
          <w:szCs w:val="24"/>
          <w:vertAlign w:val="superscript"/>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39</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رغم وجود الاختلاف عند علماء اللغة والتفسير عند هاتان الكلمتين، إلا إننا لم ندرس الاختلاف فقط، وركزنا على المعنى واستدلالنا فيه على وجود هذه العبارة عند العرب في فترة ليست بالقصير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عبادة الأصنام كانت منتشرة انتشا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سع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بل البعثة النبوية الشريفة، حتى كان أهل كل دار قد اتخذوا صنما في دارهم يعبدونه، فقد ذكر ابن الكل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شتهرت العرب في عبادة الأصنام فمنهم من اتخذ بيتا</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 ومنهم من اتخذ صنما</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 ومن لم يقدر عليه ولا على بناء البيت، نصب حج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م الحرم وأمام غيره مما استحسن، ثم طاف به كطوافه بالبي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ان الرجل إذا سافر فنزل منزلا</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 أخذ أربعة أحجار، فنظر إلى أحسنها فاتخذه ربا</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 وجعل ثلاث أثافي لقدره، فإذا ارتحل تركه، فإذا نزل منزل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خر، فعل مثل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انوا ينحرون ويذبحون عند كلها ويتقربون إليه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ص أعلاه لم يذكر ابن الكلبي العوامل التي دفعت بعبده الأحجار إلى اختيار أربعة أحجار من عدد عديدة من الأحجار، ثم اختيار حجر واحد من هذه الأحجار الأربعة المختارة</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يذكر علي أن هذه العدد من الأحجار ربما أخذ من نظرية العناصر الأربعة التي وضعها الفيلسو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يدوكلس</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9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أن الكون قد تكون من عناصر أربعة هي الماء والنار والهواء والتر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انوا يختارون لذلك أربعة أحجار، تمثل هذه القوى الأربع المكونة على رأي الناس في ذلك الوقت لأساس الكون، ثم يختارون حج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حد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ينها يكون أحسنها وأجملها ليكون رمز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ا، ممثلا للإل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يبدو أن هذا الرأي وان كان الوحيد إلا أنه الأدق لأسباب منها</w:t>
      </w:r>
      <w:r>
        <w:rPr>
          <w:rFonts w:cs="Simplified Arabic" w:ascii="Simplified Arabic" w:hAnsi="Simplified Arabic"/>
          <w:sz w:val="24"/>
          <w:szCs w:val="24"/>
          <w:rtl w:val="true"/>
          <w:lang w:bidi="ar-IQ"/>
        </w:rPr>
        <w:t>:</w:t>
      </w:r>
    </w:p>
    <w:p>
      <w:pPr>
        <w:pStyle w:val="Style13"/>
        <w:numPr>
          <w:ilvl w:val="0"/>
          <w:numId w:val="6"/>
        </w:numPr>
        <w:spacing w:lineRule="auto" w:line="240" w:before="0" w:after="0"/>
        <w:ind w:left="720"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بن الكلبي في نصه بين انه يختار الأحسن من هذه الأربعة فيتخذه ربا دون أن يحدد سبب الإحسان هل هو اللو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نوع الحجر، وزنه، الشكل، ربما قد نستطيع أن نربطها مع نوعية الأحجار الكريمة عند العرب</w:t>
      </w:r>
      <w:r>
        <w:rPr>
          <w:rFonts w:cs="Simplified Arabic" w:ascii="Simplified Arabic" w:hAnsi="Simplified Arabic"/>
          <w:sz w:val="24"/>
          <w:szCs w:val="24"/>
          <w:rtl w:val="true"/>
          <w:lang w:bidi="ar-IQ"/>
        </w:rPr>
        <w:t>.</w:t>
      </w:r>
    </w:p>
    <w:p>
      <w:pPr>
        <w:pStyle w:val="Style13"/>
        <w:numPr>
          <w:ilvl w:val="0"/>
          <w:numId w:val="6"/>
        </w:numPr>
        <w:spacing w:lineRule="auto" w:line="240" w:before="0" w:after="0"/>
        <w:ind w:left="720"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 ابن الكلبي ذكر انه يترك الاختيار الأول له عندما يرتحل إلى مكان آخر، أيضا دون أن يذكر السبب ربما قد نكون عرفنا منزلة الأحجار وعلى أي شيء يتم اختيار الأحجار الأربعة</w:t>
      </w:r>
      <w:r>
        <w:rPr>
          <w:rFonts w:cs="Simplified Arabic" w:ascii="Simplified Arabic" w:hAnsi="Simplified Arabic"/>
          <w:sz w:val="24"/>
          <w:szCs w:val="24"/>
          <w:rtl w:val="true"/>
          <w:lang w:bidi="ar-IQ"/>
        </w:rPr>
        <w:t>.</w:t>
      </w:r>
    </w:p>
    <w:p>
      <w:pPr>
        <w:pStyle w:val="Style13"/>
        <w:numPr>
          <w:ilvl w:val="0"/>
          <w:numId w:val="6"/>
        </w:numPr>
        <w:spacing w:lineRule="auto" w:line="240" w:before="0" w:after="0"/>
        <w:ind w:left="720"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 ابن الكلبي يذكر أنهم كانوا يذبحون وينحرون عندها ك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وضح لنا أنها كلها ذات قدسية واحدة وهذا ربما يتوافق ما جاء به العالم اميدوكلس بأن لابد لأي إنسان أن يعيش يجب توفر العناصر الأربعة</w:t>
      </w:r>
      <w:r>
        <w:rPr>
          <w:rFonts w:cs="Simplified Arabic" w:ascii="Simplified Arabic" w:hAnsi="Simplified Arabic"/>
          <w:sz w:val="24"/>
          <w:szCs w:val="24"/>
          <w:rtl w:val="true"/>
          <w:lang w:bidi="ar-IQ"/>
        </w:rPr>
        <w:t xml:space="preserve">.   </w:t>
      </w:r>
    </w:p>
    <w:p>
      <w:pPr>
        <w:pStyle w:val="Style13"/>
        <w:spacing w:lineRule="auto" w:line="240" w:before="0" w:after="0"/>
        <w:ind w:left="360" w:right="0" w:hanging="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فعبادة الأحجار الغريبة كانت موجودة عند العرب قبل البعثة النبوية الشريفة لما بيناه وبدلالة قوله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فرأيت من اتخذ ألهه هوا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ما فسره عبد المعيد خان وكنا نعبد الحجر في الجاهلية فإذا وجدنا حج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سن منه نلقي ذلك ونأخذه، فإذا لم نجد حج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معنا حفنة من تراب ثم جئنا بغنم فحلبناها عليه، ثم طفنا ب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قدســية الأصنام</w:t>
      </w:r>
      <w:r>
        <w:rPr>
          <w:rFonts w:cs="Simplified Arabic" w:ascii="Simplified Arabic" w:hAnsi="Simplified Arabic"/>
          <w:b/>
          <w:bCs/>
          <w:sz w:val="24"/>
          <w:szCs w:val="24"/>
          <w:rtl w:val="true"/>
          <w:lang w:bidi="ar-IQ"/>
        </w:rPr>
        <w:t>:</w:t>
      </w:r>
    </w:p>
    <w:p>
      <w:pPr>
        <w:pStyle w:val="Style13"/>
        <w:spacing w:lineRule="auto" w:line="240" w:before="0" w:after="0"/>
        <w:ind w:left="-2" w:right="0" w:firstLine="567"/>
        <w:contextualSpacing/>
        <w:jc w:val="both"/>
        <w:rPr/>
      </w:pPr>
      <w:r>
        <w:rPr>
          <w:rFonts w:ascii="Simplified Arabic" w:hAnsi="Simplified Arabic" w:cs="Simplified Arabic"/>
          <w:sz w:val="24"/>
          <w:sz w:val="24"/>
          <w:szCs w:val="24"/>
          <w:rtl w:val="true"/>
          <w:lang w:bidi="ar-IQ"/>
        </w:rPr>
        <w:t>أن للعرب عادات وشعائر دينية لا زالت موجودة في شعائرنا والى اليوم، وقبل أن نتكلم عنها، نذكر أشهر المعتقدات هذه</w:t>
      </w:r>
      <w:r>
        <w:rPr>
          <w:rFonts w:cs="Simplified Arabic" w:ascii="Simplified Arabic" w:hAnsi="Simplified Arabic"/>
          <w:sz w:val="24"/>
          <w:szCs w:val="24"/>
          <w:rtl w:val="true"/>
          <w:lang w:bidi="ar-IQ"/>
        </w:rPr>
        <w:t xml:space="preserve">: </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كر ابن الكلبي أن أمر حلق الرؤوس في مناسك الحج أم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هم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دا</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 فكان عبده الأصنام يحلقون رؤوسهم، وكانوا لا يرون لحجهم تمام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 بذلك، فمثلا قبيلتي الأوس والخزرج</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يأخذ بأخذهم من عرب أهل يثرب يحلقون رؤوسهم عند صنم مناة الثالثة، وكذلك أهل قضاعة ولخم وجذام وأهل الشام أمام صنمهم الأقيصر، وكانوا ليس قيامهم بالحلق فقط بل يلقون مع كل شعرة قبضة من دقيق</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حترام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صنم باعتباره الإله كانت الحيض من النساء لا تدنو منه، ولا تمسح به إنما كانت تقف من ناحية من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لا يسمحون لأحد بالدخول إلى مكان الأصن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ب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أحذية في أرجلهم، فلا بد من خلعها والدخول بغير أحذية احترا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كان أو خشية التدنيس</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الملابس فيجب أن تكون نظيفة لأن العرب كانوا يعدون طهارة الملابس والجسم من الأمور اللازمة إلى من يريد دخول مكان الصن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ب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يذكر السيوطي أن الناس كانوا لا يتقدمون ويمسحون وجوه الصنم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ساف ونائ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ا كانوا طاهري الثيا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9</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بل الأكثر من هذا أن القبائل كانت تتجنب أن تجعل ظهورها على الصنم، إعظاما له، وقال الكميت بن زي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صنم مناة شعرا</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ــد آلت قبائل لا تولى         مناة ظهورها متحر فين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1</w:t>
      </w:r>
      <w:r>
        <w:rPr>
          <w:rFonts w:cs="Simplified Arabic" w:ascii="Simplified Arabic" w:hAnsi="Simplified Arabic"/>
          <w:sz w:val="24"/>
          <w:szCs w:val="24"/>
          <w:vertAlign w:val="superscript"/>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لف بالأصنام، وهذا يأتي من عقيدتهم المذكورة في الأصنام، وهي عادة بقيت في نفوسهم حتى فترة الإسلام، وكانت تسبقهم لما اعتادته من زمن الجاهلية من الحلف بالأصنا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ذكر ابن الكلبي، إن درهم بن زيد الأوس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ق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ل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صنم العزى بقوله</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ورب العزى السعيدة              والله الذي دوت بيته سرف</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4</w:t>
      </w:r>
      <w:r>
        <w:rPr>
          <w:rFonts w:cs="Simplified Arabic" w:ascii="Simplified Arabic" w:hAnsi="Simplified Arabic"/>
          <w:sz w:val="24"/>
          <w:szCs w:val="24"/>
          <w:vertAlign w:val="superscript"/>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كان العرب يعتقدون انه إذا طلب أحدهم أمرا نذر لئن ظفر به ليذبحن من غنمه في رجب كذا وكذا، وكان العات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ا عتر عتيرته دمه نفسه، ليعلم الناس انه ذبح لذلك الصن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ذا كله جاء من اعتقاد العرب أنهم يذكرون الآلهة المذكورة برجائهم الذي طلبوه، فأجيبت مطالبهم، فضلا عن أن الأصنام تدافع عن قبائلها وتذوب عنها، وتحامي عنها في الحرب وكما يدافع سيد القبيلة عن قبيلته، فكان من الطبيعي أن يعد أعداء القبيلة هم أعداء الصنم والعكس صحيح</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دليل على ما ذكرناه أن ابن الكلبي يذكر انه كان لا يظعن في مكة ظاعن إلا احتمل معه حجرا من حجارة الحرم تعظيما للحرم وصبابة بمك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ذا ناجم عن اعتقادهم بأن الآلهة قد خلقت الإنسان، وما الإنسان إلا معبود مسخر من قبل الأصنام لخدمتها والدفاع عنها</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ول ابن الكلبي أن الرسول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رسل جرير بن عبد الل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أجل هدم ذو الخلصة، فخرج حتى القى  بني أخمس من بجيل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قاتلهم وقاتلته خثع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اهل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ه، فقتل من سدنته من باهله مئة رجل، وأكثر القتل في خثعم، وقتل مائتين رجل من بني قحافة بن عامر بن خثعم، وظفر بهم وهزمهم وهدم البنيان ذو الخلصة، فقالت امرأة من خثعم متأثرة بهدم صنمهم</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ءوا لبيضتهم فلاقوا دونها            أس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قب لدى السيوف قيبا</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سم الذلة بين نسوة خثعم               فتيان أخمس مسمه تشعيب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3</w:t>
      </w:r>
      <w:r>
        <w:rPr>
          <w:rFonts w:cs="Simplified Arabic" w:ascii="Simplified Arabic" w:hAnsi="Simplified Arabic"/>
          <w:sz w:val="24"/>
          <w:szCs w:val="24"/>
          <w:vertAlign w:val="superscript"/>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ذلك الحال مع الصن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ما ذهب خالد بن الوليد لكسره فقد وجد مقاومة قوية فقاتل بنو عبد ود وبنو عامر الاجدار، وهم سدنته، من أجل كسره، فقتل قطن بن شرع فأقبلت أمه فشاهدته مقتولا فقالت</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ا جامعا جامع الأحشاء والكبد   بالبيت أمك لم تولد ولم تلد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4</w:t>
      </w:r>
      <w:r>
        <w:rPr>
          <w:rFonts w:cs="Simplified Arabic" w:ascii="Simplified Arabic" w:hAnsi="Simplified Arabic"/>
          <w:sz w:val="24"/>
          <w:szCs w:val="24"/>
          <w:vertAlign w:val="superscript"/>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هذان الموقفان يوضحان قدسية الأصنام عندهم رغم أن الرسول 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لى الله عليه وآله وس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جاء بالأدلة العقلية على عدم جدوى عبادتها لكن معتقدهم بقي سامي لديهم وما قتالهم من أجل حماية آلهتهم إلا دليل على ما ذكرناه، فضل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 وجود خريطة عن الدراسة توضح كيف وزعت الأصنام على القبائل في شبه جزيرة العرب وما حوله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ستهزئين بعبادة الأصنام</w:t>
      </w:r>
      <w:r>
        <w:rPr>
          <w:rFonts w:cs="Simplified Arabic" w:ascii="Simplified Arabic" w:hAnsi="Simplified Arabic"/>
          <w:b/>
          <w:bCs/>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كتاب الأصنام هناك بعض الشخصيات الذين أنكروا الرسل وعبدوا الأصنام وحجوا إليها ونحروا لها الهدايا وقربوا القرابين وتقربوا إليها بالمناسك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شاعر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حلوا وحرموا وهم العدد الأكبر من العرب لكنهم في مواقف أخر يسخرون من عبادة الأصنام</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ذكر ابن الكلبي أن امرؤ ألقيس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رج طالبا بثار قتلة أبيه وعرج على صنم ذو الخلصة، فاستقس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ه بالأزلام، فخرج السهم ينهيه عن الدخول في الحرب مع قتلة أبيه ثلاث مرات، فجمع السهام وكسرها وضربها بوجه الصنم وسبه وقال</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و كنت يا ذا الخلص الموتورا     مثلي وكان شيخك المقبورا  </w:t>
      </w:r>
    </w:p>
    <w:p>
      <w:pPr>
        <w:pStyle w:val="Style13"/>
        <w:spacing w:lineRule="auto" w:line="240" w:before="0" w:after="0"/>
        <w:ind w:left="-2" w:right="0" w:firstLine="567"/>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تنه عن قتل العداة زور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أن الصنم ذو الخلصة منعه من الأخذ </w:t>
      </w:r>
      <w:r>
        <w:rPr>
          <w:rFonts w:ascii="Simplified Arabic" w:hAnsi="Simplified Arabic" w:cs="Simplified Arabic"/>
          <w:sz w:val="24"/>
          <w:sz w:val="24"/>
          <w:szCs w:val="24"/>
          <w:rtl w:val="true"/>
          <w:lang w:bidi="ar-IQ"/>
        </w:rPr>
        <w:t>بالثأر</w:t>
      </w:r>
      <w:r>
        <w:rPr>
          <w:rFonts w:ascii="Simplified Arabic" w:hAnsi="Simplified Arabic" w:cs="Simplified Arabic"/>
          <w:sz w:val="24"/>
          <w:sz w:val="24"/>
          <w:szCs w:val="24"/>
          <w:rtl w:val="true"/>
          <w:lang w:bidi="ar-IQ"/>
        </w:rPr>
        <w:t xml:space="preserve"> فقال ل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اغضض بظر أمك وأنشد له الأبيا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يذكر الكلبي في موضع آخر أن مالم بن حارثة الأجداري الذي كان سادن لصن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أباه كان يبعث معه اللبن إلى الصنم لسقي اله، وكان يكلم الصنم ويقول له اشر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pPr>
      <w:r>
        <w:rPr>
          <w:rFonts w:ascii="Simplified Arabic" w:hAnsi="Simplified Arabic" w:cs="Simplified Arabic"/>
          <w:sz w:val="24"/>
          <w:sz w:val="24"/>
          <w:szCs w:val="24"/>
          <w:rtl w:val="true"/>
          <w:lang w:bidi="ar-IQ"/>
        </w:rPr>
        <w:t>لذا فالواضح وجود بعض الشخصيات التي تسخر من عبادة الأصنام إلا أنها لم تستطع أن تبوح ذلك في قبيلتها، بسبب أن انتصار الصنم هو انتصار للقبيلة لذلك هناك صنم لكل قبيلة خاص بها وربما صنم صغير لكل أسرة من الأسر وأحيانا صنم لكل فرد وهذا يبن أن عبادة الأصنام كانت شائعة بشكل لا يمكن للمستهزين أن يفعلو شيئا في قبيلتهم دون مساعدة الله لهم، فضلا عن معتقدهم بأنه الإله السامي الذي ينبغي لهم أن يكون راضيا عنهم في كل الأحوال لذلك قدموا القرابين والنذور والهدايا بل وحملوا في عملهم لاسيما في رحلات التجارة</w:t>
      </w:r>
      <w:r>
        <w:rPr>
          <w:rFonts w:cs="Simplified Arabic" w:ascii="Simplified Arabic" w:hAnsi="Simplified Arabic"/>
          <w:sz w:val="24"/>
          <w:szCs w:val="24"/>
          <w:rtl w:val="true"/>
          <w:lang w:bidi="ar-IQ"/>
        </w:rPr>
        <w:t xml:space="preserve">. </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ذا مثلما جاء به ابن الكلبي في هذه الروايات القليلة لا يمكن أن تصور واقع حال مجتمع شبه الجزيرة العربية بالكامل وإنما ما حصل عليه من روايات آنذاك وهو ربما خص بها مجتمع شبه الجزيرة العربية</w:t>
      </w:r>
      <w:r>
        <w:rPr>
          <w:rFonts w:cs="Simplified Arabic" w:ascii="Simplified Arabic" w:hAnsi="Simplified Arabic"/>
          <w:sz w:val="24"/>
          <w:szCs w:val="24"/>
          <w:rtl w:val="true"/>
          <w:lang w:bidi="ar-IQ"/>
        </w:rPr>
        <w:t>.</w:t>
      </w:r>
    </w:p>
    <w:p>
      <w:pPr>
        <w:pStyle w:val="Style13"/>
        <w:spacing w:lineRule="auto" w:line="240"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لبيات العرب في الكتاب</w:t>
      </w:r>
      <w:r>
        <w:rPr>
          <w:rFonts w:cs="Simplified Arabic" w:ascii="Simplified Arabic" w:hAnsi="Simplified Arabic"/>
          <w:b/>
          <w:bCs/>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لبية في اللغة تعني الاستجابة، وأصل التلبية أنها الإقامة بالمكان، يقال ألبيت بالمكا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التلبية من شعائر الحج، وأول من لبى هو النبي إبر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منذ أن أذن له بالحج أخذ الناس يجيئون في وقت الحج وهم يلب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بيك اللهم لبيك</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قيت تلبية النبي إبر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وارثها الأجيال حتى طرأ عليها بعض التغيير لا سيما بعد دخول الشرك</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بمرور الزمن ورسوخ الوثنية أصبح لكل قبيلة تلبية خاصة ب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كانت كل قبيلة إذا حجت وقف أبناؤها عند صنمها وصلوا عنده ثم لبوا حتى قدموا مك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ين ابن الكلبي أن تلبية نزار ه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يك ال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يك </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يك لا شريك لك، الا شريك هو لك، تملكه وما ملك</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ينما كانت تلبية عك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ا خرجوا قدموا أمامهم غلامين أسودين من غلمانهم أمام ركبهم فيقولان</w:t>
      </w:r>
      <w:r>
        <w:rPr>
          <w:rFonts w:cs="Simplified Arabic" w:ascii="Simplified Arabic" w:hAnsi="Simplified Arabic"/>
          <w:sz w:val="24"/>
          <w:szCs w:val="24"/>
          <w:rtl w:val="true"/>
          <w:lang w:bidi="ar-IQ"/>
        </w:rPr>
        <w:t>:</w:t>
      </w:r>
    </w:p>
    <w:p>
      <w:pPr>
        <w:pStyle w:val="Style13"/>
        <w:spacing w:lineRule="auto" w:line="240" w:before="0" w:after="0"/>
        <w:ind w:left="-2" w:right="0" w:firstLine="567"/>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حن غراب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ك</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نقول عك من بعد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ك أليك عانيه، عبادك اليمانيه، كيما نحج الثاني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ذي يبدو أن ابن الكلبي ما حصل عليه من تلبيات هو خاص بقبيلتي نزار أو عك فقط، أو انه وجد في ذكر التلبيات أمرا ثانويا وليس رئيسيا باعتبار أن كتابه هو خاص بالأصنام في شبه جزيرة العرب وما يحيط بها</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دليل على ما ذكرناه أن أحد رواته ذكر تلبيات القبائل العربية حسب الأصنا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ل ذهب أحد المؤرخين يذكر أن تلبية قبيلة مذحج ه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بيك رب الشعرى ورب اللات والعزى</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أنها مزجت في عبادتها الكواكب والأصنام، أو أن التلبية انحدرت في عبادتها من الكواكب إلى الأصنام</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pPr>
      <w:r>
        <w:rPr>
          <w:rFonts w:ascii="Simplified Arabic" w:hAnsi="Simplified Arabic" w:cs="Simplified Arabic"/>
          <w:sz w:val="24"/>
          <w:sz w:val="24"/>
          <w:szCs w:val="24"/>
          <w:rtl w:val="true"/>
          <w:lang w:bidi="ar-IQ"/>
        </w:rPr>
        <w:t>لذا يبدو أن للتلبية قدسية عند القبائل العربية، ربما تحمل في طياتها أمنيات ورغبات الناس في الدعاء لتحقيق مطالبهم الاجتماعية أو الاقتصادية لتحقيق مستوى حياة أرقى مما هم عليه، أو للتعاويذ من شرور الآلهة وغضيها عليهم لذلك كانوا يضعون الشرك في التلبية كما بيناه ساب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تلبية نزار و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لا شريك هو 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يناقض قوله تع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ل هو الله أحد، الله الصمد، لم يلد ولم يولد، ولم يكن له كفؤا أحد</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إننا نعلم كثرة القبائل، في شبه جزيرة العرب قد يقودنا إلى كثرة عدد التلبيات أيضا لأنه كما بينا إن لكل قبيلة تلبية، لذا فالتلبيات كثيرة كل قبيلة ترى ما يناسبها من كلامه تراه هو الأفضل عند إلههم،لذا رفقنا خارطة توضح القبائل لبيان عدد التلبيات الموجودة  في شبه جزيرة العرب وما يجاور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ثر عمرو بن لحي في الحياة الدينية</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 ابن الكلبي أن عمرو بن لحي أول من غير دين إسماعي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نصب الأوثا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يب السائب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وصل الوصيل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حر البحير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مى الحام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قاتل جرهم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بني إسماعي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ظفر بهم وأجلاهم عن الكعبة وتولى حجابة البيت بعد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هذا النص نعلم أن التوحيد الديني بالأنبياء إبراهيم وإسماعيل عليهما السلام في مكة، كان موجودا، إلا أن أبناء النبي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نما بدأ حراكهم الاجتماعي أخذ يحملون معهم حجارة من حجارة الكعبة حبا بها وتعظيما للبيت، فحيثما حلوا وضعوه وطافوا به كطوافهم بالكعبة، وهكذا حتى استبدلوا ديانة النبي إبراهيم وإسماعيل عليهما السلام التوحيدية بالحجارة فانتقلوا إلى الوثن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أن نص ابن الكلبي بهمل المدة بين بدء الخلق والنبي إبر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أنها كانت من دون دين، وهو عكس واقع الطبيعة أو النفس الإنسانية التي لا يمكن أن تكون هناك حياة بدون دين، فضلا عن أن القرآن الكريم هو واحد من مصادرنا المعتبرة الذي أكد على وجود عبادة الأوثان منذ عصر النبي نو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عصر أقدم من عصر عمرو بن لحي، وكيف أن النبي إدري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رسل إلى قوم نوح للهداية فدعاهم إلى التوحيد لكنهم لم يستجيبوا له فرفعه الله إليه، وأستمر القوم في عبادة الأصنام إلى عصر النبي نو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لاشت الأمة في الطوفان، ثم انتشر النسل من أولاد سام في بلاد العرب، ومنهم عاد وثمود وطسم وجديس وجرهم والعمالقة، الذين أهلكهم الله إلا من آمن منهم، وما آمن إلا القليل وكانوا أصحاب أوثان ومن أصنامهم صمود و صداء والحصباء</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ضافة إلى رواية ابن الكلبي الأنفة الذكر تفسر رجوع أبناء النبي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 التوحيد لكنها لا تفسر لنا كيف حصل التطور العام للمعتقدات الدينية في شبه الجزيرة العربي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هذا كله يتضح إن الوثنية قديمة عند العرب لاسيما وان القرآن الكريم قد أخبرنا عن أقوام نوح وعاد وثمود وإبراهيم وموسى عليهما السلام، وان ابن الكلبي قد ربطها بـ عمرو بن لحي وهو ربط غير دقيق كونه لا يدلل على معرفته الدقيقة بنشأة المعتقدات الدينية كونه أخذ الاستشهاد ببعض النصوص القرآنية وترك الأخرى، وان عمرو بن لحي يبدو كان قريب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د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عصر البعثة النبوية الشريفة بدلالة أن ابن حزم الأندلسي يذكر في نسب معد بن عدنان، لم يتعرض لذكر ما لا يقين فيه وأما كل من تناسل من ولد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غبروا ودثروا ولا يعرف أحد منهم على أديم الأرض أصلا</w:t>
      </w:r>
      <w:r>
        <w:rPr>
          <w:rFonts w:cs="Times New Roman" w:ascii="Times New Roman" w:hAnsi="Times New Roman"/>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ضلا عن الجاحظ ذكر أن الشعر ظهر في حياة العرب قبل البعثة النبوية الشريفة ب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 كأبعد تقدي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ذلك نجد أن كتاب الأصنام قد بين أثر عمرو بن لحي في عبادة الأصنام بسبب نفوذه السياسي، وضعف عقيدة التوحيد عند العرب ليس إلا</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ؤال هو كيف دخل عمرو بن لحي الأصنام إلى مكــ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نالك روايات يذكرها ابن الكلبي حول هذا الأمر منه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عمرو بن لحي مرض مرضا شديدا فقي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بالبلقاء من الشام حمه أن أتيتها برأت، فأتاها فاستحم بها فبرأ، ووجد أهلها يعبدون الأصنام، فقال ما هذه؟ فقالوا نستسقي بها المطر ونستنصر بها على العدو، فسألهم أن يعطوه منها ففعلوا، فقدم بها مكة، ونصبها حول الكعبة وأمر الناس بطاعتها وعبادت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هذه الرواية أسئلة منها هو كيف أن صاحب المرض الشديد قادر على الحركة والتنقل من مكة إلى الشام، دون أن يوضح لنا ما هي هذه الأصنام التي جلبها إلى مكة وأخبرا إن الناس آنذاك ماذا كانوا يعبدون قبل مجيء عمرو بالأصنام وأمر الناس بطاعتها ونحن نعلم ان الناس كانوا يروون في عبادة الظواهر الطبيعية أمر لابد منها لاسيما وإنها القوى التي تعطيه الطمأنينة والحياة، إضافة إلى إن ابن الكلبي ذكر الأصن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م يذكر صن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لالة على انه جاء بعدد من الأصنام، ثم إنه يذكر أن عمرو كان له جن، وكما سوف نبين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رواية الثانية ذكر إن عمرو بن ربيعة وهو كاهنا له رئى من الجن، قد قال له ارحل إلى جدة تجد فيها أصناما معدة فأوردها تهام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لا تهاب ثم أدع العرب إلى عبادتها تجاب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هذا النص نعلم إن الجن هو من سير عمرو بن لحي، مع معلوم لنا إن عبادة الجن كانت من ضمن العبادات الموجودة عند العرب والدليل هو إن عمرو نفسه كان رئى الجن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ضلا إذا كان الجن أخبره عن الأصنام في ساحل جدة وهي مجموعة كيف لم يخبره بأسمائها، إضافة إلى أن الجن هيأ الأمر إلى عمرو بأن العرب سوف تعيد الأصنام وتحج إليها وهو قد يتداخل مع مفهوم الأسطور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واية الثالثة يذكر ابن الكلبي إن بعد الطوفان أهبط الله تعالى ماء الطوفان وما تحتويه هذه المياه من جبل نوذ إلى الأرض، وجعل الله الماء يشتد جريانه وعبابه من أرض إلى أرض حتى قذفها الله إلى أرض جد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طوفان نو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ب القرآن الكريم قد حدث في شمال العراق وعلى جبل الجودي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بدلالة قوله تع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ستوت على الجودي وقيل بعدا للقوم الظالمي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ها نزل نو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ثمانين من أنصاره لذلك سميت المنطقة باسم الثمانين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أن جبل النوذ بالهن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ناك بون شاسع ما بين جبل نوذ والجودي، فضلا وحسب ما متوفر إلى الآن هناك اختلاف بين المؤرخين و الآثاريين في تحديد منطقة طوفان نوح، لذلك أيضا لا يمكن قبول هذه الرواية بسبب إن بعض أصحاب السير ذكروا إن عمرو بن لحي قد جلب صنم هبل من بلاد الشام ونصبه بمك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أمر الناس بعبادته وتعظيمه، كونه كان يمتلك القرار السياسي والاجتماعي والديني في مكة، ولذلك قيل عنه أول من غير دين إبر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لصحيح من  ما جاء به ابن الكلبي من الروايات الثلاث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أصنام التي ذكرت في القرآن الكريم</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صنام قوم نوح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جاء في قوله تع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ل نوح أنهم عصوني واتبعوا من لم يزده ماله وولده إلا خسارا، ومكروا مكرا كبارا، وقالوا لا تذرن إلهتكم ولا تذرن ودا وسواعا ولا يغوث ويعوق ونسرا وقد ضلوا كثيرا ولا تزد الظالمين إلا ضلالا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هذا النص ندرك ان أصنام قوم نوح التي كان يعبدها هي خمسة وان ود وسواع ويغوث ويعوق ونسر هم أولاد آد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كانوا قوما صالحين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لما ماتوا ونشأ نسلهم بعدهم قال إبل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ذين كانوا قبلكم كانوا يعبدونها، فعبدوها فأخذوه عبادة الأوثان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بعث الله إليهم النبي نو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خوفهم بأسه ومحذرهم سطوته، وداعيا لهم إلى التوبة والمراجعة إلى الحق والعمل بما أمر الله به رسله واستمر نوحا  في دعائه في نبوته مائة وعشرين سن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فعصوه وكذبوه فأمره الله أن يصنع الفلك، ففرغ منها وركبها وهو ابن ستمائة سنة، وغرق من غرق، ومكث بعد ذلك ثلاثمائة وخمسين سنة، فعلا الطوفان وطبق الأرض كلها، فأهبط ماء الطوفان هذه الأصنام من جبل نوذ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إلى الأرض، وجعل الماء يشتد جريه وعبابه من أرض إلى أرض حتى قذفها إلى أرض جد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اتخذتها القبائل وكما موضح في الجدو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ول أصنام قوم النبي نو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ود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ذكر ابن الكلبي انه من أصنام قبيلة كلب، وهي من أبناء وبرة بن تغلب بن حلوان بن عمران بن الحاق بن قضاعه وكان ذلك في دومة الجندل، وقال النابغة الذبيان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اك ود فانا لا يحل لنا        لهو النساء وان الدين قد عزم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8</w:t>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ذكر ابن الكلبي أيضا إن عوف بن عذرة بن زيد اللات الكلبي أول من أجاب عمرو بن لحي فدفع إليه ودا</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 xml:space="preserve">، فحمله إلى وادي القرى فأقره بدومة الجندل وسمى ابنه عبد ود، فهو أول من سمى ب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وصفه مالك بن حارثة لأبن الكلبي كأنه يراه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ثال رجل كأعظم ما يكون من الرجال، قد زير عليه حلتان، متزر بحلة، مرتد بأخرى، عليه سيف قد تقلده وقد تنكب قوسا</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 وبين يديه حربة فيها لواء، ووقضة فيها نب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 يذكر ابن الكلبي شيئا آخر عن هذا الصنم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إلا أن أحد الدارسين المحدثين بين أن الصنم ودا يعنى المودة والخير، وهي من صفات اله القمر عند القتبانيين والأوسانيين، ودليله هو ما وجد في النقوش القتبانية من صفات لهذا الصنم على شكل ثعبان أو ثور أو وعل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م يذكر ابن الكلبي موقعه داخل جوف الكعب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سواعا</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ذكر ابن الكلبي ان هذيل بن مدركة اتخذت سواعا</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 لكنه لم يجد له شع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هذيل سوى شعر قاله رجل من اليم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أمر يوحي بأنه اله جنوبي وهو صفة للشمس بدلالة إن أهل اليمن قد عبدوا الشمس واعتبروها أله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انويا</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 كونها لها مضار كثيرة على حياتهم لأن الأرض اليمنية وجزء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بي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أرض اليمن القديمة كانت تخضع للمناخ الحار الجاف إذ لعبت الشمس دو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اسي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وجود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شكله على صورة امرأ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م يذكر ابن الكلبي موقعة اين داخل جوف الكعبة، أم ل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إلا انه كان بأرض يقال لها رهاط من بطن نخله، بعيده من يليه من مض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يغوث</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ذكر ابن الكلبي واتخذت مذحج وأهل جرت يغوث، وكان بأكمه باليمن تعبده مذحج ومن والاه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ن ابن حزم يذكر إن موقعه في انعم فقاتلهم عليه بنو غطيف من مراد حتى هربوا إلى نجران فأقروه عند بني النار في الضباب فاجتمعوا علي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يعوق</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أصنام قوم نو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يعوق، فذكر ابن الكلبي خيوان يعوق وكان بقرية لهم يقال لها خيوان من صنعاء على ليلتين، مما يلي مك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 يذكر شيء عن شكله، إلا أن الطبرسي يذكر انه على صورة أسد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و رمز للآلة الشمس</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لأن وصف بالكوكب الأحمر حيال الثريا وتمثيل هذا الكوكب بالأحمر قد يكون راجع لتشبيهه بالشمس</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سرا</w:t>
      </w:r>
      <w:r>
        <w:rPr>
          <w:rFonts w:cs="Times New Roman" w:ascii="Times New Roman" w:hAnsi="Times New Roman"/>
          <w:b/>
          <w:bCs/>
          <w:sz w:val="24"/>
          <w:szCs w:val="24"/>
          <w:rtl w:val="true"/>
          <w:lang w:bidi="ar-IQ"/>
        </w:rPr>
        <w:t>˝</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ذكر ابن الكلبي أن حمير اتخذت نسرا فعبدوه بأرض  يقال لها بلخع، ولم أسمع حمير سمت به أحدا، ولم أسمع لع ذكرا في أشعارها ولا أشعار أحد من العرب، وأظن ذلك كان لانتقال حمير أيام تبع عن عبادة الأصنام إلى اليهودي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لاحظ على ما جاء به ابن الكلبي انه لم يجد شع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ه، ويعلل سبب ذ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ظ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قد يكون غير متأكد مما جاء به، أو قد يكون ما حصل عليه من معلومات حول هذا الصنم آنذاك لا تتعدى ما ذكره، في حين أحد الباحثين المحدثين بين إ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س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و رمز الحيوانية للآلهة عند اليمنيين، وهو يدل على السيطرة والهيمنة، كما انه يدور في السماء كما تفعل الشمس في مدارها، فيراقب من علو ما يحدث على سطح الأرض، ويضيف أيض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نسر من رموز الآله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م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صر وبلاد الشام والرومان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لنسر منزلة سامية في عبادة الحضر وهو رمز الشمس ويمثل الحماية والقوة، وقد جاء في الكتابات الحضرية بصي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ش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ين أحد المفسرين إن صورته على شكل نسر من الطير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هذا كله نجد  إن هذه الأصنام كانت تمثل لهم قوى الطبيعة  سواء كانت الشمس و القمر من جهة كونهما في السماء أو ما يمثل القوة الحيوانية في ألأرض، وهنا عبر الإنسان عن ضعفه وحاجته إلى هذه المعبودات للحماية ولإزالة الخوف عنهم لذلك عبدو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صنام شبه الجزيرة العربية وأطرافها</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جاء في قوله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فرأيتم اللات والعزى، ومناة الثالثة الأخرى</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ابن الكلبي في كتابه يذكر الأصن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ناة الثالثة الأخرى</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ارة أخر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فر أيتم اللات والعزى</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يذكر الآية المباركة أعلاه في الصفحات التال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بدو انه ذكرها حسب قدم تواجدها في شبه جزيرة العرب، بدلالة انه يذكر صنم مناة كانت لهذيل وخزاع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اللات بالطائف وهي أحدث من منا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يذكر ان الصنم مناة هو أقدم أصنام العرب وبه سمو أبنائهم ب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من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يد منا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لا يمكن قبوله بسبب الفترة الزمنية الكبيرة ما بين عبادة الصنمين، كون الصنم اللات قد عبد من قبل الأقوام السامية القديمة البابلية والأنباط وغيرهم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ثم أن روايات ابن الكلبي في تحديد الأسبق كلها روايات شفهية وتفتقر إلى التدوين، فكيف إذن استطاع ابن الكلبي تحديد الأسبق منها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صنم مناة مشتق من المنا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و منصوب على ساحل البحر من ناحية المشلل بقديد بين مكة والمدين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نصبه عمرو بن لح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قد عبدته الأوس والخزرج ومن ينزل بالمدينة ومكة وما قارب من المواضع يعظمونه ويذبحون ويهدون ل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9</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كان أهل الأوس والخزرج ومن يأخذ بأخذهم من عرب أهل يثرب يحجون ولا يحلقون رؤوسهم الا عنده، ويرون إن حجهم لا يتم إلا بذلك</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ك من المفسرين من ذكر إن صنم مناة قد عبد من قبائل الأزد وغسان وكانوا يذبحون ويهدون ل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كذلك عبد من أهل مك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ين ابن حبيب سبب ذلك تن قريش تعبد صنم صاحب بني كتانه، وبنو كتانه يعبدون صنم صاحب قريش، وكانت العرب تعظم هذا المجتمع عليه التي تجتمع إليها الناس كل سنة مر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3</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ربما إن ابن حبيب انه يعلم ان صنم مناة هو للأنصار وربما رجال الفقه وغيرهم منه تلك الروا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حيث ذكر مالك، عن هشام بن عروة عن أبيه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ل لعائشة أم المؤمنين، وأنا يومئذ حديث السن أرأيت قول الله تبارك وتع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صفا والمروة – من شعائر الله فمن حج البيت أو اعتمر فلا جناح عليه أن يطوف بهما – فما على الرجل شيء إن لا يطوف ب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ت عائش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ا لو كان كما تقول، لكانت فلا جناح عليه أن لا يطوف ب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ما أنزلت هذه الآية في الأنصار، كانوا يهلون مناة، وكانت مناة قديد، وكانوا يخرجون أن يطوفوا بين الصفا والمرو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صنم اللات، فيذكر ابن الكلبي أن موقعه بالطائف</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و على شكل صخرة مربعة، وكان سدنتها بنو عتاب بن مالك وهم من ثقيف</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كانت قريش وجميع العرب تعظم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لاحظ على النص أن ابن الكلبي أطلق صفة الجميع على العرب، دون أن يذكر شيئ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قد يكون صائبا في رأيه لاسيما إذا عرفنا إن اللات كانت تعبد عند البابليين وتمثل لهم فصل الصيف، وعرفت عند الأنباطيين حيث وردت في النقوش النبطية في صلخ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9</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كانت لها معابد في معظم أنحاء المملكة النبطية وينسب لها إقامة معبد في بصرى</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في مناطق أخرى من بلاد الشا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عبد الصفاوي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ات وكانوا يمثلونه بحجر أبيض اللون وقد يكون لهذا  اللون دلالته العميقة في نفوس العر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ورد اسم اللات في النقوش التدمرية التي تعود إلى سنة </w:t>
      </w:r>
      <w:r>
        <w:rPr>
          <w:rFonts w:cs="Simplified Arabic" w:ascii="Simplified Arabic" w:hAnsi="Simplified Arabic"/>
          <w:sz w:val="24"/>
          <w:szCs w:val="24"/>
          <w:lang w:bidi="ar-IQ"/>
        </w:rPr>
        <w:t>115</w:t>
      </w:r>
      <w:r>
        <w:rPr>
          <w:rFonts w:ascii="Simplified Arabic" w:hAnsi="Simplified Arabic" w:cs="Simplified Arabic"/>
          <w:sz w:val="24"/>
          <w:sz w:val="24"/>
          <w:szCs w:val="24"/>
          <w:rtl w:val="true"/>
          <w:lang w:bidi="ar-IQ"/>
        </w:rPr>
        <w:t xml:space="preserve">م، وكان هناك شخص يدعى عي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عيم بني ماز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أدخل عبادة الالهة اللات، كما أدخل اسم اللات في أسماء أعلام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يم اللات، وعبد اللات، ووهب اللات</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4</w:t>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عبد اللحيانيون، وان موطنه كانت سوريا  القديمة، ومنها انتشرت الى حوران وسيناء ولحيان ومن ثم تعرف عليها عرب الجنو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يتوافق مع الحضريين حينما سموا الالهه الل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علشم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يدا السموات وبنوا الإيوان المعروف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وة الشم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واحد من الكعبات المشرفة عند العرب قبل البعثة النبوية الشريفة وكذلك وجد في الكتابات الحضرية أسماء أشخاص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رم اللات، زيد اللا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هذا نستدل على إن الكلبي كان دقيق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بيان هذا </w:t>
      </w:r>
      <w:r>
        <w:rPr>
          <w:rFonts w:ascii="Simplified Arabic" w:hAnsi="Simplified Arabic" w:cs="Simplified Arabic"/>
          <w:sz w:val="24"/>
          <w:sz w:val="24"/>
          <w:szCs w:val="24"/>
          <w:rtl w:val="true"/>
          <w:lang w:bidi="ar-IQ"/>
        </w:rPr>
        <w:t>الصنم وعبادته</w:t>
      </w:r>
      <w:r>
        <w:rPr>
          <w:rFonts w:ascii="Simplified Arabic" w:hAnsi="Simplified Arabic" w:cs="Simplified Arabic"/>
          <w:sz w:val="24"/>
          <w:sz w:val="24"/>
          <w:szCs w:val="24"/>
          <w:rtl w:val="true"/>
          <w:lang w:bidi="ar-IQ"/>
        </w:rPr>
        <w:t xml:space="preserve"> حينما قال عبد من العرب، ويبدو كذلك إن عبادة الآلهة الشمس كان مقرونا باللات، وهي عبادة طبيعية لمجتمع أخذت عليه طابع عبادة الظواهر الطبيعية لاعتقادهم </w:t>
      </w:r>
      <w:r>
        <w:rPr>
          <w:rFonts w:ascii="Simplified Arabic" w:hAnsi="Simplified Arabic" w:cs="Simplified Arabic"/>
          <w:sz w:val="24"/>
          <w:sz w:val="24"/>
          <w:szCs w:val="24"/>
          <w:rtl w:val="true"/>
          <w:lang w:bidi="ar-IQ"/>
        </w:rPr>
        <w:t>أن قوتهم</w:t>
      </w:r>
      <w:r>
        <w:rPr>
          <w:rFonts w:ascii="Simplified Arabic" w:hAnsi="Simplified Arabic" w:cs="Simplified Arabic"/>
          <w:sz w:val="24"/>
          <w:sz w:val="24"/>
          <w:szCs w:val="24"/>
          <w:rtl w:val="true"/>
          <w:lang w:bidi="ar-IQ"/>
        </w:rPr>
        <w:t xml:space="preserve"> مستمدة من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يذكر ابن الكلبي في كتابه عن اللات، انه كان يهودي يل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ها السويق</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دلالة على أن الرجل ثقيف غمز وطعن في ثقيف، وقد غمز بها في أمور أخرى، وبين على إن سبب هذا الغمز يعود إلى المنافسة التي كانت موجودة بين أهل الطائف وأهل مكة ثم إلى الكراهية الشديدة التي حملها أهل العراق وأهل الحجاز وغيرهم للحجاج لأعماله القاس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هذا النص ندرك انه اللات كان صنم يجمع عنده اليهودي والوثني ربما لشهرته الواسعة آنذاك ومنزلته في نفوس العرب</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صنم العزى، فذكر ابن الكلبي ثم اتخذوا العزى وهي أحدث من اللات </w:t>
      </w:r>
      <w:r>
        <w:rPr>
          <w:rFonts w:ascii="Simplified Arabic" w:hAnsi="Simplified Arabic" w:cs="Simplified Arabic"/>
          <w:sz w:val="24"/>
          <w:sz w:val="24"/>
          <w:szCs w:val="24"/>
          <w:rtl w:val="true"/>
          <w:lang w:bidi="ar-IQ"/>
        </w:rPr>
        <w:t>ومناة</w:t>
      </w:r>
      <w:r>
        <w:rPr>
          <w:rFonts w:ascii="Simplified Arabic" w:hAnsi="Simplified Arabic" w:cs="Simplified Arabic"/>
          <w:sz w:val="24"/>
          <w:sz w:val="24"/>
          <w:szCs w:val="24"/>
          <w:rtl w:val="true"/>
          <w:lang w:bidi="ar-IQ"/>
        </w:rPr>
        <w:t>، وذلك إني سمعت بهما قبل العزى، ويضيف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عزى كانت بواد من نخلة الشامية يقال لها حراض</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بإزاء الغمير، عن يمين المصعد إلى العراق من مكة، وذلك فوق ذات عرق</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البستا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بنى عليها بسا وكانوا يسمعون فيه الصوت وكان أعظم الأصنام عند قريش</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ينما نقرأ في كتاب الأصنام لأبن الكلبي حول قدسية الصنم العزى، نجد التناقض في كلامه، فهو أولا يذ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م تكن قريش بمكة ومن أقام بها من العرب يعظمونه شيئا من الأصنام إعظامهم العزى، ثم اللات، ثم منا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أما العزى فكانت قريش تخصها دون غيرها بالزيارة والهدية، وكانت ثقيف تخص اللات كخاصة قريش للعزى وكانت الأوس والخزرج تخص مناة كخاصة هؤلاء الآخرين، وكلهم كان معظما لها أي للعزى</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ؤال هو كيف يكون صنم العزى أحدث من بقية الأصنام أذن، لاسيما وان ابن الكلبي يذكر أني سمعت، ولم يبين مصدر سمعه لذلك لا يمكن القبول به بسبب</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لات والعزى هما كوكبين، كوكب الصباح وكوكب المساء</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أي إنهما مترادفان في الوجود، وتمثل نجمة الصبا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ه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اللحيانيون، وتقارن بالآلهة عشتار ابن الآلهة سين عند البابليين وهي نفسها الزهرة المعروف عند عرب الجنوب بعثتر، وكذلك عبدت عند أهل الشام وبنوا لها العديد من المعابد منها معبد عين السلالة في وادي ر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 نرى أن العزى عبد في بلاد العرب بشكل واسع، لاسيما وانه مقرون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آلهة الزهرة التي عبدت عند أهل العراق وعرب الشمال والجنوب، وهذا يدلل انهما مترادفان في العباد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شهر الأصنام في الكتاب</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 ابن الكلبي عدد كبير من الأصنام، قد عبدها العرب قبل البعثة النبوية الشريفة، وهي كتبت ضمن مفردات البحث، لذا ندرج أدناه الأشهر منها وهي</w:t>
      </w:r>
      <w:r>
        <w:rPr>
          <w:rFonts w:cs="Simplified Arabic" w:ascii="Simplified Arabic" w:hAnsi="Simplified Arabic"/>
          <w:sz w:val="24"/>
          <w:szCs w:val="24"/>
          <w:rtl w:val="true"/>
          <w:lang w:bidi="ar-IQ"/>
        </w:rPr>
        <w:t>:</w:t>
      </w:r>
    </w:p>
    <w:p>
      <w:pPr>
        <w:pStyle w:val="Style13"/>
        <w:numPr>
          <w:ilvl w:val="0"/>
          <w:numId w:val="10"/>
        </w:numPr>
        <w:spacing w:lineRule="auto" w:line="240" w:before="0" w:after="0"/>
        <w:ind w:left="281" w:right="0" w:hanging="283"/>
        <w:contextualSpacing w:val="false"/>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بل</w:t>
      </w:r>
      <w:r>
        <w:rPr>
          <w:rFonts w:cs="Simplified Arabic" w:ascii="Simplified Arabic" w:hAnsi="Simplified Arabic"/>
          <w:b/>
          <w:bCs/>
          <w:sz w:val="24"/>
          <w:szCs w:val="24"/>
          <w:rtl w:val="true"/>
          <w:lang w:bidi="ar-IQ"/>
        </w:rPr>
        <w:t>:</w:t>
      </w:r>
    </w:p>
    <w:p>
      <w:pPr>
        <w:pStyle w:val="Style13"/>
        <w:spacing w:lineRule="auto" w:line="240" w:before="0" w:after="0"/>
        <w:ind w:left="-2" w:right="0" w:firstLine="567"/>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كر ابن الكلبي وكانت لقريش أصنام في جوف الكعبة وحولها، وكان أعظمها عندهم هبل، وكان فيما بلغني إنه من عقيق أحمر على صورة إنسان مكسور اليد اليمنى، أدركته قريش كذلك فجعلوا له يد من ذه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لاحظ على النص أن أمر ذكره عند ابن الكلبي كان فيما بلغه دون أن يبين من هي الشخصية المبلغة، فضلا عن قوله أدركته قريش يوضح انه صنم قديم في حياة العرب قبل البعثة إلا انه لم يوضح ذلك</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حد الباحثين المحدثين ذكر إن هبل هو الإله بعل، وان أصل الكلمة عبر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بعل</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و أكبر أصنام الفينيقيين الكنعانيي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جاورهم، والهاء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ب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أداة التعريف العبرية ويظهر أن العرب استعاروها من غيرهم من الأمم باسمه الأص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ب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عين فكان إهمالها بالاستعمال لأن الكلدانيي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ا يلفظ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ؤابيي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لفظون هبل بدلا من بعل فلعل الاسم نقل كما كان يلفظ عند المؤآبين</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عل معروف بأنه اله قمري ، حيث هو سيد السماء، لذا فلفظته متكونة من مقطع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ب – ا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ني هبة ايل وهو أيضا اله قمري مشهور لدى القبائل الجزرية وبذلك يكون صفة للإله القمر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نقل عبد المعيد خان عن دوزي ات بعل الإسرائيلي هو هبل القرشي في مك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الإغريق في القرن السابغ 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أخذوه وسموه أدونيس وكان اسمه البابلي تموز ويلقب بالمردوخ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من هذا يظهر إن عبادة الصنم هبل كان في شمال شبه الجزيرة العربية قبل مكة، وهو ما ذكره ابن الكلبي حينما قال أدركته قريش</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firstLine="56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cs="Simplified Arabic" w:ascii="Simplified Arabic" w:hAnsi="Simplified Arabic"/>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ذو الخلص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أصنام العرب قبل البعثة النبوية الشريفة، ذكره ابن الكلبي وقال في وصف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مروة بيضاء منقوشة عليها كهيئة التاج، وكانت بتباله بين مكة واليمن، على مسيرة سبع ليال من مكة، وكان سدنتها بنوا أمامه من بآهلة بن أعصر، وكانت خثعم وبجيله وأزد السراة ومن قاربهم من بطون العرب من هوازن تعظمه وتهدي ل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ذكر ابن الكلبي في موضع آخر إن لصنم ذو الخلصة ثلاث أقداح 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لأمر، الناهي، المتربص</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أراد منهم الإغارة أو أخذ الثأر استقسم عند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م يذكر ابن الكلبي أكثر من هذا</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pPr>
      <w:r>
        <w:rPr>
          <w:rFonts w:ascii="Simplified Arabic" w:hAnsi="Simplified Arabic" w:cs="Simplified Arabic"/>
          <w:sz w:val="24"/>
          <w:sz w:val="24"/>
          <w:szCs w:val="24"/>
          <w:rtl w:val="true"/>
          <w:lang w:bidi="ar-IQ"/>
        </w:rPr>
        <w:t xml:space="preserve">لذلك يذكر على إن ذو الخلص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خل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طاهر في لغة اليمن، وكان الزهرة يلقب بالطاهر لأنه صبي ولما أصبح في الشمال أنثى قيل ذو الخلص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ثم عبد المعيد خان ذكر إن الخلصة في اللغة نبت طيب الريح يتعلق بالشجر، وله أوراق غير رقاق مدورة واسعة وله ورد كورد المروؤان، وهذا النوع من الشجر يسمى العبلاء، كما ان المروة البيضاء من الحجر الأبيض تسمى كذلك العبلاء فليست ذو الخلصة إلا نوعا من تطور عبادة الشجر أو الحجر وانتشرت عبادته بين مكة واليمن في تبال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إذ قبلنا بهذه الآراء فهذا يدل لنا على أن ذو الخلصة هو صنم خاص للناس، البدو وليس لغيرهم والسبب أولا إن موقعه بين مكة واليمن، أي بعيدا عن الحواضر العربية، ثم أن معنى التسمية هو بالعبلاء مابين الشجر والحجر وهو وصف طبيعيا للإنسان البدوي</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سعد</w:t>
      </w:r>
      <w:r>
        <w:rPr>
          <w:rFonts w:cs="Simplified Arabic" w:ascii="Simplified Arabic" w:hAnsi="Simplified Arabic"/>
          <w:b/>
          <w:bCs/>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ين ابن الكلبي إن رجل من بابل وقف على صخ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تبرك بها، فلما أدناها منه، نفرت منه الإبل، وكان يهراق منه الدماء فذهبت في كل وجه وتفرقت عليه، فأخذ هذا الرجل حج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مى به الصنم، وقال له</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 بارك الله فيك ألها، أنفرت علي ابلي، ثم أخذ يجمع الإبل وانصرف وهو يقول</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تينا إلى سعد  ليجمع شملنا    فشتتنا سعد فلا نحن من سعد</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سعد إلا صخرة في تنوفه من     الأرض لا يدعو لغي ولا رشد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0</w:t>
      </w:r>
      <w:r>
        <w:rPr>
          <w:rFonts w:cs="Simplified Arabic" w:ascii="Simplified Arabic" w:hAnsi="Simplified Arabic"/>
          <w:sz w:val="24"/>
          <w:szCs w:val="24"/>
          <w:vertAlign w:val="superscript"/>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النص يبدو إن هناك عدم رضا وقناعة من رجل بابل حول صنم سعد، رغم إن ابن الكلبي لم يذكر اسم هذا الشخصية البابلية، كما انه لم يوضح هل رجل بابل جاء إلى سعد للعبادة أم وجده في الطريق، لأن هناك فرق شاسع في المسافة ما بين بابل وساحل جد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 أن ذكر ابن الكلبي سبب مجيئه إلى سعد</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ينما يذكر أحد الباحثين المحدثين إن صنم سعد هو النجوم والكواكب، وان سعد هو لقب للإله القمر من خلال مقارنة نقش لا مريء القيس فيه اسم الإله سعد مع نقش لملك اليمن وآخر لملك الحبشة وجميعها تعطي الانطباع إن الإله سعد هو ذاته اله القمر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هذا ما دفع عبد الحميد خان في قوله إن الأساطير التي نسجت حول الجبال والآبار والأشجار تدل على إن الوثنية المحلية تزدهر في تقديس الأشياء التي استفاد بها العربي البدوي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ا يؤكد إن مجيء رجل بابل إلى سعد ربما هو تأثير الحضارة المجاو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شبه جزيرة الع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بما انه وجد أهل ساحل جدة يعبدون سعد ويحجون إليها، ففعل مثلهم</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أقيصر</w:t>
      </w:r>
      <w:r>
        <w:rPr>
          <w:rFonts w:cs="Simplified Arabic" w:ascii="Simplified Arabic" w:hAnsi="Simplified Arabic"/>
          <w:b/>
          <w:bCs/>
          <w:sz w:val="24"/>
          <w:szCs w:val="24"/>
          <w:rtl w:val="true"/>
          <w:lang w:bidi="ar-IQ"/>
        </w:rPr>
        <w:t xml:space="preserve">:    </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كان هذا الصنم إليه قضاعة ولخم وجذام وعامله وغطفان، ويقع في مشارف الشام، وكانوا يحجون ويحلقون رؤوسهم عند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ن أن يذكر شيئا، بينما أحد الدارسين المحدثين بين إن الأقيصر يعني الملك وكان ملوك اليمن يعتقدون أنهم أبناء الزهرة وهم يمثلون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firstLine="56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firstLine="56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كعبات العرب</w:t>
      </w:r>
      <w:r>
        <w:rPr>
          <w:rFonts w:cs="Simplified Arabic" w:ascii="Simplified Arabic" w:hAnsi="Simplified Arabic"/>
          <w:b/>
          <w:bCs/>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تخذت العرب مع الكعبة طواغيت، وهي بيوت تعظمها كتعظيم الكعبة، لها سدن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حجا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تهدى لها كما تهدى إلى الكعبة وتطوف بها كطوافها بها وتنحر عندها، وهي تعرف فضل الكعبة عليها لأنها كانت قد عرفت أنها بيت نبي الله إبر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سجد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 منزلة الكعبة لها قدسية عند الأمم الماضية، فذكر الرضي، هناك بيوت سبعة كانت هي بيت على رأس جبل بأصبهان على ثلاث فراسخ من مدينتها، فكانت فيه أصنام أخرجها كشتاس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لك إلى عجن وجعله بيت نار، وبيت بملسان من أرض الهند وبه أصنام، وبيت سدوسان من الهند، وهي بيتان عظيمان عندهم يأتونهما في أوقات من السنة</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يت النوبها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بناه منو شه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دينة بلخ</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خراسا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سم القمر، فلما ظهر الإسلام خربه أهل بلخ، وبيت عمدا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بمدينة صنعاء من مدن اليمن، وكان الضحاك بناء على اسم الزهرة وخربه عثمان بن عفان، وبيت لزحل وبيت كاووسان بناه كاووس الملك بناه اعجبا على اسم شهر المدينة فرعان من مدن خراسا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ذلك بين الطباطبائي إن الهنود كانوا يعظمون الكعبة ويقولون إن روح سيفا وهو الاقنوم الثالث عندهم حلت في الحجر الأسود حين زار مع زوجته بلاد الحجاز، وكذلك الصابئة من الفرس والكلدانيين يعدونها أحد البيوت السبعة المعظمة، وكان الفرس يحترمون الكعبة زاعمين أن روح هرمز حلت فيها وربما حجوا إليها زائرين، وكانت اليهود يعظمونها ويعبدون الله فيها على دين إبر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بها صور وتماثيل منها تمثال إبراهيم وإسماعيل وبأيديهما الأزلام ومنها صورتا العذراء والمسيح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 ذكر على إن للعين أهمية كبرى في تقييم المعبد وفي نشر العبادة وفي تكوين شخصية الإله رب المعبد فيما بين الناس، فكما إن قيمة الإنسان بملبسه وبأناقته وبحسن مظهره، كذلك تكون قيمة المعبد بضخامته وبما يزين به من نقوش وزخارف وبما يعلق على الموضع المقدس من ذهب أو فضة وأحجار كريمة، فالمعبد الضخم يدل على قوة الإله وقدرته في نظر من ينظر بعينه لا بعقله إلى قيم الأمور، أي في نظر السواد وهم الكثرة الغالبة ولذلك يجلبهم إليه، وتلقى ضخامة المعبد في نفوس عابديه وهم يشعرون أنهم أمام بيت اله حقا، لما فيه من روعة ولما تفوح في داخله من روائع الطيب  والبخور لذلك حرص رجال الدين على جعل معابدهم ضخمة فخمة لتجلب لها أكبر عدد ممكن من المتعبدي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ل ذهبوا إلى أكثر من هذا حين نجد بعضهم يدافعون عن بيوتاتهم بالمكر والخداع أحيانا، في سبيل الدفاع عنها، فذكر الصالحي عندما خرج ابرهه يريد مكة حتى مر بالطائف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خرج اليه مسعود بن معت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رجال من ثقيف فقال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ها الملك إنما نحن عبيدك سامعين لك مطيعون وليس لك عندنا خلاف وليس بيتنا البيت الذي تريد يعنون اللات وهو بيت الطائف كانوا يعظمونه نحو تعظيم الكعبة، إنما تريد البيت الذي بمكة ونحن نبعث معك من يدلك عليه، فتجاوز عنهم فبعثوا معه أبا رغا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دله على الطريق إلى مكة فخرج ابرهه ومعه أبو رغال حتى أنزله بالخمس</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مك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Times New Roman" w:ascii="Times New Roman" w:hAnsi="Times New Roman"/>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بيوتات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مع ابن الكلبي في كتابه البيوتات والكعبات والكنائس تحت عنوان البيوتات أو المحجات ولوجود الفارق بينهم، لذلك وجدنا دراستها كل على حده في ذكرهم حسب الترتيب الأكثر في كتابه لذا بدأنا بالبيوتات، وأشهرها في كتابه هو</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س</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اه ظالم بن أسعد، وكان بواد من نخله الشامية، يقال له حراض بإزاء الغمير، عن يمين المصعد إلى العراق من مكة، وذلك فوق ذات عرق إلى البستان بتسعة أميال وكانوا يسمعون فيه الصو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 أن يذكر من سند هذا النص، فضلا عن عدم ذكر لماذا تم بناءه من قبل ظالم، لكن أحد الدارسين المحدثين بين إن قبيلة غطفان هي من كانت تحج إلى هذا البيت، وبناه ظالم لما رأى قريشا يطوفون بالكعبة ويسعون بين الصفا والمروة، فذرع البيت وأخذ حجرا من الصفا والمروة وبنى في قومه بيتا، فأغار عليه زهير بن جناب الكلبي فقتل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ريام</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ت لحمير يقع في صنعاء، كان أهلها يعظمونه ويتقربون عنده بالذبائح أيام تبع، وحين انصرف تبع من مسيرة إلى العراق، قدم معه حبران صحباه من المدينة، فأمره الحبران بهم رئام، فأجابهما شأنكما به فهدما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نص يبدو إن أهل حمير قد اتخذوا هذا البيت شأنهم شأن القبائل الأخر، دون أي اعتبار لهذا البيت والدليل أنهم لحقوا باليهودية الجديدة وتركوا الوثنية، وأيضا يفرز دور الأحبار اليهود في تغيير أفكار أهل حمير عن الوثنية إضافة إلى أن تبع لم يدافع عن هذا البيت عندما قدم الحبران طلب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دم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رضﱠ</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 ابن الكلبي إن بعض الرواة ذكروا إن رض كان بيتا لبني ربيعة بن كعب بن سعد بن مناة فهدمه المستوغ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ال فيه شعرا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قد شددت على رضاء شدة          فتركتها تلا تنازع إسحما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عوت عبد الله في مكروهها         ولمثل عبد الله يغشى المحرما</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نص أعلاه عدة أسئلة منها من هم بعض الرواة ليتسنى لنا معرفة صحة النص من عدمه، ثم إن ما قاله المستوغر في الشعر دليل على إسلامه، وهذا ما يجعلنا نقول انه لجأ إلى هدمه بعد إن أخذ الإسلام أرضا واسعة في شبه جزيرة العرب</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سقام</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ت للعزى بودي حراض بنته قريش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حجوا إليه ويضاهون به الكعبة، وقال فيه أبي جندب الهذلي في حب  امرأة ل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قد حلفت جهدا يمينا غليظة         يفرع التي أحمت فروع سقام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ئن أنت لم ترسل ثيابي فانطلق         أياديك أخرى عيشنا بكلام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ز عليه حرم أم حويرث              فأمسى يروم الأمر كل مرام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حوراء</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 ابن الكلبي أن رجلا من جهينة يقال له عبد الدار بن حديب قال لقومه، هلم نبني بيت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ضاهي به الكعبة ونعظمه حتى نستميل كثرا من العرب فأعظموا وأبوا علي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0</w:t>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خلال النص يبدوا أن ابن الكلبي بين سبب البناء للحوراء لكنه لم يذكر موضعها، فض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 قد اهتم بالبيوتات المعروفة عند العرب، ولم يبن كيف كانت البيوتات عند الناس أصحاب الخيام والوبر</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ذكر الزبيدي أن الحوراء موضعها عند جبل قودم قرب المدين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ثم إن القبائل المتحركة كانت دائ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الغزو والكلاء والماء، وبطبيعة أمرهم كانوا ينقلون معهم آلهتهم وعند استقرارهم في مكان ما يكون استقرار لبيوت عبادتهم، لذا يذكر على إن بيوتات عبادتهم تكون دون المحجات في الأهمية والدرجة لأن الآلهة لم تخترها لنفسها، ولم تنص على اسمها وإنما هي دور عبادة أقامها الناس تقر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تلك الآله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ثانيا</w:t>
      </w:r>
      <w:r>
        <w:rPr>
          <w:rFonts w:cs="Times New Roman" w:ascii="Times New Roman" w:hAnsi="Times New Roman"/>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كعبات العرب</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نا سابقا البيوت عند العرب وبينا إن هناك بيوت خاصة بأصنام القبائل العربية، لكن بعض قبائل العرب اتخذ الكعبات بدلا من البيوت كونها أكثر ثرا من غير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ليتفاخر بها على غيره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يزت الكعبات عن البيوتات بأنها كانت فيها أصنام هذه البيوتات بل مجملها لقدسية الأصنام عند قبائلهم، وربما جعلوا في الكعبات نسخا ثانية لأصنامهم بدلالة إن الرسول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فتح مكة أمر بتحطيم الأصنام حول البيت، والتي بلغت </w:t>
      </w:r>
      <w:r>
        <w:rPr>
          <w:rFonts w:cs="Simplified Arabic" w:ascii="Simplified Arabic" w:hAnsi="Simplified Arabic"/>
          <w:sz w:val="24"/>
          <w:szCs w:val="24"/>
          <w:lang w:bidi="ar-IQ"/>
        </w:rPr>
        <w:t>3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نم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3</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من أِشهرها في الكتاب ه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كعبة نجران</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بنو الحارث بن كعب يعظمونها، وهي إلي ذكرها الأعشى، وقد زعموا أنها لم تكن كعبة عبادة إنما كانت غرفة لأولئك القوم الذين ذكرهم ودليله فيما جاء به ابن الكلبي انه لم يسمع لبني الحارث شعرا تسموا ب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ص أعلاه فيه أمور منها إن ابن الكلبي اعتمد على الأعشى في ذكرها، ونقل أخبار عن مجموعة الذين وصف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عم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 أن يذكر منهم هل هم بنو الحارث أم غيرهم ليتسنى لنا معرفة حقيقة وجود هذه الكعبة، ثم يضيف أنها لم تكن بيت عبادة ودليله في هذا بأنه لم يسمع شع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ها، أي انه اعتمد على الشعر في بيان هذه الكعبة دون غيره من الإسناد وهو قد يكون تجاهل القرآن الكريم الذي بين في سورة المباهلة وجود هذه الكعبة في قوله تع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من حاجك فيه من بعد ما جاءك من العلم فقل تعالوا ندع أبناءنا وأبناءكم ونساءنا ونساءكم وأنفسنا وأنفسكم ثم نبتهل فنجعل لعنت الله على الكاذبي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كعبة أياد</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لأياد كعبة أخرى بسنداد من أرض بين الكوفة والبصرة في الظهر وهي التي ذكرها الأسود بن يعف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قد سمعت أن هذا البيت لم يكن بيت عبادة، أنما كان منزلا شريف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7</w:t>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لاحظ على ما ذكره ابن الكلبي انه يذكر الكعبة ويحدد موضعها وان مصدره فيها هو الأسود بن يعفر، وبين انه ق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 أن يذكر من أين سمع انه لم يكن بيت عباده لبيان أمره عند علماء الجرح والتعديل لمعرفة هل هو من الثقات أم 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يذكر انه كان منزلا شريفا وهي التي لا يمكن القبول به لأسباب منها أن بيوت الشرف عند العرب قبل البعثة النبوية لماذا اختص هذا البيت بالشرف وهو يضاهي الكعبة رغم وثنيته، فض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ابن الكلبي لم يذكر هذه الشخصية التي أعطت للبيت كنية الشرف لبيان مدى صحة ما جاء به ابن الكلبي في كتاب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 يبدو انه كعبة لأياد بينه ابن الكلبي لكل من جاء من بعده لاسيما أحد الجغرافيين الذي وصفه بالقصر الذي تحج إليه العرب استنادا  إلى قول الشاعر الأسود بن يعفر</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هل الخورنق والسدير وبارق        والقصر ذي الشرفات من سندا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8</w:t>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لثا</w:t>
      </w:r>
      <w:r>
        <w:rPr>
          <w:rFonts w:cs="Times New Roman" w:ascii="Times New Roman" w:hAnsi="Times New Roman"/>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كنائس عند ابن الكلب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lang w:bidi="ar-IQ"/>
        </w:rPr>
        <w:t xml:space="preserve">ا ذكره أبن الكلبي في كتابه عن الكعبات هي الكنائس إذ 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د كان ابرهه الحبشي قد بنى بيتا بصنعاء، كنيسة سماها القليس</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9</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بالرخام وجيد الخشب المذه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كتب إلى ملك الحبش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ي قد بنيت لك كنيسة لم يبن مثلها أحد ق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ست تاركا العرب حتى أحرف حجهم عن بيتهم الذي يحجون ا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بلغ ذلك بعض نساة الشهور، فبعث رجلين من قومه وأمرهما أن يخرجا حتى يتغوطا فيها، ففع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ما بلغه ذلك غضب و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جترأ على هذا؟ فقيل بعض أهل الكع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غضب وخرج بالفيل والحبشة فكان من أمره ما كا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النص لا يمكن الوثوق به لأسباب منها، أولهما هل أن من المعقول يخرج رجلان من مكة إلى اليمن ليحدثا في القليس التي بناها ابرهه تحدي له، في الوقت الذي كان العرب لا يمثلون قوة جيش تستطيع التحدي والتصدي لقوت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ثانيهما، إذا كان صحيح عملهم هذ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إذا عرفوا انهم من العرب ومن أهل مكة بالذات، لماذا دعوهم يخرجون دون قتلهم لأن فعل ما فعل في بيت عبادتهم، ثم إن العرب قد انشغلوا بأمر التجارة بين الشرق الأدنى القديم والبيزنطيين فكيف يلجؤون إلى ممارسة هذا العمل الذي قد يلغي مصدر حياتهم الاقتصاد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أن روايته غير دقيقه وإنها كنيسة خاصة بالنصارى ولا يستطيع أجبار دون غيرهم من الشرائع بالدخول إليهم ما لم تتولد في النفس الإنسانية الحقيقة والقناعة بالمبدأ أو الدين الذي يختار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رابعا</w:t>
      </w:r>
      <w:r>
        <w:rPr>
          <w:rFonts w:cs="Times New Roman" w:ascii="Times New Roman" w:hAnsi="Times New Roman"/>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أنصاب</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لغة بمعنى أعلام، وهو علم ينصب في الأماكن التي تحتاج إلى علامة يهتدي بها الضال، ويقال أعلمت على كذا أي جعلت له علام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على ما يبدو فمن الحرم الذي جعله الله تعالى في الحرمة تشريفا ل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ذكر ابن الكلبي أن العرب استهترت في عبادة الأصنام، فمنهم من اتخذ بيتا ومنهم من اتخذها صنما، ومن لم يقدر عليه ولا على بناء البيت، نصب حجرا أمام الحرم وأمام غيره، مما استحسن، ثم طاف به كطواف بالبيت وسموها الأنصاب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أنصاب هي تعبير عن الواقع الاقتصادي الفقير في بعض قبائل العرب التي لا تستطيع بناء بيت أو كعبة يحجون اليها، فضلا عن العرب كانوا يحاولون التقرب إلى الحرم ولو بأبسط العلام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نص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كانوا يطوفون حولها أسابيع كما يطاف بالكعب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سموا الأنصاب في بعض الأحيان الغبغب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م يقفوا عند هذا الحد في ممارسة طقوسهم الدينية بل ذهب بعضهم إلى إن، يكون قسمه بالغبغب لذلك ذكر ابن الكلبي إن أبو فراس خويلد بن مرة الهذلي الشاعر المعروف وهو يهجو رجل تزوج امرأة جميلة يقال لها أسماء</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د انكحت أسماء لحي بقيدة            من الادم اهداها أمرؤ من بني نغم</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أى قدعا في عينيها اذ يسوقها     إلى غبغب العزى فوضع في القسم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ذا فالأنصاب أحجار قدست عند العرب قبل البعثة النبوية الشريفة، فقدمت لها القرابين والهدايا من ذهب وفضة وأحجار كريمة، وذكرها ابن الكلبي في كتابه الأصنام ربما لعلاقتها القوية بالأصنام، باعتبارها الأنصاب والأصنام يهدى لها وهو يتوافق مع ما جاء به القرآن الكريم في قوله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رمت عليكم الميتة والدم ولحم الخنزير وما أهل ب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ما ذبح على النصب وان تستقسموا بالأزلام ذلكم فسق</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قوله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ا أيها الذين آمنوا أنما الخمر والميسر والأنصاب والأزلام رجس من عمل الشيطا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8</w:t>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خامسا</w:t>
      </w:r>
      <w:r>
        <w:rPr>
          <w:rFonts w:cs="Times New Roman" w:ascii="Times New Roman" w:hAnsi="Times New Roman"/>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أزلا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فردها زلم بضم الزاي، وهي السهام التي كان أهل الجاهلية يستقسمون به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ذكرها ابن الكلبي في كتابه وقال أن في جوف الكعبة، قدامه سبعه أقدح مكتوب في أولها، صريح، والآخر ملصق، فإذا شكوا في مولود، أهدوا له هدية، ثم ضربوا بالقداح فان خرج صريح ألحقوه وان خرج ملصق دفعوه</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نالك قدح على الميت وقدح على النكاح وثلاثة لم تفسر على ما كانت علي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بدو إن ابن الكلبي ما حصل عليه من معلومات حول الأزلام هكذا، أو انه أشار إلى الأزلام دون تفاصيلها المهمة باعتبار إن كتابه يحمل الأصنام لذلك لم يهتم بهذا الأمر، أو ربما إن ما وجد هكذا وبقية المعلومات التي ذكرها أحد رواته كانت أكثر إيضاحا حينما ذكر إن القداح الأول مكتوب عليه الله عز وجل، وعلى الثاني لكم، والثالث عليكم، والرابع نعم، والخامس منكم، والسادس من غيركم والسابع الوعد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لحضر والسفر سهمان أيضا، فكانوا إذا أرادوا الخروج إلى وجه ضربوا القداح فان خرج القدح الأمر نفذ الرجل لوجهه راجيا السلامة والصنع، وإذا خرج القدح الثاني أمسك عن الخروج خائفا النكبة والجائم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العرب يفتخرون بتقديم العتيرة إلى الأزلام ويرون انه من فعال الكرم والشرف ولهم في هذا أشعارا كثير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الرغم من قدسية الأزلام عند العرب إلا انه ليس كلهم ملتزمون بذلك</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أن هذا التفاؤل والتشاؤم عندهم بالأزلام هو نوع من الوثنية والشرك بالله تعالى في قوله تع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ذبح على النصب وان تستقسموا بالأزلام ذلكم فسق</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ين الله تعالى انه من عمل الشيطان في قو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ا أيها الذين آمنوا أنما الخمر والميسر والأنصاب والأزلام رجس من عمل الشيطان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 نقول أن الأزلام والأنصاب كلها إشراك بالله</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ديانات السماوية وعبادة الجن والأشجار</w:t>
      </w:r>
      <w:r>
        <w:rPr>
          <w:rFonts w:cs="Simplified Arabic" w:ascii="Simplified Arabic" w:hAnsi="Simplified Arabic"/>
          <w:sz w:val="24"/>
          <w:szCs w:val="24"/>
          <w:rtl w:val="true"/>
          <w:lang w:bidi="ar-IQ"/>
        </w:rPr>
        <w:t>:</w:t>
      </w:r>
    </w:p>
    <w:p>
      <w:pPr>
        <w:pStyle w:val="Style13"/>
        <w:spacing w:lineRule="auto" w:line="240" w:before="0" w:after="0"/>
        <w:ind w:left="-2"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Times New Roman" w:ascii="Times New Roman" w:hAnsi="Times New Roman"/>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وحيد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 ابن الكلبي في كتابه أن العرب عبدوا آله مختلفة كل وحسب تفكيره وقناعته دون أجبا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أكراها</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 فقال إن أولاد مع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ا على بقية من دين النبي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كانت ربيع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ض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بقية من دين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هذا النص فيه افتقار إلى عدد كثير من الأسئلة منها، هل كان كل من أولاد معد وربيعة ومضر على دين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هل كان ابن إسماعيل هو نبذ عبادة الأوثان والامتناع عن أكل الذبائح المقدمة للآلهة، وترك وأد </w:t>
      </w:r>
      <w:r>
        <w:rPr>
          <w:rFonts w:ascii="Simplified Arabic" w:hAnsi="Simplified Arabic" w:cs="Simplified Arabic"/>
          <w:sz w:val="24"/>
          <w:sz w:val="24"/>
          <w:szCs w:val="24"/>
          <w:rtl w:val="true"/>
          <w:lang w:bidi="ar-IQ"/>
        </w:rPr>
        <w:t>البنات؟</w:t>
      </w:r>
      <w:r>
        <w:rPr>
          <w:rFonts w:ascii="Simplified Arabic" w:hAnsi="Simplified Arabic" w:cs="Simplified Arabic"/>
          <w:sz w:val="24"/>
          <w:sz w:val="24"/>
          <w:szCs w:val="24"/>
          <w:rtl w:val="true"/>
          <w:lang w:bidi="ar-IQ"/>
        </w:rPr>
        <w:t xml:space="preserve"> فهل يا ترى أن شريعة دين النبي إبر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هذه الأمور </w:t>
      </w:r>
      <w:r>
        <w:rPr>
          <w:rFonts w:ascii="Simplified Arabic" w:hAnsi="Simplified Arabic" w:cs="Simplified Arabic"/>
          <w:sz w:val="24"/>
          <w:sz w:val="24"/>
          <w:szCs w:val="24"/>
          <w:rtl w:val="true"/>
          <w:lang w:bidi="ar-IQ"/>
        </w:rPr>
        <w:t>فقط؟</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الذي يبدو انه أطلق عليهم صفة عامة دون أن يذكر الدليل القاطع من خلال نصا قرآنيا، أو حديث نبوي شريف، لذلك لا يمكن القبول بهذه الروايات التي تعطي صفة العموم على الكل، ثم حتى انه استشهد بشخصية زيد بن عمر بن نفيل وقول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كت اللات والعزى جميعا       كذلك يفعل الجلد الصبور</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ا العزى أدين ولا ابنتيها         ولا صنمي بني غثم أزور</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هبل أزور وكان ربا          لنا في الدهر إذ حلمي صغير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1</w:t>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تضح إن زيد بن عمرو وجد في عبادة الأصنام تحقير للإنسان ليس إلا، بل هناك من أصحابا السير يذكرون بأن زيد بن عمرو كان على دين النصارى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و ما أكده أحد الباحثين المحدثين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كذلك انه قتل وهو يبحث عن الدين الحق لدى عودته في طريق مك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ذلك لا يمكن القبول بهذا الكلام لما بيناه من الأسباب، ولكن وحين نعود إلى ما ذكره ابن الكلبي من الموحدون العرب قبل البعثة النبوية، فانه يذكر انه كان لمزني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نم يقال له نهم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كان ساد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سمى خزاعة بن عبد ن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ا سمع بالنبي محمد صلى الله عليه وآله وسلم ثار إلى الصنم فكسره، وأنشأ يقو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هبت إلى نهم لأذبح عنده            عتيرة نسك كالذي كنت أفعل</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لت لنفسي حين راجعت عقلها      أهذا اله أيكم ليس يعقل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بيت فديني اليوم دين محمد          اله السماء الماجد المتفضل</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لحق بالنبي صلى الله عليه وآله وسلم وضمن له إسلام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هذا النص الصريح نعلم إن ابن الكلبي قد جمع في كتابه كل ما وقع في يديه آنذاك</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281" w:right="0" w:hanging="283"/>
        <w:contextualSpacing w:val="false"/>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يهود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كر ابن الكلبي إن همدان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ربوا من صنعاء واختلطوا بحمير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دانوا معهم باليهودية أيام تهود ذو نواس</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فتهودوا مع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هذا النص يبدو إن بعض قبائل العرب اتخذت الشريعة اليهودية كديانة لهم لكن دون إن يذكر ابن الكلبي الأسباب التي جعلت من هذه القبائل أن تلجأ إلى هذه الشريعة دون غيرها، فض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أنهم باتخاذهم هذه الشريعة هم أقرب إلى التوحيد من عبادة الأوثان</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يبدو</w:t>
      </w:r>
      <w:r>
        <w:rPr>
          <w:rFonts w:ascii="Simplified Arabic" w:hAnsi="Simplified Arabic" w:cs="Simplified Arabic"/>
          <w:sz w:val="24"/>
          <w:sz w:val="24"/>
          <w:szCs w:val="24"/>
          <w:rtl w:val="true"/>
          <w:lang w:bidi="ar-IQ"/>
        </w:rPr>
        <w:t xml:space="preserve"> ان هنالك مجموعة من الأسباب لاتخاذ هذه القبائل الشريعة اليهودية دون غير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امل الاقتصا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ون بسبب التعامل التجاري ما بين العرب واليهود، أدى إلى الاحتكاك وتداخل العشائر والمعتقدات الدينية ما بينهم، فوجد العرب أنها أفضل من عبادة الأوثان لذلك لجئوا إلي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امل السياسي، هو هجرة اليهود من مملكة يهوذا إلى شبه الجزيرة العربية لاسيما بعد أن تعرضوا إلى الهزيمة على يد الإمبراطور الروماني قسطنطين سنة </w:t>
      </w:r>
      <w:r>
        <w:rPr>
          <w:rFonts w:cs="Simplified Arabic" w:ascii="Simplified Arabic" w:hAnsi="Simplified Arabic"/>
          <w:sz w:val="24"/>
          <w:szCs w:val="24"/>
          <w:lang w:bidi="ar-IQ"/>
        </w:rPr>
        <w:t>70</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وجدوا في أرض الحجاز الاستقرار لاسيما بعد أن توفرت لها الأرض الخصبة والمياه الوفيرة في يثرب</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امل النفسي، عندما وجد العرب إن أحد ملوك اليمن وهو ذو نواس قد تهود واضطهد نصارى نجران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مما سبب الرهبة في نفوسهم لذلك لجئوا إلى الشريعة اليهودية لسببين أولهما أفضل من الشرك، وثانيهما، هو وجود أغلب الأحبار هم من اليهود، وهو ما ذكره ابن الكلبي حينما قال إن تبع انصرف إلى العراق ومعه الحبران فأمراه أن يهدم رئا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وافق</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يس في شبه الجزيرة العربية فحسب، ثم إن للقس والرهبان دورا كبيراعندما يأتون أسواق العرب ويعظون ويبشرون ويذكرون البعث والحساب والجنة والنا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ذا ما لم يوجد في الشريعة اليهودية باعتبار أنهم شعب الله المختار بل حتى من كان على دينهم من العرب ينظرون إليه بدرجة أقل من نظرة بعضهم إلى بعض، لذلك فوجد عدي بن حاتم في النصرانية أمله المنشود لاسيما وان شرائعها توحيدية وتهدف إلى العدل والمساواة والإحسان، فضلا عن نظرتها إلى الآخرين من الشرائع الأخرى نظرة قد متساوية، لاسيما وان هذه الفترة كان العرب يترقبون ظهور منقذ من شبه الجزيرة العربية، ومن العرب أنفسهم، لذلك لجئوا إلى النصرانية</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نصرانيـــ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شرائع السماوية التي وجدت لها معتقد عند بعض قبائل العرب هي الشريعة النصر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سيح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ذكر ابن الكلبي إن عدي بن حاتم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ئذ قد عتر عند صنم الفلس، وفزع عدي من ما فعله مالك</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صنم، فقال عدي انظروا ما يصيبه في يومه هذا، فمضت له أيام لم يصبه شيء، فرفض عدي عبادته وعبادة الأصنام وتنصر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ؤال هو إن ابن الكلبي لم يذكر شيئا عن النصرانية في قبائل العرب، وكيف أنقلت إليهم، ولماذا ذهب عدي بن حاتم الطائي إلى النصرانية بدلا من اليهودية، بل انه ذكر هذا النص لمجرد بيان وجود هذه الشريعة في شبه جزيرة العرب</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ذكر الآلوسي إن النصرانية كانت في ربيع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غسان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عض قضاع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أنهم تلقوا ذلك من الروم، فقد كان العرب يكثرون التردد إلى بلادهم للتجارة، وقد اجتمع على النصرانية في الحير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قبائل شتى منها العبا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بنو تغل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من العرب الذين كانوا على قوة كبير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ذا يوضح لنا مدى انتشار النصرانية في أطراف الجزيرة </w:t>
      </w:r>
      <w:r>
        <w:rPr>
          <w:rFonts w:ascii="Simplified Arabic" w:hAnsi="Simplified Arabic" w:cs="Simplified Arabic"/>
          <w:sz w:val="24"/>
          <w:sz w:val="24"/>
          <w:szCs w:val="24"/>
          <w:rtl w:val="true"/>
          <w:lang w:bidi="ar-IQ"/>
        </w:rPr>
        <w:t>العربية</w:t>
      </w:r>
      <w:r>
        <w:rPr>
          <w:rFonts w:cs="Simplified Arabic" w:ascii="Simplified Arabic" w:hAnsi="Simplified Arabic"/>
          <w:sz w:val="24"/>
          <w:szCs w:val="24"/>
          <w:rtl w:val="true"/>
          <w:lang w:bidi="ar-IQ"/>
        </w:rPr>
        <w:t>.</w:t>
      </w:r>
    </w:p>
    <w:p>
      <w:pPr>
        <w:pStyle w:val="Style13"/>
        <w:spacing w:lineRule="auto" w:line="240" w:before="0" w:after="0"/>
        <w:ind w:left="720" w:right="0" w:hanging="722"/>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ثانيا</w:t>
      </w:r>
      <w:r>
        <w:rPr>
          <w:rFonts w:cs="Times New Roman" w:ascii="Times New Roman" w:hAnsi="Times New Roman"/>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بادة الجن</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ظر العرب قبل البعثة النبوية الشريفة إلى عبادة الجن على أنهم شفعاء يقربونهم إلى الله تعالى، إذ جاء في قوله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نه كان رجال من الانس يعوذون برجال من الج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قول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لى الله عليه وآله وسلم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نه كان نفر من الانس </w:t>
      </w:r>
      <w:r>
        <w:rPr>
          <w:rFonts w:ascii="Simplified Arabic" w:hAnsi="Simplified Arabic" w:cs="Simplified Arabic"/>
          <w:sz w:val="24"/>
          <w:sz w:val="24"/>
          <w:szCs w:val="24"/>
          <w:rtl w:val="true"/>
          <w:lang w:bidi="ar-IQ"/>
        </w:rPr>
        <w:t>يعبدون من</w:t>
      </w:r>
      <w:r>
        <w:rPr>
          <w:rFonts w:ascii="Simplified Arabic" w:hAnsi="Simplified Arabic" w:cs="Simplified Arabic"/>
          <w:sz w:val="24"/>
          <w:sz w:val="24"/>
          <w:szCs w:val="24"/>
          <w:rtl w:val="true"/>
          <w:lang w:bidi="ar-IQ"/>
        </w:rPr>
        <w:t xml:space="preserve"> الجن فأسلم النفر من الجن واستمسك الانس بعبادتهم فنزلت اولئك الذي يدعون يبتغون إلى ربهم الوسيل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كر ابن الكلبي إن بني مليح من خزاع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وا يعبدون الج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كذلك بين أن عمرو بن لحي الأزدي كان له ج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 إن يذكر سبب هذه العبادة عند بعض القبائل</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كر </w:t>
      </w:r>
      <w:r>
        <w:rPr>
          <w:rFonts w:ascii="Simplified Arabic" w:hAnsi="Simplified Arabic" w:cs="Simplified Arabic"/>
          <w:sz w:val="24"/>
          <w:sz w:val="24"/>
          <w:szCs w:val="24"/>
          <w:rtl w:val="true"/>
          <w:lang w:bidi="ar-IQ"/>
        </w:rPr>
        <w:t>القرطبي العرب</w:t>
      </w:r>
      <w:r>
        <w:rPr>
          <w:rFonts w:ascii="Simplified Arabic" w:hAnsi="Simplified Arabic" w:cs="Simplified Arabic"/>
          <w:sz w:val="24"/>
          <w:sz w:val="24"/>
          <w:szCs w:val="24"/>
          <w:rtl w:val="true"/>
          <w:lang w:bidi="ar-IQ"/>
        </w:rPr>
        <w:t xml:space="preserve"> يزعمون أن الجن تتراءى ل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نهم ملائكة وكذلك أنهم بنات الله بدلالة قوله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جعلوا بينه وبين الجنة نسب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ما جعل بعض المفسرين يحكمون على العرب على أنهم عبدوا الج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ك من قال إن الجن مخلوقات هوائية قادرة على التشكل بما تريد وإنهم أقوياء يفعلون ما يعجز عنه البشر، وان لهم قوى سحرية فخافوهم وعبدوه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لأنهم لم يكونوا يرجوا الخير منه، وكان يمثل قوة الشر وكان أشجع شباب العرب مثل تأبط شر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علقمة بن صفوا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يقاتلونه ويتغنون نشيد الشجاعة إذا تغلبوا علي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هذا يبدو إن هذه العبادة جاءت وحسب المعتقد الموجود آنذاك عند قبائل العرب، بعضهم كان يراها بأنها شفيعة لهم، وآخرون عبدوها خوفا من شهرها وهذا هو السائد في عقائد نفسية الإنسان العربي قبل البعثة النبوية الشريفة</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Times New Roman" w:ascii="Times New Roman" w:hAnsi="Times New Roman"/>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بادة الشجر</w:t>
      </w:r>
      <w:r>
        <w:rPr>
          <w:rFonts w:cs="Simplified Arabic" w:ascii="Simplified Arabic" w:hAnsi="Simplified Arabic"/>
          <w:b/>
          <w:bCs/>
          <w:sz w:val="24"/>
          <w:szCs w:val="24"/>
          <w:rtl w:val="true"/>
          <w:lang w:bidi="ar-IQ"/>
        </w:rPr>
        <w:t>:</w:t>
      </w:r>
    </w:p>
    <w:p>
      <w:pPr>
        <w:pStyle w:val="Normal"/>
        <w:spacing w:lineRule="auto" w:line="240" w:before="0" w:after="0"/>
        <w:ind w:left="360"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بعض العرب يقدسون النخل ويعبدونه وكان أهل نجران يعبدون نخلة لهم عظيمة بين أظهرهم لها عيد في كل سنة</w:t>
      </w:r>
      <w:r>
        <w:rPr>
          <w:rFonts w:cs="Simplified Arabic" w:ascii="Simplified Arabic" w:hAnsi="Simplified Arabic"/>
          <w:sz w:val="24"/>
          <w:szCs w:val="24"/>
          <w:rtl w:val="true"/>
          <w:lang w:bidi="ar-IQ"/>
        </w:rPr>
        <w:t xml:space="preserve">. </w:t>
      </w:r>
    </w:p>
    <w:p>
      <w:pPr>
        <w:pStyle w:val="Normal"/>
        <w:spacing w:lineRule="auto" w:line="240" w:before="0" w:after="0"/>
        <w:ind w:left="36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فتح مكــة</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ذكر ابن الكلبي لما ظهر رسول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فتح مكة، دخل المسجد والأصنام منصوبة حول الكعبة، فجعل يطعن بسيه قوسه في عيونها ووجوهها ويق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ء الحق وزهق الباطل ان الباطل كان زهوق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أمر بها فكفيت على وجوهها ثم أخرجت من المسجد فحرقت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هذا النص يبدو أن ابن الكلبي بين كيف تعامل الرسول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 الأصنام الموجودة داخل الحرم المكي، وكذلك في صفحات الكتاب بين هذه الشخصيات الإسلامية التي أرسلها لذا سوف ندرج أسمائها مع ذكرها وحسب تسلسل صفحات الكتاب</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1080"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ن الرسول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رسل الإمام علي بن أبي ط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صن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ل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دمه وأخذ ما كان لها، وكان ذلك بعد خروجه بأربع أو خمس ليال من المدين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1080"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عث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غيرة بن شعبة إلى صنم اللات في الطائف فهدمه وحرقها بالنا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1080"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رسال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الد بن الوليد إلى صنم العزى</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1080"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ما فتح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ة قدم عليه جرير بن عبد الله مسلما، فقال له الرسول يا جرير إلا تكفيني ذا الخلصة، فقال بلى</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1080"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ندما أسلم بني منهب بعث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فيل بن عمرو الدوسي فحرق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1080"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زاعي بن عبد الله الذي ثار إلى الصنم وكسره بعد سماعه بالنبي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ه عليه وآله وسل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لالة على إن هناك من كان يؤمن بالتوحيد لكنه لا يستطيع أن يبوح بذلك إلا بوجود رسول أو نب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نهج ابن الكلبي في كتابه الأصنا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يتبع ابن الكلبي منهج واحد في كتابه، بل انه استخدم عدة موارد لهذا الكتاب، ربما لأنه اعتمد على الرواية الشفهية في كثير من الأحيان بدلال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بلغنا أن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كرها يو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ز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قال أهديت للعزى شاة عفراء وأنا على دين قوم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دون أن يذكر من هو المبلغ ل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 مصطل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نوا يقولو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دون أن يذكر من هم الذين يقولون</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ما بلغن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انه اعتمد على ما ينقل إليه شفاها في تأكيد وجود هذا الصن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كر ابن الكل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عض الروا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300</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أيضا دون معرفة من هم الروا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ذ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د زعمو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يذكر من الذين زعمو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يذك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دثن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30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 ذكر اسم الشخصية المحدثة له لبيان ثقتها من عدمها عند علماء الجرح والتعديل</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ارة أخرى يستخدم ابن الكلبي منهجا ثانيا هو سلسلة السند في بيان نقل نص معين وهو بهذا يكون قد أكد على طريقة نقل النصوص من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قل ابن الكلبي عن أبيه عن صالح ابن عباس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ذا قد يكون في أغلب سلسلة سند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ذكر ابن الكلبي حدثنا العنزي أبو علي قال حدثنا علي بن الصياح قال أخبرنا أبو المنذر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ذكر ابن الكلبي أخبرنا أبو سهيل الطائي عن عنزة الأخرس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5</w:t>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يذكر حدثني مالك بن حارثة الأجداري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خبرني أبو سكين عن أبي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ة أخرى يذكر أخبرني أبي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أحاديث الرسول محمد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ص</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 ابن الكلبي في بيان مواضع بعض الأصنام وكيف نهايتها على يد الرسول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فتح مك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9</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ربما لأنه حدث مشهور معروف كيف إن الرسول حطم الأصنام وأرسل من أرسل من صحابته لكسر وهدم بعض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ابعا</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شعر</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ثيرا ما استشهد ابن الكلبي بالشعر في بيان الصنم أو البيت، فيذكر مثلا إ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من ثم لم أسمع يذكر رئام ولا نسر في شيء من الأشعار ولا </w:t>
      </w:r>
      <w:r>
        <w:rPr>
          <w:rFonts w:ascii="Simplified Arabic" w:hAnsi="Simplified Arabic" w:cs="Simplified Arabic"/>
          <w:sz w:val="24"/>
          <w:sz w:val="24"/>
          <w:szCs w:val="24"/>
          <w:rtl w:val="true"/>
          <w:lang w:bidi="ar-IQ"/>
        </w:rPr>
        <w:t>الأسماء</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في كعبة نجر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أني لا أسمع بني الحارث تسموا بها في شع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انه استخدم الشعر كدليل ثابت في بيان وجود البيت أو الصنم ربما بين مدى اهتمامهم 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ع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ونه لغتهم الشفهية آنذاك</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امسا</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نسب</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يانا يذكر ابن الكلبي في بيان عبادة الأصنام النسب فمث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ذكر في عبادة الأصنام كيف ان عوف بن عذرة بن زيد اللات بن رفيدة بن ثور بن كلب بن وبرة بن تغلب بن حلوان بن عمران بن الحاف بن قضاعة قد عبدو صنم ود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جاء نتيجة كونه عالم أنساب العرب وقبائله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ادسا</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أوائ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ابن الكلبي أن هناك أول من غير دين إسماعي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أول من نصب هب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ان امرؤ ألقيس أول من أحضره لصنم ذا الخلصة عندما أراد الإغارة على بني أس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ان عوف بن عذرة أول من تسمى باس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سمت العرب بعد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ابعا</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صدق</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نما يذكر الصنم، فانه كان صادق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بيان المعلومات المفصلة عنه، فمثلا حينما يذكر صن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 لا أدري أين كان ولا من نصب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منا</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تكرار في منهج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خدم ابن الكلبي التكرار في كتابه لبيان مدى أهمية النصوص القرآنية ربما في تأكيد أمر وجود هذه الأمثال فمثل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صنام قوم النبي نو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قو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الوا لا تذرن آلهتكم ولا تذرن و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سوا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يغوث ويعوق ونسر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ذكرها في بداية الكتا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ثم كرر تكرارها في آخر الكتا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ذاكرا أنهم قوما صالحين، وبهذا يكون ابن الكلبي في كتابه قد فقد الموضوعية الحدث التاريخي، كونه كرر نفس المعلومات دون اضافة شيء جديد</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نم الأقيص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و صنم في مشارق الشام كان لقضاعة ولخم وجذام وعامله وغطفا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يذكر المعلومات نفسها في الكتا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نم الفلس، ذكر انه لطيﱠ وان عل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ثه الرسول لهدمه، فوجد سيفين، ذا الفقار سيف علي لأحدهم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يد نفس المعلومات في آخر الكتا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اسعا</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تناقض في منهج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w:t>
      </w:r>
      <w:r>
        <w:rPr>
          <w:rFonts w:ascii="Simplified Arabic" w:hAnsi="Simplified Arabic" w:cs="Simplified Arabic"/>
          <w:sz w:val="24"/>
          <w:sz w:val="24"/>
          <w:szCs w:val="24"/>
          <w:rtl w:val="true"/>
          <w:lang w:bidi="ar-IQ"/>
        </w:rPr>
        <w:t xml:space="preserve">ن منهجه متناقض لاسيما عندما ذكر أول من غير دين النبي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عمرو بن ربيعه الأزد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ثم يأتي بعد أسطر قلائل يذكر أن أول من أتخذ تلك الأصنام من ولد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هذيل بن مدرك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ذا ما يجعل الدارسين والباحثين في أمر المبهم لا سيما وهم لا يجدون أيهما يريد ابن الكلبي في كتاب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اشرا</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استشهاد بالقرآن الكري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ثيرا ما استشهد ابن الكلبي في كتابه بالنصوص القرآنية لبيان صحة وجود هذه الأصنام وهذا بين مدى اطلاعه الواسع ليس على الأصنام فقط بل على كتاب الله تعالى</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لاسيما أصنام قوم النبي نو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كذلك أصنام شبه الجزيرة العربية اللات والعزى ومناة الثالث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حد</w:t>
      </w:r>
      <w:r>
        <w:rPr>
          <w:rFonts w:ascii="Simplified Arabic" w:hAnsi="Simplified Arabic" w:cs="Simplified Arabic"/>
          <w:sz w:val="24"/>
          <w:sz w:val="24"/>
          <w:szCs w:val="24"/>
          <w:rtl w:val="true"/>
          <w:lang w:bidi="ar-IQ"/>
        </w:rPr>
        <w:t xml:space="preserve"> عشر</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رواية التوراتية في منهج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كر ابن الكلبي أن الرجل كان يأتي أخاه وعمه وابن عمه فيعظمه ويسعى حوله حتى ذهب ذلك القرن </w:t>
      </w:r>
      <w:r>
        <w:rPr>
          <w:rFonts w:ascii="Simplified Arabic" w:hAnsi="Simplified Arabic" w:cs="Simplified Arabic"/>
          <w:sz w:val="24"/>
          <w:sz w:val="24"/>
          <w:szCs w:val="24"/>
          <w:rtl w:val="true"/>
          <w:lang w:bidi="ar-IQ"/>
        </w:rPr>
        <w:t>الأول وعلمت</w:t>
      </w:r>
      <w:r>
        <w:rPr>
          <w:rFonts w:ascii="Simplified Arabic" w:hAnsi="Simplified Arabic" w:cs="Simplified Arabic"/>
          <w:sz w:val="24"/>
          <w:sz w:val="24"/>
          <w:szCs w:val="24"/>
          <w:rtl w:val="true"/>
          <w:lang w:bidi="ar-IQ"/>
        </w:rPr>
        <w:t xml:space="preserve"> على عهد يردي من مهلايل بن </w:t>
      </w:r>
      <w:r>
        <w:rPr>
          <w:rFonts w:ascii="Simplified Arabic" w:hAnsi="Simplified Arabic" w:cs="Simplified Arabic"/>
          <w:sz w:val="24"/>
          <w:sz w:val="24"/>
          <w:szCs w:val="24"/>
          <w:rtl w:val="true"/>
          <w:lang w:bidi="ar-IQ"/>
        </w:rPr>
        <w:t>قينان بن</w:t>
      </w:r>
      <w:r>
        <w:rPr>
          <w:rFonts w:ascii="Simplified Arabic" w:hAnsi="Simplified Arabic" w:cs="Simplified Arabic"/>
          <w:sz w:val="24"/>
          <w:sz w:val="24"/>
          <w:szCs w:val="24"/>
          <w:rtl w:val="true"/>
          <w:lang w:bidi="ar-IQ"/>
        </w:rPr>
        <w:t xml:space="preserve"> أنوش بن شيت بن آد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جاء قرن آخر فعظموهم أشد من تعظيم القرن الأو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جاء من بعدهم القرن الثالث، فقال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عظم أولونا هؤلاء، إلا وهم يرجون شفاعتهم عند الله فعبدوهم وعظم أمرهم واشتد كفرهم، فبعث الله لهم إدري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بيا فدعاهم فكذبوه، فرفعه الله إليه مكانا علي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م يزل أحدهم يشتد حتى أدرك نوح بن لمك بن منوشلج بن احنوخ فبعثه الله نبيا، وهو يومئذ ابن أربعمائة وثمانين سنه، فدعاهم الله عز وجل في نبوته عشرين ومائة سنه، فعصوه وكذبوه فأمره الله أن يصنع الفلك، ففزع منها وركبها وهو ابن ستمائة سنه وغرق من غرق ومكث بعد ذلك ثلثمائة وخمسين سنه، فعلا الطوفان وطبق الأرض كلها، وكانت بين آدم ونوح ألف سنه ومائتا سن</w:t>
      </w:r>
      <w:r>
        <w:rPr>
          <w:rFonts w:ascii="Simplified Arabic" w:hAnsi="Simplified Arabic" w:cs="Simplified Arabic"/>
          <w:sz w:val="24"/>
          <w:sz w:val="24"/>
          <w:szCs w:val="24"/>
          <w:rtl w:val="true"/>
          <w:lang w:bidi="ar-IQ"/>
        </w:rPr>
        <w:t>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لاحظ على النص فيه إبهام لاسيما عندما يذكر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ر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ثلاث مرات عندما يريد أن يتكلم عن فترة زمنية معينة ربما تكون خاصة بالأنبياء عليهم السلام، وهذا واضح من كلمة القرن الأول وهكذا، وهو وضح أن كلمة القرن تعني فترة من الفترات وليس الفترة المعروفة مئة عا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ذكر علمت دون أن يذكر مصدره إلا إن الموجود في كتابه مصدره هو التورا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0</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انه قد نقل بعض المعلومات من التوراة أيضا م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فزع منهم وركبهم وهو ابن ستمائة </w:t>
      </w:r>
      <w:r>
        <w:rPr>
          <w:rFonts w:ascii="Simplified Arabic" w:hAnsi="Simplified Arabic" w:cs="Simplified Arabic"/>
          <w:sz w:val="24"/>
          <w:sz w:val="24"/>
          <w:szCs w:val="24"/>
          <w:rtl w:val="true"/>
          <w:lang w:bidi="ar-IQ"/>
        </w:rPr>
        <w:t>سن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كذلك عاش نوح بعد الطوفان ثاثمئة وخمسين سن</w:t>
      </w:r>
      <w:r>
        <w:rPr>
          <w:rFonts w:ascii="Simplified Arabic" w:hAnsi="Simplified Arabic" w:cs="Simplified Arabic"/>
          <w:sz w:val="24"/>
          <w:sz w:val="24"/>
          <w:szCs w:val="24"/>
          <w:rtl w:val="true"/>
          <w:lang w:bidi="ar-IQ"/>
        </w:rPr>
        <w:t>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و قد يكون على اطلاع واسع بكتاب التوراة الموجودة آنذاك، ولا غبار عليه كونها المصدر الوحيد الذي أخذ منه المعلومات</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يبدو </w:t>
      </w:r>
      <w:r>
        <w:rPr>
          <w:rFonts w:ascii="Simplified Arabic" w:hAnsi="Simplified Arabic" w:cs="Simplified Arabic"/>
          <w:sz w:val="24"/>
          <w:sz w:val="24"/>
          <w:szCs w:val="24"/>
          <w:rtl w:val="true"/>
          <w:lang w:bidi="ar-IQ"/>
        </w:rPr>
        <w:t>انه اعتمد</w:t>
      </w:r>
      <w:r>
        <w:rPr>
          <w:rFonts w:ascii="Simplified Arabic" w:hAnsi="Simplified Arabic" w:cs="Simplified Arabic"/>
          <w:sz w:val="24"/>
          <w:sz w:val="24"/>
          <w:szCs w:val="24"/>
          <w:rtl w:val="true"/>
          <w:lang w:bidi="ar-IQ"/>
        </w:rPr>
        <w:t xml:space="preserve"> على التوراة في مصدره لكتاب الأصنام رغم ما فيه من تناقضات، وهو ربما صائب آنذاك بسبب عدم توفر مجالات البحث والدراسة بشكلها الحال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ثنا </w:t>
      </w:r>
      <w:r>
        <w:rPr>
          <w:rFonts w:ascii="Simplified Arabic" w:hAnsi="Simplified Arabic" w:cs="Simplified Arabic"/>
          <w:sz w:val="24"/>
          <w:sz w:val="24"/>
          <w:szCs w:val="24"/>
          <w:rtl w:val="true"/>
          <w:lang w:bidi="ar-IQ"/>
        </w:rPr>
        <w:t>ع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واية</w:t>
      </w:r>
      <w:r>
        <w:rPr>
          <w:rFonts w:ascii="Simplified Arabic" w:hAnsi="Simplified Arabic" w:cs="Simplified Arabic"/>
          <w:sz w:val="24"/>
          <w:sz w:val="24"/>
          <w:szCs w:val="24"/>
          <w:rtl w:val="true"/>
          <w:lang w:bidi="ar-IQ"/>
        </w:rPr>
        <w:t xml:space="preserve"> الأسطورية في منهج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عرب أساطير تقص العقاب الشديد بمن لم يبال حق الحرم، وليس لهم في قوتها أساطير تعاقب على انتهاك الحرمة، وحديث أساف ونائله اللذان مسخا صنمين لأنهما لم يحفظا للبيت حرم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اذ ذكر ابن الكلبي أن أساف ونائله هما شخصان رجل وامرأة من جرهم فجرا الكعبة فمسخا حجرين ووضعا عند الكعبة ليتعظ الناس</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ضاف لما طال مكثهما وعبدت الأصنام، عبدا معها فكانوا قريش ينحرون ويذبحون عندهما، وان موضعهما أحدهما بلصق الكعبة والآخر في موضع زمزم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ندما نأتي إلى النص أعلاه، نجد إن ابن الكلبي قد حدد أن أمر المسخ بسبب عدم حرمتهما للبيت الحرام، وهذا يناقض قدسية م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ع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لعرب كونها أرث النبي إبر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عرب شبه الجزيرة وما يجاورها كلهم يتشرفون بالانتساب إلى هذا الإرث فكيف إذن لم يحفظا للبيت حرمة هذا أول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ثاني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نص بين الشخصان رجل وامرأة من جرهم، دون أن يذكر في أي فترة من فتراتهم كونهم حكموا مكة ثلاث قرو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6</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ي فترة ليست بالقليلة، فضلا أنهم كانوا يحملون صلب النبي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يف لم يحترموا أرث نبيهم؟</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 ابن الكلبي أن أساف ونائله وضعا عند الكعبة ليتعظ الناس بهما، دون أن يذكر من هي الشخصية التي وضعتهم في الكعبة، وأين مكانهم الدقيق وسبب اختيارهم المكان هل كان بتأثير قبلي أم لغرض اتخاذ العبر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خي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واية مجرد أسطورة من أساطيره في الكتاب لافتقاره إلى الدقة في وصف الحدث ما جعل اختلاف كبير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قلها لدى المؤرخين فيذكر المرتضى، انه فعل به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7</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لأنه الزنا كان مباحا داخل الحرم وموجود قبل مسألة أساف ونائل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بينما يرى الأصفهاني بأنه قبلها فقط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9</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ذا الاختلاف هو سبب عدم الدقة في وصف الحدث والذي يبدو أنها رواية على شكل أسطورة لا تمت إلى العرب وشخصيتهم الرافضة للزنى في الأماكن الغير مقدسة، فكيف أذن بالحرم الشريف، فضلا عن بعض المؤرخين قد نقلوا هذا النص دون تحليله وبيان ذلك، ك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ع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دسة منذ الأزمنة الغابرة عند كل الأمم وليس عند العرب فحسب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لاث ع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واية الإسرائيلية في منهج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كر ابن الكلبي في كتابه انه قد بلغنا أن رسول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ها يوما حينما قال</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لقد أهديت للعزى شاه عفراء، وأنا على دين قوم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34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نأتي إلى النص ونجد فيه أمر البلاغ لأبن الكلبي دون معرفة من هو المبلغ عنه كي نستطيع من خلال علماء الجرح نعلم صحة السند من عدمه، وإذا تم قبول هذا النص بأن الرسول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على دين قومه، فانه أيضا</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اقض قول رسول الله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نما ق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قلنا من الأصلاب الطاهرة إلى الأرحام الزكي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قلت من ألأب الطاهرين إلى أرحام المطهرات لم يمسن سفاح أهل الجاه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و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ولدني من سفاح أهل الجاهلية شيء وما ولدني إلا نكاح كنكاح الإسل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م رسول الله هو كلام الله بدلالة قو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ينطق عن الهوى أن هو إلا وحيﱞ يوحى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أن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يكن على دين قوما يوما، إضافة إلى ما جاء ذكره على لسانه، يذكر ابن هشام أن الراهب سئل الرسول عندما كان غلاما؟ أسألك بحق اللات والعزى إلا ما أخبرتني عنهما أسألك</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فر النبي من القسم بالأصنام وقال ل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تسألني بحق اللات والعزى، فو الله ما أبغضت شيئا قط بغضهم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ول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تهت الدعوة إلي والى أخي علي لم يسجد أحد منا لصنم قط، فاتخذني الله نبيا وعليا وصيا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فالذي يبدو أنها رواية إسرائيلية كان الغرض منها الإساءة إلى الرسول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صد انه كان على دين قومه، لبيان منزلة الصنم العزى عند العرب وغيرهم، وهو لا يتوافق مع شخصية الرسول وما عرف عنه حتى قبل النبوة، فضلا ما ذكرناه على لسانه ولسان غيره من الشرائع</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ن نتــــائج الدراسة والبحث</w:t>
      </w:r>
      <w:r>
        <w:rPr>
          <w:rFonts w:cs="Simplified Arabic" w:ascii="Simplified Arabic" w:hAnsi="Simplified Arabic"/>
          <w:b/>
          <w:bCs/>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دنا من خلال الدراسة إن هناك أمر التناقض في كتابه لاسيما في أمر أول من غير دين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عمرو بن ربيعه وهو لحي بن حارثة ابن عمرو الأزدي، في حين بعد صفحة واحدة يقول أن أول من اتخذ تلك الأصنام هو هذيل بن مدركة، وبين الشخصين فترة ليست بالقليل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ود الروايات الأسطورية والإسرائيلية والتوراتية في كتبه، لاسيما وانه قد يكون على اطلاع كاف في التوراة باعتبارها مصدره الوحيد آنذاك</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اس فكرة عبادة الأصنام هو أنهم صوروها لتكون رمزا تذكرهم بالأشخاص الصالحين، فلما ماتوا دب إليهم إبليس وأقنعهم بأن بهم يسقون المطر فعبدوه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يمكن لأي باحث في تاريخ العرب سواء قبل البعثة أو بعدها يدرس الجانب الاجتماعي أو الديني إن يستغني عنه، فهو موسوعة كامل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شهد بالقرآن الكريم في وجود الأصنام، وأحيانا في قول الشعراء باعتبار إن الشعر هو تراث العرب آنذاك لبيان صحة وجود الصنم من عدم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الكتاب أيضا لمحات عن الشرائع السماوية الثلاثة الموحدون العرب، والقبائل التي تركت الوثنية إلى اليهودية وبناء الكنائس وهذا فيه دلالة على اطلاعه الواسع</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كيف أن الرسول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ه عليه وآ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فتح مكة أرسل الإمام علي بن أبي ط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غيره لكسر الأصنا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هوامش وتعليقات البحث</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آل عمر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7</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ماليق من ولد عمليق بن لاود بن أرم بن سام بن نو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كان سيد العماليق، وهي قبيلة من العرب البائ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طبري، جامع البيان </w:t>
      </w:r>
      <w:r>
        <w:rPr>
          <w:rFonts w:cs="Simplified Arabic" w:ascii="Simplified Arabic" w:hAnsi="Simplified Arabic"/>
          <w:sz w:val="24"/>
          <w:szCs w:val="24"/>
          <w:lang w:bidi="ar-IQ"/>
        </w:rPr>
        <w:t>8/28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كلي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افي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كتابه تاريخ الرسل والملوك نجد استخدم حدثنا أبو هشام في صف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كتاب واعتماده على رواياته</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ب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 عوص بن ارم بن سام بن نو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زلوا بناحية يثرب في قديم الده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شتقا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3</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زب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ج العروس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الحي الشا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بيل الهدى والرشاد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لطريح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ع البحرين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35</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هشام الحمي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ر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 مصاص بن عمر بن عبد الله بن جرهم بن قحطان، أرادوا نزول الحرم فمنعهم العماليق من ذلك، فاقتتلوا فغلبتهم جرهم على الحرم ونفوهم ونزلت جرهم بعد أن قتلوا السميد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دينو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خبار الطوا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لأزرق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خبار مك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حب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محمد بن حبيب بن امية بن عمرو البغدادي، أبو جعفر الهاشمي المعروف بأبن حبيب، روى عنه ابنه عبد الرحمن، ومحمد بن أحمد بن عرابه وأبو سعيد السكري، وكان عال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سب وأخبار العرب وموث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رواي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أز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يضاح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راز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رح والتعديل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5</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ي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 نزار بن معد بن عدنان، وأياد ينسبون الى القبيلة المشه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قتيب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ار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نم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9</w:t>
      </w:r>
      <w:r>
        <w:rPr>
          <w:rFonts w:cs="Simplified Arabic" w:ascii="Simplified Arabic" w:hAnsi="Simplified Arabic"/>
          <w:sz w:val="24"/>
          <w:szCs w:val="24"/>
          <w:rtl w:val="true"/>
          <w:lang w:bidi="ar-IQ"/>
        </w:rPr>
        <w:t xml:space="preserve">. </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ض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بيلة عربية ينسب أليها ولد نزار، وهم الصرحاء من ولد النبي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حز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رة أنساب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نم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9</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زا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عرب الجنوب من قبيلة الأزد القحطانية، سكنت مكة وتولت أمر البيت الحرام، وقيل هم خزاعة بن قمعه بن الياس بن مضر، قبيلة عربية كب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حزام، جمهرة أنساب </w:t>
      </w:r>
      <w:r>
        <w:rPr>
          <w:rFonts w:ascii="Simplified Arabic" w:hAnsi="Simplified Arabic" w:cs="Simplified Arabic"/>
          <w:sz w:val="24"/>
          <w:sz w:val="24"/>
          <w:szCs w:val="24"/>
          <w:rtl w:val="true"/>
          <w:lang w:bidi="ar-IQ"/>
        </w:rPr>
        <w:t xml:space="preserve">العرب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35</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زر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خبار </w:t>
      </w:r>
      <w:r>
        <w:rPr>
          <w:rFonts w:ascii="Simplified Arabic" w:hAnsi="Simplified Arabic" w:cs="Simplified Arabic"/>
          <w:sz w:val="24"/>
          <w:sz w:val="24"/>
          <w:szCs w:val="24"/>
          <w:rtl w:val="true"/>
          <w:lang w:bidi="ar-IQ"/>
        </w:rPr>
        <w:t>مك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فضل في تاريخ العرب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راه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74</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وف نوضح ذلك من خلال موضوع منهج ابن الكل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واية التوراتية</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عراف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عراف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و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نع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ي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بد المعيد خ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ساطير والخرافات عند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يف أن قوم موس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أشركوا بالله وعبدوا الع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طبر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كيف عبد قوم اي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نم ب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الك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8</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ين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74</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منظ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ان العرب،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49</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شي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ماء بالضم والمد أعجمي معرب اسم قرية بغوطة دمش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يها ينسب باب توماء من أبواب دمشق وهو اليوم لطيء وهي بين الحجاز والش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ياقوت الح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lang w:bidi="ar-IQ"/>
        </w:rPr>
        <w:t>2/59</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بونائ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5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خر ملوك بابل ظل يحكم حتى سقوط بابل على يد الجيش الاخميني، ولم يكن من العائلة المالكة، لكنه ينحدر من عائلة بابلية رفيعة المستوى فهو نجل الحاكم والأمير المدعو بيور بلاطو الذي كان حاك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حر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طائ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هو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3</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واد، المفصل في تاريخ العرب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ختار الصحاح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فض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و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فص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ذكر عبد العميد خان ان معظم تلك الحجارة كانت بيضاء اللون وكانت لها علاقة بالغنم والجمل ولب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ساطير والخرافا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7</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اث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ساطير والخرافا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ق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الآلوسي في بلوغ الارب</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م بنوا ثعلبه بن عمرو بن مرزيقياء بن عامر بن ماء السماء بن حارث بن الغطريف بم امرؤ القيس بن ثعلبة بن مازن بن الأزد، منها بنو عمر بن عوف بن الخزرج بن عمر بن مالك بن الأوس من القحط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جمهرة أنساب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2</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فصل في تاريخ العرب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6</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ر المنثور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81</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ميت بن ز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د بني أسد بن خزيمة بن مدرك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بن هشام الحمي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ر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فصل في تاريخ العرب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8</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فصل في تاريخ العرب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هم بن زيد الأوسي الأنصا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ياقوت الح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تائ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اة كانوا يذبحونها في رجب لآلهتهم وعتر الشاة ذبح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منظور لسان العر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دة عتر</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راه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ين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ي، المفصل في تاريخ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رير بن عبد الله بن جابر بن مالك بن نصر بن ثعلبة بن حشم بن عوف الأمير النبيل الجميل أبو عمرو، وقيل عبد الله البجلي القس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ذه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ر أعلام النبلاء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30</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خم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طن من ضبيعة، وبطن آخر من بجيله وهو بن الغوث بن انم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زبيدي، تاج العروس </w:t>
      </w:r>
      <w:r>
        <w:rPr>
          <w:rFonts w:cs="Simplified Arabic" w:ascii="Simplified Arabic" w:hAnsi="Simplified Arabic"/>
          <w:sz w:val="24"/>
          <w:szCs w:val="24"/>
          <w:lang w:bidi="ar-IQ"/>
        </w:rPr>
        <w:t>8/251</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ثع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م هو أفتل بن أنمار ينظر البك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ما استعجم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89</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اه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و سعد مناة بن مالم بن اعصر وأسمه منية بن سعد بن قيس بن عيل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كحا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الك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ناس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بادات ويكون النسك اس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كان الذي تذبح فيه القراب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آلو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وغ الأرب </w:t>
      </w:r>
      <w:r>
        <w:rPr>
          <w:rFonts w:cs="Simplified Arabic" w:ascii="Simplified Arabic" w:hAnsi="Simplified Arabic"/>
          <w:sz w:val="24"/>
          <w:szCs w:val="24"/>
          <w:lang w:bidi="ar-IQ"/>
        </w:rPr>
        <w:t>2/158</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شاع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ضع المناسك وأصل كلمة المشعر، الشجر الملت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آلو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وغ الأرب </w:t>
      </w:r>
      <w:r>
        <w:rPr>
          <w:rFonts w:cs="Simplified Arabic" w:ascii="Simplified Arabic" w:hAnsi="Simplified Arabic"/>
          <w:sz w:val="24"/>
          <w:szCs w:val="24"/>
          <w:lang w:bidi="ar-IQ"/>
        </w:rPr>
        <w:t>2/159</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رؤ الق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 حجر بن الحارث الكندي من بني آكل المرار، أشهر شعراء العرب على الإطلاق، يماني الأصل، مولده بنجد اشتهر بلق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زر ك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علام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قسم عنده مرة امرؤ القيس بعد مقتل والده بثلاثة أيام بثلاثة أزلام وهي الراجز والآمر والمريض فخرج له الراج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آلو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وغ الأر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66</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آلو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وغ الأر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66</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منظ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ان العرب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28</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يوط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ر المنثور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55</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لأزر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خبار مك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خ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ريق الحج البري من الحيرة إلى مك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تلبيات حسب الأصنام في كتاب المحبر لابن حبيب </w:t>
      </w:r>
      <w:r>
        <w:rPr>
          <w:rFonts w:cs="Simplified Arabic" w:ascii="Simplified Arabic" w:hAnsi="Simplified Arabic"/>
          <w:sz w:val="24"/>
          <w:szCs w:val="24"/>
          <w:lang w:bidi="ar-IQ"/>
        </w:rPr>
        <w:t>31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5</w:t>
      </w:r>
      <w:r>
        <w:rPr>
          <w:rFonts w:cs="Simplified Arabic" w:ascii="Simplified Arabic" w:hAnsi="Simplified Arabic"/>
          <w:sz w:val="24"/>
          <w:szCs w:val="24"/>
          <w:rtl w:val="true"/>
          <w:lang w:bidi="ar-IQ"/>
        </w:rPr>
        <w:t>.</w:t>
      </w:r>
    </w:p>
    <w:p>
      <w:pPr>
        <w:pStyle w:val="Style13"/>
        <w:spacing w:lineRule="auto" w:line="240" w:before="0" w:after="0"/>
        <w:ind w:left="423" w:righ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طري، الأزمنة وتلبية الجاه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5</w:t>
      </w:r>
      <w:r>
        <w:rPr>
          <w:rFonts w:ascii="Simplified Arabic" w:hAnsi="Simplified Arabic" w:cs="Simplified Arabic"/>
          <w:sz w:val="24"/>
          <w:sz w:val="24"/>
          <w:szCs w:val="24"/>
          <w:rtl w:val="true"/>
          <w:lang w:bidi="ar-IQ"/>
        </w:rPr>
        <w:t xml:space="preserve">، ابن </w:t>
      </w:r>
      <w:r>
        <w:rPr>
          <w:rFonts w:ascii="Simplified Arabic" w:hAnsi="Simplified Arabic" w:cs="Simplified Arabic"/>
          <w:sz w:val="24"/>
          <w:sz w:val="24"/>
          <w:szCs w:val="24"/>
          <w:rtl w:val="true"/>
          <w:lang w:bidi="ar-IQ"/>
        </w:rPr>
        <w:t>حب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ب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5</w:t>
      </w:r>
      <w:r>
        <w:rPr>
          <w:rFonts w:cs="Simplified Arabic" w:ascii="Simplified Arabic" w:hAnsi="Simplified Arabic"/>
          <w:sz w:val="24"/>
          <w:szCs w:val="24"/>
          <w:rtl w:val="true"/>
          <w:lang w:bidi="ar-IQ"/>
        </w:rPr>
        <w:t>.</w:t>
      </w:r>
    </w:p>
    <w:p>
      <w:pPr>
        <w:pStyle w:val="Style13"/>
        <w:spacing w:lineRule="auto" w:line="240" w:before="0" w:after="0"/>
        <w:ind w:left="423" w:righ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عقوبي، تاريخ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1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9</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يعقو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ز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 معد بن عدنان، وهي قبيلة عربية مشهورة، أحد بطونها هي أي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قتي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ارف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م بنو عك بن عدنان، وقيل هم بنو عك بن الدين بن عدنان</w:t>
      </w:r>
      <w:r>
        <w:rPr>
          <w:rFonts w:cs="Simplified Arabic" w:ascii="Simplified Arabic" w:hAnsi="Simplified Arabic"/>
          <w:sz w:val="24"/>
          <w:szCs w:val="24"/>
          <w:rtl w:val="true"/>
          <w:lang w:bidi="ar-IQ"/>
        </w:rPr>
        <w:t>.</w:t>
      </w:r>
    </w:p>
    <w:p>
      <w:pPr>
        <w:pStyle w:val="Style13"/>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 ابن حز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رة أنساب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9</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را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وادهم، فتشبهوا بالأغربة في لونهم وكلهم سرى أليهم السواد في أمهاتهم، ومشاهير الأغربة عند العرب قبل البعثة عنتره، أبو عمير، سليك، قن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الك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ن </w:t>
      </w:r>
      <w:r>
        <w:rPr>
          <w:rFonts w:ascii="Simplified Arabic" w:hAnsi="Simplified Arabic" w:cs="Simplified Arabic"/>
          <w:sz w:val="24"/>
          <w:sz w:val="24"/>
          <w:szCs w:val="24"/>
          <w:rtl w:val="true"/>
          <w:lang w:bidi="ar-IQ"/>
        </w:rPr>
        <w:t>حبيب</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ب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5</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يعقو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ascii="Simplified Arabic" w:hAnsi="Simplified Arabic" w:cs="Simplified Arabic"/>
          <w:sz w:val="24"/>
          <w:sz w:val="24"/>
          <w:szCs w:val="24"/>
          <w:rtl w:val="true"/>
          <w:lang w:bidi="ar-IQ"/>
        </w:rPr>
        <w:t xml:space="preserve">اليعقوبي </w:t>
      </w:r>
      <w:r>
        <w:rPr>
          <w:rFonts w:cs="Simplified Arabic" w:ascii="Simplified Arabic" w:hAnsi="Simplified Arabic"/>
          <w:sz w:val="24"/>
          <w:szCs w:val="24"/>
          <w:lang w:bidi="ar-IQ"/>
        </w:rPr>
        <w:t>1</w:t>
      </w:r>
      <w:r>
        <w:rPr>
          <w:rFonts w:cs="Simplified Arabic" w:ascii="Simplified Arabic" w:hAnsi="Simplified Arabic"/>
          <w:sz w:val="24"/>
          <w:szCs w:val="24"/>
          <w:lang w:bidi="ar-IQ"/>
        </w:rPr>
        <w:t>/21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9</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إخلاص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خار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ث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 ما له جثة معمول من جواهر الأرض أو من خشب أو الحجارة كصورة الآدمي تعمل وتنصب فتعبد، وقال عدي بن حاتم قدمت على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عنقي صليب من ذهب، فقال لي الق هذا الوثن عنك أراد به الصل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منظ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ان العر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42</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ائ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اقة التي كانت تسيب قبل الإسلام لنذر ونحوه، وقد قيل هي أم البحيرة فكانت الناقة أذا ولدت عشرة أبطن كلهن إناث سيبت فلم تركب ولم يشرب لبنها ألا ولدها أو الضيف حتى تموت فإذا ماتت أكلها الرجال والنساء جميع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ينظر ابن منظ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ان العرب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78</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صي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الشاة إذا ولدت أنثى فهي لهم وإذا ولدت ذكرا جعلوه </w:t>
      </w:r>
      <w:r>
        <w:rPr>
          <w:rFonts w:ascii="Simplified Arabic" w:hAnsi="Simplified Arabic" w:cs="Simplified Arabic"/>
          <w:sz w:val="24"/>
          <w:sz w:val="24"/>
          <w:szCs w:val="24"/>
          <w:rtl w:val="true"/>
          <w:lang w:bidi="ar-IQ"/>
        </w:rPr>
        <w:t>لآلهتهم،</w:t>
      </w:r>
      <w:r>
        <w:rPr>
          <w:rFonts w:ascii="Simplified Arabic" w:hAnsi="Simplified Arabic" w:cs="Simplified Arabic"/>
          <w:sz w:val="24"/>
          <w:sz w:val="24"/>
          <w:szCs w:val="24"/>
          <w:rtl w:val="true"/>
          <w:lang w:bidi="ar-IQ"/>
        </w:rPr>
        <w:t xml:space="preserve"> فإذا ولدت ذكرا وأنثى قالوا وصلت آخاها فلم يذبحوا لذكر لآلهت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منظ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ان العرب </w:t>
      </w:r>
      <w:r>
        <w:rPr>
          <w:rFonts w:cs="Simplified Arabic" w:ascii="Simplified Arabic" w:hAnsi="Simplified Arabic"/>
          <w:sz w:val="24"/>
          <w:szCs w:val="24"/>
          <w:lang w:bidi="ar-IQ"/>
        </w:rPr>
        <w:t>11/729</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ح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اقة والشاة يبحرها بح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ق أذنيها بنصفين، وقيل بنصفين ط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العرب تفعل ذلك اذا </w:t>
      </w:r>
      <w:r>
        <w:rPr>
          <w:rFonts w:ascii="Simplified Arabic" w:hAnsi="Simplified Arabic" w:cs="Simplified Arabic"/>
          <w:sz w:val="24"/>
          <w:sz w:val="24"/>
          <w:szCs w:val="24"/>
          <w:rtl w:val="true"/>
          <w:lang w:bidi="ar-IQ"/>
        </w:rPr>
        <w:t>نتجتا عشرة</w:t>
      </w:r>
      <w:r>
        <w:rPr>
          <w:rFonts w:ascii="Simplified Arabic" w:hAnsi="Simplified Arabic" w:cs="Simplified Arabic"/>
          <w:sz w:val="24"/>
          <w:sz w:val="24"/>
          <w:szCs w:val="24"/>
          <w:rtl w:val="true"/>
          <w:lang w:bidi="ar-IQ"/>
        </w:rPr>
        <w:t xml:space="preserve"> أبطن فلا ينتفع منهما بلبن ولا ظهر، وتترك البحيرة ترعى وترد الماء وتحرم لحمها على النساء ويحلل على الرج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منظ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ان العرب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م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امي الفحل من الإبل يضرب الظرب المعدود قبل عشرة أبطن، فإذا بلغ ذلك قالوا هذا حام أي حمى ظهره فيترك ولا ينتفع منه بشيء ولا يمنع من ماء ولا مرع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منظ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ان العرب </w:t>
      </w:r>
      <w:r>
        <w:rPr>
          <w:rFonts w:cs="Simplified Arabic" w:ascii="Simplified Arabic" w:hAnsi="Simplified Arabic"/>
          <w:sz w:val="24"/>
          <w:szCs w:val="24"/>
          <w:lang w:bidi="ar-IQ"/>
        </w:rPr>
        <w:t>14/202</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ر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عريفها في موضوع مكة من الدراس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بد المعيد خ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ساطير والخرافا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 توضيح كيفية انتقال الحياة من التوحيد إلى الوثنية، في موض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كة عند ابن الك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دراسة</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مهرة أنساب العر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حيوان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 xml:space="preserve">، ابن هشام الحميري، </w:t>
      </w:r>
      <w:r>
        <w:rPr>
          <w:rFonts w:ascii="Simplified Arabic" w:hAnsi="Simplified Arabic" w:cs="Simplified Arabic"/>
          <w:sz w:val="24"/>
          <w:sz w:val="24"/>
          <w:szCs w:val="24"/>
          <w:rtl w:val="true"/>
          <w:lang w:bidi="ar-IQ"/>
        </w:rPr>
        <w:t xml:space="preserve">السير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ه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زء من جزيرة العرب تساير البحر الأحمر من مكة والحجاز وتمتد من عرق البحر إلى أسياف البحر إلى الجحفة وذات عر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ياقوت الح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w:t>
      </w:r>
      <w:r>
        <w:rPr>
          <w:rFonts w:ascii="Simplified Arabic" w:hAnsi="Simplified Arabic" w:cs="Simplified Arabic"/>
          <w:sz w:val="24"/>
          <w:sz w:val="24"/>
          <w:szCs w:val="24"/>
          <w:rtl w:val="true"/>
          <w:lang w:bidi="ar-IQ"/>
        </w:rPr>
        <w:t>حبيب</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م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3</w:t>
      </w:r>
      <w:r>
        <w:rPr>
          <w:rFonts w:ascii="Simplified Arabic" w:hAnsi="Simplified Arabic" w:cs="Simplified Arabic"/>
          <w:sz w:val="24"/>
          <w:sz w:val="24"/>
          <w:szCs w:val="24"/>
          <w:rtl w:val="true"/>
          <w:lang w:bidi="ar-IQ"/>
        </w:rPr>
        <w:t>، الفراه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ين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بن منظ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ان العرب </w:t>
      </w:r>
      <w:r>
        <w:rPr>
          <w:rFonts w:cs="Simplified Arabic" w:ascii="Simplified Arabic" w:hAnsi="Simplified Arabic"/>
          <w:sz w:val="24"/>
          <w:szCs w:val="24"/>
          <w:lang w:bidi="ar-IQ"/>
        </w:rPr>
        <w:t>8/117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و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م للجبل الذي وضعت عليه سفينة نوح، قيل هو بناحية الشام أو آمد، وقيل بالموصل وقيل بالجزيرة ما بين دجلة والفرات وفي الحديث هو فرات الكوفة وهو الأص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لطريح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ع البحرين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2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قوت الح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62</w:t>
      </w:r>
      <w:r>
        <w:rPr>
          <w:rFonts w:cs="Simplified Arabic" w:ascii="Simplified Arabic" w:hAnsi="Simplified Arabic"/>
          <w:sz w:val="24"/>
          <w:szCs w:val="24"/>
          <w:rtl w:val="true"/>
          <w:lang w:bidi="ar-IQ"/>
        </w:rPr>
        <w:t>.</w:t>
      </w:r>
    </w:p>
    <w:p>
      <w:pPr>
        <w:pStyle w:val="Normal"/>
        <w:spacing w:lineRule="auto" w:line="240" w:before="0" w:after="0"/>
        <w:ind w:left="423" w:right="-284"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وذ</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بل بسرنديب عنده مهبط آد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أخصب جبل في الأر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ياقوت الحموي معجم البلد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هشام الحميري، السير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ascii="Simplified Arabic" w:hAnsi="Simplified Arabic" w:cs="Simplified Arabic"/>
          <w:sz w:val="24"/>
          <w:sz w:val="24"/>
          <w:szCs w:val="24"/>
          <w:rtl w:val="true"/>
          <w:lang w:bidi="ar-IQ"/>
        </w:rPr>
        <w:t>، الصالحي الشا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بل </w:t>
      </w:r>
      <w:r>
        <w:rPr>
          <w:rFonts w:ascii="Simplified Arabic" w:hAnsi="Simplified Arabic" w:cs="Simplified Arabic"/>
          <w:sz w:val="24"/>
          <w:sz w:val="24"/>
          <w:szCs w:val="24"/>
          <w:rtl w:val="true"/>
          <w:lang w:bidi="ar-IQ"/>
        </w:rPr>
        <w:t xml:space="preserve">الهدى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7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لقشن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بح الأعشى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6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وح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وط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ر المنثور </w:t>
      </w:r>
      <w:r>
        <w:rPr>
          <w:rFonts w:cs="Simplified Arabic" w:ascii="Simplified Arabic" w:hAnsi="Simplified Arabic"/>
          <w:sz w:val="24"/>
          <w:szCs w:val="24"/>
          <w:lang w:bidi="ar-IQ"/>
        </w:rPr>
        <w:t>4/35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خا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حيح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ر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سير مجمع البيان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37</w:t>
      </w:r>
      <w:r>
        <w:rPr>
          <w:rFonts w:ascii="Simplified Arabic" w:hAnsi="Simplified Arabic" w:cs="Simplified Arabic"/>
          <w:sz w:val="24"/>
          <w:sz w:val="24"/>
          <w:szCs w:val="24"/>
          <w:rtl w:val="true"/>
          <w:lang w:bidi="ar-IQ"/>
        </w:rPr>
        <w:t xml:space="preserve">، ابن الجوزي، زاد المسير </w:t>
      </w:r>
      <w:r>
        <w:rPr>
          <w:rFonts w:cs="Simplified Arabic" w:ascii="Simplified Arabic" w:hAnsi="Simplified Arabic"/>
          <w:sz w:val="24"/>
          <w:szCs w:val="24"/>
          <w:lang w:bidi="ar-IQ"/>
        </w:rPr>
        <w:t>8/10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الرسل والملوك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7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ذ</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بق وان ذكرنا تعريف هذا الجبل في موض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ثر عمرو بن لحي في عبادة الأصن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دراسة</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الك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ملحق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صنام قوم نوح</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أمر إرسال خالد بن الوليد لهدمه، وهذا وضعنا تحت عنوان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الدراسة </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لحديث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انة الوضعية عند العرب قبل الإسل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زا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بادات الفلك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زا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بادات الفلك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ر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ع البيان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3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ناك </w:t>
      </w:r>
      <w:r>
        <w:rPr>
          <w:rFonts w:ascii="Simplified Arabic" w:hAnsi="Simplified Arabic" w:cs="Simplified Arabic"/>
          <w:sz w:val="24"/>
          <w:sz w:val="24"/>
          <w:szCs w:val="24"/>
          <w:rtl w:val="true"/>
          <w:lang w:bidi="ar-IQ"/>
        </w:rPr>
        <w:t>مخطط يوضح</w:t>
      </w:r>
      <w:r>
        <w:rPr>
          <w:rFonts w:ascii="Simplified Arabic" w:hAnsi="Simplified Arabic" w:cs="Simplified Arabic"/>
          <w:sz w:val="24"/>
          <w:sz w:val="24"/>
          <w:szCs w:val="24"/>
          <w:rtl w:val="true"/>
          <w:lang w:bidi="ar-IQ"/>
        </w:rPr>
        <w:t xml:space="preserve"> موقعه مقارنة مع كتب من جاء من بعده لاسيما ابن حبيب</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الك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حز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رة أنس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92</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ذكر ابن الكلبي انه دفع إلى مالك بن مرثد بن جشم بن حاشد بن جشم بن خيران بن نوف بن هم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جمع البي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3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معيد خان الأساط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غدا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زانة الأدب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زا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بادات الفلكية عند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ع البي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3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نج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لاحظ صف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كتاب الأصنام</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لاحظ صف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كتاب الأصنام</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لاحظ صف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كتاب الأصنام</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لاحظ صف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كتاب الأًنام</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لاحظ صف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كتاب الأًصنام</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وف نوضح ذلك في ذكر صنم الل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سا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رب قبل الإسل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ر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ع البيان </w:t>
      </w:r>
      <w:r>
        <w:rPr>
          <w:rFonts w:cs="Simplified Arabic" w:ascii="Simplified Arabic" w:hAnsi="Simplified Arabic"/>
          <w:sz w:val="24"/>
          <w:szCs w:val="24"/>
          <w:lang w:bidi="ar-IQ"/>
        </w:rPr>
        <w:t>4/39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رط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سير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7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ي المفصل في تاريخ العرب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5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رط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سير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7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ر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ع البي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بن الجوز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اد المسير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غداد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طأ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73</w:t>
      </w:r>
      <w:r>
        <w:rPr>
          <w:rFonts w:ascii="Simplified Arabic" w:hAnsi="Simplified Arabic" w:cs="Simplified Arabic"/>
          <w:sz w:val="24"/>
          <w:sz w:val="24"/>
          <w:szCs w:val="24"/>
          <w:rtl w:val="true"/>
          <w:lang w:bidi="ar-IQ"/>
        </w:rPr>
        <w:t xml:space="preserve">، الطبري، جامع البيان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70</w:t>
      </w:r>
      <w:r>
        <w:rPr>
          <w:rFonts w:ascii="Simplified Arabic" w:hAnsi="Simplified Arabic" w:cs="Simplified Arabic"/>
          <w:sz w:val="24"/>
          <w:sz w:val="24"/>
          <w:szCs w:val="24"/>
          <w:rtl w:val="true"/>
          <w:lang w:bidi="ar-IQ"/>
        </w:rPr>
        <w:t>، النيسابور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سباب نزول الآيا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قاضي نعمان المغر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عائم الإسلام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6</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طأ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7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ائ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اس باليل، والطائف في الغور فسميت طائفها بحائطها المبني حولها المحدق بها، وهو وادي وج وهو بلاد ثقيف بينها وبين مكة اثنا عشر فرس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ح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1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قيف هو قس بن منبه بن بكر بن حوازم بن منصور بن عكرمه بن قيس بن عيلان بن مضر بن نزار، وثقيف لقب له لما عرفه الناس به من فطنة وذك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مي، العرب قبل الإسلام، تاريخه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2</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ص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قرية بالش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ياقوت الح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زا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بادات الفلكية عند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فاوي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م سكان مدينة الصفا الممتدة في الجنوب الشرقي من دمشق عند مدخل بادية الشام، وهناك صلة بين كتاباتهم وكتابة جنوب شبه الجز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ج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حج عند العرب قبل الإسل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المفصل في تاريخ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3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زاوي، العبادات الفلكية عند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ت العقل من اللتات، وكل شيء يل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خل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ه سويق أو غيره نحو السمن ودهن الأ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منظ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ان العرب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فصل في تاريخ العرب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را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ال من الحرض وهو الهلاك، موضع قرب مكة بين المشاش والعف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قوت الح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ات عر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صل ما بين تهامة ونجد والحجا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كري، معجم ما استعجم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ست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عامر أو معمر، بمجتمع النخلتين اليمانية والشامية وهما وادي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قوت الح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1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المفصل في تاريخ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3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معيد خ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ساطير والخرافا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أن هبل لا اشتقاق لها في اللغة العربية</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ينيق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ع فينيقية على طول الساحل الشرقي للبحر المتوسط، وتكون من أرض ضيقة محصورة بين مصب نهر العاصي شمال نهر بيلو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عيمي حاليا في فلسط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نو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ط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هو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لدان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رفوا باسم كلد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ald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كانها الكلدانيين منذ القرن التاسع قبل الميلاد وكانت المنطقة التي سكنوها تعرف باسم بلاد البحر أو القطر البحري منذ القرن الحادي عشر 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ط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هو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2</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ؤاب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بة الى مؤاب بن لو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ب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رواية التوراة، وهم من الشعوب التي تتصل بالعدنانيين بصلة القرابة عن طريق لو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أن راعوت جدة داود امرأة مؤا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ت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اعو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1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لحديث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انة الوضعية عند العرب قبل الإسل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ساطير والخرافا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ف نبين ذلك في الصفحات المقبلة، لاسيما في موض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زلام</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واد، المفصل في تاريخ العرب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0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ساطير والخرافا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معيد خ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ساطير والخرافا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لحديث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انة الوضعية عند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ساطير والخرافا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w:t>
      </w:r>
    </w:p>
    <w:p>
      <w:pPr>
        <w:pStyle w:val="Normal"/>
        <w:tabs>
          <w:tab w:val="clear" w:pos="720"/>
          <w:tab w:val="left" w:pos="6524" w:leader="none"/>
        </w:tabs>
        <w:spacing w:lineRule="auto" w:line="240" w:before="0" w:after="0"/>
        <w:ind w:left="423" w:right="0" w:hanging="360"/>
        <w:jc w:val="both"/>
        <w:rPr/>
      </w:pPr>
      <w:r>
        <w:rPr>
          <w:rFonts w:cs="Simplified Arabic" w:ascii="Simplified Arabic" w:hAnsi="Simplified Arabic"/>
          <w:sz w:val="24"/>
          <w:szCs w:val="24"/>
          <w:lang w:bidi="ar-IQ"/>
        </w:rPr>
        <w:t>1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الكل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tab/>
      </w:r>
    </w:p>
    <w:p>
      <w:pPr>
        <w:pStyle w:val="Normal"/>
        <w:spacing w:lineRule="auto" w:line="240" w:before="0" w:after="0"/>
        <w:ind w:left="423" w:right="0" w:hanging="360"/>
        <w:jc w:val="both"/>
        <w:rPr/>
      </w:pPr>
      <w:r>
        <w:rPr>
          <w:rFonts w:cs="Simplified Arabic" w:ascii="Simplified Arabic" w:hAnsi="Simplified Arabic"/>
          <w:sz w:val="24"/>
          <w:szCs w:val="24"/>
          <w:lang w:bidi="ar-IQ"/>
        </w:rPr>
        <w:t>1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لحديث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يانة الوضعية عند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ملحق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ه كعبات العرب </w:t>
      </w:r>
      <w:r>
        <w:rPr>
          <w:rFonts w:cs="Simplified Arabic" w:ascii="Simplified Arabic" w:hAnsi="Simplified Arabic"/>
          <w:sz w:val="24"/>
          <w:szCs w:val="24"/>
          <w:rtl w:val="true"/>
          <w:lang w:bidi="ar-IQ"/>
        </w:rPr>
        <w:t>.</w:t>
      </w:r>
    </w:p>
    <w:p>
      <w:pPr>
        <w:pStyle w:val="Normal"/>
        <w:spacing w:lineRule="auto" w:line="240" w:before="0" w:after="0"/>
        <w:ind w:left="423" w:right="-284"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دنه، حذفها وتولى أمرها وفتح بابها واغلاقه، والسادن يحجب وأذنه لنفسه، وقد تكون هذه الوظيفة وراثية تنتقل في أفراد العائلة من ألأب إلى الابن الأكبر أو غيره من البارز في الأس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ريب الحديث </w:t>
      </w:r>
      <w:r>
        <w:rPr>
          <w:rFonts w:cs="Simplified Arabic" w:ascii="Simplified Arabic" w:hAnsi="Simplified Arabic"/>
          <w:sz w:val="24"/>
          <w:szCs w:val="24"/>
          <w:lang w:bidi="ar-IQ"/>
        </w:rPr>
        <w:t>1/28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بن الأث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هاية في غريب الحديث </w:t>
      </w:r>
      <w:r>
        <w:rPr>
          <w:rFonts w:cs="Simplified Arabic" w:ascii="Simplified Arabic" w:hAnsi="Simplified Arabic"/>
          <w:sz w:val="24"/>
          <w:szCs w:val="24"/>
          <w:lang w:bidi="ar-IQ"/>
        </w:rPr>
        <w:t>2/35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زبيدي، تاج العروس </w:t>
      </w:r>
      <w:r>
        <w:rPr>
          <w:rFonts w:cs="Simplified Arabic" w:ascii="Simplified Arabic" w:hAnsi="Simplified Arabic"/>
          <w:sz w:val="24"/>
          <w:szCs w:val="24"/>
          <w:lang w:bidi="ar-IQ"/>
        </w:rPr>
        <w:t>9/23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فصل في تاريخ العرب </w:t>
      </w:r>
      <w:r>
        <w:rPr>
          <w:rFonts w:cs="Simplified Arabic" w:ascii="Simplified Arabic" w:hAnsi="Simplified Arabic"/>
          <w:sz w:val="24"/>
          <w:szCs w:val="24"/>
          <w:lang w:bidi="ar-IQ"/>
        </w:rPr>
        <w:t>6/42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حجب وأذنه لغي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زبيدي، تاج العروس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3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هشام الحمي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ر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شتاس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 مهراسب الملك الفارسي الذي ظهر في عهد زرادشت الحك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هرست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لل والنح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36</w:t>
      </w:r>
      <w:r>
        <w:rPr>
          <w:rFonts w:cs="Simplified Arabic" w:ascii="Simplified Arabic" w:hAnsi="Simplified Arabic"/>
          <w:sz w:val="24"/>
          <w:szCs w:val="24"/>
          <w:rtl w:val="true"/>
          <w:lang w:bidi="ar-IQ"/>
        </w:rPr>
        <w:t>.</w:t>
      </w:r>
    </w:p>
    <w:p>
      <w:pPr>
        <w:pStyle w:val="Normal"/>
        <w:spacing w:lineRule="auto" w:line="240" w:before="0" w:after="0"/>
        <w:ind w:left="423" w:right="-426"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 به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بلخ بناء للبرامكة، كانت البرامكة أهل شرف على وجه الدهر ببلخ قبل ملوك الطوائف وكان دينهم عبادة الأوثان فوصفت لهم الكعبة، فاتخذوه بيت نوبهار مضاهاة لبيت الله الحر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ياقوت الح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lang w:bidi="ar-IQ"/>
        </w:rPr>
        <w:t>5/30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وشه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منوشهر بن أبرج بن افريد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ياقوت الحم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ورة من كور خراس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منظ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ان العرب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2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راس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د معروف، معن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ر، كل – واسان معناه سهل، أي كل بلا تع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عناه بالفارسية مطلع الشم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بك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ما استعجم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81</w:t>
      </w:r>
      <w:r>
        <w:rPr>
          <w:rFonts w:cs="Simplified Arabic" w:ascii="Simplified Arabic" w:hAnsi="Simplified Arabic"/>
          <w:sz w:val="24"/>
          <w:szCs w:val="24"/>
          <w:rtl w:val="true"/>
          <w:lang w:bidi="ar-IQ"/>
        </w:rPr>
        <w:t>.</w:t>
      </w:r>
    </w:p>
    <w:p>
      <w:pPr>
        <w:pStyle w:val="Normal"/>
        <w:spacing w:lineRule="auto" w:line="240" w:before="0" w:after="0"/>
        <w:ind w:left="423" w:right="-284" w:hanging="360"/>
        <w:jc w:val="both"/>
        <w:rPr/>
      </w:pPr>
      <w:r>
        <w:rPr>
          <w:rFonts w:cs="Simplified Arabic" w:ascii="Simplified Arabic" w:hAnsi="Simplified Arabic"/>
          <w:sz w:val="24"/>
          <w:szCs w:val="24"/>
          <w:lang w:bidi="ar-IQ"/>
        </w:rPr>
        <w:t>2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حصن في رأس جبل باليمن معروف وكان لآل ذي يز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ياقوت الح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lang w:bidi="ar-IQ"/>
        </w:rPr>
        <w:t>4/15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ئل المرتضى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3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6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فصل في تاريخ العرب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ائ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 تعريفها في  الدراسة</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عود بن متع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ثقفي، خرج منك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هدى له خم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زبي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دم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نظر ابن حب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م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با رغ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بو ثقيف كلها وانه من بقية ثم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ياقوت الح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2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م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تسعة أميال من الثعلبية وعنده قصر خر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ياقوت الحموي معجم البلدان </w:t>
      </w:r>
      <w:r>
        <w:rPr>
          <w:rFonts w:cs="Simplified Arabic" w:ascii="Simplified Arabic" w:hAnsi="Simplified Arabic"/>
          <w:sz w:val="24"/>
          <w:szCs w:val="24"/>
          <w:lang w:bidi="ar-IQ"/>
        </w:rPr>
        <w:t>4/21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بل الهدى والرشاد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الك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خ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ريق الحج البر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الك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عمرو بن ربيعة بن كعب بن سعد بن زيد مناة بن تميم، وسمي المستوعز لأنه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ش الماء في الريلات منها نشيش الرضف في اللبن الوغير</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الكل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الك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p>
    <w:p>
      <w:pPr>
        <w:pStyle w:val="Normal"/>
        <w:spacing w:lineRule="auto" w:line="240" w:before="0" w:after="0"/>
        <w:ind w:left="423" w:right="-709"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ريش</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بائل العدنانية أطلقت على أبناء فهر بن مالك بن نفر بن كنا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حز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مهرة أنساب العر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الكل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ج العروس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6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 جواد، المفصل في تاريخ </w:t>
      </w:r>
      <w:r>
        <w:rPr>
          <w:rFonts w:ascii="Simplified Arabic" w:hAnsi="Simplified Arabic" w:cs="Simplified Arabic"/>
          <w:sz w:val="24"/>
          <w:sz w:val="24"/>
          <w:szCs w:val="24"/>
          <w:rtl w:val="true"/>
          <w:lang w:bidi="ar-IQ"/>
        </w:rPr>
        <w:t xml:space="preserve">العرب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ن </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ل عمر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وان الأسود بن يعف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الك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امش صف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كتاب الأصنام لابن الكلبي</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ل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يت بالقليس لارتفاع بنائها، لأن الناظر اليها يكاد تستقط قلنسوته من الرأس لارتفاع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صالحي الشا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بل الهدى والرش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1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قل اليها من قصر بلقيس الأعمدة من الرخام المجزع والحجارة المنقوشة بالذهب حتى بلغ ما أراده لها من البهج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هامش ص</w:t>
      </w:r>
      <w:r>
        <w:rPr>
          <w:rFonts w:cs="Simplified Arabic" w:ascii="Simplified Arabic" w:hAnsi="Simplified Arabic"/>
          <w:sz w:val="24"/>
          <w:szCs w:val="24"/>
          <w:lang w:bidi="ar-IQ"/>
        </w:rPr>
        <w:t>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كتاب الأصنام</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منظ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ان العرب،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زب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ج العروس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1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الكلب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ائد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ائد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وهري، الصحاح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حب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يعقو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جوه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صحاح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عقو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نا قد بينا هذا الأمر في موض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واية الأسطورية في منهجه</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ائ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ائ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معد بن عدنان، وهو واحد من أجداد العرب من ولد النبي إسماع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ل سلسلة نسب ما بينه وبين عدنان قد فبروا ودثر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حز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رة أنساب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بيع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عريفها في موض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صر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من الدراسة</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ض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رجمتها في موضوع مكة عند لبن الكلبي </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رة ابن إسحا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غير، علي غان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ئة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قرآن الكري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المفصل في تاريخ العرب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16</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ز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م بنو عثمان وأوس وابني عمرو بن أدد بن طابخه بن الياس بن مضر بن نزار بن معد بن عدن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حز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رة أنساب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8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ذكر ابن حزم ان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نما وفد عليه بنو نهم قال ل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هم شيطان، وانتم بنو عبد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 كعب بن ربيعه بن عامر بن صعصعة</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زاعة بن عبد ن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 عفيف بن سحيم بن ربيعه بن عدي بن ذويب المزني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حج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صابة في تمييز الصحاب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3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م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 مالك بن زيد بن أرسلة بن الخيار بن مالك بن زيد بن كهلان بن سب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مدان قبيلة قحطانية اشتهرت بشجاعتها في الجاه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حز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رة أنساب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6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م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م بنو حمير بن سبأ بن يشجب بن يعرب بن قحطان من القبائل القحط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بن حز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مهرة أنساب العر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06</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2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و نو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لملك اليمني يوس أسار بثأر، وزعم الإخباريين إنه هو الذي خد في الأرض اخدود وأجج فيه النار وألقى فيه نصارى نجر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طباطب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سير الميزان </w:t>
      </w:r>
      <w:r>
        <w:rPr>
          <w:rFonts w:cs="Simplified Arabic" w:ascii="Simplified Arabic" w:hAnsi="Simplified Arabic"/>
          <w:sz w:val="24"/>
          <w:szCs w:val="24"/>
          <w:lang w:bidi="ar-IQ"/>
        </w:rPr>
        <w:t>20/256</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لا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سيط في تاريخ السيرة النبو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جر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ينة تقع في اليمن من ناحية مكة المكر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ح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66</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ئ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وف يتم إيضاح هذا الصنم ومن عبده تحت عنوان أشهر الأصنام عند ابن الكلبي</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زرك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علام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2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ي بن حاتم بن عبد الله بن سعد بن المشرج الطائي أبو وهب وأبو طريف، أمير صحابي من الأجواد العقلاء، كان رئيس في الجاهلية والإ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فى سنة </w:t>
      </w:r>
      <w:r>
        <w:rPr>
          <w:rFonts w:cs="Simplified Arabic" w:ascii="Simplified Arabic" w:hAnsi="Simplified Arabic"/>
          <w:sz w:val="24"/>
          <w:szCs w:val="24"/>
          <w:lang w:bidi="ar-IQ"/>
        </w:rPr>
        <w:t>6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زر ك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عل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20</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لك بن كلثوم الشمجي، وكان رجل شر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بن الكل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بيع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م متعدد لكثير من القبائل العربية فربيعه بن حازم بطن من طيء القحطانية، وربيعه بن حنظلة بطن من تميم من العدنانية وربيعه بن سعد من الأزد القحطانية وغير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آلو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اية الارب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س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قبيلة عربية ينتهي نسبها الى ابن عمرو بن مزيقياء بن مازن بن الأزد، ينظر ابن حز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رة أنساب العر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ضاعة بن عدنان، وقيل هو قضاعة بن مالك بن حمير، وقيل هو قضاعة بن مالك بن عمرو بن مرة بن زيد بن مالك بن حم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جمهرة أنساب العرب لبن حزم، </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40</w:t>
      </w:r>
      <w:r>
        <w:rPr>
          <w:rFonts w:cs="Simplified Arabic" w:ascii="Simplified Arabic" w:hAnsi="Simplified Arabic"/>
          <w:sz w:val="24"/>
          <w:szCs w:val="24"/>
          <w:rtl w:val="true"/>
          <w:lang w:bidi="ar-IQ"/>
        </w:rPr>
        <w:t>.</w:t>
      </w:r>
    </w:p>
    <w:p>
      <w:pPr>
        <w:pStyle w:val="Normal"/>
        <w:spacing w:lineRule="auto" w:line="240" w:before="0" w:after="0"/>
        <w:ind w:left="423" w:right="-426"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يرة، اسم مشتق من الحيرة، لأن ت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ا أقبل بجيوشه ضل فتحير في هذا الموضع، وقيل ان تبال بن أسعد أبو كرب كان قد خرج من اليمن يريد الأنبار في غزو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ته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ضع يقال له الح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حموي، معجم البلدان،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w:t>
      </w:r>
    </w:p>
    <w:p>
      <w:pPr>
        <w:pStyle w:val="Normal"/>
        <w:spacing w:lineRule="auto" w:line="240" w:before="0" w:after="0"/>
        <w:ind w:left="423" w:right="-567"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ب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م قبائل شتى من العرب يقال ل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ب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هم عدي بن زيد العبا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آلو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اية الأرب  </w:t>
      </w:r>
      <w:r>
        <w:rPr>
          <w:rFonts w:cs="Simplified Arabic" w:ascii="Simplified Arabic" w:hAnsi="Simplified Arabic"/>
          <w:sz w:val="24"/>
          <w:szCs w:val="24"/>
          <w:lang w:bidi="ar-IQ"/>
        </w:rPr>
        <w:t>2/19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و تغ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غلب بن وائل قبيلة كبيرة من العدنانية يسكنون ديار ربيعه ولهم تاريخ طويل من الحروب مع بكر اثر مقتل كليب رقيت أربعون س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الآلو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اية الأرب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آلو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هاية الأرب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xml:space="preserve">، ينظر سورة سبأ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حيح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2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م بنو مليح بن عمرو بن ربيعه، وعمرو هو جماع خزا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الزب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ج العروس </w:t>
      </w:r>
      <w:r>
        <w:rPr>
          <w:rFonts w:cs="Simplified Arabic" w:ascii="Simplified Arabic" w:hAnsi="Simplified Arabic"/>
          <w:sz w:val="24"/>
          <w:szCs w:val="24"/>
          <w:lang w:bidi="ar-IQ"/>
        </w:rPr>
        <w:t>2/230</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سي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0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يسابو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باب نزول الآيا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6</w:t>
      </w:r>
      <w:r>
        <w:rPr>
          <w:rFonts w:ascii="Simplified Arabic" w:hAnsi="Simplified Arabic" w:cs="Simplified Arabic"/>
          <w:sz w:val="24"/>
          <w:sz w:val="24"/>
          <w:szCs w:val="24"/>
          <w:rtl w:val="true"/>
          <w:lang w:bidi="ar-IQ"/>
        </w:rPr>
        <w:t>، ابن الجوز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اد المسير </w:t>
      </w:r>
      <w:r>
        <w:rPr>
          <w:rFonts w:cs="Simplified Arabic" w:ascii="Simplified Arabic" w:hAnsi="Simplified Arabic"/>
          <w:sz w:val="24"/>
          <w:szCs w:val="24"/>
          <w:lang w:bidi="ar-IQ"/>
        </w:rPr>
        <w:t>5/2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عسا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دمشق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سيوط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ر المنثو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3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طباطب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3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زبيدي، تاج العروس</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بط ش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ابت بن جابر بن سفيان بن عمثيل بن عدي بن مضر بن نزار، وتأبط شرا لقب به كان شاع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تك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شجا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غزو على رجليه فلا تجاريه الخيل، ينظر ابن حب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ب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2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قمه بن صفو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 امية بن حرث بن خمل بن شق بن رقيه بن مخدج بن الحارث بن ثعلبه بن مالك بن كنانه ينظر ابن حب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ب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خذ النسب عن طريق تعريف أم مروان</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معيد خ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ساطير والخرافا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رة </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ذكر ابن الكلبي كيف قاتل في سبيل هدمه وحرقه</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2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ناك موضوع في الدراسة بين فيه أشهر الشخصيات التي أرسلها الرسول لكسر الأصنام </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صب من قبل خزيمة بن مدركة بن الياس بن مض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 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وح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الك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 </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3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3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pPr>
      <w:r>
        <w:rPr>
          <w:rFonts w:cs="Simplified Arabic" w:ascii="Simplified Arabic" w:hAnsi="Simplified Arabic"/>
          <w:sz w:val="24"/>
          <w:szCs w:val="24"/>
          <w:lang w:bidi="ar-IQ"/>
        </w:rPr>
        <w:t>3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فغ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واق العر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لأزر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خبار مك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ئل المرتضى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2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بن عسا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دمشق </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لقشن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بح الأعشى في صناعة الانشا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96</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و الفر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غاني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ريف المرتضى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31</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ن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أبي الح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ح النهج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دو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ل الد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5</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ر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جم الكبير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29</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ج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رة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مة الح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شف اليق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2</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423"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ادر والمراجع </w:t>
      </w:r>
    </w:p>
    <w:p>
      <w:pPr>
        <w:pStyle w:val="Normal"/>
        <w:spacing w:lineRule="auto" w:line="240" w:before="0" w:after="0"/>
        <w:ind w:left="423"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صادر </w:t>
      </w:r>
    </w:p>
    <w:p>
      <w:pPr>
        <w:pStyle w:val="Style13"/>
        <w:numPr>
          <w:ilvl w:val="0"/>
          <w:numId w:val="11"/>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قرآن الكريم </w:t>
      </w:r>
    </w:p>
    <w:p>
      <w:pPr>
        <w:pStyle w:val="Style13"/>
        <w:numPr>
          <w:ilvl w:val="0"/>
          <w:numId w:val="11"/>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هد القد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وراة</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زدي، الفضل بن شاذ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2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7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يضاح، تح، جلال الدين الحسي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لأزرقي، محمد بن عبد الله بن أ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خبار مكة وما جاء فيها من الآث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 رشدي صالح – دار الأندلس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ك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صفهاني، أبو الفرج، علي بن محمد القرش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5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غاني، تح، سمير جابر،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ف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بخاري، إسماعيل بن إبر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256</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6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حيح البخاري، مطبعة الأوفسيت، دار الف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0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غدادي، عبد القادر بن محم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93</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زانة الأدب ولب لباب لسان العرب، تح، محمد نبيل، اميل بديع، بيروت، دار الكتب الع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بكري، عبد الله بن العزيز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48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جم ما استعجم، تح، مصطفى السقا،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دار عالم الكت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0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احظ، أبو عثمان عمرو بن بح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255</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ي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وزي، عبد الرحمن بن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59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اد المسير في علم التفسير، تح، محمد عبد الرحمن، مطبعة دار الف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0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وهري، إسماعيل بن حم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ختار الصحاح، تح، أحمد عبد الغفور، 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دار العلم للملاي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0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ن حبيب، محمد بن حبيب البغدا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24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5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مق في أخبار قريش</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بعة الدائ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6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ن حجر، أحمد بن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852</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4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صابة في تمييز الصحابة، تح، عادل احمد عبد الغفور، دار الكتب الع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ن أبي الحديد، عز الدين أبو حامد عبد الحم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656</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5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ح نهج البلاغة، تح، محمد أبو الفضل إبراهيم، مكتبة المرعشي، دار احياء الكتب الع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7</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ن حزم، محمد بن علي بن أ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456</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6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رة أنساب العرب، تح، عبد السلام محمد هارون، مطبعة دار المعا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لامة الحلي، الحسن بن يوس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721</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3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شف اليقين في فضائل أمير المؤمن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ح، حسين الوركا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هر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ن دريد، محمد بن ال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21</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3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رة اللغة، دار ضياء ل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نيوري، عبد الله بن مس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282</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لأخبار الطوال، تح، عبد المنعم عامر، دار أحياء الكت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ذهبي، شمس الدين محمد بن أ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748</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4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ير أعلام النبلاء، تح، شعيب الأرناؤوط، حسين الأسد، ط</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 xml:space="preserve">، مؤسسة الرس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رازي، عبد الرحمن بن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27</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رح والتعديل، مطبعة الدار العثمانية حيدر أياد الد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ار أحياء التراث، بيروت، 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زبيري، محمد مرتض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1205</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ج العروس من جواهر القاموس مكتبة الحيا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يوطي، جلال الد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911</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0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ر المنثور، دار المعر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د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6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شريف الرض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436</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4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ئل المرتضى، تح، مهدي رجائي، مطبعة الخيام، دار القرآ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0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صالحي الشامي، محمد بن يوس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942</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3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بل الهدى والرشاد في سيرة خير العب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 عادل أحمد عبد الغفور، دار الكتب العلمية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صدوق، محمد بن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81</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ل الدين وتمام النعمة، تح، علي أكبر الغفاري، مؤسسة النشر لجماعة المدرس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0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براني، سليمان بن أ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60</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7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جم الكبير، تح، حميدي عبد الحميد،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أحياء الترا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برسي، الفضل بن ال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560</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6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ع البيان في تفسير القرآن، تح، لجنة من العلماء، دار مؤسسة الأعل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ب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بن جر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10</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ريخ الرسل والملوك، تح، نخبة من العلم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ؤسسة الأعلمي ل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 البيان عن تأويل القرآن، تح، صدقي جميل العطار، دار الف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لطريحي، فخر الدين محمد بن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1085</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7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مع البحرين، تح، أحمد الحسين،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مكتبة النشر الإسلا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 </w:t>
      </w:r>
      <w:r>
        <w:rPr>
          <w:rFonts w:cs="Simplified Arabic" w:ascii="Simplified Arabic" w:hAnsi="Simplified Arabic"/>
          <w:sz w:val="24"/>
          <w:szCs w:val="24"/>
          <w:lang w:bidi="ar-IQ"/>
        </w:rPr>
        <w:t>140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ن عساكر، علي بن الحس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571</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7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مدينة دمشق، تح، علي شيري، مطبعة دار الف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راهيدي، الخليل بن أ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17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9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ين، تح، د، مهدي المخزومي، إبراهيم السامرائي،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مؤسسة دار الهجر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 </w:t>
      </w:r>
      <w:r>
        <w:rPr>
          <w:rFonts w:cs="Simplified Arabic" w:ascii="Simplified Arabic" w:hAnsi="Simplified Arabic"/>
          <w:sz w:val="24"/>
          <w:szCs w:val="24"/>
          <w:lang w:bidi="ar-IQ"/>
        </w:rPr>
        <w:t>140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ن قتيبة، عبد الله بن مس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27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8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ارف، تح، محمد إسماعيل محمد إسماعيل الصاوي، المطبعة الإسلا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ص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3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رط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بن أ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67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7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امع لأحكام القرآ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فسير القرط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أحياء التراث العر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0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طرب، علي محمد بن المسير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 </w:t>
      </w:r>
      <w:r>
        <w:rPr>
          <w:rFonts w:cs="Simplified Arabic" w:ascii="Simplified Arabic" w:hAnsi="Simplified Arabic"/>
          <w:sz w:val="24"/>
          <w:szCs w:val="24"/>
          <w:lang w:bidi="ar-IQ"/>
        </w:rPr>
        <w:t>210</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زمنة وتلبية الجاه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 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قلقشندي، أحمد بن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821</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بح الأعشى في صناعة الانشا، تح</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سف علي طويل، دار الف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ليني، محمد بن يعقو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2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4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الكافي، تح</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أكبر غفاري،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كطبعة حيدري، دار الكتب الإسلا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6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الك، أن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17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9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طأ، تح، محمد فؤاد عبد الباقي، دار أحياء التراث العرب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0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غربي، القاضي نعمان بن محمد بن منص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6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عائم الإسلام، تح، آصف بن علي آصغر، دار المعارف ل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 </w:t>
      </w:r>
      <w:r>
        <w:rPr>
          <w:rFonts w:cs="Simplified Arabic" w:ascii="Simplified Arabic" w:hAnsi="Simplified Arabic"/>
          <w:sz w:val="24"/>
          <w:szCs w:val="24"/>
          <w:lang w:bidi="ar-IQ"/>
        </w:rPr>
        <w:t>196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567"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ن منظور، جمال الدين محمد بن مكر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71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ان العرب، دار أحياء التراث العر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0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ن هشام، محمد بن عبد الم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21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3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رة النبوية، تح، عبد الرحيم محمد عبد الله، مكتبة المن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رد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هشلي، الأسود بن يعفر</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صنف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وري حمودي القيسي، مطبعة الجمهورية، المؤسسة العامة للصحافة والطبا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يسابوري، علي بن أ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46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باب نزول الآيات، مؤسسة الحلبي وشرك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8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يسابوري، مسلم بن الحجا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261</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حيح مسلم، دار الف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اقوت الحموي، شهاب الدين احمد بن عبد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63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3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جم البلدان، دار أحياء الترا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يعقوبي، أحمد بن إسحا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عد </w:t>
      </w:r>
      <w:r>
        <w:rPr>
          <w:rFonts w:cs="Simplified Arabic" w:ascii="Simplified Arabic" w:hAnsi="Simplified Arabic"/>
          <w:sz w:val="24"/>
          <w:szCs w:val="24"/>
          <w:lang w:bidi="ar-IQ"/>
        </w:rPr>
        <w:t>292</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اريخ اليعقوبي، تعليق، خليل المنصور، دار الكتب الع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اجع في الدراسة</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فغاني، سعيد، أسواق العرب في الجاهلية،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آفاق الع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آلوسي، محمود شكري البغدادي، بلوغ الارب في معرفة أحوال العرب</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يوب، سعيد، ابتلاءات الأمم ، دار الهادي للطبا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زركلي، خير الدين، الأعلام في قاموس الرجال، ط</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 دار العلم للملاي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امي، خليل يحيى، العرب قبل الإسلام لغاتهم، آلهتهم، دائرة المع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باطبائي، محمد حسين، الميزان في تفسير القرآن، مؤسسة النشر الإسلا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ي،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واد، المفصل في تاريخ العرب قبل الإسلام، منشورات الشريف الرض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حالة، عمر، معجم قبائل العرب،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علم للملايين، بيرو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بن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يد خان، محمد عبد، الأساطير والخرافات العربية عند العرب،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دار الحداثة ل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لاح، هاشم يحيى، الوسيط في السيرة النبوية والخلافة الراشدة،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كتب الع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Style13"/>
        <w:spacing w:lineRule="auto" w:line="240" w:before="0" w:after="0"/>
        <w:ind w:left="423"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سائل والأطاريح</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اسم، حنان عيسى، الحج عند العرب قبل الإسلام، رسالة ماجستير غير منشورة مقدمة إلى مجلس كلية التربية، جامعة تكري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غير، علي غانم، بيئة الرسول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قرآن الكريم، أطروحة دكتوراه، غير منشورة مقدمة الى مجلس كلية الآدا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جامعة البص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لحديثي، انمار نزار عبد اللطيف، الديانة الموضعية عند العرب قبل الإسلام، أطروحة دكتوراه غير منشورة مقدمة إلى مجلس كلية الآدا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امعة 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خيل، حسن كاظم، طريق الحج البري من الحيرة إلى مكة، رسالة ماجستير غير منشورة مقدمة إلى مجلس كلية الآداب جامعة بغد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ائي، ابتهال عادل جاسم، اليهود في المصادر المسمارية خلال الألف الأول قبل الميلاد، أطروحة دكتوراه غير منشورة مقدمة إلى مجلس كلية الآداب جامعة الموص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423" w:right="0" w:hanging="360"/>
        <w:contextualSpacing w:val="false"/>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زاوي، ادهام حسن فرحان، العبادات الفلكية عند العرب قبل الإسلام، رسالة ماجستير غير منشورة مقدمة إلى مجلس كلية التربية، جامعة تكري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423" w:right="0" w:hanging="36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3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9</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33">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7</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أيل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abstractNum w:abstractNumId="4">
    <w:lvl w:ilvl="0">
      <w:numFmt w:val="bullet"/>
      <w:lvlText w:val="-"/>
      <w:lvlJc w:val="righ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0"/>
        </w:tabs>
        <w:ind w:left="720" w:hanging="360"/>
      </w:pPr>
      <w:rPr>
        <w:rFonts w:cs="Times New Roman"/>
      </w:rPr>
    </w:lvl>
  </w:abstractNum>
  <w:abstractNum w:abstractNumId="7">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right"/>
      <w:pPr>
        <w:tabs>
          <w:tab w:val="num" w:pos="0"/>
        </w:tabs>
        <w:ind w:left="720" w:hanging="360"/>
      </w:pPr>
      <w:rPr>
        <w:rFonts w:cs="Times New Roman"/>
      </w:rPr>
    </w:lvl>
  </w:abstractNum>
  <w:abstractNum w:abstractNumId="9">
    <w:lvl w:ilvl="0">
      <w:start w:val="1"/>
      <w:numFmt w:val="decimal"/>
      <w:lvlText w:val="%1."/>
      <w:lvlJc w:val="right"/>
      <w:pPr>
        <w:tabs>
          <w:tab w:val="num" w:pos="0"/>
        </w:tabs>
        <w:ind w:left="720" w:hanging="360"/>
      </w:pPr>
      <w:rPr>
        <w:rFonts w:cs="Times New Roman"/>
      </w:rPr>
    </w:lvl>
  </w:abstractNum>
  <w:abstractNum w:abstractNumId="10">
    <w:lvl w:ilvl="0">
      <w:start w:val="1"/>
      <w:numFmt w:val="decimal"/>
      <w:lvlText w:val="%1."/>
      <w:lvlJc w:val="right"/>
      <w:pPr>
        <w:tabs>
          <w:tab w:val="num" w:pos="0"/>
        </w:tabs>
        <w:ind w:left="720" w:hanging="360"/>
      </w:pPr>
      <w:rPr>
        <w:rFonts w:cs="Times New Roman"/>
      </w:rPr>
    </w:lvl>
  </w:abstractNum>
  <w:abstractNum w:abstractNumId="11">
    <w:lvl w:ilvl="0">
      <w:start w:val="2"/>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7"/>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7"/>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7"/>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7"/>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7"/>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7"/>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7"/>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7"/>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7"/>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7"/>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5"/>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5:41:00Z</dcterms:created>
  <dc:creator>drqaiys2014</dc:creator>
  <dc:description/>
  <dc:language>en-US</dc:language>
  <cp:lastModifiedBy>dr.qais</cp:lastModifiedBy>
  <cp:lastPrinted>2014-08-28T19:02:00Z</cp:lastPrinted>
  <dcterms:modified xsi:type="dcterms:W3CDTF">2015-09-25T05:41:00Z</dcterms:modified>
  <cp:revision>2</cp:revision>
  <dc:subject/>
  <dc:title/>
</cp:coreProperties>
</file>