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30" w:leader="none"/>
        </w:tabs>
        <w:spacing w:lineRule="auto" w:line="240" w:before="0" w:after="0"/>
        <w:ind w:left="84"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هم المقروء</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ستراتيجيت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ليد والاتصال المتكر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نموذجاً</w:t>
      </w:r>
    </w:p>
    <w:p>
      <w:pPr>
        <w:pStyle w:val="Normal"/>
        <w:tabs>
          <w:tab w:val="clear" w:pos="720"/>
          <w:tab w:val="left" w:pos="3630" w:leader="none"/>
        </w:tabs>
        <w:spacing w:lineRule="auto" w:line="240" w:before="0" w:after="0"/>
        <w:ind w:left="84"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سعد علي زايـــــــــــ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بن رش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غداد</w:t>
      </w:r>
    </w:p>
    <w:p>
      <w:pPr>
        <w:pStyle w:val="Normal"/>
        <w:tabs>
          <w:tab w:val="clear" w:pos="720"/>
          <w:tab w:val="left" w:pos="3630" w:leader="none"/>
        </w:tabs>
        <w:spacing w:lineRule="auto" w:line="240" w:before="0" w:after="0"/>
        <w:ind w:left="84"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هود سامي هاشم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رياضية للبنا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غداد</w:t>
      </w:r>
    </w:p>
    <w:p>
      <w:pPr>
        <w:pStyle w:val="Normal"/>
        <w:bidi w:val="0"/>
        <w:spacing w:lineRule="auto" w:line="240" w:before="0" w:after="0"/>
        <w:ind w:left="-2" w:right="0" w:firstLine="2"/>
        <w:jc w:val="center"/>
        <w:rPr/>
      </w:pPr>
      <w:r>
        <w:rPr>
          <w:rFonts w:cs="Times New Roman" w:ascii="Times New Roman" w:hAnsi="Times New Roman"/>
          <w:b/>
          <w:bCs/>
          <w:sz w:val="28"/>
          <w:szCs w:val="28"/>
          <w:lang w:bidi="ar-IQ"/>
        </w:rPr>
        <w:t>Comprehensibility of What is Read is my Strategy - Leed and the Repetitive Communication as a Sample</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rof. Dr. Saad Ali Zair / College of Education Ibn Rushd / University of Baghdad</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Lecturer Uhood Sami Hashim / College of Sport Education for Girls / University of Baghdad</w:t>
      </w:r>
    </w:p>
    <w:p>
      <w:pPr>
        <w:pStyle w:val="Normal"/>
        <w:tabs>
          <w:tab w:val="clear" w:pos="720"/>
          <w:tab w:val="left" w:pos="2109" w:leader="none"/>
        </w:tabs>
        <w:bidi w:val="0"/>
        <w:spacing w:lineRule="auto" w:line="240" w:before="0" w:after="0"/>
        <w:ind w:left="-2" w:right="0" w:firstLine="2"/>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tabs>
          <w:tab w:val="clear" w:pos="720"/>
          <w:tab w:val="left" w:pos="3630" w:leader="none"/>
        </w:tabs>
        <w:bidi w:val="0"/>
        <w:spacing w:lineRule="auto" w:line="240" w:before="0" w:after="0"/>
        <w:ind w:left="-2" w:right="0" w:firstLine="2"/>
        <w:jc w:val="both"/>
        <w:rPr>
          <w:rFonts w:ascii="Simplified Arabic" w:hAnsi="Simplified Arabic" w:cs="Simplified Arabic"/>
          <w:b/>
          <w:b/>
          <w:bCs/>
          <w:u w:val="single"/>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Reading has doubtlessly an importance being one of the main skills by which language communication and intellectual growth for learners are achieved. But there are some impediments that hinder reading from having its suitable position because students and teachers still look at it as entertainment and a way to pass time. This leads to depreciation of reading and its aim. Unfortunately, for a long time, it became popular in the educationalists' minds that a good reader is the one who is able to pronounce written words and phrases well so they forgot that recognizing words and pronunciation, though an essential skill, are a means to an aim, not an aim in itself. The new concept of reading looks at it as two connected processes; the first is a mechanic one while the second is a mental one by which meaning is illustrated. Comprehension is still the main aim of reading.</w:t>
      </w:r>
    </w:p>
    <w:p>
      <w:pPr>
        <w:pStyle w:val="Normal"/>
        <w:tabs>
          <w:tab w:val="clear" w:pos="720"/>
          <w:tab w:val="left" w:pos="3630" w:leader="none"/>
        </w:tabs>
        <w:spacing w:lineRule="auto" w:line="240" w:before="0" w:after="0"/>
        <w:ind w:left="84" w:right="0" w:hanging="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شكلة البحث</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يخفى على أي منا ما للقراءة من أهمية بوصفها إحدى المهارات الرئيسة التي يتحقق بها الاتصال اللغوي والنمو المعرفي للمتعلمين؛ إلا أنّه ثمة عقبات تحول دون أن تأخذ القراءة المكانة اللائقة بها، فما زال الطلبة والمدرسون ينظرون إليها على أنها تسليةٌ وقتلٌ لأوقات الفراغ في الجدول المدرسي، وليس من شك في أن هذه النظرة أدت إلى الاستهانة بالقراءة وإهمالها، وضياع الفائدة المرجوة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اشور ومحمد،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7</w:t>
      </w:r>
      <w:r>
        <w:rPr>
          <w:rFonts w:cs="Simplified Arabic" w:ascii="Simplified Arabic" w:hAnsi="Simplified Arabic"/>
          <w:sz w:val="24"/>
          <w:szCs w:val="24"/>
          <w:rtl w:val="true"/>
          <w:lang w:bidi="ar-IQ"/>
        </w:rPr>
        <w:t>).</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لأسف فقد سادت ولمدة ليست بالوجيزة في أذهان الكثير من المربين أنّ القارئ الجيد هو الذي يستطيع نطق الكلمات والعبارات المكتوبة نطقًا صحيحًا سليمًا، غير إنهم تناسوا أنّ تعرّف الكلمات ونطقها وإن كانت مهارة قرائية جوهرية، فهي وسيلة لغاية أكثر مما هي غاية في ذاتها، فالمفهوم الجديد للقراءة يُنظر إليها على أنها عمليتان متصلتان، الأولى عملية ميكانيكية، والأخرى عملية عقلية يتم من خلالها تفسير المعنى، إذ يبقى الفهم الهدف الأسمى من القراءة، فما لم تكن هناك رغبة في الفهم لا تحصل عملية القراءة سو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زاوي،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شخصت الدراسات في هذا الميدان مشكلة الضعف في فهم المقروء فعملية ربط المعلومات السابقة بالمعلومات الجديدة يكاد أن يكون معدوماً، واستعمال هذه المعلومات في حل المشكلات التي تواجه المتعلمين شيء لا تكاد تعرفه المدارس، وهذا أدى بدوره إلى عدم فهم طبيعة القراءة، واقتصار النشاط القرائي على الجانب الشكلي فق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نس،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ذهب الباحثان إلى من أورده الهاشمي من إن عدم فهم الطلبة لما يقرؤه قد يعود إلى الهوة الواسعة بين اللغة المحكية واللغة الكتابية التي يتعامل معها الطلبة في درس المطالعة، إذ لا يجد الطالب تعزيزاً لما يقرؤون في بيئتهم التي يعيشون فيها، فضلاً عن قلة معرفة عدد لا يستهان به من مدرسي اللغة العربية ومدرساتها بالطرائق الحديثة لتدريس القراءة والتي تؤدي إلى نتائج ايجابية عند استعمالها، فضلاً عن جهل الكثير منهم بطريقة إعداد خطة الدرس، مما يفقد الحصة الدراسية عنصري التشويق، والرغبة في القراءة، وافسد على كثير منهم الفائدة المرجوة منها، من طريق فهمها وتمثيلها في حل المشكلات التي تواجههم في الحياة اليومية، أضف إلى ذلك إن عددا غير قليل من المدرسين لا يختار الكتب الاثرائية لطلبته ومنهم من يجعل من درس القراءة أو المطالعة درس للنحو والصرف والبلاغة، وهذا يؤدي إلى ضعف فهم الطلبة لما يقرؤو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اشم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لام الدكتور الهاشمي يقودنا إلى معرفة أسباب الضعف القرائي إذ إن مشكلة تدني مستوى الفهم القرائي لا تنحصر بجانب دون أخر فتلعب عوامل عدة دورها الفعال في هذا التدني ومنها ما يتعلق بــالمدرس وطريقة التدريس والطالب فانسب ما يجسد ما يجري في درس المطالعة بأنّ المدرس يأمر طلبته بإخراج الكتب وقراءة الموضوع قراءةً متتابعةً مملةً حتى ينتهي الدرس، وقد يذكر معاني عدد من الألفاظ وقد لا يذكرها، أما تحليل النصوص وبيان ما تحتويه من أفكار ومناقشتها ونقدها والتعليق عليها وإيضاح ما وراء العبارات من معانٍ بعيدة وقيم وتوجيهــــــــــات نافعـــــة فلا يلقي له المدرس بـــــــــا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رى الباحثان إنّ عدداً من المدرسين قد أسرف في هذا الدور حتى أتقن المتعلمون دور الورّاقين الذين لا يفقهون ما يقرؤون أو يفهمون ما تحمل هذه اللغة من درر هام في بحرها الكثيرون، ومما يؤكد ذلك النتائج التي توصلت إليها دراسة الجرجري والتي كشفت عن ضعف اطلاع مدرسي اللغة العربية ومدرساتها على أهداف تدريس المطالعة وعدم القدرة على تنمية حب المطالعة لدى المتعل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رجري،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ما يخص طريقة التدريس فمعظم الطرائق المستعملة في تدريس اللغة العربية لا تحقق أهداف تدريسها، لضعف مواكبتها للتطور الحاصل في أساليب وطرائق التدريس فاغلب الأساليب التدريسية المستعملة غير مبنية على أساس تشجيع الطلبة ولا تناسب مستوى نضجهم العقلي أو خصائصهم النفسية الأمر الذي أدى إلى تدني المستوى الدراسي والانصراف عن ال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زاير وعايز،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ما ينطبق على درس المطالعة إذ يؤكد عدد من الباحثين إن درس المطالعة في أحسن الحالات لا يتعدى القراءة السطحية أو المستوى الحرفي بأي حالٍ من الأحوال، إذ تُدرَّس بطري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ر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لس وهي عملية لا تتجاوز نطق المكتوب، وكثيراً ما تكون قاصرة عن فهمه أو فهم ما وراء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طي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ما لا شك فيه إن طريقة التدريس العقيمة هي التي لا تؤلف بين النص وقلوب المتعلمين، ولا تكشف لهم عمّا يفيض به النص من ألوان الكمال الفني الذي يستميلهم ويحملهم على الإقبال إليه</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أكدت دراسات عديدة أن مادة المطالعة ما زالت تعامل في مدارسنا على أنها غير أساسية، ولم تُعطَ اهتماماً كالاهتمام الذي أعطي لفروع اللغة العربية الأخ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هاشم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ها الدراسات التي خصت الواقع العراقي واكدت على الضعف القرائي ومنها دراسة القي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دراسة حس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دراسة حل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tabs>
          <w:tab w:val="clear" w:pos="720"/>
          <w:tab w:val="left" w:pos="935" w:leader="none"/>
        </w:tabs>
        <w:spacing w:lineRule="auto" w:line="240" w:before="0" w:after="0"/>
        <w:ind w:left="84"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همية البحث</w:t>
      </w:r>
    </w:p>
    <w:p>
      <w:pPr>
        <w:pStyle w:val="Normal"/>
        <w:spacing w:lineRule="auto" w:line="240" w:before="0" w:after="0"/>
        <w:ind w:left="-2" w:right="0" w:firstLine="426"/>
        <w:jc w:val="both"/>
        <w:rPr/>
      </w:pPr>
      <w:r>
        <w:rPr>
          <w:rFonts w:ascii="Simplified Arabic" w:hAnsi="Simplified Arabic" w:cs="Simplified Arabic"/>
          <w:sz w:val="24"/>
          <w:sz w:val="24"/>
          <w:szCs w:val="24"/>
          <w:rtl w:val="true"/>
        </w:rPr>
        <w:t xml:space="preserve">يمكن أن تعرف اللغة بأنها وسيلة أساسية من ووسائل الاتصال الإنساني الاجتماعي، ومن دونها </w:t>
      </w:r>
      <w:r>
        <w:rPr>
          <w:rFonts w:ascii="Simplified Arabic" w:hAnsi="Simplified Arabic" w:cs="Simplified Arabic"/>
          <w:sz w:val="24"/>
          <w:sz w:val="24"/>
          <w:szCs w:val="24"/>
          <w:rtl w:val="true"/>
          <w:lang w:bidi="ar-IQ"/>
        </w:rPr>
        <w:t xml:space="preserve">يصعب التفاهم بين أفراد المجتمع، فبها يمكن للفرد التعبير عن ذاته، وهي من وسائل النمو العقلي والمعرفي والانفعالي المهمة، إذ يساعد النمو اللغوي على اكتساب مهارات وقدرات خاصة مثل التحدث للآخر والتأثير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ر الد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p>
      <w:pPr>
        <w:pStyle w:val="Normal"/>
        <w:spacing w:lineRule="auto" w:line="240" w:before="0" w:after="0"/>
        <w:ind w:left="-2" w:right="0" w:firstLine="42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عدّ اللغة من أهم ما توصل إليه الإنسان من وسائل التفاهم، وهي وسيلة المجتمع الأولى لصبغ أعضائه بالصبغة الاجتماعية، واللغة بمفهومها الحضاري تشمل كل ما يستجيب له الإنسان من ألفاظ ورموز وإشارات ودلالات معي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الصبغ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426"/>
        <w:jc w:val="both"/>
        <w:rPr/>
      </w:pPr>
      <w:r>
        <w:rPr>
          <w:rFonts w:ascii="Simplified Arabic" w:hAnsi="Simplified Arabic" w:cs="Simplified Arabic"/>
          <w:sz w:val="24"/>
          <w:sz w:val="24"/>
          <w:szCs w:val="24"/>
          <w:rtl w:val="true"/>
          <w:lang w:bidi="ar-IQ"/>
        </w:rPr>
        <w:t xml:space="preserve">وللغة أهمية كبيرة في حياة الشعوب، فهي وسيلة التفاهم ووسيلة الفهم والتعليم، وهي أداة نقل الأفكار، </w:t>
      </w:r>
      <w:r>
        <w:rPr>
          <w:rFonts w:ascii="Simplified Arabic" w:hAnsi="Simplified Arabic" w:cs="Simplified Arabic"/>
          <w:sz w:val="24"/>
          <w:sz w:val="24"/>
          <w:szCs w:val="24"/>
          <w:rtl w:val="true"/>
        </w:rPr>
        <w:t xml:space="preserve">بل هي أداة التفكير والحس والشعور، وهي أداة من أدوات الحياة، ولا تؤدي واجبها ما لم تؤد غرضها في تلك الحياة ولا تبلغ منزلتها الحقيقية لدى أهلها ما لم تعنهم فيما هم فيه عل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دليم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اللغة العربية من اللغات التي اكتسبت أهمية خاصة ليس لأنها لغة التنزيل من الله العلي القدير ولأنّها لسان الرســـول الأعظم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أحبوا العرب لثلا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ني عربي، والقران عربي، وكلام أهل الجنة 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ميزة تفردت بها العربية عن سائر اللغات الأخر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ليف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65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بل لما تحمله من مرونة تعبيرية جلية لثروتها في المفردات ووسائل البيان، وضروب البلاغة، ومرونة واتساع تراكيبها اللفظية من التقديم والتأخير، والحذف والقصر، والإيجاز والدقة، فضلاً عن أصالتها في الأصوات والدلالات وطرائق التعبير، ممّا أكسب اللغة العربية قدرة كبيرة على استيعاب المعاني الغزيرة في الكلمات القليلة ممّا لا تألفه في أية لغة من لغات العا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هر</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ascii="Simplified Arabic" w:hAnsi="Simplified Arabic" w:cs="Simplified Arabic"/>
          <w:sz w:val="24"/>
          <w:sz w:val="24"/>
          <w:szCs w:val="24"/>
          <w:rtl w:val="true"/>
        </w:rPr>
        <w:t>، ص</w:t>
      </w:r>
      <w:r>
        <w:rPr>
          <w:rFonts w:cs="Simplified Arabic" w:ascii="Simplified Arabic" w:hAnsi="Simplified Arabic"/>
          <w:sz w:val="24"/>
          <w:szCs w:val="24"/>
        </w:rPr>
        <w:t>37</w:t>
      </w:r>
      <w:r>
        <w:rPr>
          <w:rFonts w:cs="Simplified Arabic" w:ascii="Simplified Arabic" w:hAnsi="Simplified Arabic"/>
          <w:sz w:val="24"/>
          <w:szCs w:val="24"/>
          <w:rtl w:val="true"/>
        </w:rPr>
        <w:t xml:space="preserve"> - </w:t>
      </w:r>
      <w:r>
        <w:rPr>
          <w:rFonts w:cs="Simplified Arabic" w:ascii="Simplified Arabic" w:hAnsi="Simplified Arabic"/>
          <w:sz w:val="24"/>
          <w:szCs w:val="24"/>
        </w:rPr>
        <w:t>3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ناهيك عن ما تتسم به من سمات متعددة في حروفها، ومفرداتها، فالعربية أكثر اللغات السامية احتفاظاً بالأصوات وكذلك تتميز بكثرة المترادفات، ووجود الألفاظ المتضادة والجموع المتعدد، وتمتاز عن غيرها من اللغات  بدقة التعب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فاسف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قد تفردت اللغة العربيّة  بميزة التجاوز الاجتماعي، فهي لم تعد لغة قوم، وجماعة لكنها صارت لغة عقيدة، فهي لغة المسلمين، فقد جمعت العرب سابقاً عن طريق القرآن الكريم على الرغم من إختلاف لهجاتهم فوحدت مشاعرهم وأحاسيسهم القومية في أطار من القيم والمفاهيم الجد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الهيجاء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ظلت العربية اللغة الوحيدة التي ظلّت خالدة على مَر القرون فهي كما هي منذ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 تقريباً من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صر ما قبل الإ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مثل قمة فصاحتها، في حين اندثرت كثير من اللغات أو تجزأت إلى لغات شتى كما حل باللاتينية التي انقسمت على خمس لغات 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نكليزية، والفرنسية، والايطالية، والاسبانية، والبرتغالية، ومع العلم إن كل لغة من تلك اللغات لا يفهما إلا أهلها  في حين بقيت اللغة العربية القاسم المشترك الذي يوحد أبناء الأمة العربية الواحدة على اختلاف جنسياتهم وأطيافهم وأماكن تواجدهم وعصور نشأتهم، وهو ما يؤكد الدور القومي لهذه الل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هاشمي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0</w:t>
      </w:r>
      <w:r>
        <w:rPr>
          <w:rFonts w:cs="Simplified Arabic" w:ascii="Simplified Arabic" w:hAnsi="Simplified Arabic"/>
          <w:sz w:val="24"/>
          <w:szCs w:val="24"/>
          <w:rtl w:val="true"/>
        </w:rPr>
        <w:t>).</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لى الرغم من تقادم العصور عليها إلا إن العربية استجابت للحياة الجديدة، فلم يوقفها علم مبتدع، أو مصطلح دقيق، أو فكر عميق، بل ظلت لغة العلم، ووعاء الفكر المبدع، والثقافة الأصيلة، ولم يُعكر صفوها ما طرأ على الأمة العربية من نكوص، وظلت صافية في كلام الله، مشرقة في قلوب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طلوب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310</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أهمية اللغة العربية تتعدى حدود التواصل الاجتماعي والتعبير عن حاجات الفرد لتصل إلى ميدان أوسع؛ فهي لغة الثقافة والعلوم؛ لكونها وسيلة لدراسة المواد المختلفة سواء أكانت أدبية أم علمية نظرية أو عملية، وهذا يؤكد أن اللغة العربيّة وإن كانت مادة التخصص لمدرسي اللغة العربيّة  فهي مفتاح لمواد تخصص المدرسين الآخرين لما يحتاجون من قراءة لمراجع موادهم وشرح موضوعاتها للطلبة، بل إن تأليف الكتب في تلك المواد يعتمد على اللغة العربيّة  لعرض الحقائق وشرحها وتناول الآراء والأفكار وطرح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بو الهيجاء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رى حبيب الله إن من أهم عوامل نجاح العملية التعليمية هي إتقان المتعلم لمهارات اللغة الأساسية الأربع و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راءة، والكتابة، والإصغاء، وال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عب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لما أتقن المتعلم هذه المهارات الأربع بات ناجحاً في تحصيله العلمي وحياته العم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بيب الله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رى الباحثان إن مساعدة المتعلم على القراءة بشكل جيد ستقوده إلى التعبير والتحدث بطلاقة فكلما زادت قراءات المتعلم ومطالعاته الخارجية وبمختلف الموضوعات أدى ذلك إلى اكتساب مفردات لغوية وتراكيب نحوية وجمل جديدة تغني ثروته اللغوية وحصيلته المعرفية </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قد ازدادت أهمية القراءة، واشتدت الحاجة إليها بازدياد التطور المعرفي والتكنولوجي، والتقدم الحاصل في الحياة الإنسانية بعد الثورة الصناعية، فأصبحت ضرورةً ملحةً ولازمةً من لوازم الإنسان، إذ إنها أساس بناء الشخصية الإنسانية ووسيلة الفرد في تكوين ميوله، واتجاهاته، وتعميق ثقاف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25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على الرغم من تعدد الوسائل الثقافية في العصر الحديث كالمسرح، والسينما، والإذاعتين المسموعة والمرئية، فإن القراءة تفوق كل هذه الوسائل أهمية، لما تنماز به من سهولة وسرعة وحرية ومن غير تقيد بزمان أو مكان محد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ف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ما يبين أهمية القراءة في التقدم الاجتماعي والاقتصادي وأثرها في ترقية الشعوب جعلت منظمة اليونسكو العالمية من أول أهدافها نشر الأبجدية بين الشعوب وتثبيت القراءة كعادة أساسية من طريق تزويد المجتمعات بالكتب المناس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اير وعايز</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384</w:t>
      </w:r>
      <w:r>
        <w:rPr>
          <w:rFonts w:cs="Simplified Arabic" w:ascii="Simplified Arabic" w:hAnsi="Simplified Arabic"/>
          <w:sz w:val="24"/>
          <w:szCs w:val="24"/>
          <w:rtl w:val="true"/>
        </w:rPr>
        <w:t>).</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للقراءة دور مهم في حياة الفرد وهي لا تقتصر على جانب دون أخر من جوانب الحياة كافة؛ فهي النافذة الرئيسة التي يطل منها الإنسان على كنوز المعرفة والثقافة والعلوم، وتساعده على تنيمة ذكائه وتزيد من حصيلته المعرفية وثروته اللغوية لما تسهم به من تلاقح للأفكار واستمداد للعبر، وتنمي ميوله الأدبية لما توفره من متعة واسترخاء، ناهيك عن إنها وسيلة مهمة للتعرف على ما يجري في العالم وما يتصل بكل شؤون الحياة، زد على ذلك أنها واحدة من أهم وسائل النهوض الفكري والثقافي للفرد والمجتم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28</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تعلم القراءة يبدأ من المرحلة الابتدائية والهدف الأساس من التعليم في هذه المرحلة هو تعليم التلاميذ كيف يقرؤون وإغرائهم بحب القراءة وتشجيعهم عليها، وليكون الأطفال قراء جيدين لا بد من أن يعطوا وقتاً كافياً للقراءة وان يسمح لهم بإظهار استجاباتهم للمادة القرائية أثناء القراءة وبعد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شور ومقدادي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6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ن الاهتمام بتعليم القراءة وإتقانها في المرحلة الابتدائية أمر طبيعي لكو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راء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دخل الطبيعي للتعلم إذ إن نجاح المتعلم وتقدمه في المواد الدراسية كافة يتوقفان على قدرته القرائية، ولذا نجد أنها ليست مادة ذات محتوى محدد يمكن أن تدرس منفصلة كأغلب المواد بل هي جزء أساس من كل المواد الدراسية الأخرى، ووسيلة تسهل العديد من أنواع ال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اير وعايز</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385</w:t>
      </w:r>
      <w:r>
        <w:rPr>
          <w:rFonts w:cs="Simplified Arabic" w:ascii="Simplified Arabic" w:hAnsi="Simplified Arabic"/>
          <w:sz w:val="24"/>
          <w:szCs w:val="24"/>
          <w:rtl w:val="true"/>
        </w:rPr>
        <w:t>).</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لى الرغم من الأهمية الكبرى للقراءة في المرحلة الابتدائية إلا إن الواقع التعليمي يؤكد وجود ضعف كبير في القدرات القرائية لدى طلبة المرحلة المتوسطة، وهذا يعني إن درس القراءة في المرحلة الابتدائية لم يبلغ المستوى الحرفي من مستويات الفهم القرا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طية </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51</w:t>
      </w:r>
      <w:r>
        <w:rPr>
          <w:rFonts w:cs="Simplified Arabic" w:ascii="Simplified Arabic" w:hAnsi="Simplified Arabic"/>
          <w:sz w:val="24"/>
          <w:szCs w:val="24"/>
          <w:rtl w:val="true"/>
        </w:rPr>
        <w:t>).</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ويرى الباحثان إن إتقان المتعلمين للقراءة الآلية في المراحل الأولية من الدراسية الابتدائية يضع المعلم أمام مهمة جديدة؛ هي تزويد المتعلمين بالمهارات القرائية والتي يمكن أن تجسد بأبسط صوره على إنها القدرة على زيادة التفاعل مع النص المكتوب والذي يقودنا إلى الاستيعاب وإدراك معاني الكلمات، وهذا لن يحدث إلا إذا أتقن المتعلم فك الرموز المكتوبة بشكل سريع وفهم معاني الكلمات والذي  يساعد على فهم المعنى العام للنص</w:t>
      </w:r>
      <w:r>
        <w:rPr>
          <w:rFonts w:cs="Simplified Arabic" w:ascii="Simplified Arabic" w:hAnsi="Simplified Arabic"/>
          <w:sz w:val="24"/>
          <w:szCs w:val="24"/>
          <w:rtl w:val="true"/>
        </w:rPr>
        <w:t xml:space="preserve">.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القراءة عملية عقلية تهدف إلى فهم واستيعاب النص المقروء ونقده، ومقدار هذا الفهم هو الذي يحدد قيمة القراءة وأهمي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شور والحوامدة</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8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الفهم يعين القارئ على الإدراك الصحيح لما ينطوي عليه المقروء من معانٍ ظاهرة أو خفية، والقراءة بغير ذلك تفقد قيمت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شور ومحم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cs="Simplified Arabic" w:ascii="Simplified Arabic" w:hAnsi="Simplified Arabic"/>
          <w:sz w:val="24"/>
          <w:szCs w:val="24"/>
        </w:rPr>
        <w:t>6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عدّ الف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هم القر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حد من أهم المهارات القرائية فهو محور القراءة كما يرى المختصون، ولذا يوليه الكثير من الباحثين عناية كبيرة وينال قدراً كبيراً من الاهتمام في برنامج تعلم القراء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شور</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82</w:t>
      </w:r>
      <w:r>
        <w:rPr>
          <w:rFonts w:cs="Simplified Arabic" w:ascii="Simplified Arabic" w:hAnsi="Simplified Arabic"/>
          <w:sz w:val="24"/>
          <w:szCs w:val="24"/>
          <w:rtl w:val="true"/>
        </w:rPr>
        <w:t xml:space="preserve">) . </w:t>
      </w:r>
    </w:p>
    <w:p>
      <w:pPr>
        <w:pStyle w:val="Normal"/>
        <w:spacing w:lineRule="auto" w:line="240" w:before="0" w:after="0"/>
        <w:ind w:left="-2" w:right="0" w:firstLine="426"/>
        <w:jc w:val="both"/>
        <w:rPr>
          <w:rFonts w:ascii="Simplified Arabic" w:hAnsi="Simplified Arabic" w:cs="Simplified Arabic"/>
          <w:sz w:val="24"/>
          <w:szCs w:val="24"/>
        </w:rPr>
      </w:pPr>
      <w:r>
        <w:rPr>
          <w:rFonts w:ascii="Simplified Arabic" w:hAnsi="Simplified Arabic" w:cs="Simplified Arabic"/>
          <w:sz w:val="24"/>
          <w:sz w:val="24"/>
          <w:szCs w:val="24"/>
          <w:rtl w:val="true"/>
        </w:rPr>
        <w:t>ويرى الباحثان إن القراءة هي العنصر الأساس والشرط الذي لا بدّ من توافره لنجاح التعبير، كونها ضرورة لتكوين ملكة التعبير عند المتعلمين، فمن طريقها تنمى الثروة اللغوية والفكرية  لهم وبزيادتها تزداد الحصيلة اللغوية وبالتالي تنمى القدرة على التعبير</w:t>
      </w:r>
      <w:r>
        <w:rPr>
          <w:rFonts w:cs="Simplified Arabic" w:ascii="Simplified Arabic" w:hAnsi="Simplified Arabic"/>
          <w:sz w:val="24"/>
          <w:szCs w:val="24"/>
          <w:rtl w:val="true"/>
        </w:rPr>
        <w:t>.</w:t>
      </w:r>
    </w:p>
    <w:p>
      <w:pPr>
        <w:pStyle w:val="Normal"/>
        <w:tabs>
          <w:tab w:val="clear" w:pos="720"/>
          <w:tab w:val="left" w:pos="3630" w:leader="none"/>
        </w:tabs>
        <w:spacing w:lineRule="auto" w:line="240" w:before="0" w:after="0"/>
        <w:ind w:left="84" w:right="0" w:hanging="0"/>
        <w:jc w:val="both"/>
        <w:rPr>
          <w:rFonts w:ascii="Simplified Arabic" w:hAnsi="Simplified Arabic" w:cs="Simplified Arabic"/>
          <w:b/>
          <w:b/>
          <w:bCs/>
          <w:color w:val="000000"/>
          <w:sz w:val="24"/>
          <w:szCs w:val="24"/>
          <w:u w:val="thick"/>
          <w:lang w:bidi="ar-IQ"/>
        </w:rPr>
      </w:pPr>
      <w:r>
        <w:rPr>
          <w:rFonts w:ascii="Simplified Arabic" w:hAnsi="Simplified Arabic" w:cs="Simplified Arabic"/>
          <w:b/>
          <w:b/>
          <w:bCs/>
          <w:color w:val="000000"/>
          <w:sz w:val="24"/>
          <w:sz w:val="24"/>
          <w:szCs w:val="24"/>
          <w:u w:val="thick"/>
          <w:rtl w:val="true"/>
          <w:lang w:bidi="ar-IQ"/>
        </w:rPr>
        <w:t xml:space="preserve">استراتيجية ليد </w:t>
      </w:r>
      <w:r>
        <w:rPr>
          <w:rFonts w:cs="Simplified Arabic" w:ascii="Simplified Arabic" w:hAnsi="Simplified Arabic"/>
          <w:b/>
          <w:bCs/>
          <w:color w:val="000000"/>
          <w:sz w:val="24"/>
          <w:szCs w:val="24"/>
          <w:u w:val="thick"/>
          <w:rtl w:val="true"/>
          <w:lang w:bidi="ar-IQ"/>
        </w:rPr>
        <w:t>(</w:t>
      </w:r>
      <w:r>
        <w:rPr>
          <w:rFonts w:cs="Simplified Arabic" w:ascii="Simplified Arabic" w:hAnsi="Simplified Arabic"/>
          <w:b/>
          <w:bCs/>
          <w:color w:val="000000"/>
          <w:sz w:val="24"/>
          <w:szCs w:val="24"/>
          <w:u w:val="thick"/>
          <w:lang w:bidi="ar-IQ"/>
        </w:rPr>
        <w:t>LEAD</w:t>
      </w:r>
      <w:r>
        <w:rPr>
          <w:rFonts w:cs="Simplified Arabic" w:ascii="Simplified Arabic" w:hAnsi="Simplified Arabic"/>
          <w:b/>
          <w:bCs/>
          <w:color w:val="000000"/>
          <w:sz w:val="24"/>
          <w:szCs w:val="24"/>
          <w:u w:val="thick"/>
          <w:rtl w:val="true"/>
          <w:lang w:bidi="ar-IQ"/>
        </w:rPr>
        <w:t>)</w:t>
      </w:r>
    </w:p>
    <w:p>
      <w:pPr>
        <w:pStyle w:val="Normal"/>
        <w:spacing w:lineRule="auto" w:line="240" w:before="0" w:after="0"/>
        <w:ind w:left="-2" w:right="0" w:firstLine="426"/>
        <w:jc w:val="both"/>
        <w:rPr/>
      </w:pPr>
      <w:r>
        <w:rPr>
          <w:rFonts w:ascii="Simplified Arabic" w:hAnsi="Simplified Arabic" w:cs="Simplified Arabic"/>
          <w:color w:val="000000"/>
          <w:sz w:val="24"/>
          <w:sz w:val="24"/>
          <w:szCs w:val="24"/>
          <w:rtl w:val="true"/>
          <w:lang w:bidi="ar-IQ"/>
        </w:rPr>
        <w:t xml:space="preserve">ومن الاستراتيجيات الحديثة </w:t>
      </w:r>
      <w:r>
        <w:rPr>
          <w:rFonts w:ascii="Simplified Arabic" w:hAnsi="Simplified Arabic" w:cs="Simplified Arabic"/>
          <w:sz w:val="24"/>
          <w:sz w:val="24"/>
          <w:szCs w:val="24"/>
          <w:rtl w:val="true"/>
        </w:rPr>
        <w:t>في</w:t>
      </w:r>
      <w:r>
        <w:rPr>
          <w:rFonts w:ascii="Simplified Arabic" w:hAnsi="Simplified Arabic" w:cs="Simplified Arabic"/>
          <w:color w:val="000000"/>
          <w:sz w:val="24"/>
          <w:sz w:val="24"/>
          <w:szCs w:val="24"/>
          <w:rtl w:val="true"/>
          <w:lang w:bidi="ar-IQ"/>
        </w:rPr>
        <w:t xml:space="preserve"> تعلم المفردات اللغوية </w:t>
      </w:r>
      <w:r>
        <w:rPr>
          <w:rFonts w:ascii="Simplified Arabic" w:hAnsi="Simplified Arabic" w:cs="Simplified Arabic"/>
          <w:b/>
          <w:b/>
          <w:bCs/>
          <w:color w:val="000000"/>
          <w:sz w:val="24"/>
          <w:sz w:val="24"/>
          <w:szCs w:val="24"/>
          <w:rtl w:val="true"/>
          <w:lang w:bidi="ar-IQ"/>
        </w:rPr>
        <w:t xml:space="preserve">إستراتيجية ليد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LEAD</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تي تعد معيناً للمعلم والمتعلم على حد سواء فهي تساعد المعلم على تقييم الخبرات السابقة للمتعلمين وربطها بالمفردات الجديدة المتعلمة في موضوع ما أو وحدة دراسية معينة، وتساعد المتعلمين على المشاركة في الأنشطة المرتبطة بالوحدة الدراسة والمشاركة بخبراتهم المختلفة في إنشاء قائمة بالكلمات المتخصصة الواردة في الوحدة أو تلك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بد الباري،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3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هي من الاستراتيجيات المستندة إلى نظرية التعلم البنائي، إذ تستند إلى المبادئ التي تبناها بياجيه في نظريته البنائية والتي ترى إن التعلم يعتمد على الأفكار السابقة والتي يحضرها من الخبرة السابقة له، والمتعلم بذلك يبني معناه الخاص به، فالتعلم سياقي قائم على الفهم المشترك الذي يناقشه المتعلمو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هاشمي والدليمي، </w:t>
      </w:r>
      <w:r>
        <w:rPr>
          <w:rFonts w:cs="Simplified Arabic" w:ascii="Simplified Arabic" w:hAnsi="Simplified Arabic"/>
          <w:color w:val="000000"/>
          <w:sz w:val="24"/>
          <w:szCs w:val="24"/>
          <w:lang w:bidi="ar-IQ"/>
        </w:rPr>
        <w:t>200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1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20</w:t>
      </w:r>
      <w:r>
        <w:rPr>
          <w:rFonts w:cs="Simplified Arabic" w:ascii="Simplified Arabic" w:hAnsi="Simplified Arabic"/>
          <w:color w:val="000000"/>
          <w:sz w:val="24"/>
          <w:szCs w:val="24"/>
          <w:rtl w:val="true"/>
          <w:lang w:bidi="ar-IQ"/>
        </w:rPr>
        <w:t>).</w:t>
      </w:r>
    </w:p>
    <w:p>
      <w:pPr>
        <w:pStyle w:val="Normal"/>
        <w:spacing w:lineRule="auto" w:line="240" w:before="0" w:after="0"/>
        <w:ind w:left="-2" w:right="0" w:firstLine="426"/>
        <w:jc w:val="both"/>
        <w:rPr/>
      </w:pPr>
      <w:r>
        <w:rPr>
          <w:rFonts w:ascii="Simplified Arabic" w:hAnsi="Simplified Arabic" w:cs="Simplified Arabic"/>
          <w:color w:val="000000"/>
          <w:sz w:val="24"/>
          <w:sz w:val="24"/>
          <w:szCs w:val="24"/>
          <w:rtl w:val="true"/>
          <w:lang w:bidi="ar-IQ"/>
        </w:rPr>
        <w:t xml:space="preserve">ويشير كل حرف من أحرف كلم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LEAD</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لى معنى معين وهذه الحروف ومعانيها تعني هي </w:t>
      </w:r>
      <w:r>
        <w:rPr>
          <w:rFonts w:cs="Simplified Arabic" w:ascii="Simplified Arabic" w:hAnsi="Simplified Arabic"/>
          <w:color w:val="000000"/>
          <w:sz w:val="24"/>
          <w:szCs w:val="24"/>
          <w:rtl w:val="true"/>
          <w:lang w:bidi="ar-IQ"/>
        </w:rPr>
        <w:t xml:space="preserve">:  </w:t>
      </w:r>
    </w:p>
    <w:p>
      <w:pPr>
        <w:pStyle w:val="Style28"/>
        <w:numPr>
          <w:ilvl w:val="0"/>
          <w:numId w:val="4"/>
        </w:numPr>
        <w:spacing w:lineRule="auto" w:line="240" w:before="0" w:after="0"/>
        <w:ind w:left="84" w:right="0" w:hanging="360"/>
        <w:contextualSpacing/>
        <w:jc w:val="both"/>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L</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عني </w:t>
      </w:r>
      <w:r>
        <w:rPr>
          <w:rFonts w:cs="Simplified Arabic" w:ascii="Simplified Arabic" w:hAnsi="Simplified Arabic"/>
          <w:color w:val="000000"/>
          <w:sz w:val="24"/>
          <w:szCs w:val="24"/>
        </w:rPr>
        <w:t>Lis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ي قائمة </w:t>
      </w:r>
    </w:p>
    <w:p>
      <w:pPr>
        <w:pStyle w:val="Style28"/>
        <w:numPr>
          <w:ilvl w:val="0"/>
          <w:numId w:val="4"/>
        </w:numPr>
        <w:spacing w:lineRule="auto" w:line="240" w:before="0" w:after="0"/>
        <w:ind w:left="84" w:right="0" w:hanging="360"/>
        <w:contextualSpacing/>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EA</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عني </w:t>
      </w:r>
      <w:r>
        <w:rPr>
          <w:rFonts w:cs="Simplified Arabic" w:ascii="Simplified Arabic" w:hAnsi="Simplified Arabic"/>
          <w:color w:val="000000"/>
          <w:sz w:val="24"/>
          <w:szCs w:val="24"/>
        </w:rPr>
        <w:t>Experience Activity</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تعني أنشطة الخبرة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84" w:right="0" w:hanging="360"/>
        <w:contextualSpacing/>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D</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تعني </w:t>
      </w:r>
      <w:r>
        <w:rPr>
          <w:rFonts w:cs="Simplified Arabic" w:ascii="Simplified Arabic" w:hAnsi="Simplified Arabic"/>
          <w:color w:val="000000"/>
          <w:sz w:val="24"/>
          <w:szCs w:val="24"/>
        </w:rPr>
        <w:t>Discuss</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تعني نقاش </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تساعد هذه الإستراتيجية على تشجيع المتعلمين على إعداد قوائم بالمفردات اللغوية ولأي جزء من الوحدة الدراسية أو لأي فقرة من الموضوع المقروء كما ويمكن استعمالها لتعلم المفاهيم الواردة في الموضوع أو لتعلم المحتوى المتضمن في هذا الموضوع وذلك بتنفيذ المهام الآتية</w:t>
      </w:r>
      <w:r>
        <w:rPr>
          <w:rFonts w:cs="Simplified Arabic" w:ascii="Simplified Arabic" w:hAnsi="Simplified Arabic"/>
          <w:color w:val="000000"/>
          <w:sz w:val="24"/>
          <w:szCs w:val="24"/>
          <w:rtl w:val="true"/>
          <w:lang w:bidi="ar-IQ"/>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حديد موقع أو أماكن المفردات التي تعبر عن الموضوع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ختيار هذه المفردات والتحقق منها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صنيف هذه المفردات إلى فئات </w:t>
      </w:r>
      <w:r>
        <w:rPr>
          <w:rFonts w:cs="Simplified Arabic" w:ascii="Simplified Arabic" w:hAnsi="Simplified Arabic"/>
          <w:color w:val="000000"/>
          <w:sz w:val="24"/>
          <w:szCs w:val="24"/>
          <w:rtl w:val="true"/>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تفكير بدقة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طبيق ما يتعلمه المتعلم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إجراء مناقشات بين المتعلمين بعضهم البعض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طرح مجموعة من الأسئلة حول هذه المفردا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باري،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30</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31</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يرى الباحثان إن أهمية الاستراتيجة تكمن في إمكانية جعل المتعلمين فاعلين في غرفة الصف بالاعتماد على المناقشات فيما بينهم من جهة مما يدفعهم إلى الإفادة من خبراتهم المعرفية السابقة وتوظيفها في النقاش، وإثارة الدافعية لدى المتعلمين للتفكير وإعمال العمليات العقلية بإيجاد الأسئلة والإجابة عن أسئلة الطرف الأخر وإمكانية تطبيق ما يتعلمه المتعلم، وبالانتقال للجان بالتطبيقي فإننا نضع المتعلم أمام إمكانية الإفادة من المنظومة المعرفية المتوافرة لديه مسبقاً مما يساعد على ترسيخ المعلومات الجديدة والخروج من حالة الاستذكار السلبي للمعلومات</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58" w:right="0" w:firstLine="426"/>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تسير الاستراتيجية في ثلاث مراحل رئيسة وفقا لمختصر اسمها وبحروفها الأولى وهي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793" w:right="0" w:hanging="709"/>
        <w:jc w:val="both"/>
        <w:rPr/>
      </w:pPr>
      <w:r>
        <w:rPr>
          <w:rFonts w:ascii="Simplified Arabic" w:hAnsi="Simplified Arabic" w:cs="Simplified Arabic"/>
          <w:b/>
          <w:b/>
          <w:bCs/>
          <w:color w:val="000000"/>
          <w:sz w:val="24"/>
          <w:sz w:val="24"/>
          <w:szCs w:val="24"/>
          <w:rtl w:val="true"/>
          <w:lang w:bidi="ar-IQ"/>
        </w:rPr>
        <w:t>المرحلة الأولى</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L</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تتمثل في إعداد قائمة متخصصة من المفردات اللغوية الواردة في الموضوع والمرتبطة به</w:t>
      </w:r>
      <w:r>
        <w:rPr>
          <w:rFonts w:cs="Simplified Arabic" w:ascii="Simplified Arabic" w:hAnsi="Simplified Arabic"/>
          <w:color w:val="000000"/>
          <w:sz w:val="24"/>
          <w:szCs w:val="24"/>
          <w:rtl w:val="true"/>
        </w:rPr>
        <w:t xml:space="preserve">. </w:t>
      </w:r>
    </w:p>
    <w:p>
      <w:pPr>
        <w:pStyle w:val="Normal"/>
        <w:spacing w:lineRule="auto" w:line="240" w:before="0" w:after="0"/>
        <w:ind w:left="793" w:right="0" w:hanging="709"/>
        <w:jc w:val="both"/>
        <w:rPr/>
      </w:pPr>
      <w:r>
        <w:rPr>
          <w:rFonts w:ascii="Simplified Arabic" w:hAnsi="Simplified Arabic" w:cs="Simplified Arabic"/>
          <w:b/>
          <w:b/>
          <w:bCs/>
          <w:color w:val="000000"/>
          <w:sz w:val="24"/>
          <w:sz w:val="24"/>
          <w:szCs w:val="24"/>
          <w:rtl w:val="true"/>
        </w:rPr>
        <w:t xml:space="preserve">المرحلة الثانية </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EA</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تستند إلى تزويد المتعلمين بمجموعة من الأنشطة التي تثري الخبرة والتي تعينهم على فهم المفردات المتخصصة الموجودة بالقائمة المعدة مسبقاً</w:t>
      </w:r>
      <w:r>
        <w:rPr>
          <w:rFonts w:cs="Simplified Arabic" w:ascii="Simplified Arabic" w:hAnsi="Simplified Arabic"/>
          <w:color w:val="000000"/>
          <w:sz w:val="24"/>
          <w:szCs w:val="24"/>
          <w:rtl w:val="true"/>
        </w:rPr>
        <w:t>.</w:t>
      </w:r>
    </w:p>
    <w:p>
      <w:pPr>
        <w:pStyle w:val="Normal"/>
        <w:spacing w:lineRule="auto" w:line="240" w:before="0" w:after="0"/>
        <w:ind w:left="793" w:right="0" w:hanging="709"/>
        <w:jc w:val="both"/>
        <w:rPr/>
      </w:pPr>
      <w:r>
        <w:rPr>
          <w:rFonts w:ascii="Simplified Arabic" w:hAnsi="Simplified Arabic" w:cs="Simplified Arabic"/>
          <w:b/>
          <w:b/>
          <w:bCs/>
          <w:color w:val="000000"/>
          <w:sz w:val="24"/>
          <w:sz w:val="24"/>
          <w:szCs w:val="24"/>
          <w:rtl w:val="true"/>
        </w:rPr>
        <w:t xml:space="preserve">المرحلة الثالثة </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D</w:t>
      </w:r>
      <w:r>
        <w:rPr>
          <w:rFonts w:cs="Simplified Arabic" w:ascii="Simplified Arabic" w:hAnsi="Simplified Arabic"/>
          <w:b/>
          <w:bCs/>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تمثل في مناقشة المتعلمين لعناصر الموضوع، والتركيز على المتخصصة السابق عرضها في القائم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بد الباري،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31</w:t>
      </w:r>
      <w:r>
        <w:rPr>
          <w:rFonts w:cs="Simplified Arabic" w:ascii="Simplified Arabic" w:hAnsi="Simplified Arabic"/>
          <w:color w:val="000000"/>
          <w:sz w:val="24"/>
          <w:szCs w:val="24"/>
          <w:rtl w:val="true"/>
          <w:lang w:bidi="ar-IQ"/>
        </w:rPr>
        <w:t>).</w:t>
      </w:r>
    </w:p>
    <w:p>
      <w:pPr>
        <w:pStyle w:val="Normal"/>
        <w:spacing w:lineRule="auto" w:line="240" w:before="0" w:after="0"/>
        <w:ind w:left="84" w:right="0" w:hanging="0"/>
        <w:jc w:val="both"/>
        <w:rPr>
          <w:rFonts w:ascii="Simplified Arabic" w:hAnsi="Simplified Arabic" w:cs="Simplified Arabic"/>
          <w:b/>
          <w:b/>
          <w:bCs/>
          <w:color w:val="000000"/>
          <w:sz w:val="24"/>
          <w:szCs w:val="24"/>
          <w:u w:val="single"/>
          <w:lang w:bidi="ar-IQ"/>
        </w:rPr>
      </w:pPr>
      <w:r>
        <w:rPr>
          <w:rFonts w:ascii="Simplified Arabic" w:hAnsi="Simplified Arabic" w:cs="Simplified Arabic"/>
          <w:b/>
          <w:b/>
          <w:bCs/>
          <w:color w:val="000000"/>
          <w:sz w:val="24"/>
          <w:sz w:val="24"/>
          <w:szCs w:val="24"/>
          <w:u w:val="single"/>
          <w:rtl w:val="true"/>
        </w:rPr>
        <w:t>استراتيجية الاتصال المتكرر</w:t>
      </w:r>
      <w:r>
        <w:rPr>
          <w:rFonts w:cs="Simplified Arabic" w:ascii="Simplified Arabic" w:hAnsi="Simplified Arabic"/>
          <w:b/>
          <w:bCs/>
          <w:color w:val="000000"/>
          <w:sz w:val="24"/>
          <w:szCs w:val="24"/>
          <w:u w:val="single"/>
          <w:rtl w:val="true"/>
        </w:rPr>
        <w:t>:</w:t>
      </w:r>
    </w:p>
    <w:p>
      <w:pPr>
        <w:pStyle w:val="Normal"/>
        <w:spacing w:lineRule="auto" w:line="240" w:before="0" w:after="0"/>
        <w:ind w:left="-2" w:right="0" w:firstLine="426"/>
        <w:jc w:val="both"/>
        <w:rPr/>
      </w:pPr>
      <w:r>
        <w:rPr>
          <w:rFonts w:ascii="Simplified Arabic" w:hAnsi="Simplified Arabic" w:cs="Simplified Arabic"/>
          <w:color w:val="000000"/>
          <w:sz w:val="24"/>
          <w:sz w:val="24"/>
          <w:szCs w:val="24"/>
          <w:rtl w:val="true"/>
          <w:lang w:bidi="ar-IQ"/>
        </w:rPr>
        <w:t>والحديث</w:t>
      </w:r>
      <w:r>
        <w:rPr>
          <w:rFonts w:ascii="Simplified Arabic" w:hAnsi="Simplified Arabic" w:cs="Simplified Arabic"/>
          <w:color w:val="000000"/>
          <w:sz w:val="24"/>
          <w:sz w:val="24"/>
          <w:szCs w:val="24"/>
          <w:rtl w:val="true"/>
        </w:rPr>
        <w:t xml:space="preserve"> عن الاستراتيجيات الحديثة في تعلم المفردات اللفظية يقودنا للحديث عن استراتيجية </w:t>
      </w:r>
      <w:r>
        <w:rPr>
          <w:rFonts w:ascii="Simplified Arabic" w:hAnsi="Simplified Arabic" w:cs="Simplified Arabic"/>
          <w:b/>
          <w:b/>
          <w:bCs/>
          <w:color w:val="000000"/>
          <w:sz w:val="24"/>
          <w:sz w:val="24"/>
          <w:szCs w:val="24"/>
          <w:rtl w:val="true"/>
        </w:rPr>
        <w:t>الاتصال المتكرر</w:t>
      </w:r>
      <w:r>
        <w:rPr>
          <w:rFonts w:ascii="Simplified Arabic" w:hAnsi="Simplified Arabic" w:cs="Simplified Arabic"/>
          <w:color w:val="000000"/>
          <w:sz w:val="24"/>
          <w:sz w:val="24"/>
          <w:szCs w:val="24"/>
          <w:rtl w:val="true"/>
        </w:rPr>
        <w:t xml:space="preserve"> والتي تعد من الاستراتيجيات الحديثة في التدريس والتي من شانها تنمي قدرة المتعلمين على اكتساب المفردات اللغوية وربطها بالخبرات السابقة والإفادة منها في المطالعة والتعبير والقراء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زاير وحسن، </w:t>
      </w:r>
      <w:r>
        <w:rPr>
          <w:rFonts w:cs="Simplified Arabic" w:ascii="Simplified Arabic" w:hAnsi="Simplified Arabic"/>
          <w:color w:val="000000"/>
          <w:sz w:val="24"/>
          <w:szCs w:val="24"/>
        </w:rPr>
        <w:t>2012</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pPr>
      <w:r>
        <w:rPr>
          <w:rFonts w:ascii="Simplified Arabic" w:hAnsi="Simplified Arabic" w:cs="Simplified Arabic"/>
          <w:color w:val="000000"/>
          <w:sz w:val="24"/>
          <w:sz w:val="24"/>
          <w:szCs w:val="24"/>
          <w:rtl w:val="true"/>
        </w:rPr>
        <w:t xml:space="preserve">لقد أظهرت الأبحاث والدراسات التي أجريت في مجال تعليم وتعلم المفردات انه كلما تم </w:t>
      </w:r>
      <w:r>
        <w:rPr>
          <w:rFonts w:ascii="Simplified Arabic" w:hAnsi="Simplified Arabic" w:cs="Simplified Arabic"/>
          <w:color w:val="000000"/>
          <w:sz w:val="24"/>
          <w:sz w:val="24"/>
          <w:szCs w:val="24"/>
          <w:rtl w:val="true"/>
          <w:lang w:bidi="ar-IQ"/>
        </w:rPr>
        <w:t>الاستعانة</w:t>
      </w:r>
      <w:r>
        <w:rPr>
          <w:rFonts w:ascii="Simplified Arabic" w:hAnsi="Simplified Arabic" w:cs="Simplified Arabic"/>
          <w:color w:val="000000"/>
          <w:sz w:val="24"/>
          <w:sz w:val="24"/>
          <w:szCs w:val="24"/>
          <w:rtl w:val="true"/>
        </w:rPr>
        <w:t xml:space="preserve"> بمجموعة من الاستراتيجيات الفعالة كانت معالجة الفرد للمفردات والكلمات تتم بصورة أكثر عمقاً واتساعاً، واستراتيجية الاتصال المتكرر توفر للطلاب فرصة لإعمال عقولهم في المفردات التي تعلم، والى ممارسة عمليات التفكير في أثناء تعلم المفردات، علاوة على تدريب الطلاب على مناقشة وتصنيف هذه المفردات، واستعمالها استعمالاً وظيفياً في سياقات اتصالية، بحيث يتم توظيف هذه المفردات بشكل عنقودي، إذ يتم فيها تزويد المتعلمين قائمة بالمفردات اللغوية، ثم يكلفون بالاتصال المتكرر بكل مفردة من القائمة كل على حدة، وتستعمل هذه الاستراتيجية عندما نريد من المتعلمين التمييز بين الأدوار والأنشطة التي يقوم بها شخص أو كائن ما، مثال ذلك اذا كانت لدينا قصة تتضمن قضية معينة فلدينا في هذه القضية ثلاث ادوار ه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متهم والادعاء والدفاع، يكلف المتعلم بإتيان مجموعة من المفردات اللغوية التي ترتبط بكل فئة من هذه الفئات الثلاث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باري،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36</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رى الباحثان إن أهمية الاستراتيجية تكمن في إعانتها للمتعلم على استكمال بناء القاعدة المعرفية الذهنية لديه، فتساهم بربط المعلومات السابقة بالمعلومات الحالية وهو ما يساهم في زيادة الثروة اللغوية للمتعلم، وبالتسليم للرأي القائل بان النمو المعرفي اللغوي يمتاز بتزايد القدرة على فهم ما يقوله الآخرون والتعبير عن الأفكار والرغبات والانفعالات فان هذه الاستراتيجية تعد مساهمة جيدة في تعزيز دور المتعلم في فهم ومعالجة المفردات اللغوية </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لضمان تحقيق هذه الاستراتيجية للأهداف المرجوة منها فلا بد من أن تسير وفق خطوات متسلسلة وهي</w:t>
      </w:r>
      <w:r>
        <w:rPr>
          <w:rFonts w:cs="Simplified Arabic" w:ascii="Simplified Arabic" w:hAnsi="Simplified Arabic"/>
          <w:color w:val="000000"/>
          <w:sz w:val="24"/>
          <w:szCs w:val="24"/>
          <w:rtl w:val="true"/>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زويد المتعلمين بقائمة المفردات اللغوية الجديدة والتي تقسم في الأغلب على ثلاث فئات رئيسة</w:t>
      </w:r>
      <w:r>
        <w:rPr>
          <w:rFonts w:cs="Simplified Arabic" w:ascii="Simplified Arabic" w:hAnsi="Simplified Arabic"/>
          <w:color w:val="000000"/>
          <w:sz w:val="24"/>
          <w:szCs w:val="24"/>
          <w:rtl w:val="true"/>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عمل المتعلمون كمجموعات تعاونية صغيرة أو يعملون بشكل منفرد على قراءة الموضوع ومعرفة المفردات اللغوية والتفكير فيها ومن ثم مناقشتها والتحقق من أي الأعمدة الثلاث تضم مجموعة أكثر من المفردات </w:t>
      </w:r>
      <w:r>
        <w:rPr>
          <w:rFonts w:cs="Simplified Arabic" w:ascii="Simplified Arabic" w:hAnsi="Simplified Arabic"/>
          <w:color w:val="000000"/>
          <w:sz w:val="24"/>
          <w:szCs w:val="24"/>
          <w:rtl w:val="true"/>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سكين المفردات اللغوية المعطاة للمتعلمين في العامود المناسب لها ويمكن وضع المفردة الواحدة في أكثر من عمود إذا وجدت صلة بينها </w:t>
      </w:r>
      <w:r>
        <w:rPr>
          <w:rFonts w:cs="Simplified Arabic" w:ascii="Simplified Arabic" w:hAnsi="Simplified Arabic"/>
          <w:color w:val="000000"/>
          <w:sz w:val="24"/>
          <w:szCs w:val="24"/>
          <w:rtl w:val="true"/>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في حال وضع المتعلم مفردة معينة في أكثر من عامود فلا بد من أن يقدم التفسير والتبرير لذلك لمعرفة مدى التقدم الحاصل في الحس اللغوي ومدى درايته بمعاني هذه المفردات</w:t>
      </w:r>
      <w:r>
        <w:rPr>
          <w:rFonts w:cs="Simplified Arabic" w:ascii="Simplified Arabic" w:hAnsi="Simplified Arabic"/>
          <w:color w:val="000000"/>
          <w:sz w:val="24"/>
          <w:szCs w:val="24"/>
          <w:rtl w:val="true"/>
        </w:rPr>
        <w:t xml:space="preserve">. </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اقشة المتعلمين للاختلافات بين الفئات المختلفة </w:t>
      </w:r>
      <w:r>
        <w:rPr>
          <w:rFonts w:cs="Simplified Arabic" w:ascii="Simplified Arabic" w:hAnsi="Simplified Arabic"/>
          <w:color w:val="000000"/>
          <w:sz w:val="24"/>
          <w:szCs w:val="24"/>
          <w:rtl w:val="true"/>
        </w:rPr>
        <w:t>.</w:t>
      </w:r>
    </w:p>
    <w:p>
      <w:pPr>
        <w:pStyle w:val="Style28"/>
        <w:numPr>
          <w:ilvl w:val="0"/>
          <w:numId w:val="4"/>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ستعمال المفردات اللغوية المتعلمة لكتابة موضوع تعبيري يتضمن هذه المفردا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بد الباري</w:t>
      </w:r>
      <w:r>
        <w:rPr>
          <w:rFonts w:ascii="Simplified Arabic" w:hAnsi="Simplified Arabic" w:cs="Simplified Arabic"/>
          <w:color w:val="000000"/>
          <w:sz w:val="24"/>
          <w:sz w:val="24"/>
          <w:szCs w:val="24"/>
          <w:rtl w:val="true"/>
          <w:lang w:bidi="ar-SA"/>
        </w:rPr>
        <w:t xml:space="preserve">،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38</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قراءة والفهم القرائي</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لما كانت التربية عملية تغيير السلوك، فلا شك إن القراءة هي وسيلة هذا التغيير من طريق الاطلاع على تجارب الآخرين، ولما للقراءة من أهمية بالغة في حياة الفرد والمجتمع فقد أولاها علماء التربية اهتماما خاصاً، فالعناية بأساسيات ومبادئ القراءة يعني الاهتمام بعناصر العملية التعليمية برمت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زاير وآخرون،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8</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فللقراءة شأن ُ كبير في الفكر والثقافة ونشر المعرفة، فهي الوسيلة الأهم في تلقي المعرفة وتنمية الإدراك، ولها يعود الفضل فيما نعرفه من حقائق وعلوم ومعارف ولولاها ما وصل الإنسان لما توصل إليه من مستويات ثقافية ومعرفية وإدراكية مختلف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جبيلي،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إذا كانت القراءة بمفهومها الدقيق قدرة التعرف على الرموز المكتوبة وفهمها وتفسيرها ونقد وتوظيف ما تدل عليه هذه الرموز، فبالرغم من التقدم الحاصل مجالات التعلم والتعليم كافة إلا إننا لم نتمكن من تحويل المادة المكتوبة لمادة مسموعة، حتى إن الحاسوب الذي يعد من أكثر الوسائل التعليمية تطورا ما زال يستعمل المكتوب كوسيلة لنقل المعلومات للقارئ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مصطفى،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97</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تفق الباحثان مع ما أورده عاشور من إن القراءة تتعدى حدود التعرف على الرموز المكتوبة بل وتعد أكثر من إدراك الكلمات وفهم ما تعنيه المفاهيم والمعلومات والأفكار من النص المقروء، أي إنها معالجة الكلمات والمفاهيم والمعلومات والأفكار كما يصفها المؤلف مرتبطة بخبرات القارئ ومعرفت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اشور ومقدادي،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6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عليه فان القراءة عملية تحويل الرموز المكتوبة إلى ما تدل عليه من معانٍ وأفكار من طريق النطق باستعمال أسلوب التحليل، وعليه فان عناصر القراءة الرئيسة هي</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 xml:space="preserve">الرمز المكتوب، المعنى المكتوب، واللفظ في القراءة الجهرية، والوصول للمعنى مباشرة في القراءة الصامت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أبو الضبعات، </w:t>
      </w:r>
      <w:r>
        <w:rPr>
          <w:rFonts w:cs="Simplified Arabic" w:ascii="Simplified Arabic" w:hAnsi="Simplified Arabic"/>
          <w:color w:val="000000"/>
          <w:sz w:val="24"/>
          <w:szCs w:val="24"/>
        </w:rPr>
        <w:t>2007</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06</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إن العملية القرائية تشتمل على أكثر من مستوى من مستويات النظام اللغوي وهذه المستويات هي</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both"/>
        <w:rPr/>
      </w:pPr>
      <w:r>
        <w:rPr>
          <w:rFonts w:ascii="Simplified Arabic" w:hAnsi="Simplified Arabic" w:cs="Simplified Arabic"/>
          <w:b/>
          <w:b/>
          <w:bCs/>
          <w:color w:val="000000"/>
          <w:sz w:val="24"/>
          <w:sz w:val="24"/>
          <w:szCs w:val="24"/>
          <w:rtl w:val="true"/>
        </w:rPr>
        <w:t>المستوى الصوت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و المستوى المعني بإخراج الحروف من مخارجها الصحيحة وتوليف المقاطع الطويلة والقصيرة التي تتكون منها الألفاظ أو المفردات</w:t>
      </w:r>
      <w:r>
        <w:rPr>
          <w:rFonts w:cs="Simplified Arabic" w:ascii="Simplified Arabic" w:hAnsi="Simplified Arabic"/>
          <w:color w:val="000000"/>
          <w:sz w:val="24"/>
          <w:szCs w:val="24"/>
          <w:rtl w:val="true"/>
        </w:rPr>
        <w:t>.</w:t>
      </w:r>
    </w:p>
    <w:p>
      <w:pPr>
        <w:pStyle w:val="Normal"/>
        <w:spacing w:lineRule="auto" w:line="240" w:before="0" w:after="0"/>
        <w:ind w:left="84" w:right="0" w:hanging="0"/>
        <w:jc w:val="both"/>
        <w:rPr/>
      </w:pPr>
      <w:r>
        <w:rPr>
          <w:rFonts w:ascii="Simplified Arabic" w:hAnsi="Simplified Arabic" w:cs="Simplified Arabic"/>
          <w:b/>
          <w:b/>
          <w:bCs/>
          <w:color w:val="000000"/>
          <w:sz w:val="24"/>
          <w:sz w:val="24"/>
          <w:szCs w:val="24"/>
          <w:rtl w:val="true"/>
        </w:rPr>
        <w:t>المستوى النحو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المعني بحركات أواخر الكلمات وتراكيب الجمل ومراعاة العوامل النحوية في نطق الجمل </w:t>
      </w:r>
      <w:r>
        <w:rPr>
          <w:rFonts w:cs="Simplified Arabic" w:ascii="Simplified Arabic" w:hAnsi="Simplified Arabic"/>
          <w:color w:val="000000"/>
          <w:sz w:val="24"/>
          <w:szCs w:val="24"/>
          <w:rtl w:val="true"/>
        </w:rPr>
        <w:t>.</w:t>
      </w:r>
    </w:p>
    <w:p>
      <w:pPr>
        <w:pStyle w:val="Normal"/>
        <w:spacing w:lineRule="auto" w:line="240" w:before="0" w:after="0"/>
        <w:ind w:left="84" w:right="0" w:hanging="0"/>
        <w:jc w:val="both"/>
        <w:rPr/>
      </w:pPr>
      <w:r>
        <w:rPr>
          <w:rFonts w:ascii="Simplified Arabic" w:hAnsi="Simplified Arabic" w:cs="Simplified Arabic"/>
          <w:b/>
          <w:b/>
          <w:bCs/>
          <w:color w:val="000000"/>
          <w:sz w:val="24"/>
          <w:sz w:val="24"/>
          <w:szCs w:val="24"/>
          <w:rtl w:val="true"/>
        </w:rPr>
        <w:t>المستوى الدلال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المعني بمعاني المفردات التي تتصل ببنية الكلمة والسياق الذي ترد فيه وفي هذا المجال يستحضر المستوى الصرفي والكتاب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طية،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رى الباحثان إن القراءة علاقة تفاعلية بين القارئ والنص المكتوب، وما يؤكد هذا ما ذهب إليه تايلور من إن القراءة عملية تفاعل متكاملة يدرك القارئ فيها بالعين ثم يفكر بها ويفسرها حسب خلفيته وتجاربه ويخرج فيها بأفكار وتعميمات وتطبيقات عمل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حبيب الله،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فالقارئ ليس سلبياً بل عليه التفاعل مع ما يقرأ فالعقل مجموعة من العلاقات الفكرية المتصلة وليس مجموعة من الوحدات المنفصلة التي لا تربطها صل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مصطفى،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3</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34</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عليه يمكن لنا القول إن القراءة عملية معرفية بالدرجة الأولى تقوم على تفسير وفهم رموز الحروف لتكوين معنى والوصول إلى الفهم والإدراك، ولكونها وسيلة للتواصل الاجتماعي فالهدف الرئيس منها هو الفهم والإدراك</w:t>
      </w:r>
      <w:r>
        <w:rPr>
          <w:rFonts w:cs="Simplified Arabic" w:ascii="Simplified Arabic" w:hAnsi="Simplified Arabic"/>
          <w:color w:val="000000"/>
          <w:sz w:val="24"/>
          <w:szCs w:val="24"/>
          <w:rtl w:val="true"/>
        </w:rPr>
        <w:t>.</w:t>
      </w:r>
    </w:p>
    <w:p>
      <w:pPr>
        <w:pStyle w:val="Normal"/>
        <w:spacing w:lineRule="auto" w:line="240" w:before="0" w:after="0"/>
        <w:ind w:left="84"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فهم القرائي</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هو عملية تفكير متعددة الإبعاد، تقوم على أساس التفاعل بين القارئ والنص والسياق، وهو عملية إستراتيجية، تمكن القارئ من استخلاص المعنى من النص المكتوب ولذا فهو عملية معقدة تتطلب التنسيق لعدد من مصادر المعلومات ذات العلاقات المتبادل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شحاتة والنجار، </w:t>
      </w:r>
      <w:r>
        <w:rPr>
          <w:rFonts w:cs="Simplified Arabic" w:ascii="Simplified Arabic" w:hAnsi="Simplified Arabic"/>
          <w:color w:val="000000"/>
          <w:sz w:val="24"/>
          <w:szCs w:val="24"/>
        </w:rPr>
        <w:t>2003</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2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عد الفهم القرائي أساس عملية القراءة وهو الغاية الرئيسة منها، إذ يقوم على بناء تمثيل ذهني كامل ومتسق للوضعية التي يصفها الكاتب في موضوعه، على أن تشيد هذا التمثيل الذهني انطلاقاً من معلومات صريحة ذات طبيعة معجمية منتظمة في جمل وعبارات وفق قواعد تركيبية خاصة بالنظام القاعدي أو النحوي للغة، وهذه العبارات بدورها تتراكب في متوالية يتحقق بها بنية أو بنيات النص أو الموضوع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باري،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عندما يلتقي القارئ مع النص تبدأ عملية الاستقبال أي اخذ المعنى الموجود، ومن هنا تحدث عملية التفاعل بين القارئ والنص المكتوب تتخلها عمليات من الشرح والتفسير والتحليل والاستنتاج، وذا على القارئ أن تطور مهارات الفهم المتضمنة إدراك المعاني والأفكار المعبر عنها في المادة المقروءة وربط هذه الأفكار بخبرة القارئ والتفاعل معها والحكم عليها والاستفادة من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حبيب الله،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إن العملية القرائية تشتمل على أكثر من مستوى من مستويات النظام اللغوي وهذه المستويات هي</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both"/>
        <w:rPr/>
      </w:pP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ستوى الصوت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و المستوى المعني بإخراج الحروف من مخارجها الصحيحة وتوليف المقاطع الطويلة والقصيرة التي تتكون منها الألفاظ أو المفردات</w:t>
      </w:r>
      <w:r>
        <w:rPr>
          <w:rFonts w:cs="Simplified Arabic" w:ascii="Simplified Arabic" w:hAnsi="Simplified Arabic"/>
          <w:color w:val="000000"/>
          <w:sz w:val="24"/>
          <w:szCs w:val="24"/>
          <w:rtl w:val="true"/>
        </w:rPr>
        <w:t>.</w:t>
      </w:r>
    </w:p>
    <w:p>
      <w:pPr>
        <w:pStyle w:val="Normal"/>
        <w:spacing w:lineRule="auto" w:line="240" w:before="0" w:after="0"/>
        <w:ind w:left="84" w:right="0" w:hanging="0"/>
        <w:jc w:val="both"/>
        <w:rPr/>
      </w:pP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ستوى النحو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وهو المعني بحركات أواخر الكلمات وتراكيب الجمل ومراعاة العوامل النحوية في نطق الجمل</w:t>
      </w:r>
      <w:r>
        <w:rPr>
          <w:rFonts w:cs="Simplified Arabic" w:ascii="Simplified Arabic" w:hAnsi="Simplified Arabic"/>
          <w:color w:val="000000"/>
          <w:sz w:val="24"/>
          <w:szCs w:val="24"/>
          <w:rtl w:val="true"/>
        </w:rPr>
        <w:t>.</w:t>
      </w:r>
    </w:p>
    <w:p>
      <w:pPr>
        <w:pStyle w:val="Normal"/>
        <w:spacing w:lineRule="auto" w:line="240" w:before="0" w:after="0"/>
        <w:ind w:left="84" w:right="0" w:hanging="0"/>
        <w:jc w:val="both"/>
        <w:rPr/>
      </w:pP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مستوى الدلال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وهو المعني بمعاني المفردات التي تتصل ببنية الكلمة والسياق الذي ترد فيه وفي هذا المجال يستحضر المستوى الصرفي والكتاب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طي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10</w:t>
      </w:r>
      <w:r>
        <w:rPr>
          <w:rFonts w:ascii="Simplified Arabic" w:hAnsi="Simplified Arabic" w:cs="Simplified Arabic"/>
          <w:color w:val="000000"/>
          <w:sz w:val="24"/>
          <w:sz w:val="24"/>
          <w:szCs w:val="24"/>
          <w:rtl w:val="true"/>
        </w:rPr>
        <w:t>، ص</w:t>
      </w:r>
      <w:r>
        <w:rPr>
          <w:rFonts w:cs="Simplified Arabic" w:ascii="Simplified Arabic" w:hAnsi="Simplified Arabic"/>
          <w:color w:val="000000"/>
          <w:sz w:val="24"/>
          <w:szCs w:val="24"/>
        </w:rPr>
        <w:t>2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رى الباحثان إن القراءة علاقة تفاعلية بين القارئ والنص المكتوب، وما يؤكد هذا ما ذهب إليه تايلور من إن القراءة عملية تفاعل متكاملة يدرك القارئ فيها بالعين ثم يفكر بها ويفسرها حسب خلفيته وتجاربه ويخرج فيها بأفكار وتعميمات وتطبيقات عمل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حبيب الله،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فالقارئ ليس سلبياً بل عليه التفاعل مع ما يقرأ فالعقل مجموعة من العلاقات الفكرية المتصلة وليس مجموعة من الوحدات المنفصلة التي لا تربطها صل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مصطفى،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33</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34</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عليه يمكن لنا القول إن القراءة عملية معرفية بالدرجة الأولى تقوم على تفسير وفهم رموز الحروف لتكوين معنى والوصول إلى الفهم والإدراك، ولكونها وسيلة للتواصل الاجتماعي فالهدف الرئيس منها هو الفهم والإدراك</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إنَ الغاية الأساسية للفهم هي تطوير الثروة اللغوية بمعانيها الحرفية والمجازية، فمن دون الفهم لا يفهم المتعلم ما يقرأ، لذا فالفهم هو المهارة الأساس للقراءة وتأتي بعده المهارات الأخرى كتحديد التفاصيل وتذكر الحقائق وتعيين الفكرة الرئيسة وفهم تنظيم وبناء النص من حيث التسلسل الموضوعي او الزمن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حبيب الله،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5</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الفهم القرائي عملية تفكير متعددة الإبعاد، تقوم على أساس التفاعل بين القارئ والنص والسياق، وهو عملية إستراتيجية، تمكن القارئ من استخلاص المعنى من النص المكتوب ولذا فهو عملية معقدة تتطلب التنسيق لعدد من مصادر المعلومات ذات العلاقات المتبادل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شحاتة والنجار، </w:t>
      </w:r>
      <w:r>
        <w:rPr>
          <w:rFonts w:cs="Simplified Arabic" w:ascii="Simplified Arabic" w:hAnsi="Simplified Arabic"/>
          <w:color w:val="000000"/>
          <w:sz w:val="24"/>
          <w:szCs w:val="24"/>
        </w:rPr>
        <w:t>2003</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2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رى كينتش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Kintsch</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8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ن الفهم القرائي هو بناء للمعنى، وإنشاء للتمثيلات والتصورات الذهنية بشكل متماسك ومتكاملة للمعنى في ذاكرة القارئ، ليفهم النص القرائي، ويتعلم منه العديد من الخبرات، ولذا أطلق عليه الانموذج البنائي التكاملي لفهم النص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باري،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7</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عد الفهم القرائي أساس عملية القراءة وهو الغاية الرئيسة منها، إذ يقوم على بناء تمثيل ذهني كامل ومتسق للوضعية التي يصفها الكاتب في موضوعه، على أن تشيد هذا التمثيل الذهني انطلاقاً من معلومات صريحة ذات طبيعة معجمية منتظمة في جمل وعبارات وفق قواعد تركيبية خاصة بالنظام القاعدي أو النحوي للغة، وهذه العبارات بدورها تتراكب في متوالية تتحقق بها بنية أو بنيات النص أو الموضوع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باري،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3</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فعندما يلتقي القارئ مع النص تبدأ عملية الاستقبال أي اخذ المعنى الموجود، ومن هنا تحدث عملية التفاعل بين القارئ والنص المكتوب تتخلها عمليات من الشرح والتفسير والتحليل والاستنتاج، ولذا على القارئ أن يطور مهارات الفهم المتضمنة إدراك المعاني والأفكار المعبر عنها في المادة المقروءة وربط هذه الأفكار بخبرة القارئ والتفاعل معها والحكم عليها والاستفادة منها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حبيب الله،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7</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لابد من التأكيد على إن الفهم القرائي ليس بالعملية السهلة أو اليسيرة التي تتوقف على التعرف على الرموز المكتوبة والنطق بها، بل هو عملية معقدة تسير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في مستويات متباينة، وتتطلب قدرات عقلية وتحتاج إلى الكثير من المران والتدريب وإعمال الفكر والتفسير والتحليل والموازنة والنقد، ويمكن إن تندرج جميع مهارات القراءة من الفهم المباشر، والاستنتاجي، والفهم الناقد والتذوقي والإبداعي تحتها</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جاد، </w:t>
      </w:r>
      <w:r>
        <w:rPr>
          <w:rFonts w:cs="Simplified Arabic" w:ascii="Simplified Arabic" w:hAnsi="Simplified Arabic"/>
          <w:color w:val="000000"/>
          <w:sz w:val="24"/>
          <w:szCs w:val="24"/>
        </w:rPr>
        <w:t>2003</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8</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من مبادئ الفهم القرائي التي أوردها عطية إن الفهم القرائي عملية تفكير لان القراءة بحد ذاتها نوعا من أنواع المشكلات التي يواجهها القارئ، لذا فهي تقتضي إعمال الفكر في المقروء وما خلف سطوره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طية،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8</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يذهب الباحثان إلى ما ذهب إليه عبد الباري من إن الفهم القرائي حل للمشكلة إذ يتضمن انتقاء العناصر الصحيحة وتصنيف هذه العناصر في مجموعات ذات علاقات منطقية، وتحديد حجم تأثير كل عنصر وقوته وكل ذلك بعملية عقلية لمحاولة فهم كل كلمة من الكلمات المكونة للموضوع، أي انه عملية بنائية تفاعلية يمارسها القارئ من طريق محتوى قرائي بغية استخلاص المعنى العام للنص ويستدل على هذه العملية من طريق امتلاك القارئ لمجموعة من المؤشرات السلوكية المعبرة عن هذا الفهم</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بد البـاري،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30</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1</w:t>
      </w:r>
      <w:r>
        <w:rPr>
          <w:rFonts w:cs="Simplified Arabic" w:ascii="Simplified Arabic" w:hAnsi="Simplified Arabic"/>
          <w:color w:val="000000"/>
          <w:sz w:val="24"/>
          <w:szCs w:val="24"/>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من كل ما تقدم يرى الباحثان إن الفهم القرائي هو أساس القراءة وبدونه تفقد القراءة قيمتها الحقيقة، إذ تتحول من عملية عقلية معرفية إلى عملية فسيولوجية هدفها التعرف على الرموز وفك شفرات الحروف، ولذا لابد من الدعوة إلى جعل الفهم القرائي هدفاً رئيساً من أهداف تعليم القراءة وبخاصة فيما يخص تحديد السياق وتنمية مهارات النقد، والتذوق، والإبداع، واستخلاص الأفكار والمعاني</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84" w:right="0" w:hanging="0"/>
        <w:jc w:val="left"/>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مبادئ الفهم القرائي</w:t>
      </w:r>
      <w:r>
        <w:rPr>
          <w:rFonts w:cs="Simplified Arabic" w:ascii="Simplified Arabic" w:hAnsi="Simplified Arabic"/>
          <w:b/>
          <w:bCs/>
          <w:color w:val="000000"/>
          <w:sz w:val="24"/>
          <w:szCs w:val="24"/>
          <w:u w:val="single"/>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ورد عطي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دد من المبادئ تسهم اسهاماً مباشراً في تنشيط الفهم القرائي، وينبغي للمعنيين مراعاتها في تدريس القراءة وهي </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فهم القرائي عملية معرفية</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هذا يعني أنّ الفهم يقتضي استعمال اللغة في العمليات الذهنية التي يجريها القارئ من أجل الوصول إلى المعاني، أي أنّ القارئ لا يمكنه أن يفكّر أو يدرك المعاني، ما لم يستطع معرفة الكلمات والتراكيب اللغوية التي يشتمل عليها النصّ المقروء</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2</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فهم القرائي عملية تفكير</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هذا يعني أنّ القراءة تعدّ نوعا من أنواع المشكلات التي يواجهها القارئ، كونها تقتضي إعمال الفكر في المقروء، واستنتاج ما يتضمّنه المقروء   وما خلف سطوره، وبذلك تكون القراءة نشاطا ذهنيا هادفا</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فهم القرائي يقتضي التفاعل النشط بين القارئ والمقروء</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هذا يعني أن يكون القارئ إيجابيا في تفاعله مع النصّ، مستعملا بنيته المعرفية في التعامل مع المعلومات التي يتضمّنها النصّ من أجل فهمه والتمكّن منه</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4</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الفهم القرائي يستلزم طلاقة ذهنية</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طلاقة الذهنية تعني قدرة القارئ على تعرّف الكلمات والتراكيب المقروءة بشكل سريع، وقراءتها قراءة متواصلة غير متقطّعة، مع القدرة على اكتشاف المعاني الكامنة في النصّ المقروء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طية،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8</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9</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مستويات الفهم القرائي ومهاراته</w:t>
      </w:r>
      <w:r>
        <w:rPr>
          <w:rFonts w:cs="Simplified Arabic" w:ascii="Simplified Arabic" w:hAnsi="Simplified Arabic"/>
          <w:b/>
          <w:bCs/>
          <w:color w:val="000000"/>
          <w:sz w:val="24"/>
          <w:szCs w:val="24"/>
          <w:u w:val="single"/>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للقراءة مستويات عدّة تتضمّن مهارات متنوّعة، بوصف القراءة عملية تفكير، فأنت تستخلص، وتستنتج، وتحلّل، وتصدر أحكاما، وتشرح، وتفسّر بشكل  عام رموزا تتّصل بما ترى وتسمع</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w:t>
      </w:r>
      <w:r>
        <w:rPr>
          <w:rFonts w:ascii="Simplified Arabic" w:hAnsi="Simplified Arabic" w:cs="Simplified Arabic"/>
          <w:b/>
          <w:b/>
          <w:bCs/>
          <w:color w:val="000000"/>
          <w:sz w:val="24"/>
          <w:sz w:val="24"/>
          <w:szCs w:val="24"/>
          <w:rtl w:val="true"/>
        </w:rPr>
        <w:t xml:space="preserve">ـ مستوى الفهم المباشر </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الحرفي أو السطحي</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pPr>
      <w:r>
        <w:rPr>
          <w:rFonts w:ascii="Simplified Arabic" w:hAnsi="Simplified Arabic" w:cs="Simplified Arabic"/>
          <w:color w:val="000000"/>
          <w:sz w:val="24"/>
          <w:sz w:val="24"/>
          <w:szCs w:val="24"/>
          <w:rtl w:val="true"/>
        </w:rPr>
        <w:t xml:space="preserve">ويقصد به قدرة القارئ على فهم الكلمات والجمل والأفكار فهما مباشرا كما وردت في النصّ صراحة، </w:t>
      </w:r>
      <w:r>
        <w:rPr>
          <w:rFonts w:ascii="Simplified Arabic" w:hAnsi="Simplified Arabic" w:cs="Simplified Arabic"/>
          <w:b/>
          <w:b/>
          <w:bCs/>
          <w:color w:val="000000"/>
          <w:sz w:val="24"/>
          <w:sz w:val="24"/>
          <w:szCs w:val="24"/>
          <w:rtl w:val="true"/>
        </w:rPr>
        <w:t>ومن مهارات هذا المستوى</w:t>
      </w:r>
      <w:r>
        <w:rPr>
          <w:rFonts w:cs="Simplified Arabic" w:ascii="Simplified Arabic" w:hAnsi="Simplified Arabic"/>
          <w:b/>
          <w:bCs/>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حديد المعنى المناسب</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حديد المترادفات</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الأضداد</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المعنى المشترك</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الفكرة العامة</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الأفكار الفرعية</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إدراك الترتيب المكاني والزماني</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ترتيب الأولويات على وفق الأهمية</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2</w:t>
      </w:r>
      <w:r>
        <w:rPr>
          <w:rFonts w:ascii="Simplified Arabic" w:hAnsi="Simplified Arabic" w:cs="Simplified Arabic"/>
          <w:b/>
          <w:b/>
          <w:bCs/>
          <w:color w:val="000000"/>
          <w:sz w:val="24"/>
          <w:sz w:val="24"/>
          <w:szCs w:val="24"/>
          <w:rtl w:val="true"/>
        </w:rPr>
        <w:t xml:space="preserve">ـ مستوى الفهم التفسيري </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الاستنتاجي</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قصد به قدرة القارئ على تحديد المعاني الضمنية العميقة التي أرادها الكاتب  ولم ترد صراحة في النصّ، </w:t>
      </w:r>
      <w:r>
        <w:rPr>
          <w:rFonts w:ascii="Simplified Arabic" w:hAnsi="Simplified Arabic" w:cs="Simplified Arabic"/>
          <w:b/>
          <w:b/>
          <w:bCs/>
          <w:color w:val="000000"/>
          <w:sz w:val="24"/>
          <w:sz w:val="24"/>
          <w:szCs w:val="24"/>
          <w:rtl w:val="true"/>
        </w:rPr>
        <w:t>ومن مهارات هذا المستوى</w:t>
      </w:r>
      <w:r>
        <w:rPr>
          <w:rFonts w:cs="Simplified Arabic" w:ascii="Simplified Arabic" w:hAnsi="Simplified Arabic"/>
          <w:b/>
          <w:bCs/>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هارة استنتاج أوجه الشبه والاختلاف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ستنتاج العلاقات بين الأفكار</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هارة إدراك العلاقات السبب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فهم ما بين السطور وما ورائها</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هارة تحديد أهداف الكاتب ومقاصده </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هارة معرفة الاتجاهات والقيم الواردة، والأفكار الضمنية العميقة في النصّ المقروء</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w:t>
      </w:r>
      <w:r>
        <w:rPr>
          <w:rFonts w:ascii="Simplified Arabic" w:hAnsi="Simplified Arabic" w:cs="Simplified Arabic"/>
          <w:b/>
          <w:b/>
          <w:bCs/>
          <w:color w:val="000000"/>
          <w:sz w:val="24"/>
          <w:sz w:val="24"/>
          <w:szCs w:val="24"/>
          <w:rtl w:val="true"/>
        </w:rPr>
        <w:t>ـ مستوى الفهم الناقد</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قصد به قدرة القارئ على إصدار الحكم على النصّ المقروء لغويا، ودلاليا، ووظيفيا، على وفق قواعد وأسس ومعايير وأطر مرجعية مناسبة، </w:t>
      </w:r>
      <w:r>
        <w:rPr>
          <w:rFonts w:ascii="Simplified Arabic" w:hAnsi="Simplified Arabic" w:cs="Simplified Arabic"/>
          <w:b/>
          <w:b/>
          <w:bCs/>
          <w:color w:val="000000"/>
          <w:sz w:val="24"/>
          <w:sz w:val="24"/>
          <w:szCs w:val="24"/>
          <w:rtl w:val="true"/>
        </w:rPr>
        <w:t>ومن مهارات هذا المستوى</w:t>
      </w:r>
      <w:r>
        <w:rPr>
          <w:rFonts w:cs="Simplified Arabic" w:ascii="Simplified Arabic" w:hAnsi="Simplified Arabic"/>
          <w:b/>
          <w:bCs/>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تمييز بين الأفكار الرئيسة والفرعية </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تمييز بين المعقول واللامعقول، والحقائق والآراء</w:t>
      </w:r>
      <w:r>
        <w:rPr>
          <w:rFonts w:cs="Simplified Arabic" w:ascii="Simplified Arabic" w:hAnsi="Simplified Arabic"/>
          <w:color w:val="000000"/>
          <w:sz w:val="24"/>
          <w:szCs w:val="24"/>
          <w:rtl w:val="true"/>
        </w:rPr>
        <w:t xml:space="preserve">. </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حديد مدى مصداقية الكاتب ودوافعه</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كوين رأي حول الأفكار الواردة في النصّ</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423" w:right="0" w:hanging="360"/>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حكم على أصالة المادّة المقروءة، ومدى مناسبتها للعصر</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4</w:t>
      </w:r>
      <w:r>
        <w:rPr>
          <w:rFonts w:ascii="Simplified Arabic" w:hAnsi="Simplified Arabic" w:cs="Simplified Arabic"/>
          <w:b/>
          <w:b/>
          <w:bCs/>
          <w:color w:val="000000"/>
          <w:sz w:val="24"/>
          <w:sz w:val="24"/>
          <w:szCs w:val="24"/>
          <w:rtl w:val="true"/>
        </w:rPr>
        <w:t>ـ مستوى الفهم التذوّقي</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قصد به قدرة القارئ على الفهم العميق القائم على خبرته التأملية، وإحساسه بأحاسيس الكاتب ومشاعره، </w:t>
      </w:r>
      <w:r>
        <w:rPr>
          <w:rFonts w:ascii="Simplified Arabic" w:hAnsi="Simplified Arabic" w:cs="Simplified Arabic"/>
          <w:b/>
          <w:b/>
          <w:bCs/>
          <w:color w:val="000000"/>
          <w:sz w:val="24"/>
          <w:sz w:val="24"/>
          <w:szCs w:val="24"/>
          <w:rtl w:val="true"/>
        </w:rPr>
        <w:t>ومن مهارات هذا المستوى</w:t>
      </w:r>
      <w:r>
        <w:rPr>
          <w:rFonts w:cs="Simplified Arabic" w:ascii="Simplified Arabic" w:hAnsi="Simplified Arabic"/>
          <w:b/>
          <w:bCs/>
          <w:color w:val="000000"/>
          <w:sz w:val="24"/>
          <w:szCs w:val="24"/>
          <w:rtl w:val="true"/>
        </w:rPr>
        <w:t>:</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هارة إحساس القارئ بما أحسّه الكاتب أو الشاعر أو الأديب</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هارة إدراك القيم الجمالية السامية أو الإيحائية أو الحالة الشعورية في النصّ</w:t>
      </w:r>
      <w:r>
        <w:rPr>
          <w:rFonts w:cs="Simplified Arabic" w:ascii="Simplified Arabic" w:hAnsi="Simplified Arabic"/>
          <w:color w:val="000000"/>
          <w:sz w:val="24"/>
          <w:szCs w:val="24"/>
          <w:rtl w:val="true"/>
        </w:rPr>
        <w:t>.</w:t>
      </w:r>
    </w:p>
    <w:p>
      <w:pPr>
        <w:pStyle w:val="Normal"/>
        <w:spacing w:lineRule="auto" w:line="240" w:before="0" w:after="0"/>
        <w:ind w:left="-2"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5</w:t>
      </w:r>
      <w:r>
        <w:rPr>
          <w:rFonts w:ascii="Simplified Arabic" w:hAnsi="Simplified Arabic" w:cs="Simplified Arabic"/>
          <w:b/>
          <w:b/>
          <w:bCs/>
          <w:color w:val="000000"/>
          <w:sz w:val="24"/>
          <w:sz w:val="24"/>
          <w:szCs w:val="24"/>
          <w:rtl w:val="true"/>
        </w:rPr>
        <w:t xml:space="preserve">ـ مستوى الفهم الإبداعي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هو مستوى عال من الفهم يتطلّب من القارئ ابتكار أفكار جديدة غير مألوف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بادأة والابتكار والخروج عن المألوف</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b/>
          <w:b/>
          <w:bCs/>
          <w:color w:val="000000"/>
          <w:sz w:val="24"/>
          <w:sz w:val="24"/>
          <w:szCs w:val="24"/>
          <w:rtl w:val="true"/>
        </w:rPr>
        <w:t>ومن مهارات هذا المستوى</w:t>
      </w:r>
      <w:r>
        <w:rPr>
          <w:rFonts w:cs="Simplified Arabic" w:ascii="Simplified Arabic" w:hAnsi="Simplified Arabic"/>
          <w:b/>
          <w:bCs/>
          <w:color w:val="000000"/>
          <w:sz w:val="24"/>
          <w:szCs w:val="24"/>
          <w:rtl w:val="true"/>
        </w:rPr>
        <w:t>:</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قتراح حلول جديدة لمشكلات واردة في النصّ </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تنبّؤ بالأحداث قبل الانتهاء من قراءة النصّ </w:t>
      </w:r>
      <w:r>
        <w:rPr>
          <w:rFonts w:cs="Simplified Arabic" w:ascii="Simplified Arabic" w:hAnsi="Simplified Arabic"/>
          <w:color w:val="000000"/>
          <w:sz w:val="24"/>
          <w:szCs w:val="24"/>
          <w:rtl w:val="true"/>
        </w:rPr>
        <w:t xml:space="preserve">. </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يان نهاية المقروء ما لم يحدّد الكاتب نهاية له </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تحديد عناصر المقروء وحبكته وأحداثه</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تمثيل المقروء ومسرحته </w:t>
      </w:r>
      <w:r>
        <w:rPr>
          <w:rFonts w:cs="Simplified Arabic" w:ascii="Simplified Arabic" w:hAnsi="Simplified Arabic"/>
          <w:color w:val="000000"/>
          <w:sz w:val="24"/>
          <w:szCs w:val="24"/>
          <w:rtl w:val="true"/>
        </w:rPr>
        <w:t>.</w:t>
      </w:r>
    </w:p>
    <w:p>
      <w:pPr>
        <w:pStyle w:val="Style28"/>
        <w:numPr>
          <w:ilvl w:val="0"/>
          <w:numId w:val="7"/>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قدرة على ترتيب أحداث النصّ المقروء بصورة إبداعية </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 xml:space="preserve">مراحل الفهم القرائي </w:t>
      </w:r>
      <w:r>
        <w:rPr>
          <w:rFonts w:cs="Simplified Arabic" w:ascii="Simplified Arabic" w:hAnsi="Simplified Arabic"/>
          <w:b/>
          <w:bCs/>
          <w:color w:val="000000"/>
          <w:sz w:val="24"/>
          <w:szCs w:val="24"/>
          <w:u w:val="single"/>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رى أندريه أنّ الفهم القرائي يمرّ بمراحل عدّة هي </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1</w:t>
      </w:r>
      <w:r>
        <w:rPr>
          <w:rFonts w:ascii="Simplified Arabic" w:hAnsi="Simplified Arabic" w:cs="Simplified Arabic"/>
          <w:b/>
          <w:b/>
          <w:bCs/>
          <w:color w:val="000000"/>
          <w:sz w:val="24"/>
          <w:sz w:val="24"/>
          <w:szCs w:val="24"/>
          <w:rtl w:val="true"/>
        </w:rPr>
        <w:t xml:space="preserve">ـ الإدراك الحسّي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تضمّن الإدراك الحسّي تعرّف الحروف والكلمات  ومؤشرات سطح النصّ، بمعنى فكّ رموز الكلمات من خلال استخراج السمات الإملائية والنحوية للنصّ المقروء </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2</w:t>
      </w:r>
      <w:r>
        <w:rPr>
          <w:rFonts w:ascii="Simplified Arabic" w:hAnsi="Simplified Arabic" w:cs="Simplified Arabic"/>
          <w:b/>
          <w:b/>
          <w:bCs/>
          <w:color w:val="000000"/>
          <w:sz w:val="24"/>
          <w:sz w:val="24"/>
          <w:szCs w:val="24"/>
          <w:rtl w:val="true"/>
        </w:rPr>
        <w:t xml:space="preserve">ـ عملية التنشيط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تعلّق بالبحث في الذاكرة عن المعلومات، ويتواجد هذا النشاط في مستويات معالجة النصّ كافة، فعملية تمييز حرف تتطلّب عملية تعرّف إدراكية، ولا يجري التنشيط حرفا بعد حرف أو مقطعا بعد مقطع، وإنّما تجري العملية بشكل شامل، إذ يحدث الاسترجاع في الذاكرة بالبحث عن معنى الكلمة أو مجموعة الكلمات التي خضعت للتفكيك، وبذلك يسمح التنشيط بوضع معلومات القارئ الملائمة موضع التصرّف </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3</w:t>
      </w:r>
      <w:r>
        <w:rPr>
          <w:rFonts w:ascii="Simplified Arabic" w:hAnsi="Simplified Arabic" w:cs="Simplified Arabic"/>
          <w:b/>
          <w:b/>
          <w:bCs/>
          <w:color w:val="000000"/>
          <w:sz w:val="24"/>
          <w:sz w:val="24"/>
          <w:szCs w:val="24"/>
          <w:rtl w:val="true"/>
        </w:rPr>
        <w:t xml:space="preserve">ـ الاستدلال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هو استراتيجية إدراكية تستعمل المعلومات التي لدى القارئ بهدف إثراء المعلومات المتضمّنة في النصّ، أو إكمالها، أو تحويلها بحيث يسهل فهمها وحفظها، وللاستدلال أهمية بالغة في اكتشاف عدم الترابط المنطقي أو الالتباس </w:t>
      </w:r>
      <w:r>
        <w:rPr>
          <w:rFonts w:cs="Simplified Arabic" w:ascii="Simplified Arabic" w:hAnsi="Simplified Arabic"/>
          <w:color w:val="000000"/>
          <w:sz w:val="24"/>
          <w:szCs w:val="24"/>
          <w:rtl w:val="true"/>
        </w:rPr>
        <w:t>.</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4</w:t>
      </w:r>
      <w:r>
        <w:rPr>
          <w:rFonts w:ascii="Simplified Arabic" w:hAnsi="Simplified Arabic" w:cs="Simplified Arabic"/>
          <w:b/>
          <w:b/>
          <w:bCs/>
          <w:color w:val="000000"/>
          <w:sz w:val="24"/>
          <w:sz w:val="24"/>
          <w:szCs w:val="24"/>
          <w:rtl w:val="true"/>
        </w:rPr>
        <w:t xml:space="preserve">ـ التنبؤ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هو نشاط إدراكي يقوم على التكهّن بالمعلومات التي ما تزال غير متوافرة، هدفه التوصّل إلى تحديد المعنى الحقيقي للمقروء، إذ يقدّم مؤشرات تسهّل اختيار التفسير الأفضل من أجل متابعة القراءة </w:t>
      </w:r>
      <w:r>
        <w:rPr>
          <w:rFonts w:cs="Simplified Arabic" w:ascii="Simplified Arabic" w:hAnsi="Simplified Arabic"/>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5</w:t>
      </w:r>
      <w:r>
        <w:rPr>
          <w:rFonts w:ascii="Simplified Arabic" w:hAnsi="Simplified Arabic" w:cs="Simplified Arabic"/>
          <w:b/>
          <w:b/>
          <w:bCs/>
          <w:color w:val="000000"/>
          <w:sz w:val="24"/>
          <w:sz w:val="24"/>
          <w:szCs w:val="24"/>
          <w:rtl w:val="true"/>
        </w:rPr>
        <w:t xml:space="preserve">ـ نشاط الحفظ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إنّ الحفظ لمدى طويل يتحقّق أكثر بالتصوّر الدلالي، فتذكّر النصّ كلّه يتناقص بسرعة أكثر من التذكّر المنسوب للمدلول، أمّا المعلومات التي تمّ تخزينها في الذاكرة فهي عرضة للنسي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توجد ثلاثة عوامل تؤثّر في الحفظ ه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حداثة المعلومات، وأهميتها النسبية، وقيمتها الانفعالية </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Pr>
        <w:t>6</w:t>
      </w:r>
      <w:r>
        <w:rPr>
          <w:rFonts w:ascii="Simplified Arabic" w:hAnsi="Simplified Arabic" w:cs="Simplified Arabic"/>
          <w:b/>
          <w:b/>
          <w:bCs/>
          <w:color w:val="000000"/>
          <w:sz w:val="24"/>
          <w:sz w:val="24"/>
          <w:szCs w:val="24"/>
          <w:rtl w:val="true"/>
        </w:rPr>
        <w:t xml:space="preserve">ـ نشاط الاسترجاع والعرض </w:t>
      </w:r>
      <w:r>
        <w:rPr>
          <w:rFonts w:cs="Simplified Arabic" w:ascii="Simplified Arabic" w:hAnsi="Simplified Arabic"/>
          <w:b/>
          <w:bCs/>
          <w:color w:val="000000"/>
          <w:sz w:val="24"/>
          <w:szCs w:val="24"/>
          <w:rtl w:val="true"/>
        </w:rPr>
        <w:t xml:space="preserve">: </w:t>
      </w:r>
    </w:p>
    <w:p>
      <w:pPr>
        <w:pStyle w:val="Normal"/>
        <w:spacing w:lineRule="auto" w:line="240" w:before="0" w:after="0"/>
        <w:ind w:left="-2" w:right="0" w:firstLine="426"/>
        <w:jc w:val="both"/>
        <w:rPr>
          <w:rFonts w:ascii="Simplified Arabic" w:hAnsi="Simplified Arabic" w:cs="Simplified Arabic"/>
          <w:color w:val="000000"/>
          <w:sz w:val="24"/>
          <w:szCs w:val="24"/>
          <w:u w:val="single"/>
        </w:rPr>
      </w:pPr>
      <w:r>
        <w:rPr>
          <w:rFonts w:ascii="Simplified Arabic" w:hAnsi="Simplified Arabic" w:cs="Simplified Arabic"/>
          <w:color w:val="000000"/>
          <w:sz w:val="24"/>
          <w:sz w:val="24"/>
          <w:szCs w:val="24"/>
          <w:rtl w:val="true"/>
        </w:rPr>
        <w:t>هو استرجاع المعلومات التي خزنت في الذاكرة بعد معالجة معيّنة، إذ يخضع استرجاع المعلومات إلى حدّ كبير لنمط المعالجة، والعوامل التي تؤثّر في الحفظ</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left"/>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 xml:space="preserve">العوامل المؤثرة في الفهم القرائي </w:t>
      </w:r>
      <w:r>
        <w:rPr>
          <w:rFonts w:cs="Simplified Arabic" w:ascii="Simplified Arabic" w:hAnsi="Simplified Arabic"/>
          <w:b/>
          <w:bCs/>
          <w:color w:val="000000"/>
          <w:sz w:val="24"/>
          <w:szCs w:val="24"/>
          <w:u w:val="single"/>
          <w:rtl w:val="true"/>
        </w:rPr>
        <w:t>:</w:t>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 العوامل التي يمكن أن تؤثّر في قدرة القارئ على فهم المقروء منها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لائمة المقروء مستوى نضج القارئ واستعداده القرائي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سلوب عرض المقروء ومدى تلاؤمه وقدرات القارئ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خلو لغة المقروء من التراكيب الغامضة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ستوى دافعية القارئ</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انجذابه إلى قراءة الموضوع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ستوى مقروئية المقروء وسهولة مفرداته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حركة الارتدادية لعين القارئ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عايشة القارئ موضوع المقروء وأفكاره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ستوى قدرة القارئ على الفهم القرائي</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درجة إتقانه مهاراته </w:t>
      </w:r>
      <w:r>
        <w:rPr>
          <w:rFonts w:cs="Simplified Arabic" w:ascii="Simplified Arabic" w:hAnsi="Simplified Arabic"/>
          <w:color w:val="000000"/>
          <w:sz w:val="24"/>
          <w:szCs w:val="24"/>
          <w:rtl w:val="true"/>
        </w:rPr>
        <w:t xml:space="preserve">. </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ستوى نضج القارئ</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استعداده القرائ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عقلي</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العضوي</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النفسي</w:t>
      </w:r>
      <w:r>
        <w:rPr>
          <w:rFonts w:cs="Simplified Arabic" w:ascii="Simplified Arabic" w:hAnsi="Simplified Arabic"/>
          <w:color w:val="000000"/>
          <w:sz w:val="24"/>
          <w:szCs w:val="24"/>
          <w:rtl w:val="true"/>
        </w:rPr>
        <w:t>) .</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ستوى الحشو والتكرار في المقروء </w:t>
      </w:r>
      <w:r>
        <w:rPr>
          <w:rFonts w:cs="Simplified Arabic" w:ascii="Simplified Arabic" w:hAnsi="Simplified Arabic"/>
          <w:color w:val="000000"/>
          <w:sz w:val="24"/>
          <w:szCs w:val="24"/>
          <w:rtl w:val="true"/>
        </w:rPr>
        <w:t xml:space="preserve">. </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ستوى ذاكرة القارئ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غرض من القراء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غرض الذي يسعى إليه القارئ</w:t>
      </w:r>
      <w:r>
        <w:rPr>
          <w:rFonts w:cs="Simplified Arabic" w:ascii="Simplified Arabic" w:hAnsi="Simplified Arabic"/>
          <w:color w:val="000000"/>
          <w:sz w:val="24"/>
          <w:szCs w:val="24"/>
          <w:rtl w:val="true"/>
        </w:rPr>
        <w:t>) (</w:t>
      </w:r>
      <w:r>
        <w:rPr>
          <w:rFonts w:ascii="Simplified Arabic" w:hAnsi="Simplified Arabic" w:cs="Simplified Arabic"/>
          <w:color w:val="000000"/>
          <w:sz w:val="24"/>
          <w:sz w:val="24"/>
          <w:szCs w:val="24"/>
          <w:rtl w:val="true"/>
        </w:rPr>
        <w:t>عطية</w:t>
      </w:r>
      <w:r>
        <w:rPr>
          <w:rFonts w:ascii="Simplified Arabic" w:hAnsi="Simplified Arabic" w:cs="Simplified Arabic"/>
          <w:color w:val="000000"/>
          <w:sz w:val="24"/>
          <w:sz w:val="24"/>
          <w:szCs w:val="24"/>
          <w:rtl w:val="true"/>
          <w:lang w:bidi="ar-SA"/>
        </w:rPr>
        <w:t xml:space="preserve">،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2</w:t>
      </w:r>
      <w:r>
        <w:rPr>
          <w:rFonts w:cs="Simplified Arabic" w:ascii="Simplified Arabic" w:hAnsi="Simplified Arabic"/>
          <w:color w:val="000000"/>
          <w:sz w:val="24"/>
          <w:szCs w:val="24"/>
          <w:rtl w:val="true"/>
        </w:rPr>
        <w:t>) .</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خبرة السابقة التي تسهّل على القارئ عمليات الاستنتاج</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فهم المعنى الظاهري والضمني</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عملية والنقد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عوامل العاطفية وهي مفهوم الذات</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تأثير المعلّم</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المادّة الدراسية </w:t>
      </w:r>
      <w:r>
        <w:rPr>
          <w:rFonts w:cs="Simplified Arabic" w:ascii="Simplified Arabic" w:hAnsi="Simplified Arabic"/>
          <w:color w:val="000000"/>
          <w:sz w:val="24"/>
          <w:szCs w:val="24"/>
          <w:rtl w:val="true"/>
        </w:rPr>
        <w:t>.</w:t>
      </w:r>
    </w:p>
    <w:p>
      <w:pPr>
        <w:pStyle w:val="Style28"/>
        <w:numPr>
          <w:ilvl w:val="0"/>
          <w:numId w:val="3"/>
        </w:numPr>
        <w:spacing w:lineRule="auto" w:line="240" w:before="0" w:after="0"/>
        <w:ind w:left="84" w:right="0" w:hanging="86"/>
        <w:contextualSpacing/>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عوامل التربوية وهي التعليم غير الملائم للقراءة</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 xml:space="preserve">والإعداد غير المناسب للمعلّمين  والتأكيد الزائد على مهارة واحدة من مهارات القراء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دليمي</w:t>
      </w:r>
      <w:r>
        <w:rPr>
          <w:rFonts w:ascii="Simplified Arabic" w:hAnsi="Simplified Arabic" w:cs="Simplified Arabic"/>
          <w:color w:val="000000"/>
          <w:sz w:val="24"/>
          <w:sz w:val="24"/>
          <w:szCs w:val="24"/>
          <w:rtl w:val="true"/>
          <w:lang w:bidi="ar-SA"/>
        </w:rPr>
        <w:t xml:space="preserve">، </w:t>
      </w:r>
      <w:r>
        <w:rPr>
          <w:rFonts w:ascii="Simplified Arabic" w:hAnsi="Simplified Arabic" w:cs="Simplified Arabic"/>
          <w:color w:val="000000"/>
          <w:sz w:val="24"/>
          <w:sz w:val="24"/>
          <w:szCs w:val="24"/>
          <w:rtl w:val="true"/>
        </w:rPr>
        <w:t>وسعاد</w:t>
      </w:r>
      <w:r>
        <w:rPr>
          <w:rFonts w:ascii="Simplified Arabic" w:hAnsi="Simplified Arabic" w:cs="Simplified Arabic"/>
          <w:color w:val="000000"/>
          <w:sz w:val="24"/>
          <w:sz w:val="24"/>
          <w:szCs w:val="24"/>
          <w:rtl w:val="true"/>
          <w:lang w:bidi="ar-SA"/>
        </w:rPr>
        <w:t xml:space="preserve">،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9</w:t>
      </w:r>
      <w:r>
        <w:rPr>
          <w:rFonts w:cs="Simplified Arabic" w:ascii="Simplified Arabic" w:hAnsi="Simplified Arabic"/>
          <w:color w:val="000000"/>
          <w:sz w:val="24"/>
          <w:szCs w:val="24"/>
          <w:rtl w:val="true"/>
        </w:rPr>
        <w:t xml:space="preserve">) </w:t>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spacing w:lineRule="auto" w:line="240" w:before="0" w:after="0"/>
        <w:ind w:left="84"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صادر البحث</w:t>
      </w:r>
    </w:p>
    <w:p>
      <w:pPr>
        <w:pStyle w:val="Style13"/>
        <w:numPr>
          <w:ilvl w:val="0"/>
          <w:numId w:val="6"/>
        </w:numPr>
        <w:tabs>
          <w:tab w:val="clear" w:pos="720"/>
          <w:tab w:val="right" w:pos="423"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أبو الضبعات</w:t>
      </w:r>
      <w:r>
        <w:rPr>
          <w:rFonts w:ascii="Simplified Arabic" w:hAnsi="Simplified Arabic" w:cs="Simplified Arabic"/>
          <w:sz w:val="24"/>
          <w:sz w:val="24"/>
          <w:szCs w:val="24"/>
          <w:rtl w:val="true"/>
        </w:rPr>
        <w:t xml:space="preserve">، زكريا إسماعيل </w:t>
      </w:r>
      <w:r>
        <w:rPr>
          <w:rFonts w:cs="Simplified Arabic" w:ascii="Simplified Arabic" w:hAnsi="Simplified Arabic"/>
          <w:sz w:val="24"/>
          <w:szCs w:val="24"/>
          <w:rtl w:val="true"/>
        </w:rPr>
        <w:t>:</w:t>
      </w:r>
      <w:r>
        <w:rPr>
          <w:rFonts w:ascii="Simplified Arabic" w:hAnsi="Simplified Arabic" w:cs="Simplified Arabic"/>
          <w:b/>
          <w:b/>
          <w:bCs/>
          <w:sz w:val="24"/>
          <w:sz w:val="24"/>
          <w:szCs w:val="24"/>
          <w:u w:val="single"/>
          <w:rtl w:val="true"/>
        </w:rPr>
        <w:t>طرائق تدريس اللغة العربية</w:t>
      </w:r>
      <w:r>
        <w:rPr>
          <w:rFonts w:ascii="Simplified Arabic" w:hAnsi="Simplified Arabic" w:cs="Simplified Arabic"/>
          <w:sz w:val="24"/>
          <w:sz w:val="24"/>
          <w:szCs w:val="24"/>
          <w:rtl w:val="true"/>
        </w:rPr>
        <w:t xml:space="preserve">، دار الفكر، عمان،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6"/>
        </w:numPr>
        <w:tabs>
          <w:tab w:val="clear" w:pos="720"/>
          <w:tab w:val="right" w:pos="423" w:leader="none"/>
        </w:tabs>
        <w:spacing w:lineRule="auto" w:line="240" w:before="0" w:after="0"/>
        <w:ind w:left="423" w:right="0" w:hanging="425"/>
        <w:contextualSpacing/>
        <w:jc w:val="both"/>
        <w:rPr/>
      </w:pPr>
      <w:r>
        <w:rPr>
          <w:rFonts w:ascii="Simplified Arabic" w:hAnsi="Simplified Arabic" w:cs="Simplified Arabic"/>
          <w:b/>
          <w:b/>
          <w:bCs/>
          <w:sz w:val="24"/>
          <w:sz w:val="24"/>
          <w:szCs w:val="24"/>
          <w:rtl w:val="true"/>
        </w:rPr>
        <w:t xml:space="preserve">أبو الهيجاء، </w:t>
      </w:r>
      <w:r>
        <w:rPr>
          <w:rFonts w:ascii="Simplified Arabic" w:hAnsi="Simplified Arabic" w:cs="Simplified Arabic"/>
          <w:sz w:val="24"/>
          <w:sz w:val="24"/>
          <w:szCs w:val="24"/>
          <w:rtl w:val="true"/>
        </w:rPr>
        <w:t>فؤاد حسن</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أساليب وطرق تدريس اللغة العربية</w:t>
      </w:r>
      <w:r>
        <w:rPr>
          <w:rFonts w:ascii="Simplified Arabic" w:hAnsi="Simplified Arabic" w:cs="Simplified Arabic"/>
          <w:sz w:val="24"/>
          <w:sz w:val="24"/>
          <w:szCs w:val="24"/>
          <w:rtl w:val="true"/>
        </w:rPr>
        <w:t xml:space="preserve">، دار المناهج للطباعة والنشر، عمان، </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جاب الله وآخرون، </w:t>
      </w:r>
      <w:r>
        <w:rPr>
          <w:rFonts w:ascii="Simplified Arabic" w:hAnsi="Simplified Arabic" w:cs="Simplified Arabic"/>
          <w:sz w:val="24"/>
          <w:sz w:val="24"/>
          <w:szCs w:val="24"/>
          <w:rtl w:val="true"/>
        </w:rPr>
        <w:t>علي سعد وسيد فهمي مكاوي وماهر شعبان عبد الباري</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تعلم القراءة والكتابة أسسه وإجراءاته التربوية</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دار المسيرة، عمان،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جاد، </w:t>
      </w:r>
      <w:r>
        <w:rPr>
          <w:rFonts w:ascii="Simplified Arabic" w:hAnsi="Simplified Arabic" w:cs="Simplified Arabic"/>
          <w:sz w:val="24"/>
          <w:sz w:val="24"/>
          <w:szCs w:val="24"/>
          <w:rtl w:val="true"/>
        </w:rPr>
        <w:t>محمد لطفي</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فعالية استيراتيجية مقترحة في تنمية بعض مهارات الفهم القرائي لطلاب الصف الثاني الإعداد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الجمعية المصرية للقراءة والمعرفية، جامعة عين شمس، كلية التربية،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6"/>
        </w:numPr>
        <w:tabs>
          <w:tab w:val="clear" w:pos="720"/>
          <w:tab w:val="left" w:pos="360" w:leader="none"/>
          <w:tab w:val="right" w:pos="423" w:leader="none"/>
          <w:tab w:val="left" w:pos="540"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جبيلي، </w:t>
      </w:r>
      <w:r>
        <w:rPr>
          <w:rFonts w:ascii="Simplified Arabic" w:hAnsi="Simplified Arabic" w:cs="Simplified Arabic"/>
          <w:sz w:val="24"/>
          <w:sz w:val="24"/>
          <w:szCs w:val="24"/>
          <w:rtl w:val="true"/>
        </w:rPr>
        <w:t>سجيع</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مهارات القراءة والفهم والتذوق الأدب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مؤسسه الكتاب الحديث، لبنان – طرابلس،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جرجري</w:t>
      </w:r>
      <w:r>
        <w:rPr>
          <w:rFonts w:ascii="Simplified Arabic" w:hAnsi="Simplified Arabic" w:cs="Simplified Arabic"/>
          <w:sz w:val="24"/>
          <w:sz w:val="24"/>
          <w:szCs w:val="24"/>
          <w:rtl w:val="true"/>
        </w:rPr>
        <w:t xml:space="preserve">، عبد الله علي إبراهيم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مشكلات تدريس المطالعة في المرحلة الإعدادية في العراق ومقترحات علاجها</w:t>
      </w:r>
      <w:r>
        <w:rPr>
          <w:rFonts w:ascii="Simplified Arabic" w:hAnsi="Simplified Arabic" w:cs="Simplified Arabic"/>
          <w:sz w:val="24"/>
          <w:sz w:val="24"/>
          <w:szCs w:val="24"/>
          <w:rtl w:val="true"/>
        </w:rPr>
        <w:t xml:space="preserve">، كلية التربية، ابن رشد، جامعة بغداد،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حبيب الله، </w:t>
      </w:r>
      <w:r>
        <w:rPr>
          <w:rFonts w:ascii="Simplified Arabic" w:hAnsi="Simplified Arabic" w:cs="Simplified Arabic"/>
          <w:sz w:val="24"/>
          <w:sz w:val="24"/>
          <w:szCs w:val="24"/>
          <w:rtl w:val="true"/>
        </w:rPr>
        <w:t>محمد</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u w:val="single"/>
          <w:rtl w:val="true"/>
        </w:rPr>
        <w:t>اسس القراءة وفهم المقروء  بين النظرية والتطبيق</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دار عمار، عمان،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حراحشه</w:t>
      </w:r>
      <w:r>
        <w:rPr>
          <w:rFonts w:ascii="Simplified Arabic" w:hAnsi="Simplified Arabic" w:cs="Simplified Arabic"/>
          <w:sz w:val="24"/>
          <w:sz w:val="24"/>
          <w:szCs w:val="24"/>
          <w:rtl w:val="true"/>
        </w:rPr>
        <w:t>، إبراهيم محمّد عل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المهارات القرائية وطرق تدريسـها</w:t>
      </w:r>
      <w:r>
        <w:rPr>
          <w:rFonts w:ascii="Simplified Arabic" w:hAnsi="Simplified Arabic" w:cs="Simplified Arabic"/>
          <w:sz w:val="24"/>
          <w:sz w:val="24"/>
          <w:szCs w:val="24"/>
          <w:rtl w:val="true"/>
        </w:rPr>
        <w:t xml:space="preserve">، دار  الخزامى للنشر والتوزيع عمان، </w:t>
      </w:r>
      <w:r>
        <w:rPr>
          <w:rFonts w:cs="Simplified Arabic" w:ascii="Simplified Arabic" w:hAnsi="Simplified Arabic"/>
          <w:sz w:val="24"/>
          <w:szCs w:val="24"/>
        </w:rPr>
        <w:t>2007</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Style w:val="Null"/>
          <w:rFonts w:ascii="Simplified Arabic" w:hAnsi="Simplified Arabic" w:cs="Simplified Arabic"/>
          <w:sz w:val="24"/>
          <w:sz w:val="24"/>
          <w:szCs w:val="24"/>
          <w:rtl w:val="true"/>
        </w:rPr>
        <w:t xml:space="preserve">خليفة، محمد </w:t>
      </w:r>
      <w:r>
        <w:rPr>
          <w:rStyle w:val="Null"/>
          <w:rFonts w:cs="Simplified Arabic" w:ascii="Simplified Arabic" w:hAnsi="Simplified Arabic"/>
          <w:sz w:val="24"/>
          <w:szCs w:val="24"/>
          <w:rtl w:val="true"/>
        </w:rPr>
        <w:t xml:space="preserve">. </w:t>
      </w:r>
      <w:r>
        <w:rPr>
          <w:rStyle w:val="Null"/>
          <w:rFonts w:ascii="Simplified Arabic" w:hAnsi="Simplified Arabic" w:cs="Simplified Arabic"/>
          <w:b/>
          <w:b/>
          <w:bCs/>
          <w:sz w:val="24"/>
          <w:sz w:val="24"/>
          <w:szCs w:val="24"/>
          <w:u w:val="single"/>
          <w:rtl w:val="true"/>
        </w:rPr>
        <w:t>التمهيد في علم اللغة</w:t>
      </w:r>
      <w:r>
        <w:rPr>
          <w:rStyle w:val="Null"/>
          <w:rFonts w:ascii="Simplified Arabic" w:hAnsi="Simplified Arabic" w:cs="Simplified Arabic"/>
          <w:sz w:val="24"/>
          <w:sz w:val="24"/>
          <w:szCs w:val="24"/>
          <w:rtl w:val="true"/>
        </w:rPr>
        <w:t>، ط</w:t>
      </w:r>
      <w:r>
        <w:rPr>
          <w:rStyle w:val="Null"/>
          <w:rFonts w:cs="Simplified Arabic" w:ascii="Simplified Arabic" w:hAnsi="Simplified Arabic"/>
          <w:sz w:val="24"/>
          <w:szCs w:val="24"/>
        </w:rPr>
        <w:t>2</w:t>
      </w:r>
      <w:r>
        <w:rPr>
          <w:rStyle w:val="Null"/>
          <w:rFonts w:ascii="Simplified Arabic" w:hAnsi="Simplified Arabic" w:cs="Simplified Arabic"/>
          <w:sz w:val="24"/>
          <w:sz w:val="24"/>
          <w:szCs w:val="24"/>
          <w:rtl w:val="true"/>
        </w:rPr>
        <w:t xml:space="preserve">، منشورات جامعة السابع من ابريل، ليبيا، </w:t>
      </w:r>
      <w:r>
        <w:rPr>
          <w:rStyle w:val="Null"/>
          <w:rFonts w:cs="Simplified Arabic" w:ascii="Simplified Arabic" w:hAnsi="Simplified Arabic"/>
          <w:sz w:val="24"/>
          <w:szCs w:val="24"/>
        </w:rPr>
        <w:t>2008</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دليمي</w:t>
      </w:r>
      <w:r>
        <w:rPr>
          <w:rFonts w:ascii="Simplified Arabic" w:hAnsi="Simplified Arabic" w:cs="Simplified Arabic"/>
          <w:sz w:val="24"/>
          <w:sz w:val="24"/>
          <w:szCs w:val="24"/>
          <w:rtl w:val="true"/>
        </w:rPr>
        <w:t>، طه علي حسين، وسعاد عبد الكريم الوائلي</w:t>
      </w:r>
      <w:r>
        <w:rPr>
          <w:rFonts w:cs="Simplified Arabic" w:ascii="Simplified Arabic" w:hAnsi="Simplified Arabic"/>
          <w:sz w:val="24"/>
          <w:szCs w:val="24"/>
          <w:rtl w:val="true"/>
        </w:rPr>
        <w:t>:</w:t>
      </w:r>
      <w:r>
        <w:rPr>
          <w:rFonts w:ascii="Simplified Arabic" w:hAnsi="Simplified Arabic" w:cs="Simplified Arabic"/>
          <w:b/>
          <w:b/>
          <w:bCs/>
          <w:sz w:val="24"/>
          <w:sz w:val="24"/>
          <w:szCs w:val="24"/>
          <w:u w:val="single"/>
          <w:rtl w:val="true"/>
        </w:rPr>
        <w:t>اتجاهات حديثة في تدريس اللغة العربية</w:t>
      </w:r>
      <w:r>
        <w:rPr>
          <w:rFonts w:ascii="Simplified Arabic" w:hAnsi="Simplified Arabic" w:cs="Simplified Arabic"/>
          <w:sz w:val="24"/>
          <w:sz w:val="24"/>
          <w:szCs w:val="24"/>
          <w:rtl w:val="true"/>
        </w:rPr>
        <w:t>، عالم الكتب الحديث للنشر والتوزيع، إرب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ردن،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زايـــــــــــر واخرون، </w:t>
      </w:r>
      <w:r>
        <w:rPr>
          <w:rFonts w:ascii="Simplified Arabic" w:hAnsi="Simplified Arabic" w:cs="Simplified Arabic"/>
          <w:sz w:val="24"/>
          <w:sz w:val="24"/>
          <w:szCs w:val="24"/>
          <w:rtl w:val="true"/>
        </w:rPr>
        <w:t>سعد علي، وضياء عبد الله، رحيم لي، حسن خلباص</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مشاهدة الصفية والتطبيق العملي لطلبة اقسام اللغة العربية</w:t>
      </w:r>
      <w:r>
        <w:rPr>
          <w:rFonts w:ascii="Simplified Arabic" w:hAnsi="Simplified Arabic" w:cs="Simplified Arabic"/>
          <w:sz w:val="24"/>
          <w:sz w:val="24"/>
          <w:szCs w:val="24"/>
          <w:rtl w:val="true"/>
        </w:rPr>
        <w:t xml:space="preserve">، مؤسسة مصر المرتضى للكتاب العراقي،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زايــــــــــر وعايز، </w:t>
      </w:r>
      <w:r>
        <w:rPr>
          <w:rFonts w:ascii="Simplified Arabic" w:hAnsi="Simplified Arabic" w:cs="Simplified Arabic"/>
          <w:sz w:val="24"/>
          <w:sz w:val="24"/>
          <w:szCs w:val="24"/>
          <w:rtl w:val="true"/>
        </w:rPr>
        <w:t>سعد علي وإيمان</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مناهج اللغة العربية وطرائق تدريسها</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العالمية المتحدة، بيروت،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6"/>
        </w:numPr>
        <w:tabs>
          <w:tab w:val="clear" w:pos="720"/>
          <w:tab w:val="left" w:pos="360" w:leader="none"/>
          <w:tab w:val="right" w:pos="423" w:leader="none"/>
          <w:tab w:val="left" w:pos="540"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سفاسفة، </w:t>
      </w:r>
      <w:r>
        <w:rPr>
          <w:rFonts w:ascii="Simplified Arabic" w:hAnsi="Simplified Arabic" w:cs="Simplified Arabic"/>
          <w:sz w:val="24"/>
          <w:sz w:val="24"/>
          <w:szCs w:val="24"/>
          <w:rtl w:val="true"/>
        </w:rPr>
        <w:t>عبد الرحمن</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طرائق تدريس اللغة العربية</w:t>
      </w:r>
      <w:r>
        <w:rPr>
          <w:rFonts w:ascii="Simplified Arabic" w:hAnsi="Simplified Arabic" w:cs="Simplified Arabic"/>
          <w:sz w:val="24"/>
          <w:sz w:val="24"/>
          <w:szCs w:val="24"/>
          <w:rtl w:val="true"/>
        </w:rPr>
        <w:t>، مركز يزيد، الأردن – الكرك،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6"/>
        </w:numPr>
        <w:tabs>
          <w:tab w:val="clear" w:pos="720"/>
          <w:tab w:val="left" w:pos="360" w:leader="none"/>
          <w:tab w:val="right" w:pos="423" w:leader="none"/>
          <w:tab w:val="left" w:pos="540"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شحاتة والنجار</w:t>
      </w:r>
      <w:r>
        <w:rPr>
          <w:rFonts w:ascii="Simplified Arabic" w:hAnsi="Simplified Arabic" w:cs="Simplified Arabic"/>
          <w:sz w:val="24"/>
          <w:sz w:val="24"/>
          <w:szCs w:val="24"/>
          <w:rtl w:val="true"/>
        </w:rPr>
        <w:t>، حسن وزينب النجار</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معجم المصطلحات التربوية والنفسية</w:t>
      </w:r>
      <w:r>
        <w:rPr>
          <w:rFonts w:ascii="Simplified Arabic" w:hAnsi="Simplified Arabic" w:cs="Simplified Arabic"/>
          <w:sz w:val="24"/>
          <w:sz w:val="24"/>
          <w:szCs w:val="24"/>
          <w:rtl w:val="true"/>
        </w:rPr>
        <w:t xml:space="preserve">، الدار المصرية اللبنانية،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عاشور والحوامدة، </w:t>
      </w:r>
      <w:r>
        <w:rPr>
          <w:rFonts w:ascii="Simplified Arabic" w:hAnsi="Simplified Arabic" w:cs="Simplified Arabic"/>
          <w:sz w:val="24"/>
          <w:sz w:val="24"/>
          <w:szCs w:val="24"/>
          <w:rtl w:val="true"/>
        </w:rPr>
        <w:t>راتب قاسم ومحمد فؤاد</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 xml:space="preserve">أساليب تدريس اللغة العربية بين النظرية والتطبيق،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دار المسيرة،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u w:val="single"/>
        </w:rPr>
      </w:pPr>
      <w:r>
        <w:rPr>
          <w:rFonts w:ascii="Simplified Arabic" w:hAnsi="Simplified Arabic" w:cs="Simplified Arabic"/>
          <w:b/>
          <w:b/>
          <w:bCs/>
          <w:sz w:val="24"/>
          <w:sz w:val="24"/>
          <w:szCs w:val="24"/>
          <w:rtl w:val="true"/>
        </w:rPr>
        <w:t>عاشور ومقدادي</w:t>
      </w:r>
      <w:r>
        <w:rPr>
          <w:rFonts w:ascii="Simplified Arabic" w:hAnsi="Simplified Arabic" w:cs="Simplified Arabic"/>
          <w:sz w:val="24"/>
          <w:sz w:val="24"/>
          <w:szCs w:val="24"/>
          <w:rtl w:val="true"/>
        </w:rPr>
        <w:t>، قاسم عاشور ومحمد فخ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 xml:space="preserve">المهارات القرائية والكتابية طرائق تدريسها واستراتيجياتها،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مسيرة، عمان،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u w:val="single"/>
          <w:rtl w:val="true"/>
        </w:rPr>
        <w:t xml:space="preserve"> </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عبد الباري</w:t>
      </w:r>
      <w:r>
        <w:rPr>
          <w:rFonts w:ascii="Simplified Arabic" w:hAnsi="Simplified Arabic" w:cs="Simplified Arabic"/>
          <w:sz w:val="24"/>
          <w:sz w:val="24"/>
          <w:szCs w:val="24"/>
          <w:rtl w:val="true"/>
        </w:rPr>
        <w:t>، ماهر شعبان</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ستراتيجيات فهم المقروء أسسها النظرية وتطبيقاتها العملية</w:t>
      </w:r>
      <w:r>
        <w:rPr>
          <w:rFonts w:ascii="Simplified Arabic" w:hAnsi="Simplified Arabic" w:cs="Simplified Arabic"/>
          <w:sz w:val="24"/>
          <w:sz w:val="24"/>
          <w:szCs w:val="24"/>
          <w:rtl w:val="true"/>
        </w:rPr>
        <w:t xml:space="preserve">، دار المسيرة،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ـــــــــــــــــــــــــــــــــــــــــــــــــــــــــــ</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قوائم التقدير وفنون اللغة مفاهيم وتطبيقات</w:t>
      </w:r>
      <w:r>
        <w:rPr>
          <w:rFonts w:ascii="Simplified Arabic" w:hAnsi="Simplified Arabic" w:cs="Simplified Arabic"/>
          <w:sz w:val="24"/>
          <w:sz w:val="24"/>
          <w:szCs w:val="24"/>
          <w:rtl w:val="true"/>
        </w:rPr>
        <w:t xml:space="preserve">، دار المسيرة،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Style w:val="Null"/>
          <w:rFonts w:ascii="Simplified Arabic" w:hAnsi="Simplified Arabic" w:cs="Simplified Arabic"/>
          <w:sz w:val="24"/>
          <w:sz w:val="24"/>
          <w:szCs w:val="24"/>
          <w:rtl w:val="true"/>
        </w:rPr>
        <w:t xml:space="preserve">عبد الحميد، عبد الحميد عبد الله </w:t>
      </w:r>
      <w:r>
        <w:rPr>
          <w:rStyle w:val="Null"/>
          <w:rFonts w:cs="Simplified Arabic" w:ascii="Simplified Arabic" w:hAnsi="Simplified Arabic"/>
          <w:sz w:val="24"/>
          <w:szCs w:val="24"/>
          <w:rtl w:val="true"/>
        </w:rPr>
        <w:t xml:space="preserve">. </w:t>
      </w:r>
      <w:r>
        <w:rPr>
          <w:rStyle w:val="Null"/>
          <w:rFonts w:ascii="Simplified Arabic" w:hAnsi="Simplified Arabic" w:cs="Simplified Arabic"/>
          <w:b/>
          <w:b/>
          <w:bCs/>
          <w:sz w:val="24"/>
          <w:sz w:val="24"/>
          <w:szCs w:val="24"/>
          <w:u w:val="single"/>
          <w:rtl w:val="true"/>
        </w:rPr>
        <w:t xml:space="preserve">فعالية استراتيجيات معرفية معينة في تنمية بعض مهارات العليا للفهم في القراءة لدى طلبة الصف الاول الثانوي </w:t>
      </w:r>
      <w:r>
        <w:rPr>
          <w:rStyle w:val="Null"/>
          <w:rFonts w:cs="Simplified Arabic" w:ascii="Simplified Arabic" w:hAnsi="Simplified Arabic"/>
          <w:b/>
          <w:bCs/>
          <w:sz w:val="24"/>
          <w:szCs w:val="24"/>
          <w:u w:val="single"/>
          <w:rtl w:val="true"/>
        </w:rPr>
        <w:t>.</w:t>
      </w:r>
      <w:r>
        <w:rPr>
          <w:rStyle w:val="Null"/>
          <w:rFonts w:cs="Simplified Arabic" w:ascii="Simplified Arabic" w:hAnsi="Simplified Arabic"/>
          <w:sz w:val="24"/>
          <w:szCs w:val="24"/>
          <w:rtl w:val="true"/>
        </w:rPr>
        <w:t xml:space="preserve"> </w:t>
      </w:r>
      <w:r>
        <w:rPr>
          <w:rStyle w:val="Null"/>
          <w:rFonts w:ascii="Simplified Arabic" w:hAnsi="Simplified Arabic" w:cs="Simplified Arabic"/>
          <w:sz w:val="24"/>
          <w:sz w:val="24"/>
          <w:szCs w:val="24"/>
          <w:rtl w:val="true"/>
        </w:rPr>
        <w:t xml:space="preserve">مجلة القراءة والمعرفة، ديسمبر العدد الثاني، الجمعية المصرية للقراءة والمعرفة، كلية التربية، جامعة عين شمس، </w:t>
      </w:r>
      <w:r>
        <w:rPr>
          <w:rStyle w:val="Null"/>
          <w:rFonts w:cs="Simplified Arabic" w:ascii="Simplified Arabic" w:hAnsi="Simplified Arabic"/>
          <w:sz w:val="24"/>
          <w:szCs w:val="24"/>
        </w:rPr>
        <w:t>2000</w:t>
      </w:r>
      <w:r>
        <w:rPr>
          <w:rStyle w:val="Null"/>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عزاوي</w:t>
      </w:r>
      <w:r>
        <w:rPr>
          <w:rFonts w:ascii="Simplified Arabic" w:hAnsi="Simplified Arabic" w:cs="Simplified Arabic"/>
          <w:sz w:val="24"/>
          <w:sz w:val="24"/>
          <w:szCs w:val="24"/>
          <w:rtl w:val="true"/>
        </w:rPr>
        <w:t xml:space="preserve">، نعمة رحيم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من قضايا تعليم اللغة العربية رؤية جديدة</w:t>
      </w:r>
      <w:r>
        <w:rPr>
          <w:rFonts w:ascii="Simplified Arabic" w:hAnsi="Simplified Arabic" w:cs="Simplified Arabic"/>
          <w:sz w:val="24"/>
          <w:sz w:val="24"/>
          <w:szCs w:val="24"/>
          <w:rtl w:val="true"/>
        </w:rPr>
        <w:t xml:space="preserve">، مطبعة وزارة التربية، بغداد، </w:t>
      </w:r>
      <w:r>
        <w:rPr>
          <w:rFonts w:cs="Simplified Arabic" w:ascii="Simplified Arabic" w:hAnsi="Simplified Arabic"/>
          <w:sz w:val="24"/>
          <w:szCs w:val="24"/>
        </w:rPr>
        <w:t>1988</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عطية</w:t>
      </w:r>
      <w:r>
        <w:rPr>
          <w:rFonts w:ascii="Simplified Arabic" w:hAnsi="Simplified Arabic" w:cs="Simplified Arabic"/>
          <w:sz w:val="24"/>
          <w:sz w:val="24"/>
          <w:szCs w:val="24"/>
          <w:rtl w:val="true"/>
        </w:rPr>
        <w:t>، محسن علي</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استراتيجيات الحديثة في التدريس الفعّال</w:t>
      </w:r>
      <w:r>
        <w:rPr>
          <w:rFonts w:ascii="Simplified Arabic" w:hAnsi="Simplified Arabic" w:cs="Simplified Arabic"/>
          <w:sz w:val="24"/>
          <w:sz w:val="24"/>
          <w:szCs w:val="24"/>
          <w:rtl w:val="true"/>
        </w:rPr>
        <w:t xml:space="preserve">، دار صفاء للنشر والتوزيع، عمّان،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ــــــــــــــــــــــــــــــــ</w:t>
      </w:r>
      <w:r>
        <w:rPr>
          <w:rFonts w:ascii="Simplified Arabic" w:hAnsi="Simplified Arabic" w:cs="Simplified Arabic"/>
          <w:sz w:val="24"/>
          <w:sz w:val="24"/>
          <w:szCs w:val="24"/>
          <w:rtl w:val="true"/>
        </w:rPr>
        <w:t xml:space="preserve">ــــــــــ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ستراتيجيات ما وراء المعرفة في فهم المقروء</w:t>
      </w:r>
      <w:r>
        <w:rPr>
          <w:rFonts w:ascii="Simplified Arabic" w:hAnsi="Simplified Arabic" w:cs="Simplified Arabic"/>
          <w:sz w:val="24"/>
          <w:sz w:val="24"/>
          <w:szCs w:val="24"/>
          <w:rtl w:val="true"/>
        </w:rPr>
        <w:t xml:space="preserve">، دار المناهج للنشر والتوزيع،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قيسي</w:t>
      </w:r>
      <w:r>
        <w:rPr>
          <w:rFonts w:ascii="Simplified Arabic" w:hAnsi="Simplified Arabic" w:cs="Simplified Arabic"/>
          <w:sz w:val="24"/>
          <w:sz w:val="24"/>
          <w:szCs w:val="24"/>
          <w:rtl w:val="true"/>
        </w:rPr>
        <w:t xml:space="preserve">، رؤوف محمد احمد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 xml:space="preserve">قياس سرعة القراءة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فهم في مرحلة الدراسة المتوسطة، </w:t>
      </w:r>
      <w:r>
        <w:rPr>
          <w:rFonts w:ascii="Simplified Arabic" w:hAnsi="Simplified Arabic" w:cs="Simplified Arabic"/>
          <w:sz w:val="24"/>
          <w:sz w:val="24"/>
          <w:szCs w:val="24"/>
          <w:rtl w:val="true"/>
        </w:rPr>
        <w:t xml:space="preserve">كلية التربية، ابن رشد، جامعة بغداد </w:t>
      </w:r>
      <w:r>
        <w:rPr>
          <w:rFonts w:cs="Simplified Arabic" w:ascii="Simplified Arabic" w:hAnsi="Simplified Arabic"/>
          <w:sz w:val="24"/>
          <w:szCs w:val="24"/>
        </w:rPr>
        <w:t>1984</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رسالة ماجستير غير منشورة</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لافي</w:t>
      </w:r>
      <w:r>
        <w:rPr>
          <w:rFonts w:ascii="Simplified Arabic" w:hAnsi="Simplified Arabic" w:cs="Simplified Arabic"/>
          <w:sz w:val="24"/>
          <w:sz w:val="24"/>
          <w:szCs w:val="24"/>
          <w:rtl w:val="true"/>
        </w:rPr>
        <w:t xml:space="preserve">، عبد الله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قراءة وتنمية التفكير</w:t>
      </w:r>
      <w:r>
        <w:rPr>
          <w:rFonts w:ascii="Simplified Arabic" w:hAnsi="Simplified Arabic" w:cs="Simplified Arabic"/>
          <w:sz w:val="24"/>
          <w:sz w:val="24"/>
          <w:szCs w:val="24"/>
          <w:rtl w:val="true"/>
        </w:rPr>
        <w:t xml:space="preserve">، عالم الكتب، القاهرة، </w:t>
      </w:r>
      <w:r>
        <w:rPr>
          <w:rFonts w:cs="Simplified Arabic" w:ascii="Simplified Arabic" w:hAnsi="Simplified Arabic"/>
          <w:sz w:val="24"/>
          <w:szCs w:val="24"/>
        </w:rPr>
        <w:t>200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567"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هاشمي</w:t>
      </w:r>
      <w:r>
        <w:rPr>
          <w:rFonts w:ascii="Simplified Arabic" w:hAnsi="Simplified Arabic" w:cs="Simplified Arabic"/>
          <w:sz w:val="24"/>
          <w:sz w:val="24"/>
          <w:szCs w:val="24"/>
          <w:rtl w:val="true"/>
        </w:rPr>
        <w:t xml:space="preserve">، عابد توفيق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طرائق تدريس مهارات اللغة العربية وآدابها للمراحل الدراسية</w:t>
      </w:r>
      <w:r>
        <w:rPr>
          <w:rFonts w:ascii="Simplified Arabic" w:hAnsi="Simplified Arabic" w:cs="Simplified Arabic"/>
          <w:sz w:val="24"/>
          <w:sz w:val="24"/>
          <w:szCs w:val="24"/>
          <w:rtl w:val="true"/>
        </w:rPr>
        <w:t xml:space="preserve">، مؤسسة الرسالة، بيروت،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567"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هاشمي والدليمي</w:t>
      </w:r>
      <w:r>
        <w:rPr>
          <w:rFonts w:ascii="Simplified Arabic" w:hAnsi="Simplified Arabic" w:cs="Simplified Arabic"/>
          <w:sz w:val="24"/>
          <w:sz w:val="24"/>
          <w:szCs w:val="24"/>
          <w:rtl w:val="true"/>
        </w:rPr>
        <w:t xml:space="preserve">، عبد الرحمن وطه علي حسين </w:t>
      </w:r>
      <w:r>
        <w:rPr>
          <w:rFonts w:cs="Simplified Arabic" w:ascii="Simplified Arabic" w:hAnsi="Simplified Arabic"/>
          <w:sz w:val="24"/>
          <w:szCs w:val="24"/>
          <w:rtl w:val="true"/>
        </w:rPr>
        <w:t>:</w:t>
      </w:r>
      <w:r>
        <w:rPr>
          <w:rFonts w:ascii="Simplified Arabic" w:hAnsi="Simplified Arabic" w:cs="Simplified Arabic"/>
          <w:b/>
          <w:b/>
          <w:bCs/>
          <w:sz w:val="24"/>
          <w:sz w:val="24"/>
          <w:szCs w:val="24"/>
          <w:u w:val="single"/>
          <w:rtl w:val="true"/>
        </w:rPr>
        <w:t>استراتيجيات حديثة في فن التدريس</w:t>
      </w:r>
      <w:r>
        <w:rPr>
          <w:rFonts w:ascii="Simplified Arabic" w:hAnsi="Simplified Arabic" w:cs="Simplified Arabic"/>
          <w:sz w:val="24"/>
          <w:sz w:val="24"/>
          <w:szCs w:val="24"/>
          <w:rtl w:val="true"/>
        </w:rPr>
        <w:t xml:space="preserve">، دار المناهج للنشر، عمان،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6"/>
        </w:numPr>
        <w:tabs>
          <w:tab w:val="clear" w:pos="720"/>
          <w:tab w:val="left" w:pos="58" w:leader="none"/>
          <w:tab w:val="right" w:pos="423"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مصطفى</w:t>
      </w:r>
      <w:r>
        <w:rPr>
          <w:rFonts w:ascii="Simplified Arabic" w:hAnsi="Simplified Arabic" w:cs="Simplified Arabic"/>
          <w:sz w:val="24"/>
          <w:sz w:val="24"/>
          <w:szCs w:val="24"/>
          <w:rtl w:val="true"/>
        </w:rPr>
        <w:t>، عبد الله علي</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مهارات اللغة العربية</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مسيرة للنشر والتوزيع والطباعة، عمان،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6"/>
        </w:numPr>
        <w:tabs>
          <w:tab w:val="clear" w:pos="720"/>
          <w:tab w:val="left" w:pos="58" w:leader="none"/>
          <w:tab w:val="right" w:pos="423"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مطلوب</w:t>
      </w:r>
      <w:r>
        <w:rPr>
          <w:rFonts w:ascii="Simplified Arabic" w:hAnsi="Simplified Arabic" w:cs="Simplified Arabic"/>
          <w:sz w:val="24"/>
          <w:sz w:val="24"/>
          <w:szCs w:val="24"/>
          <w:rtl w:val="true"/>
        </w:rPr>
        <w:t>، أحم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u w:val="single"/>
          <w:rtl w:val="true"/>
        </w:rPr>
        <w:t>فصول في العربية</w:t>
      </w:r>
      <w:r>
        <w:rPr>
          <w:rFonts w:ascii="Simplified Arabic" w:hAnsi="Simplified Arabic" w:cs="Simplified Arabic"/>
          <w:sz w:val="24"/>
          <w:sz w:val="24"/>
          <w:szCs w:val="24"/>
          <w:rtl w:val="true"/>
        </w:rPr>
        <w:t xml:space="preserve">، منشورات المجمع العلمي، العراق،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6"/>
        </w:numPr>
        <w:tabs>
          <w:tab w:val="clear" w:pos="720"/>
          <w:tab w:val="left" w:pos="58" w:leader="none"/>
          <w:tab w:val="right" w:pos="423" w:leader="none"/>
        </w:tabs>
        <w:spacing w:lineRule="auto" w:line="240" w:before="0" w:after="0"/>
        <w:ind w:left="423" w:right="0" w:hanging="425"/>
        <w:jc w:val="both"/>
        <w:rPr>
          <w:rFonts w:ascii="Simplified Arabic" w:hAnsi="Simplified Arabic" w:cs="Simplified Arabic"/>
          <w:sz w:val="24"/>
          <w:szCs w:val="24"/>
        </w:rPr>
      </w:pPr>
      <w:r>
        <w:rPr>
          <w:rStyle w:val="Null"/>
          <w:rFonts w:ascii="Simplified Arabic" w:hAnsi="Simplified Arabic" w:cs="Simplified Arabic"/>
          <w:sz w:val="24"/>
          <w:sz w:val="24"/>
          <w:szCs w:val="24"/>
          <w:rtl w:val="true"/>
        </w:rPr>
        <w:t>نصر الدين، جابر</w:t>
      </w:r>
      <w:r>
        <w:rPr>
          <w:rStyle w:val="Null"/>
          <w:rFonts w:cs="Simplified Arabic" w:ascii="Simplified Arabic" w:hAnsi="Simplified Arabic"/>
          <w:sz w:val="24"/>
          <w:szCs w:val="24"/>
          <w:rtl w:val="true"/>
        </w:rPr>
        <w:t xml:space="preserve">. </w:t>
      </w:r>
      <w:r>
        <w:rPr>
          <w:rStyle w:val="Null"/>
          <w:rFonts w:ascii="Simplified Arabic" w:hAnsi="Simplified Arabic" w:cs="Simplified Arabic"/>
          <w:sz w:val="24"/>
          <w:sz w:val="24"/>
          <w:szCs w:val="24"/>
          <w:rtl w:val="true"/>
        </w:rPr>
        <w:t xml:space="preserve">واقع التفاعل الصفي داخل المدرسة الجزائرية، </w:t>
      </w:r>
      <w:r>
        <w:rPr>
          <w:rStyle w:val="Null"/>
          <w:rFonts w:ascii="Simplified Arabic" w:hAnsi="Simplified Arabic" w:cs="Simplified Arabic"/>
          <w:b/>
          <w:b/>
          <w:bCs/>
          <w:sz w:val="24"/>
          <w:sz w:val="24"/>
          <w:szCs w:val="24"/>
          <w:u w:val="single"/>
          <w:rtl w:val="true"/>
        </w:rPr>
        <w:t>مجلة اتحاد الجامعات العربية للتربية وعلم النفس</w:t>
      </w:r>
      <w:r>
        <w:rPr>
          <w:rStyle w:val="Null"/>
          <w:rFonts w:ascii="Simplified Arabic" w:hAnsi="Simplified Arabic" w:cs="Simplified Arabic"/>
          <w:sz w:val="24"/>
          <w:sz w:val="24"/>
          <w:szCs w:val="24"/>
          <w:rtl w:val="true"/>
        </w:rPr>
        <w:t>، المجلد الثاني، العدد الاول، جامعة دمشق</w:t>
      </w:r>
      <w:r>
        <w:rPr>
          <w:rStyle w:val="Null"/>
          <w:rFonts w:cs="Simplified Arabic" w:ascii="Simplified Arabic" w:hAnsi="Simplified Arabic"/>
          <w:sz w:val="24"/>
          <w:szCs w:val="24"/>
          <w:rtl w:val="true"/>
        </w:rPr>
        <w:t>.</w:t>
      </w:r>
      <w:r>
        <w:rPr>
          <w:rStyle w:val="Null"/>
          <w:rFonts w:ascii="Simplified Arabic" w:hAnsi="Simplified Arabic" w:cs="Simplified Arabic"/>
          <w:sz w:val="24"/>
          <w:sz w:val="24"/>
          <w:szCs w:val="24"/>
          <w:rtl w:val="true"/>
        </w:rPr>
        <w:t xml:space="preserve">، </w:t>
      </w:r>
      <w:r>
        <w:rPr>
          <w:rStyle w:val="Null"/>
          <w:rFonts w:cs="Simplified Arabic" w:ascii="Simplified Arabic" w:hAnsi="Simplified Arabic"/>
          <w:sz w:val="24"/>
          <w:szCs w:val="24"/>
        </w:rPr>
        <w:t>2004</w:t>
      </w:r>
      <w:r>
        <w:rPr>
          <w:rStyle w:val="Null"/>
          <w:rFonts w:ascii="Simplified Arabic" w:hAnsi="Simplified Arabic" w:cs="Simplified Arabic"/>
          <w:sz w:val="24"/>
          <w:sz w:val="24"/>
          <w:szCs w:val="24"/>
          <w:rtl w:val="true"/>
        </w:rPr>
        <w:t>م</w:t>
      </w:r>
      <w:r>
        <w:rPr>
          <w:rStyle w:val="Null"/>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نهر</w:t>
      </w:r>
      <w:r>
        <w:rPr>
          <w:rFonts w:ascii="Simplified Arabic" w:hAnsi="Simplified Arabic" w:cs="Simplified Arabic"/>
          <w:sz w:val="24"/>
          <w:sz w:val="24"/>
          <w:szCs w:val="24"/>
          <w:rtl w:val="true"/>
        </w:rPr>
        <w:t>، هادي</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اللسان العربي مظهر لغوي للمعجزة الإلهية الخالدة القرآن الكريم</w:t>
      </w:r>
      <w:r>
        <w:rPr>
          <w:rFonts w:ascii="Simplified Arabic" w:hAnsi="Simplified Arabic" w:cs="Simplified Arabic"/>
          <w:sz w:val="24"/>
          <w:sz w:val="24"/>
          <w:szCs w:val="24"/>
          <w:rtl w:val="true"/>
        </w:rPr>
        <w:t>، مجلة الضاد، ج</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6"/>
        </w:numPr>
        <w:tabs>
          <w:tab w:val="clear" w:pos="720"/>
          <w:tab w:val="right" w:pos="423" w:leader="none"/>
          <w:tab w:val="left" w:pos="509" w:leader="none"/>
        </w:tabs>
        <w:spacing w:lineRule="auto" w:line="240" w:before="0" w:after="0"/>
        <w:ind w:left="423" w:right="0" w:hanging="425"/>
        <w:contextualSpacing/>
        <w:jc w:val="both"/>
        <w:rPr>
          <w:rFonts w:ascii="Simplified Arabic" w:hAnsi="Simplified Arabic" w:cs="Simplified Arabic"/>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ونس، </w:t>
      </w:r>
      <w:r>
        <w:rPr>
          <w:rFonts w:ascii="Simplified Arabic" w:hAnsi="Simplified Arabic" w:cs="Simplified Arabic"/>
          <w:sz w:val="24"/>
          <w:sz w:val="24"/>
          <w:szCs w:val="24"/>
          <w:rtl w:val="true"/>
        </w:rPr>
        <w:t>مصطفى</w:t>
      </w:r>
      <w:r>
        <w:rPr>
          <w:rFonts w:cs="Simplified Arabic" w:ascii="Simplified Arabic" w:hAnsi="Simplified Arabic"/>
          <w:b/>
          <w:bCs/>
          <w:sz w:val="24"/>
          <w:szCs w:val="24"/>
          <w:rtl w:val="true"/>
        </w:rPr>
        <w:t>:</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جلة القراءة والمعرفة</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 المؤتمر الثاني للجمعية المصرية للقراءة والمعرفة، العدد </w:t>
      </w:r>
      <w:r>
        <w:rPr>
          <w:rFonts w:cs="Simplified Arabic" w:ascii="Simplified Arabic" w:hAnsi="Simplified Arabic"/>
          <w:sz w:val="24"/>
          <w:szCs w:val="24"/>
        </w:rPr>
        <w:t>16</w:t>
      </w:r>
      <w:r>
        <w:rPr>
          <w:rFonts w:ascii="Simplified Arabic" w:hAnsi="Simplified Arabic" w:cs="Simplified Arabic"/>
          <w:sz w:val="24"/>
          <w:sz w:val="24"/>
          <w:szCs w:val="24"/>
          <w:rtl w:val="true"/>
        </w:rPr>
        <w:t xml:space="preserve">، القاهرة، جامعة عين شمس، كلية التربية،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tabs>
          <w:tab w:val="clear" w:pos="720"/>
          <w:tab w:val="right" w:pos="423" w:leader="none"/>
          <w:tab w:val="left" w:pos="509" w:leader="none"/>
        </w:tabs>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2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3</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right"/>
      <w:pPr>
        <w:tabs>
          <w:tab w:val="num" w:pos="0"/>
        </w:tabs>
        <w:ind w:left="720" w:hanging="360"/>
      </w:pPr>
      <w:rPr>
        <w:rFonts w:ascii="Simplified Arabic" w:hAnsi="Simplified Arabic" w:cs="Simplified Arabic" w:hint="default"/>
      </w:rPr>
    </w:lvl>
  </w:abstractNum>
  <w:abstractNum w:abstractNumId="4">
    <w:lvl w:ilvl="0">
      <w:numFmt w:val="bullet"/>
      <w:lvlText w:val="-"/>
      <w:lvlJc w:val="right"/>
      <w:pPr>
        <w:tabs>
          <w:tab w:val="num" w:pos="0"/>
        </w:tabs>
        <w:ind w:left="651" w:hanging="360"/>
      </w:pPr>
      <w:rPr>
        <w:rFonts w:ascii="Simplified Arabic" w:hAnsi="Simplified Arabic" w:cs="Simplified Arabic"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360" w:hanging="360"/>
      </w:pPr>
      <w:rPr>
        <w:sz w:val="28"/>
        <w:b/>
        <w:bCs/>
      </w:rPr>
    </w:lvl>
  </w:abstractNum>
  <w:abstractNum w:abstractNumId="7">
    <w:lvl w:ilvl="0">
      <w:numFmt w:val="bullet"/>
      <w:lvlText w:val="-"/>
      <w:lvlJc w:val="right"/>
      <w:pPr>
        <w:tabs>
          <w:tab w:val="num" w:pos="0"/>
        </w:tabs>
        <w:ind w:left="720" w:hanging="360"/>
      </w:pPr>
      <w:rPr>
        <w:rFonts w:ascii="Simplified Arabic" w:hAnsi="Simplified Arabic" w:cs="Simplified Arabic" w:hint="default"/>
      </w:rPr>
    </w:lvl>
  </w:abstractNum>
  <w:abstractNum w:abstractNumId="8">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8"/>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8"/>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8"/>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8"/>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8"/>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8"/>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8"/>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8"/>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8"/>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w:hAnsi="Simplified Arabic"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implified Arabic" w:hAnsi="Simplified Arabic"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w:hAnsi="Simplified Arabic"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8"/>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51:00Z</dcterms:created>
  <dc:creator>drqaiys2014</dc:creator>
  <dc:description/>
  <dc:language>en-US</dc:language>
  <cp:lastModifiedBy>dr.qais</cp:lastModifiedBy>
  <cp:lastPrinted>2014-08-28T19:02:00Z</cp:lastPrinted>
  <dcterms:modified xsi:type="dcterms:W3CDTF">2015-09-25T05:51:00Z</dcterms:modified>
  <cp:revision>2</cp:revision>
  <dc:subject/>
  <dc:title/>
</cp:coreProperties>
</file>