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تعويض عن التوقيف الباطل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راسة مقارنة</w:t>
      </w:r>
      <w:r>
        <w:rPr>
          <w:rFonts w:cs="Simplified Arabic" w:ascii="Simplified Arabic" w:hAnsi="Simplified Arabic"/>
          <w:b/>
          <w:bCs/>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مى عامر محمود</w:t>
      </w:r>
    </w:p>
    <w:p>
      <w:pPr>
        <w:pStyle w:val="Normal"/>
        <w:spacing w:lineRule="auto" w:line="240" w:before="0" w:after="0"/>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قانون</w:t>
      </w:r>
    </w:p>
    <w:p>
      <w:pPr>
        <w:pStyle w:val="Normal"/>
        <w:bidi w:val="0"/>
        <w:spacing w:before="0" w:after="0"/>
        <w:jc w:val="center"/>
        <w:rPr/>
      </w:pPr>
      <w:r>
        <w:rPr>
          <w:rFonts w:cs="Times New Roman" w:ascii="Times New Roman" w:hAnsi="Times New Roman"/>
          <w:b/>
          <w:bCs/>
          <w:sz w:val="28"/>
          <w:szCs w:val="28"/>
          <w:lang w:bidi="ar-IQ"/>
        </w:rPr>
        <w:t>The Compensation of the Illegal Detention ( A Comparative Study)</w:t>
      </w:r>
    </w:p>
    <w:p>
      <w:pPr>
        <w:pStyle w:val="Normal"/>
        <w:bidi w:val="0"/>
        <w:spacing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Dr. Luma Amir Mahmood</w:t>
      </w:r>
    </w:p>
    <w:p>
      <w:pPr>
        <w:pStyle w:val="Normal"/>
        <w:bidi w:val="0"/>
        <w:spacing w:before="0" w:after="0"/>
        <w:jc w:val="center"/>
        <w:rPr>
          <w:rFonts w:ascii="Times New Roman" w:hAnsi="Times New Roman" w:cs="Times New Roman"/>
          <w:b/>
          <w:b/>
          <w:bCs/>
          <w:sz w:val="28"/>
          <w:szCs w:val="28"/>
          <w:lang w:bidi="ar-IQ"/>
        </w:rPr>
      </w:pPr>
      <w:r>
        <w:rPr>
          <w:rFonts w:eastAsia="Times New Roman" w:cs="Times New Roman" w:ascii="Times New Roman" w:hAnsi="Times New Roman"/>
          <w:b/>
          <w:bCs/>
          <w:sz w:val="28"/>
          <w:szCs w:val="28"/>
          <w:lang w:bidi="ar-IQ"/>
        </w:rPr>
        <w:t xml:space="preserve"> </w:t>
      </w:r>
      <w:r>
        <w:rPr>
          <w:rFonts w:cs="Times New Roman" w:ascii="Times New Roman" w:hAnsi="Times New Roman"/>
          <w:b/>
          <w:bCs/>
          <w:sz w:val="28"/>
          <w:szCs w:val="28"/>
          <w:lang w:bidi="ar-IQ"/>
        </w:rPr>
        <w:t>University of Babylon / College of Law</w:t>
      </w:r>
    </w:p>
    <w:p>
      <w:pPr>
        <w:pStyle w:val="Normal"/>
        <w:bidi w:val="0"/>
        <w:spacing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bidi w:val="0"/>
        <w:spacing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Liberty is a precious thing that can be clearly felt when it is restricted. It is concerned with the dignity of the individual and represents a source of value to him. The restriction upon liberty is only justified in case of  public interest of the whole community.</w:t>
      </w:r>
    </w:p>
    <w:p>
      <w:pPr>
        <w:pStyle w:val="Normal"/>
        <w:bidi w:val="0"/>
        <w:spacing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development of a society is measured on the basis of its protection of liberty and freedom given to its members and the guarantees that are given to the individuals according to the legislation.</w:t>
      </w:r>
    </w:p>
    <w:p>
      <w:pPr>
        <w:pStyle w:val="Normal"/>
        <w:bidi w:val="0"/>
        <w:spacing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individual's arrest is one of the important issues that is related to the rights and liberties.</w:t>
      </w:r>
    </w:p>
    <w:p>
      <w:pPr>
        <w:pStyle w:val="Normal"/>
        <w:bidi w:val="0"/>
        <w:spacing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 is one of the most dangerous procedures in the investigation that threatens the personal liberty which is considered a natural right that gives him the right of movement. According to the international charters, conventions, and constitutions, it is prohibited to restrict liberty except for the cases that legislations permi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لخص</w:t>
      </w:r>
    </w:p>
    <w:p>
      <w:pPr>
        <w:pStyle w:val="Normal"/>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الحرية شيء ثمين تتضح قيمتها عندما تتقيد فهي تتعلق بكرامة الانسان اذ تمثل مصدر قيمة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مكن تبرير تقييد الحرية الا في حالات المصلحة العامة للمجتم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فان معيار تطور المجتمع يعتمد على حمايته للحريات والحقوق والضمانات التي يعطيها لأفراده وفق التشر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عتقال الفرد هو احد المواضيع المهمة المتعلقة بالحقوق والحر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واحد من اخطر الاجراءات التحقيقية التي تهدد الحرية الشخصية التي تعتبر حق طبيعي يضمن للشخص حق التنق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ضوء المواثيق والمعاهدات والدساتير الدولية فان الحرية لا يمكن أن تقيد الا ضمن تشريع يسمح بذلك</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قدمة</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 xml:space="preserve">الحرية </w:t>
      </w:r>
      <w:r>
        <w:rPr>
          <w:rFonts w:ascii="Simplified Arabic" w:hAnsi="Simplified Arabic" w:cs="Simplified Arabic"/>
          <w:sz w:val="24"/>
          <w:sz w:val="24"/>
          <w:szCs w:val="24"/>
          <w:rtl w:val="true"/>
          <w:lang w:bidi="ar-IQ"/>
        </w:rPr>
        <w:t>أثمن</w:t>
      </w:r>
      <w:r>
        <w:rPr>
          <w:rFonts w:ascii="Simplified Arabic" w:hAnsi="Simplified Arabic" w:cs="Simplified Arabic"/>
          <w:sz w:val="24"/>
          <w:sz w:val="24"/>
          <w:szCs w:val="24"/>
          <w:rtl w:val="true"/>
          <w:lang w:bidi="ar-IQ"/>
        </w:rPr>
        <w:t xml:space="preserve"> ما في الوجود ويتجلى الاحساس بها بشكل واضح عندما تقيد، فهي تتعلق بكيان الفرد وبصميم كرامته وهي مصدر قيمته كانسان وان المساس بها لاتبرره إلا مصلحة عليا هي مصلحة المجتم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يه يتم قياس مدى تطور المجتمعات على اساس حفاظها على حقوق وحريات افرادها، وبالضمانات التي تمنحها للافراد بموجب قوانينها</w:t>
      </w:r>
      <w:r>
        <w:rPr>
          <w:rFonts w:cs="Simplified Arabic" w:ascii="Simplified Arabic" w:hAnsi="Simplified Arabic"/>
          <w:sz w:val="24"/>
          <w:szCs w:val="24"/>
          <w:rtl w:val="true"/>
          <w:lang w:bidi="ar-IQ"/>
        </w:rPr>
        <w:t>.</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 xml:space="preserve">فالتوقيف من الموضوعات المهمة التي لها علاقة وثيقة بحقوق وحريات </w:t>
      </w:r>
      <w:r>
        <w:rPr>
          <w:rFonts w:ascii="Simplified Arabic" w:hAnsi="Simplified Arabic" w:cs="Simplified Arabic"/>
          <w:sz w:val="24"/>
          <w:sz w:val="24"/>
          <w:szCs w:val="24"/>
          <w:rtl w:val="true"/>
          <w:lang w:bidi="ar-IQ"/>
        </w:rPr>
        <w:t>الانسان، وهو</w:t>
      </w:r>
      <w:r>
        <w:rPr>
          <w:rFonts w:ascii="Simplified Arabic" w:hAnsi="Simplified Arabic" w:cs="Simplified Arabic"/>
          <w:sz w:val="24"/>
          <w:sz w:val="24"/>
          <w:szCs w:val="24"/>
          <w:rtl w:val="true"/>
          <w:lang w:bidi="ar-IQ"/>
        </w:rPr>
        <w:t xml:space="preserve"> يعد من </w:t>
      </w:r>
      <w:r>
        <w:rPr>
          <w:rFonts w:ascii="Simplified Arabic" w:hAnsi="Simplified Arabic" w:cs="Simplified Arabic"/>
          <w:sz w:val="24"/>
          <w:sz w:val="24"/>
          <w:szCs w:val="24"/>
          <w:rtl w:val="true"/>
          <w:lang w:bidi="ar-IQ"/>
        </w:rPr>
        <w:t>أخطر</w:t>
      </w:r>
      <w:r>
        <w:rPr>
          <w:rFonts w:ascii="Simplified Arabic" w:hAnsi="Simplified Arabic" w:cs="Simplified Arabic"/>
          <w:sz w:val="24"/>
          <w:sz w:val="24"/>
          <w:szCs w:val="24"/>
          <w:rtl w:val="true"/>
          <w:lang w:bidi="ar-IQ"/>
        </w:rPr>
        <w:t xml:space="preserve"> اجراءات التحقيق واكثرها مساساً بحرية الفرد الشخصية التي تعتبر من الحقوق الطبيعية للانسان التي يحق له بموجبها الانتقال من مكان الى 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اكدته الاعلانات والاتفاقيات الدولية ودساتير الدول على ضرورة عدم المساس بها إلا في الحالات التي يجيزها القانون، منها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علان حقوق الانسان والمواطن لعام </w:t>
      </w:r>
      <w:r>
        <w:rPr>
          <w:rFonts w:cs="Simplified Arabic" w:ascii="Simplified Arabic" w:hAnsi="Simplified Arabic"/>
          <w:sz w:val="24"/>
          <w:szCs w:val="24"/>
          <w:lang w:bidi="ar-IQ"/>
        </w:rPr>
        <w:t>17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نصت ع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القاء الشبهة على رجل أياً كان ولا القبض عليه ولا سجنه إلا في المسائل التي ينص عليها القانون وبموجب الطرق التي يذك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اعلان العالمي لحقوق الانسان التي نصت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كل فرد الحق في الحياة والحرية وسلامة شخص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 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القبض على أي انسان او حجزه او نفيه تعسف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الاتفاقية الامريكية لحقوق الانسان التي نصت في الفق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اصة بحق الحرية الشخصية 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ل شخص حق في الحرية الشخصية وفي الامان على شخص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نصت الفق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ذاتها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يجوز حبس احد أو القاء القبض عليه تعسف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وردت دساتير الدول نصوص صريحة بان الحرية الشخصية مكفولة منها دستور مملكة البحرين حيث نص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رية الشخصية مكفولة وفقا للقان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يجوز القبض على انسان او توقيفه او حبس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دستور العراقي حيث 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كل فرد الحق في الحياة والامن والحرية، ولايجوز الحرمان من هذه الحقوق او تقييدها وفقا للقانو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نصت الفقرة أول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 ع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ية الانسان وكرامته مصو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يجوز توقيف احد او التحقيق معه إلا بموجب قرار قضائ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both"/>
        <w:rPr/>
      </w:pPr>
      <w:r>
        <w:rPr>
          <w:rFonts w:ascii="Simplified Arabic" w:hAnsi="Simplified Arabic" w:cs="Simplified Arabic"/>
          <w:sz w:val="24"/>
          <w:sz w:val="24"/>
          <w:szCs w:val="24"/>
          <w:rtl w:val="true"/>
          <w:lang w:bidi="ar-IQ"/>
        </w:rPr>
        <w:t xml:space="preserve">اذن لابد ان يتم اتخاذ هذا الاجراء الاستثنائي ضد شخص ارتكب فعلا يعد </w:t>
      </w:r>
      <w:r>
        <w:rPr>
          <w:rFonts w:ascii="Simplified Arabic" w:hAnsi="Simplified Arabic" w:cs="Simplified Arabic"/>
          <w:sz w:val="24"/>
          <w:sz w:val="24"/>
          <w:szCs w:val="24"/>
          <w:rtl w:val="true"/>
          <w:lang w:bidi="ar-IQ"/>
        </w:rPr>
        <w:t>جريمة، ومن</w:t>
      </w:r>
      <w:r>
        <w:rPr>
          <w:rFonts w:ascii="Simplified Arabic" w:hAnsi="Simplified Arabic" w:cs="Simplified Arabic"/>
          <w:sz w:val="24"/>
          <w:sz w:val="24"/>
          <w:szCs w:val="24"/>
          <w:rtl w:val="true"/>
          <w:lang w:bidi="ar-IQ"/>
        </w:rPr>
        <w:t xml:space="preserve"> الممكن ان يتخذ ضد شخص بريء احاطت به ظروف سيئة تشير اليه كمرتكب للجريمة، فضلا عن ذلك من الممكن ان يتخذ في غير الحالات التي نص عليها القانون او من غير الاشخاص الذين يملكون حق اصداره، او ان يتم اتخاذه على الرغم من عدم وجود ادلة كافية لاتهام الشخص، وقد يتم توقيف الشخص بناءا على ادعاءات كاذبة او شهادة زور</w:t>
      </w:r>
      <w:r>
        <w:rPr>
          <w:rFonts w:cs="Simplified Arabic" w:ascii="Simplified Arabic" w:hAnsi="Simplified Arabic"/>
          <w:sz w:val="24"/>
          <w:szCs w:val="24"/>
          <w:rtl w:val="true"/>
          <w:lang w:bidi="ar-IQ"/>
        </w:rPr>
        <w:t>.</w:t>
      </w:r>
    </w:p>
    <w:p>
      <w:pPr>
        <w:pStyle w:val="Normal"/>
        <w:spacing w:lineRule="auto" w:line="240" w:before="0" w:after="0"/>
        <w:ind w:left="0" w:right="0" w:firstLine="368"/>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ا كان لهذا الاجراء مردود سيء بالنسبة للموقوف ولعائلته ويلحق به اضرارا من مختلف النواحي الاجتماعية والاقتصادية والنفسية</w:t>
      </w:r>
      <w:r>
        <w:rPr>
          <w:rFonts w:cs="Simplified Arabic" w:ascii="Simplified Arabic" w:hAnsi="Simplified Arabic"/>
          <w:sz w:val="24"/>
          <w:szCs w:val="24"/>
          <w:rtl w:val="true"/>
          <w:lang w:bidi="ar-IQ"/>
        </w:rPr>
        <w:t>.</w:t>
      </w:r>
    </w:p>
    <w:p>
      <w:pPr>
        <w:pStyle w:val="Normal"/>
        <w:spacing w:lineRule="auto" w:line="240" w:before="0" w:after="0"/>
        <w:ind w:left="0" w:right="0" w:firstLine="368"/>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احاطته التشريعات بضمانات موضوعية وشكلية لحماية الاشخاص من التعسف عند اتخاذه بحقهم، وعلى الرغم من ذلك فكثيراً مايتخذ في جرائم لايجوز فيها التوقيف او لمدة تزيد عن الحد الاقصى المقرر بموجب التشريعات، وبالتالي يتحول هذا الاجراء المؤقت الى عقوبة وانتقام من الشخص الموقوف والذي قد يكون بريئاً، فالقاعدة العامة المتهم بريء حتى تثبت ادانته والتوقيف يتخذ للتأكد من ثبوت التهمة بحق الموقوف من عدمها</w:t>
      </w:r>
      <w:r>
        <w:rPr>
          <w:rFonts w:cs="Simplified Arabic" w:ascii="Simplified Arabic" w:hAnsi="Simplified Arabic"/>
          <w:sz w:val="24"/>
          <w:szCs w:val="24"/>
          <w:rtl w:val="true"/>
          <w:lang w:bidi="ar-IQ"/>
        </w:rPr>
        <w:t>.</w:t>
      </w:r>
    </w:p>
    <w:p>
      <w:pPr>
        <w:pStyle w:val="Normal"/>
        <w:spacing w:lineRule="auto" w:line="240" w:before="0" w:after="0"/>
        <w:ind w:left="0" w:right="0" w:firstLine="36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ذا تقررت براءة من تم توقيفه لفترة من الزمن فانه يحصل على التعويض عن الاضرار التي لحقت به استناداً الى نصوص الاتفاقيات الدولية، حيث نصت الفق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عهد الدولي الخاص بالحقوق المدنية والسياسية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ل شخص كان ضحية توقيف او اعتقال غير قانوني حق في الحصول على تعويض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كما نصت الاتفاقية الاوربية لحقوق الانسان في الفق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ل من كان ضحية قبض او حجز مخالف لاحكام هذه المادة حق وجوبي بالتعويض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كما نصت دساتير بعض الدول وقوانينها الاجرائية على ذلك منها الدستور الجزائري حيث 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رتب على الخطأ القضائي تعويض من الدولة ويحدد القانون شروط التعويض وكيفياته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الدستور المصري حيث نص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نظم القانون احكام الحبس الاحتياطي ومدته واسبابه وحالات استحقاق التعويض الذي تلتزم الدولة بادائه عن الحبس الاحتياط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ظراً لاهمية الموضوع من الناحية العملية والتي تعود الى كون حرية الانسان من اغلى الحقوق التي يتمتع بها والتي كفلتها المواثيق الدولية والدساتير والقوانين فلايجوز اهدارها، لذلك فان أي سلب لها وبأي طريقة باستثناء فيما اذا ارتكب فعل يعد جريمة، لابد ان يعوض عنها الشخص لجبر الضرر الذي اصاب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6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ضلاً عّما تقدم كثرة حالات اللجوء الى اتخاذه دون قرارات مسببة باتخاذه من قبل الجهات المختصة باتخاذ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68"/>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 الى النقض التشريعي سواء على صعيد الدستور ام على صعيد القانون في معالجة هذا الامر كان دافعاً لنا للبحث فيه، لذا يهدف هذا البحث الى دراسة بعض التشريعات ومعرفة مدى توافقها مع الاتفاقيات الدولية، ويتم ذلك من خلال مبحثين نتطرق في الاول الى ماهية التوقيف وفي الثاني الى احكام التعويض عن التوقيف الباطل</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بحث الاول</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ماهية التوقيف</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التوقيف من الاجراءات التي لها مساس بالحقوق والحريات الشخصية التي دافع عنها الانسان طويلاً، لذلك يستوجب ان يتسم بخصوصية استثنائية بوصفه مخالف لقرينة البراءة المفترضة للانسان، ولايمكن اللجوء اليه إلا للضرورة وفي احوال محددة قانونا</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لابد لنا بداية من التعرف على معنى التوقيف، وتمييز هذا الاجراء عّما يشتبه به من الاجراءات، وبيان شروط فرضه، وهذا ماسنستعرضه كل في مطلب مستق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طلب الاول</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تعريف التوقيف</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تضي البحث معرفة المقصود بالتوقيف بمعناه اللغوي والاصطلاحي، وهذا ماسنبينه في هذا المطلب وفي فرعين مسقلي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فرع الاول </w:t>
      </w:r>
    </w:p>
    <w:p>
      <w:pPr>
        <w:pStyle w:val="Normal"/>
        <w:spacing w:lineRule="auto" w:line="240" w:before="0" w:after="0"/>
        <w:jc w:val="left"/>
        <w:rPr/>
      </w:pPr>
      <w:r>
        <w:rPr>
          <w:rFonts w:eastAsia="Simplified Arabic"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لغة</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ف، الوقوف خلاف الجلوس، وقف بالمكان ووقوفا فهو واقف والجمع وُقْفُ وُقوف، وي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فت الدابة وقوفا ووقفها أنا وقْف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وقيف الناس في الحج وقوفهم بالمواقف، والتوقيف كالنصر </w:t>
      </w:r>
      <w:r>
        <w:rPr>
          <w:rFonts w:ascii="Simplified Arabic" w:hAnsi="Simplified Arabic" w:cs="Simplified Arabic"/>
          <w:sz w:val="24"/>
          <w:sz w:val="24"/>
          <w:szCs w:val="24"/>
          <w:rtl w:val="true"/>
          <w:lang w:bidi="ar-IQ"/>
        </w:rPr>
        <w:t>توافق</w:t>
      </w:r>
      <w:r>
        <w:rPr>
          <w:rFonts w:ascii="Simplified Arabic" w:hAnsi="Simplified Arabic" w:cs="Simplified Arabic"/>
          <w:sz w:val="24"/>
          <w:sz w:val="24"/>
          <w:szCs w:val="24"/>
          <w:rtl w:val="true"/>
          <w:lang w:bidi="ar-IQ"/>
        </w:rPr>
        <w:t xml:space="preserve"> الفريقان في القت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توقفه أي سألتم الوقو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فرع الثاني</w:t>
      </w:r>
    </w:p>
    <w:p>
      <w:pPr>
        <w:pStyle w:val="Normal"/>
        <w:spacing w:lineRule="auto" w:line="240" w:before="0" w:after="0"/>
        <w:jc w:val="left"/>
        <w:rPr/>
      </w:pPr>
      <w:r>
        <w:rPr>
          <w:rFonts w:ascii="Simplified Arabic" w:hAnsi="Simplified Arabic" w:cs="Simplified Arabic"/>
          <w:b/>
          <w:b/>
          <w:bCs/>
          <w:sz w:val="24"/>
          <w:sz w:val="24"/>
          <w:szCs w:val="24"/>
          <w:u w:val="single"/>
          <w:rtl w:val="true"/>
          <w:lang w:bidi="ar-IQ"/>
        </w:rPr>
        <w:t>اصطلاحاً</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تتفق التشريعات الاجرائية المقارنة والفقه المقارن على استخدام مصطلح قانوني واحد ألا وهو التوقيف، بل استخدم البعض الحبس الاحتياط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لبعض الآخر استخدم مصطلح الحبس المؤق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بينما استخدمت تشريعات مصطلح الايقاف التحفظي، وتشريعات اخرى استخدمت لفظ الاعتقال التحفظي، وأيا كان المصطلح المستخدم فلم ترد التشريعات الاجرائية المقارنة تعريفا ل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بل اقتصرت على بيان حالات اتخاذ هذا الاجراء من قبل السلطة المختصة بذلك وجوباً أو جوازاً، ونرى ان استخدام مصطلح الحبس المؤقت هو الأفضل</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توقيف فقها فقد عرف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جراء ماس بالحرية شرُع لمصلحة التحقيق بأمر يصدر من القاضي المختص أو النيابة العامة في جرائم معينة تسلب بمقتضاه حرية المتهم بايداعه السجن لمدة معينة متى توافرت الدلائل الكاف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عرف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جراء احتياطي وقتي يوضع بموجبه المتهم في مكان معين بأمر من جهة قضائية مختصة وللمدة المقررة قانوناً، تحاول الجهات المختصة خلالها التأكد من ثبوت التهمة أو عدمها ويخضع المتهم الموقوف لنظام خاص</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عرفه البعض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ب حرية المتهم مدة من الزمن تحددها مقتضيات التحقيق ومصلحته وفق ضوابط قررها القانو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ناك من يذهب الى ان التوقيف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بس المتهم في دار التوقيف خلال فترة التحقيق الابتدائي كلها او بعضهاأو الى ان تنتهي بصدور حكم نهائي في موضوع الدعوى</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في حين يرى آخ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 ايداع المتهم السجن خلال فترة التحقيق كلها او بعضها أو الى ان تنتهي محاكمت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ما تقدم يلاحظ ان التوقيف يقع على شخص متهم بارتكاب جريمة ما وصادر من الجهة المخولة قانونا بالتحقيق ويتمثل بسلب حرية المتهم ولفترة زمنية محددة قابلة للتمديد</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ن يمكننا ان نضع تعريفا للتوقيف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جراء من اجراءات التحقيق في الدعوى الجزائية يصدر من قبل الجهة المختصة بالتحقيق ينصب على تقييد حرية المتهم ضمانا لحسن سير اجراءات التحقيق</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68"/>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68"/>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طلب الثاني</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ذاتية التوقيف</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صلحة التحقيق وحماية امن المجتمع قد تتطلب المساس بالحرية الشخصية للمتهم وذلك بتوقيفه، وان اتخاذ هكذا اجراء قد يتشابه مع بعض الاجراءات التي تمس حرية الفرد كالقبض والاعت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يه سنبين في هذا المطلب اوجه الشبه والاختلاف بين التوقيف وتلك الاجراءات في فرعين وعلى النحو الاتي</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فرع الاول</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التوقيف والقبض</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 القبض</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ب حرية شخص لمدة قصيرة، وذلك باحتجازه في المكان الذي يخصصه القانون لذلك</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شابه التوقيف والقبض كونهما من الاجراءات الماسة بالحرية الشخصية للمتهم التي تبررها مصلحة المجتمع في مكافحة الاجرام والحفاظ على ادلة الجريمة، كما انهما يتشابهان في كونهما من اجراءات التحقيق</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وجه الاختلاف بين التوقيف والقبض فتتمثل في عدة </w:t>
      </w:r>
      <w:r>
        <w:rPr>
          <w:rFonts w:ascii="Simplified Arabic" w:hAnsi="Simplified Arabic" w:cs="Simplified Arabic"/>
          <w:sz w:val="24"/>
          <w:sz w:val="24"/>
          <w:szCs w:val="24"/>
          <w:rtl w:val="true"/>
          <w:lang w:bidi="ar-IQ"/>
        </w:rPr>
        <w:t>امور، منها</w:t>
      </w:r>
      <w:r>
        <w:rPr>
          <w:rFonts w:ascii="Simplified Arabic" w:hAnsi="Simplified Arabic" w:cs="Simplified Arabic"/>
          <w:sz w:val="24"/>
          <w:sz w:val="24"/>
          <w:szCs w:val="24"/>
          <w:rtl w:val="true"/>
          <w:lang w:bidi="ar-IQ"/>
        </w:rPr>
        <w:t xml:space="preserve"> فيما يتعلق بالجهة المختصة باتخاذ هذا الاجراء، فالتوقيف متفق عليه في اغلب التشريعات الاجرائية لايصدر إلا من قبل السلطة المختصة بالتحقيق وان كانت بعض التشريعات قد منحت هذه السلطة الى جهات اخرى اضافة الى السلطة المختصة بالتحقي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من التشريعات استبعدت سلطة التحقيق من اتخاذ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68"/>
        <w:jc w:val="left"/>
        <w:rPr/>
      </w:pPr>
      <w:r>
        <w:rPr>
          <w:rFonts w:ascii="Simplified Arabic" w:hAnsi="Simplified Arabic" w:cs="Simplified Arabic"/>
          <w:sz w:val="24"/>
          <w:sz w:val="24"/>
          <w:szCs w:val="24"/>
          <w:rtl w:val="true"/>
          <w:lang w:bidi="ar-IQ"/>
        </w:rPr>
        <w:t xml:space="preserve">اما الجهة </w:t>
      </w:r>
      <w:r>
        <w:rPr>
          <w:rFonts w:ascii="Simplified Arabic" w:hAnsi="Simplified Arabic" w:cs="Simplified Arabic"/>
          <w:sz w:val="24"/>
          <w:sz w:val="24"/>
          <w:szCs w:val="24"/>
          <w:rtl w:val="true"/>
          <w:lang w:bidi="ar-IQ"/>
        </w:rPr>
        <w:t>المختصة باصدار</w:t>
      </w:r>
      <w:r>
        <w:rPr>
          <w:rFonts w:ascii="Simplified Arabic" w:hAnsi="Simplified Arabic" w:cs="Simplified Arabic"/>
          <w:sz w:val="24"/>
          <w:sz w:val="24"/>
          <w:szCs w:val="24"/>
          <w:rtl w:val="true"/>
          <w:lang w:bidi="ar-IQ"/>
        </w:rPr>
        <w:t xml:space="preserve"> امر القبض فهي مختلف عليها في التشريعات الاجرائية، حيث منح المشرع المصري هذه السلطة لمأمور الضبط القضائي عند توافر حالة التلبس بالجنايات أو الجنح التي يعاقب عليها بالحبس لمدة لاتزيد على ثلاثة اشه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كما منح هذه </w:t>
      </w:r>
      <w:r>
        <w:rPr>
          <w:rFonts w:ascii="Simplified Arabic" w:hAnsi="Simplified Arabic" w:cs="Simplified Arabic"/>
          <w:sz w:val="24"/>
          <w:sz w:val="24"/>
          <w:szCs w:val="24"/>
          <w:rtl w:val="true"/>
          <w:lang w:bidi="ar-IQ"/>
        </w:rPr>
        <w:t>السلطة لسلطات</w:t>
      </w:r>
      <w:r>
        <w:rPr>
          <w:rFonts w:ascii="Simplified Arabic" w:hAnsi="Simplified Arabic" w:cs="Simplified Arabic"/>
          <w:sz w:val="24"/>
          <w:sz w:val="24"/>
          <w:szCs w:val="24"/>
          <w:rtl w:val="true"/>
          <w:lang w:bidi="ar-IQ"/>
        </w:rPr>
        <w:t xml:space="preserve"> التحقيق</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المشرع البحريني فقد منح هذه السلطة لمأمور الضبط القضائ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جاز للنيابة العامة اتخاذ الاجر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د امر القبض في التشريع الجزائري من الاوامر التي يختص باصدارها قاضي التحقي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ان المشرع العراقي في قانون اصول المحاكمات الجزائية قد حدد سلطة اصدار امر القبض بالقاضي والمحكمة وهي ذات الجهة التي تصدر امر التوقي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اجاز القانون لبعض الجهات وفي احوال معينة القاء القبض دون ان يكون هناك </w:t>
      </w:r>
      <w:r>
        <w:rPr>
          <w:rFonts w:ascii="Simplified Arabic" w:hAnsi="Simplified Arabic" w:cs="Simplified Arabic"/>
          <w:sz w:val="24"/>
          <w:sz w:val="24"/>
          <w:szCs w:val="24"/>
          <w:rtl w:val="true"/>
          <w:lang w:bidi="ar-IQ"/>
        </w:rPr>
        <w:t>امر قضائ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في حين </w:t>
      </w:r>
      <w:r>
        <w:rPr>
          <w:rFonts w:ascii="Simplified Arabic" w:hAnsi="Simplified Arabic" w:cs="Simplified Arabic"/>
          <w:sz w:val="24"/>
          <w:sz w:val="24"/>
          <w:szCs w:val="24"/>
          <w:rtl w:val="true"/>
          <w:lang w:bidi="ar-IQ"/>
        </w:rPr>
        <w:t>اوجب على</w:t>
      </w:r>
      <w:r>
        <w:rPr>
          <w:rFonts w:ascii="Simplified Arabic" w:hAnsi="Simplified Arabic" w:cs="Simplified Arabic"/>
          <w:sz w:val="24"/>
          <w:sz w:val="24"/>
          <w:szCs w:val="24"/>
          <w:rtl w:val="true"/>
          <w:lang w:bidi="ar-IQ"/>
        </w:rPr>
        <w:t xml:space="preserve"> المحقق على سبيل الاستثناء توقيف المتهم بارتكاب جناية فقط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ختلف كل من الامرين من حيث المدة القانونية لكل منهما، اذ تتفق التشريعات </w:t>
      </w:r>
      <w:r>
        <w:rPr>
          <w:rFonts w:ascii="Simplified Arabic" w:hAnsi="Simplified Arabic" w:cs="Simplified Arabic"/>
          <w:sz w:val="24"/>
          <w:sz w:val="24"/>
          <w:szCs w:val="24"/>
          <w:rtl w:val="true"/>
          <w:lang w:bidi="ar-IQ"/>
        </w:rPr>
        <w:t>الاجرائية محل</w:t>
      </w:r>
      <w:r>
        <w:rPr>
          <w:rFonts w:ascii="Simplified Arabic" w:hAnsi="Simplified Arabic" w:cs="Simplified Arabic"/>
          <w:sz w:val="24"/>
          <w:sz w:val="24"/>
          <w:szCs w:val="24"/>
          <w:rtl w:val="true"/>
          <w:lang w:bidi="ar-IQ"/>
        </w:rPr>
        <w:t xml:space="preserve"> البحث في ان التوقيف يكون لمدة طويلة في حين ان القبض تكون مدته قص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حدد قانون الاجراءات الجنائية المصري مدة التوقيف بنصوص صريحة وتختلف المدة باختلاف الجهة الآمرة بالتوقيف، فاذا كان الامر صادر عن قاضي التحقيق فيأمر بتوقيف المت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وله تجديدها مدداً </w:t>
      </w:r>
      <w:r>
        <w:rPr>
          <w:rFonts w:ascii="Simplified Arabic" w:hAnsi="Simplified Arabic" w:cs="Simplified Arabic"/>
          <w:sz w:val="24"/>
          <w:sz w:val="24"/>
          <w:szCs w:val="24"/>
          <w:rtl w:val="true"/>
          <w:lang w:bidi="ar-IQ"/>
        </w:rPr>
        <w:t>اخرى بحيث</w:t>
      </w:r>
      <w:r>
        <w:rPr>
          <w:rFonts w:ascii="Simplified Arabic" w:hAnsi="Simplified Arabic" w:cs="Simplified Arabic"/>
          <w:sz w:val="24"/>
          <w:sz w:val="24"/>
          <w:szCs w:val="24"/>
          <w:rtl w:val="true"/>
          <w:lang w:bidi="ar-IQ"/>
        </w:rPr>
        <w:t xml:space="preserve"> لاتزيد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ذا كان امر التوقيف صادراً عن النيابة العامة فانها تأمر بتوقيف المتهم لمدة أقل من اربعة ايام، ثم تجدد حتى يصل الى اربعة ايام مع وجوب سماع اقوال المت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وضع المشرع حداً اقصى لمدد التوقيف اذا قضاها المتهم محبوسا ولم يكن التحقيق قد انتهى معه يجب ان يفرج عنه وهذه المدة يجب ان لاتزيد على ثلاثة شهور ما لم يكن قد اعلن باحالته الى المحكمة المختصة قبل انتهاء هذه الم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ذا كانت التهمة جنحة والتحقيق قد انتهى معه فيظل موقوفا على ان تعرض اوراقه على النيابة العامة خل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ام، اما اذا كانت التهمة جناية، فلايجوز ان تزيد مدة التوقيف على خمسة شهور إلابعد الحصول على امر من المحكمة بتمديد التوقي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ascii="Simplified Arabic" w:hAnsi="Simplified Arabic" w:cs="Simplified Arabic"/>
          <w:sz w:val="24"/>
          <w:sz w:val="24"/>
          <w:szCs w:val="24"/>
          <w:rtl w:val="true"/>
          <w:lang w:bidi="ar-IQ"/>
        </w:rPr>
        <w:t xml:space="preserve">اما فيما يتعلق بمدة القبض في التشريع المصري، فقد ساوى في المدة التي </w:t>
      </w:r>
      <w:r>
        <w:rPr>
          <w:rFonts w:ascii="Simplified Arabic" w:hAnsi="Simplified Arabic" w:cs="Simplified Arabic"/>
          <w:sz w:val="24"/>
          <w:sz w:val="24"/>
          <w:szCs w:val="24"/>
          <w:rtl w:val="true"/>
          <w:lang w:bidi="ar-IQ"/>
        </w:rPr>
        <w:t>ينبغي على</w:t>
      </w:r>
      <w:r>
        <w:rPr>
          <w:rFonts w:ascii="Simplified Arabic" w:hAnsi="Simplified Arabic" w:cs="Simplified Arabic"/>
          <w:sz w:val="24"/>
          <w:sz w:val="24"/>
          <w:szCs w:val="24"/>
          <w:rtl w:val="true"/>
          <w:lang w:bidi="ar-IQ"/>
        </w:rPr>
        <w:t xml:space="preserve"> مأمور الضبط القضائي </w:t>
      </w:r>
      <w:r>
        <w:rPr>
          <w:rFonts w:ascii="Simplified Arabic" w:hAnsi="Simplified Arabic" w:cs="Simplified Arabic"/>
          <w:sz w:val="24"/>
          <w:sz w:val="24"/>
          <w:szCs w:val="24"/>
          <w:rtl w:val="true"/>
          <w:lang w:bidi="ar-IQ"/>
        </w:rPr>
        <w:t>خلالها سماع</w:t>
      </w:r>
      <w:r>
        <w:rPr>
          <w:rFonts w:ascii="Simplified Arabic" w:hAnsi="Simplified Arabic" w:cs="Simplified Arabic"/>
          <w:sz w:val="24"/>
          <w:sz w:val="24"/>
          <w:szCs w:val="24"/>
          <w:rtl w:val="true"/>
          <w:lang w:bidi="ar-IQ"/>
        </w:rPr>
        <w:t xml:space="preserve"> أقوال المتهم والمدة التي يجب على </w:t>
      </w:r>
      <w:r>
        <w:rPr>
          <w:rFonts w:ascii="Simplified Arabic" w:hAnsi="Simplified Arabic" w:cs="Simplified Arabic"/>
          <w:sz w:val="24"/>
          <w:sz w:val="24"/>
          <w:szCs w:val="24"/>
          <w:rtl w:val="true"/>
          <w:lang w:bidi="ar-IQ"/>
        </w:rPr>
        <w:t>النيابة العامة</w:t>
      </w:r>
      <w:r>
        <w:rPr>
          <w:rFonts w:ascii="Simplified Arabic" w:hAnsi="Simplified Arabic" w:cs="Simplified Arabic"/>
          <w:sz w:val="24"/>
          <w:sz w:val="24"/>
          <w:szCs w:val="24"/>
          <w:rtl w:val="true"/>
          <w:lang w:bidi="ar-IQ"/>
        </w:rPr>
        <w:t xml:space="preserve"> استجواب المتهم خلالها اذا لم يأتِ بما </w:t>
      </w:r>
      <w:r>
        <w:rPr>
          <w:rFonts w:ascii="Simplified Arabic" w:hAnsi="Simplified Arabic" w:cs="Simplified Arabic"/>
          <w:sz w:val="24"/>
          <w:sz w:val="24"/>
          <w:szCs w:val="24"/>
          <w:rtl w:val="true"/>
          <w:lang w:bidi="ar-IQ"/>
        </w:rPr>
        <w:t>يبرئه وهي</w:t>
      </w:r>
      <w:r>
        <w:rPr>
          <w:rFonts w:ascii="Simplified Arabic" w:hAnsi="Simplified Arabic" w:cs="Simplified Arabic"/>
          <w:sz w:val="24"/>
          <w:sz w:val="24"/>
          <w:szCs w:val="24"/>
          <w:rtl w:val="true"/>
          <w:lang w:bidi="ar-IQ"/>
        </w:rPr>
        <w:t xml:space="preserve"> ان تكون في ظرف </w:t>
      </w:r>
      <w:r>
        <w:rPr>
          <w:rFonts w:ascii="Simplified Arabic" w:hAnsi="Simplified Arabic" w:cs="Simplified Arabic"/>
          <w:sz w:val="24"/>
          <w:sz w:val="24"/>
          <w:szCs w:val="24"/>
          <w:rtl w:val="true"/>
          <w:lang w:bidi="ar-IQ"/>
        </w:rPr>
        <w:t>اربع وعشرين</w:t>
      </w:r>
      <w:r>
        <w:rPr>
          <w:rFonts w:ascii="Simplified Arabic" w:hAnsi="Simplified Arabic" w:cs="Simplified Arabic"/>
          <w:sz w:val="24"/>
          <w:sz w:val="24"/>
          <w:szCs w:val="24"/>
          <w:rtl w:val="true"/>
          <w:lang w:bidi="ar-IQ"/>
        </w:rPr>
        <w:t xml:space="preserve"> ساع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ذات المدة التي يجب على قاضي التحقيق استجوابه خلالها فيما اذا عرض علي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التشريع الجزائري فان الاصل في مدة التوقيف هي اربعة اشهر وممكن ان تكون اكثر او اقل منها بحسب طبيعة الجريمة ونوع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ذا كانت الجريمة من الجنح المعاقب عليها بالحبس مدة اقصاها سنتين تكون مدة التوقي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بشرط ان يكون المتهم المراد توقيفه مقيما في الجزائر، وان لايكون قد حكم عليه سابقاً بحكم نهائي في جناية او جنحة معاقب عليها بالحبس مدة تزيد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لا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ه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ذا كانت الجريمة من نوع جناية او جنحة معاقب عليها بالحبس مدة تزيد على سنتين أو جنحة معاقب عليها بالحبس مدة تزيد على شهرين وكان المتهم لايقيم في الجزائر أو سبق الحكم عليه بعقوبة حبس تزيد مدته على ثلاثة اشهر بسبب جناية او جنحة، فان مدة التوقيف تكون اربعة اشه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ان المقبوض عليه في التشريع الجزائري يساق الى المؤسسة العقابية لاستجوابه خل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مدة التوقيف في التشريع البحريني </w:t>
      </w:r>
      <w:r>
        <w:rPr>
          <w:rFonts w:ascii="Simplified Arabic" w:hAnsi="Simplified Arabic" w:cs="Simplified Arabic"/>
          <w:sz w:val="24"/>
          <w:sz w:val="24"/>
          <w:szCs w:val="24"/>
          <w:rtl w:val="true"/>
          <w:lang w:bidi="ar-IQ"/>
        </w:rPr>
        <w:t>فهي تختلف</w:t>
      </w:r>
      <w:r>
        <w:rPr>
          <w:rFonts w:ascii="Simplified Arabic" w:hAnsi="Simplified Arabic" w:cs="Simplified Arabic"/>
          <w:sz w:val="24"/>
          <w:sz w:val="24"/>
          <w:szCs w:val="24"/>
          <w:rtl w:val="true"/>
          <w:lang w:bidi="ar-IQ"/>
        </w:rPr>
        <w:t xml:space="preserve"> باختلاف نوع الجريمة حيث حددت سبعة ايام في الجرائم العادية، اما في </w:t>
      </w:r>
      <w:r>
        <w:rPr>
          <w:rFonts w:ascii="Simplified Arabic" w:hAnsi="Simplified Arabic" w:cs="Simplified Arabic"/>
          <w:sz w:val="24"/>
          <w:sz w:val="24"/>
          <w:szCs w:val="24"/>
          <w:rtl w:val="true"/>
          <w:lang w:bidi="ar-IQ"/>
        </w:rPr>
        <w:t>الجرائم المنصوص</w:t>
      </w:r>
      <w:r>
        <w:rPr>
          <w:rFonts w:ascii="Simplified Arabic" w:hAnsi="Simplified Arabic" w:cs="Simplified Arabic"/>
          <w:sz w:val="24"/>
          <w:sz w:val="24"/>
          <w:szCs w:val="24"/>
          <w:rtl w:val="true"/>
          <w:lang w:bidi="ar-IQ"/>
        </w:rPr>
        <w:t xml:space="preserve"> عليها في الباب الاول من القسم الخاص من قانون العقوبات والتي يكون فيها للنيابة العامة سلطات قاضي المحكمة الصغرى فتأمر بالتوقيف لمدة أو مدد متعاقبة لايزيد مجموعها على خمسة واربعين يوم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حدد مدة القبض بثمان واربعين ساعة، حيث اوجب المشرع على مأمور الضبط القضائي ان يسمع فوراً اقوال المتهم المقبوض عليه، فاذا لم يأت بما يبرئه ينبغي ارساله الى النيابة العامة في مدى ثمان واربعين ساع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مدة التوقيف في التشريع العراقي فتنتهي بانتهاء الضرورات التي دعت اليه ولذلك فلقاضي التحقيق او المحكمة الحق في ان تأمر بتوقيف المتهم لمدة لاتزيد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في كل مرة، أي ان للقاضي سلطة تقديرية في تحديد مدة التوقيف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وذلك النزول بهذه المدة يكون من مصلحة المتهم، </w:t>
      </w:r>
      <w:r>
        <w:rPr>
          <w:rFonts w:ascii="Simplified Arabic" w:hAnsi="Simplified Arabic" w:cs="Simplified Arabic"/>
          <w:sz w:val="24"/>
          <w:sz w:val="24"/>
          <w:szCs w:val="24"/>
          <w:rtl w:val="true"/>
          <w:lang w:bidi="ar-IQ"/>
        </w:rPr>
        <w:t>فلايجوز للقاضي</w:t>
      </w:r>
      <w:r>
        <w:rPr>
          <w:rFonts w:ascii="Simplified Arabic" w:hAnsi="Simplified Arabic" w:cs="Simplified Arabic"/>
          <w:sz w:val="24"/>
          <w:sz w:val="24"/>
          <w:szCs w:val="24"/>
          <w:rtl w:val="true"/>
          <w:lang w:bidi="ar-IQ"/>
        </w:rPr>
        <w:t xml:space="preserve"> اصدار امر التوقيف لمدة اكث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 وإلا كان قراره باطلاً للمدة الزائد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انه من الضروري عدم تجاوز مدة التوقيف ربع الحد الاقصى للعقوبة ولايزيد بأية حال على ستة اشهر، واذا تطلب الامر تمديد التوقيف اكثر من ستة اشهر فينبغي على القاضي عرض الموضوع على محكمة الجنايات لتأذن بتمديد التوقيف مدة مناسبة بحيث لاتتجاوز ربع الحد الاقصى للعقوب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نعتقد ان جعل مدة التوقيف لاتتجاوز ربع الحد الاقصى هي مدة طويلة ينتقد عليها المشرع العراقي خاصة وان الاجراء استثنائي يتخذ للتأكد من ثبوت التهمة أو نفيها</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اوجب المشرع على قاضي التحقيق او المحقق استجواب المتهم المقبوض عليه خلال اربع وعشرين ساعة من حضور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عد من اوجه الاختلاف ايضا الشروط الواجب توافرها لاتخاذ كل منهما، فنظراً لخطورة التوقيف حصر المشرع المصري اتخاذه في جرائم معينة ألا وهي الجنايات والجنح المعاقب عليها بالحبس لمدة لاتقل عن سنة، كما اجاز المشرع توقيف المتهم في الجرائم المعاقب عليها بالحبس دون تحديد لمدة معينة اذا لم يكن له محل اقامة ثابت ومعروف في مص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في الواقع ان التعديل الذي اجراه المشرع المصري يحمد عليه لان التوقيف اجراء خطير ينبغي اتخاذه في جرائم على جانب كبير من الاهمية</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يكفي للقبض على المتهم ان يكون متلبساً بجناية او جنح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او ان توجد دلائل كافية على اتهامه بارتكاب جريمة معين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اجاز المشرع الجزائري لقاضي التحقيق توقيف المتهم فيما </w:t>
      </w:r>
      <w:r>
        <w:rPr>
          <w:rFonts w:ascii="Simplified Arabic" w:hAnsi="Simplified Arabic" w:cs="Simplified Arabic"/>
          <w:sz w:val="24"/>
          <w:sz w:val="24"/>
          <w:szCs w:val="24"/>
          <w:rtl w:val="true"/>
          <w:lang w:bidi="ar-IQ"/>
        </w:rPr>
        <w:t>إذا</w:t>
      </w:r>
      <w:r>
        <w:rPr>
          <w:rFonts w:ascii="Simplified Arabic" w:hAnsi="Simplified Arabic" w:cs="Simplified Arabic"/>
          <w:sz w:val="24"/>
          <w:sz w:val="24"/>
          <w:szCs w:val="24"/>
          <w:rtl w:val="true"/>
          <w:lang w:bidi="ar-IQ"/>
        </w:rPr>
        <w:t xml:space="preserve"> كانت الجريمة المتهم </w:t>
      </w:r>
      <w:r>
        <w:rPr>
          <w:rFonts w:ascii="Simplified Arabic" w:hAnsi="Simplified Arabic" w:cs="Simplified Arabic"/>
          <w:sz w:val="24"/>
          <w:sz w:val="24"/>
          <w:szCs w:val="24"/>
          <w:rtl w:val="true"/>
          <w:lang w:bidi="ar-IQ"/>
        </w:rPr>
        <w:t>بارتكابها جنحة معاقبا</w:t>
      </w:r>
      <w:r>
        <w:rPr>
          <w:rFonts w:ascii="Simplified Arabic" w:hAnsi="Simplified Arabic" w:cs="Simplified Arabic"/>
          <w:sz w:val="24"/>
          <w:sz w:val="24"/>
          <w:szCs w:val="24"/>
          <w:rtl w:val="true"/>
          <w:lang w:bidi="ar-IQ"/>
        </w:rPr>
        <w:t xml:space="preserve"> عليها بالحبس او اية عقوبة اشد جسامة على ان يتم ذلك الاجراء بعد استجواب المته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مر القبض فيتم اللجوء اليه ايضاً فيما اذا كان الفعل الجرمي المتهم بارتكابه معاقبا عليه بعقوبة جنحة بالحبس او بعقوبة اشد جسامة إلا انه أشترط ان يكون المتهم هارباً او مقيما خارج اقليم الجمهورية لكي يتخذ بحقه هذا الاجر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حصر المشرع البحريني اتخاذ امر التوقيف في جرائم الجنايات والجنح ولكن حدد تلك الجنح المعاقب عليها بالحبس مدة تزيد على ثلاثة اشهر، كما اجازه في الجرائم من نوع جنحة المعاقب عليها بالحبس اذا لم يكن للمتهم محل اقامة ثابت ومعروف في دولة البحرين، بشرط ان يستجوب المتهم الحاضر، اما اذا كان المتهم هارباً فقد اجاز لعضو النيابة العامة ان يصدر امراً بتوقيفه دون استجواب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في حالة اتخاذ هذا الاجراء من قبل قاضي التحقيق فيجب قبل اتخاذه ان تسمع اقوال النيابة العام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ه الضمانات لم يرى المشرع لها محلا في القبض، اذ لم يختلف المشرع البحريني عن المشرع المصري، فيكفي لاتخاذ هذا الاجراء ان يكون المتهم متلبساً بجناية او جنح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او ان توجد دلائل كافية على اتهامه بارتكاب جرائم معين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لاحظ من خلال ما تقدم ان التشريعات الاجرائية تتفق في عدم جواز التوقيف في الجنح المعاقب عليها بالغرامة وفي جرائم المخالفات، كما وانها تتفق في جواز التوقيف في الجنايات والجنح المعاقب عليها بالحبس، وان كانت قد اختلفت في مدة الحبس، ولكن التوقيف اجراء خطير ينبغي ان لايتم اتخاذه إلا في جرائم على جانب كبير من الاهمية ولذلك فقد حدد المشرع الفرنسي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فرنسي لسنة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بموجب القانون </w:t>
      </w:r>
      <w:r>
        <w:rPr>
          <w:rFonts w:cs="Simplified Arabic" w:ascii="Simplified Arabic" w:hAnsi="Simplified Arabic"/>
          <w:sz w:val="24"/>
          <w:szCs w:val="24"/>
          <w:lang w:bidi="ar-IQ"/>
        </w:rPr>
        <w:t>5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قانون </w:t>
      </w:r>
      <w:r>
        <w:rPr>
          <w:rFonts w:cs="Simplified Arabic" w:ascii="Simplified Arabic" w:hAnsi="Simplified Arabic"/>
          <w:sz w:val="24"/>
          <w:szCs w:val="24"/>
          <w:lang w:bidi="ar-IQ"/>
        </w:rPr>
        <w:t>13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طاق الجرائم التي يجوز التوقيف فيها، فاجازه بالجنايات، اما بالنسبة للجنح فلم يجزه إلا في الجنح المعاقب فيها ثلاث سنوات على الاقل واستبعد على الاطلاق المخالفات</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 يختلف المشرع العراقي عن التشريعات الاجرائية محل البحث حيث يتخذ امر التوقيف ضمن معايير محددة في قانون اصول المحاكمات الجزائية، اذ  قسم الجرائم الى جرائم يجب فيها توقيف المتهم نظراً لخطورتها وخطورة مرتكبها وخوفاً من احتمال هروبه او تأثيره على سير التحقيق، وهي الجرائم المعاقب عليها بالاعد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ضلاً عن ذلك هناك جرائم منع المشرع اطلاق سراح المتهم بارتكابها ويجب احالته فيها موقوفا على المحكمة المختصة كجرائم الاختلاس او السرقة او الرشوة وجريمة التهريب إلا اذا كانت الادلة منعدمة او غير كافية فلقاضي التحقيق ان يقرر الافراج عن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رائم الاصل فيها توقيف المتهم وهي المعاقب عليها بالحبس مدة تزيد على ثلاث سنوات او السجن المؤقت أو المؤبد، وذلك للمحافظة على الأدلة والقرائن المادية المتحصلة في القضية ضد الجاني أو لتأثيره على الشهود، اما الاستثناء فهو اطلاق سراح المت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رائم الاصل فيها عدم توقيف المتهم وهي المعاقب عليها بالحبس مدة ثلاث سنوات أو اقل أو بالغرامة فالاصل فيها اطلاق سراح المتهم اما الاستثناء فهو جواز توقيف المت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تدخل جرائم المخالفات ضمن النوع الاخير من الجرائم، وذلك لكونها جرائم قليلة الاهمية فلا خوف من هروب المتهم في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قبض فهو وجوبي في الجرائم التي عقوبتها الاعدام او السجن المؤبد ويكون جوازياً في الجرائم التي تزيد عقوبتها على سنة، ولايجوز اصداره في الجرائم التي عقوبتها اقل من سنة وفي جرائم المخالف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فرع الثاني</w:t>
      </w:r>
    </w:p>
    <w:p>
      <w:pPr>
        <w:pStyle w:val="Normal"/>
        <w:spacing w:lineRule="auto" w:line="240" w:before="0" w:after="0"/>
        <w:jc w:val="left"/>
        <w:rPr>
          <w:rFonts w:ascii="Simplified Arabic" w:hAnsi="Simplified Arabic" w:cs="Simplified Arabic"/>
          <w:b/>
          <w:b/>
          <w:bCs/>
          <w:sz w:val="24"/>
          <w:szCs w:val="24"/>
          <w:u w:val="single"/>
          <w:lang w:bidi="ar-IQ"/>
        </w:rPr>
      </w:pPr>
      <w:r>
        <w:rPr>
          <w:rFonts w:eastAsia="Simplified Arabic"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توقيف والاعتقال</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رد الفقه عدة تعاريف للاعتقا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8</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منها 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يام بحجز الشخص في مكان ومنعه من الانتقال أو الاتصال بغيره أو مباشرة أي عمل من الاعمال إلا في الحدود التي تسمح بها السلطة، والاعتقال هو اجراء وقائي يقصد به حماية امن المجتمع وسلامت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عرف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دبير وقائي تتخذه السلطات المسؤولة عن الامن العام في ظروف استثنائية لاتحتمل التمهل ولا تتاح فيها فرصة استجماع عناصر اتهام قاطعة في جرائم محددة يقوم فيها الدليل على هذا الاتها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فهذا الاجراء من الاجراءات التي تتخذ من قبل الادارة ويتضمن تقييد الحرية الشخصية للشخص المعتقل وحرمانه من ممارسة بعض الحري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توقيف يتفق مع الاعتقال في اوجه معينة ويختلف في اخرى فمن حيث اوجه التشابه بينهما، فان الاجرائين من الاجراءات المقيدة لحرية الفرد والمتمثلة بايداعه في الاماكن المخصصة دون ان يصدر بحق الموقوف او المعتقل اي حكم بسلب حريته، وانما يتم اتخاذ أيا منهما بناء على اتهامات قد يثبت فيما بعد عدم صحتها وبراءة المتهم من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اختلاف بينهما فيتمثل في اوجه عدة منها من حيث التكييف القانوني للاجراء فان التوقيف اجراء من اجراءات التحقيق نص عليه المشرع ونظمه في القوانين الاجرائ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اما الاعتقال فهو تدبير وقائي يستند الى نصوص تشريعية خاص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رهون تطبيقه باعلان حالة الطوارئ</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يختلفان من حيث الجهة التي يصدر عنها كل من الاجرائين، حيث ان قرار التوقيف كما هو معروف في القوانين </w:t>
      </w:r>
      <w:r>
        <w:rPr>
          <w:rFonts w:ascii="Simplified Arabic" w:hAnsi="Simplified Arabic" w:cs="Simplified Arabic"/>
          <w:sz w:val="24"/>
          <w:sz w:val="24"/>
          <w:szCs w:val="24"/>
          <w:rtl w:val="true"/>
          <w:lang w:bidi="ar-IQ"/>
        </w:rPr>
        <w:t>الاجرائية يصدر</w:t>
      </w:r>
      <w:r>
        <w:rPr>
          <w:rFonts w:ascii="Simplified Arabic" w:hAnsi="Simplified Arabic" w:cs="Simplified Arabic"/>
          <w:sz w:val="24"/>
          <w:sz w:val="24"/>
          <w:szCs w:val="24"/>
          <w:rtl w:val="true"/>
          <w:lang w:bidi="ar-IQ"/>
        </w:rPr>
        <w:t xml:space="preserve"> من قبل سلطات التحقيق أو المحكمة المختصة بمحاكمة المتهم، أي من سلطة قضائية، أما امر الاعتقال فانه يصدر عن السلطة التنفيذ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ما تقدم فان السند القانوني الذي يستند اليه قرار التوقيف الذي تتخذه سلطة التحقيق الى اتهام شخص بارتكاب جريمة معينة منصوص عليها في قانون العقوبات او القوانين الجنائية الخاصة، اما الاعتقال فيستند الى حالة الخطورة الاجرامية للشخص المعتقل او حالة الاشتباه او الخطورة على الامن والنظام العام التي تبنى بالغالب على محاضر جمع الاستدلالات او التقارير التي تحررها الجهات الامن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 الى ذلك يشترط استجواب المتهم قبل اصدار قرار التوقيف إلا اذا كان المتهم هارباً فيجوز توقيفه بدون استجوا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لايسبق الاعتقال أي تحقيق أو استجواب وانما يستند الى محاضر الاستدلال او مذكرات تحرر بمعرفة الشر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ما تقدم فانه يترتب على التوقيف سلب حرية المتهم لمدة زمنية محددة تقتضيها مصلحة التحقي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اما الاعتقال فهو غير محدد المد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طلب الثالث</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شروط التوقيف</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وقيف من اشد الاجراءات خطراً وذلك لمساسه بحرية الانسان، وعليه فقد قيدته التشريعات بشروط موضوعية واخرى شكلية ينبغي توافرها عند اتخاذ هذا الاجراء التي يترتب على غياب احداها خروج هذا القرار عن مشروعيته، وفي هذا المطلب سيتم بيان هذه الشروط كل في فرع مستق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فرع الاول</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الشروط الموضوعية</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تضمنت التشريعات الاجرائية شروط موضوعية للتوقيف وهي تعد بمثابة ضمانة </w:t>
      </w:r>
      <w:r>
        <w:rPr>
          <w:rFonts w:ascii="Simplified Arabic" w:hAnsi="Simplified Arabic" w:cs="Simplified Arabic"/>
          <w:sz w:val="24"/>
          <w:sz w:val="24"/>
          <w:szCs w:val="24"/>
          <w:rtl w:val="true"/>
          <w:lang w:bidi="ar-IQ"/>
        </w:rPr>
        <w:t>قانونية تتقيد</w:t>
      </w:r>
      <w:r>
        <w:rPr>
          <w:rFonts w:ascii="Simplified Arabic" w:hAnsi="Simplified Arabic" w:cs="Simplified Arabic"/>
          <w:sz w:val="24"/>
          <w:sz w:val="24"/>
          <w:szCs w:val="24"/>
          <w:rtl w:val="true"/>
          <w:lang w:bidi="ar-IQ"/>
        </w:rPr>
        <w:t xml:space="preserve"> بها سلطة اصدار قرار التوقيف لكي يصدر صحيحاً محققاً الهدف منه، وفي هذا الفرع سيتم التطرق اليه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رائم التي يتم فيها توقيف المتهم</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ك من </w:t>
      </w:r>
      <w:r>
        <w:rPr>
          <w:rFonts w:ascii="Simplified Arabic" w:hAnsi="Simplified Arabic" w:cs="Simplified Arabic"/>
          <w:sz w:val="24"/>
          <w:sz w:val="24"/>
          <w:szCs w:val="24"/>
          <w:rtl w:val="true"/>
          <w:lang w:bidi="ar-IQ"/>
        </w:rPr>
        <w:t>الجرائم يجوز</w:t>
      </w:r>
      <w:r>
        <w:rPr>
          <w:rFonts w:ascii="Simplified Arabic" w:hAnsi="Simplified Arabic" w:cs="Simplified Arabic"/>
          <w:sz w:val="24"/>
          <w:sz w:val="24"/>
          <w:szCs w:val="24"/>
          <w:rtl w:val="true"/>
          <w:lang w:bidi="ar-IQ"/>
        </w:rPr>
        <w:t xml:space="preserve"> توقيف المتهم واخرى يجب فيها اتخاذ هذا الاجر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سؤال الذي</w:t>
      </w:r>
      <w:r>
        <w:rPr>
          <w:rFonts w:ascii="Simplified Arabic" w:hAnsi="Simplified Arabic" w:cs="Simplified Arabic"/>
          <w:sz w:val="24"/>
          <w:sz w:val="24"/>
          <w:szCs w:val="24"/>
          <w:rtl w:val="true"/>
          <w:lang w:bidi="ar-IQ"/>
        </w:rPr>
        <w:t xml:space="preserve"> يتبادر ماهو المعيار الذي يتم اعتماده في تحديد هذه الجرائم؟</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حقيقة يتفق التشريع المصري والبحريني على تحديد الجرائم التي يتم فيها التوقيف بخضوعهما لمعياري جسامة العقوبة ومحل الاقامة، حيث اجاز المشرع المصري توقيف المتهم اذا كانت الجريمة جناية او جنحة معاقباً </w:t>
      </w:r>
      <w:r>
        <w:rPr>
          <w:rFonts w:ascii="Simplified Arabic" w:hAnsi="Simplified Arabic" w:cs="Simplified Arabic"/>
          <w:sz w:val="24"/>
          <w:sz w:val="24"/>
          <w:szCs w:val="24"/>
          <w:rtl w:val="true"/>
          <w:lang w:bidi="ar-IQ"/>
        </w:rPr>
        <w:t>عليها بالحبس</w:t>
      </w:r>
      <w:r>
        <w:rPr>
          <w:rFonts w:ascii="Simplified Arabic" w:hAnsi="Simplified Arabic" w:cs="Simplified Arabic"/>
          <w:sz w:val="24"/>
          <w:sz w:val="24"/>
          <w:szCs w:val="24"/>
          <w:rtl w:val="true"/>
          <w:lang w:bidi="ar-IQ"/>
        </w:rPr>
        <w:t xml:space="preserve"> لمدة لاتقل عن سنة، كما يجيز التوقيف فيما اذا كانت الجريمة جناية او جنحة معاقباً عليها بالحبس لمدة ولو كانت اقل من سنة اذا لم يكن للمتهم محل اقامة ثابت ومعروف في مص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ستثنى من ذلك  الجرائم التي تقع بواسطة الصح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جرائم التي يكون مرتكبها حدثاً لم يتجاوز عم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كما اجاز المشرع البحريني توقيف المتهم اذا كانت الجريمة جناية أو جنحة معاقب عليها بالحبس مدة تزيد على ثلاثة اشهر واجاز توقيف المتهم في الجنحة المعاقب عليها بالحبس مدة تقل عن ثلاثة اشهر بشرط ان لايكون للمتهم محل اقامة ثاب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لملاحظ ان التشريعات قد اجازت اتخاذ هذا الاجراء الخطير وفقا لمعيار محل الاقامة كتدبير احترازي لحضوره اجراءات التحقيق والمحاكمة وعدم هروبه على الرغم من ان مدة العقوبة بسيط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عتقد انه من الخطأ الاخذ بمعيار محل الاقامة لتحديد الجر ائم التي يجوز التوقيف بشأنها خاصة اذا اعتبرنا ان اغلب من ليس لهم محل اقامة ثابت هم من غير الوطنيين وهذا اخلال بالمواثيق الدولية المتعلقة بحقوق الانسان التي تفترض ان الوطني وغير الوطني على قدم المساواة امام القانون، كذلك سار المشرع البحريني على نهج  المشرع المصري في النص على حماية الصحفيين من التوقيف، وذلك بعدم جواز اتخاذ التوقيف في الجرائم التي تقع بواسطة الصحف باستثناء الجريمة المنصوص عليها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عقوبات وهي خاصة لمن أهان امير البلاد أو علم الدولة أو الشعار الوطن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مشرع الجزائري اجاز التوقيف في </w:t>
      </w:r>
      <w:r>
        <w:rPr>
          <w:rFonts w:ascii="Simplified Arabic" w:hAnsi="Simplified Arabic" w:cs="Simplified Arabic"/>
          <w:sz w:val="24"/>
          <w:sz w:val="24"/>
          <w:szCs w:val="24"/>
          <w:rtl w:val="true"/>
          <w:lang w:bidi="ar-IQ"/>
        </w:rPr>
        <w:t>الجنايات والجنح</w:t>
      </w:r>
      <w:r>
        <w:rPr>
          <w:rFonts w:ascii="Simplified Arabic" w:hAnsi="Simplified Arabic" w:cs="Simplified Arabic"/>
          <w:sz w:val="24"/>
          <w:sz w:val="24"/>
          <w:szCs w:val="24"/>
          <w:rtl w:val="true"/>
          <w:lang w:bidi="ar-IQ"/>
        </w:rPr>
        <w:t xml:space="preserve"> المعاقب عليها بالحبس اكثر من شهرين، وهذا يعني بامكان قاضي التحقيق ان يأمر به حتى في الجنح البسيط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عطى المشرع للنيابة العامة سلطة الامر بالتوقيف وهو استثناء من الاصل العام لمواجهة حالات التلبس بموجب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 </w:t>
      </w:r>
      <w:r>
        <w:rPr>
          <w:rFonts w:cs="Simplified Arabic" w:ascii="Simplified Arabic" w:hAnsi="Simplified Arabic"/>
          <w:sz w:val="24"/>
          <w:szCs w:val="24"/>
          <w:lang w:bidi="ar-IQ"/>
        </w:rPr>
        <w:t>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رخ في </w:t>
      </w:r>
      <w:r>
        <w:rPr>
          <w:rFonts w:cs="Simplified Arabic" w:ascii="Simplified Arabic" w:hAnsi="Simplified Arabic"/>
          <w:sz w:val="24"/>
          <w:szCs w:val="24"/>
          <w:lang w:bidi="ar-IQ"/>
        </w:rPr>
        <w:t>10/11/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استثنى بعض الجرائم على وكيل الجمهورية رغم توافر حالة  التلبس فيها وهي جنح الصحافة والجنح السياسية والجرائم التي تخضع لاجراءات تحقيق خاصة والجرائم المرتكبة من قبل الاحداث</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كن هذا الاستثناء لايسري على قاضي التحقيق فيما اذا اختص بالتحقيق في الدعوى  فله ان يأمر بتوقيف ايا منهم، وبذلك يعد اقل القوانين ضمانة لحرية المتهم مقارنة بالتشريعات الاجرائية السالفة الذكر وكذلك مقارنة بالقانون الفرنسي الذي لم يجز التوقيف إلا بشأن الجريمة التي لاتقل العقوبة المقررة لها عن الحبس ثلاث سنو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لاحظ ان</w:t>
      </w:r>
      <w:r>
        <w:rPr>
          <w:rFonts w:ascii="Simplified Arabic" w:hAnsi="Simplified Arabic" w:cs="Simplified Arabic"/>
          <w:sz w:val="24"/>
          <w:sz w:val="24"/>
          <w:szCs w:val="24"/>
          <w:rtl w:val="true"/>
          <w:lang w:bidi="ar-IQ"/>
        </w:rPr>
        <w:t xml:space="preserve"> أي من التشريعات الاجرائية محل البحث لم يجيز اتخاذ هذا الاجراء في الجنح المعاقب عليها بالغرامة، كما اتفقت على عدم جواز التوقيف في المخالفات لكونها قليلة الاهمية مما تنتفي الحكمة التي من اجلها قرر المشرع التوقيف</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مشرع العراقي اعتمد معياراً مغايراً للتشريعات الاجرائية محل البحث لتحديد الجرائم التي يتم فيها توقيف المتهم، حيث اعتمد معيار اختلاف العقوبة، وعليه اوجب توقيف المتهم بجريمة معاقب عليها بالاعدام، واجاز توقيف المتهم بجريمة معاقب عليها بالحبس مدة تزيد على ثلاث سنوات او بالسجن المؤبد والمؤقت 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كل مرة أو ان يطلق سراحه بتعهد مقرون بكفالة ضام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كما اجاز المشرع العراقي توقيف المتهم المعاقب بالحبس ثلاث سنوات او اقل او بالغرامة اذا كان اطلاق سراحه يؤدي الاضرار بسير التحقيق او هروبه وعدم حضوره اجراءات المحاكمة، وبذلك يكون المشرع العراقي قد ساوى من حيث امكانية التوقيف بين الجرائم المعاقب عليها بالحبس اكثر من ثلاث سنوات والجرائم المعاقب عليها بالحبس ثلاث سنوات او اقل أو بالغرامة، وهذه الاخيرة عقوبة مالية استبعدت التشريعات الاجرائية محل البحث امكانية توقيف المتهم المعاقب بها بسلب الشخص اعز ما يملك وهي حريته، وعليه هناك رأي يذهب الى ضرورة ان يتخذ اجراءاً تحفظياً مالياً بدلاً من توقيف المت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نرى صحة هذا الرأي لان توقيف المتهم يسلبه حريته المضمونة دستورياً ويبعده عن حياته الاجتماعية ويعطل اعماله وقد يفقده مصدر رزقه، فضلاً عن المساس بسمعته وسمعة اسرته ومايترتب على ذلك من اضرار اخرى</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كذلك خالف المشرع العراقي التشريعات الاجرائية محل البحث في انه اجاز توقيف المتهم بالمخالفة اذا لم يكن له محل اقامة معين، وهذا الموقف ينتقد عليه المشرع، اذ نعتقد ان في ذلك مغالاة في تقييد حرية الافراد بالنسبة لجريمة قليلة الاهمية وهي المخالفة، وياحبذا لو ان </w:t>
      </w:r>
      <w:r>
        <w:rPr>
          <w:rFonts w:ascii="Simplified Arabic" w:hAnsi="Simplified Arabic" w:cs="Simplified Arabic"/>
          <w:sz w:val="24"/>
          <w:sz w:val="24"/>
          <w:szCs w:val="24"/>
          <w:rtl w:val="true"/>
          <w:lang w:bidi="ar-IQ"/>
        </w:rPr>
        <w:t>المشرع ينص</w:t>
      </w:r>
      <w:r>
        <w:rPr>
          <w:rFonts w:ascii="Simplified Arabic" w:hAnsi="Simplified Arabic" w:cs="Simplified Arabic"/>
          <w:sz w:val="24"/>
          <w:sz w:val="24"/>
          <w:szCs w:val="24"/>
          <w:rtl w:val="true"/>
          <w:lang w:bidi="ar-IQ"/>
        </w:rPr>
        <w:t xml:space="preserve"> على عدم جواز التوقيف اذا كانت الجريمة من نوع مخالفة مهما كانت الاسباب</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ختلف المشرع العراقي عن التشريعات الاجرائية فيما يتعلق بالجرائم المرتكبة من الاحداث حيث انه لم يستثني الجرائم التي يكون مرتكبها حدثاً من التوقيف، وانما اوجب توقيف الحدث المتهم بجناية عقوبتها الاعدام اذا تجاوز عم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 كما اجاز توقيف الحدث في الجنح والجنايات وذلك لفحصه ودراسة شخصيته او عند تعذر وجود كفيل ل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اذا ما تم تنفيذ قرار التوقيف فانه يتم في دار الملاحظة وفي حالة عدم وجود الاخير يتم توقيفه مع البالغين مع اخذ الاحتياطات لعدم الاختلاط واستثنى المشرع توقيف الحدث اذا كان مرتكب لجريمة نوع مخالف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دلائل الكافية على الاتهام </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اقرت اغلب الدساتي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اتفاقيات الدول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بدأ هاماً ألا وهو 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هم بريء حتى تثبت ادانت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ظل هذا المبدأ قائما حتى لو اعترف المتهم بارتكابه للجريمة لان اعترافه لايهدم قرينة براءته ما لم يصدر بذلك حكم قضائي بات صادر عن هيئة قضائية مختصة، وان لهذا المبداً أثر في مرحلة التحقيق يتمثل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الشك يفسر لمصلحة </w:t>
      </w:r>
      <w:r>
        <w:rPr>
          <w:rFonts w:ascii="Simplified Arabic" w:hAnsi="Simplified Arabic" w:cs="Simplified Arabic"/>
          <w:sz w:val="24"/>
          <w:sz w:val="24"/>
          <w:szCs w:val="24"/>
          <w:rtl w:val="true"/>
          <w:lang w:bidi="ar-IQ"/>
        </w:rPr>
        <w:t>المت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لا يجوز توقيف المتهم ما لم تكن الدلائل والامارات كافية على اتهامه بارتكاب جريمة ما، او لاتصل الى مرحلة الاحتمال باسناد الجريمة للمت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هنا سؤال</w:t>
      </w:r>
      <w:r>
        <w:rPr>
          <w:rFonts w:ascii="Simplified Arabic" w:hAnsi="Simplified Arabic" w:cs="Simplified Arabic"/>
          <w:sz w:val="24"/>
          <w:sz w:val="24"/>
          <w:szCs w:val="24"/>
          <w:rtl w:val="true"/>
          <w:lang w:bidi="ar-IQ"/>
        </w:rPr>
        <w:t xml:space="preserve"> يطرح نفسه متى تكون الدلائل كافية حتى يمكن توقيف المتهم من قبل سلطة التحقيق؟</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رى جانب من الفقه ان قرار التوقيف يكون صحيحاً اذا توافرت شروط صحته المتمثلة بالدلائل الكافية على الاتهام التي تهدف الى تحقيق ضمانات التوقيف، ويراد بالدلائل الكافية مجرد الشبهات او القرائن المستمدة من الواقع والظروف المحيطة بالواقعة، وهي لاترقى الى مرتبة الادلة وضعفها ناتجاً عن استنتاجها من وقائع لاتؤدي بالضرورة الى ثبوت التهم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يرى جانب اخر من الفقه ان من الضروري ان تتوافر ادلة خطيرة تنبئ عن ان المتهم ارتكب لجريمة بوصفه فاعلاً او شريكاً فيها، او بعبارة اخرى ان يقدر القائم بالتحقيق ان هذه الادلة لو قدمت الى المحكمة فانها سوف تعتمد عليها في الحكم بادانة المته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بالرجوع الى التشريعات الاجرائية محل البحث يلاحظ ان بعض التشريعات قد نصت صراحة على ضرورة توافر هذا الشرط لصحة التوقيف كالمشرع المصر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بحرين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6</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ادنى تحديد لما يعد من الدلائل الكاف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لكن التوقيف اجراءا استثنائياً يشكل مساساً بقرينة البراءة للمتهم فمن المؤكد ان القائم بالتحقيق عندما يتخذ هذا القرار فمن المؤكد يبدو له احتمال ارتكابه للجريمة اكبر من احتمال براءته منها، اذن الامر لابد وان يخضع للسلطة التقديرية للقائم بالتحقيق وخبرته </w:t>
      </w:r>
      <w:r>
        <w:rPr>
          <w:rFonts w:ascii="Simplified Arabic" w:hAnsi="Simplified Arabic" w:cs="Simplified Arabic"/>
          <w:sz w:val="24"/>
          <w:sz w:val="24"/>
          <w:szCs w:val="24"/>
          <w:rtl w:val="true"/>
          <w:lang w:bidi="ar-IQ"/>
        </w:rPr>
        <w:t>الشخصية بمدى</w:t>
      </w:r>
      <w:r>
        <w:rPr>
          <w:rFonts w:ascii="Simplified Arabic" w:hAnsi="Simplified Arabic" w:cs="Simplified Arabic"/>
          <w:sz w:val="24"/>
          <w:sz w:val="24"/>
          <w:szCs w:val="24"/>
          <w:rtl w:val="true"/>
          <w:lang w:bidi="ar-IQ"/>
        </w:rPr>
        <w:t xml:space="preserve"> كفاية الادلة المستحصلة ضد المتهم ام ل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مشرع الفرنسي والعراقي والجزائري فلم ينص صراحة على ضرورة توافر الدلائل الكافية لاتخاذ اجراء </w:t>
      </w:r>
      <w:r>
        <w:rPr>
          <w:rFonts w:ascii="Simplified Arabic" w:hAnsi="Simplified Arabic" w:cs="Simplified Arabic"/>
          <w:sz w:val="24"/>
          <w:sz w:val="24"/>
          <w:szCs w:val="24"/>
          <w:rtl w:val="true"/>
          <w:lang w:bidi="ar-IQ"/>
        </w:rPr>
        <w:t>التحقيق، ونعتقد</w:t>
      </w:r>
      <w:r>
        <w:rPr>
          <w:rFonts w:ascii="Simplified Arabic" w:hAnsi="Simplified Arabic" w:cs="Simplified Arabic"/>
          <w:sz w:val="24"/>
          <w:sz w:val="24"/>
          <w:szCs w:val="24"/>
          <w:rtl w:val="true"/>
          <w:lang w:bidi="ar-IQ"/>
        </w:rPr>
        <w:t xml:space="preserve"> ان وجود هكذا شرط على جانب كبير من الاهمية، ولا غنى عنه لاتخاذ أي اجراء يتضمن معنى المساس بحرية الفرد، ولاسيما توقيف الشخص، حيث لايكفي لاتخاذ الاجراء الاخير ان تكون هناك جريمة قد وقعت على درجة من الخطورة، وان من وجه اليه الاتهام من اصحاب السوابق، بل لابد لجهة التحقيق ان تأخذ المعلومات والادلة المتوافرة لديها ومدى امكانية نسبها للمتهم قبل اصدارها لقرار التوقيف والا كان قرارها باطلاً</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ستجواب المتهم</w:t>
      </w:r>
      <w:r>
        <w:rPr>
          <w:rFonts w:ascii="Simplified Arabic" w:hAnsi="Simplified Arabic" w:cs="Simplified Arabic"/>
          <w:sz w:val="24"/>
          <w:sz w:val="24"/>
          <w:szCs w:val="24"/>
          <w:rtl w:val="true"/>
          <w:lang w:bidi="ar-IQ"/>
        </w:rPr>
        <w:t xml:space="preserve"> </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راد به مناقشة المتهم بالجريمة المنسوبة اليه والادلة المقامة ضده مناقشة تفصيلية كي يفندها اذا كان منكراً للتهمة او يعترف بها اذا شاء الاعترا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ختلف الاستجواب عن سؤال المتهم حيث ان الاخير من اجراءات جمع </w:t>
      </w:r>
      <w:r>
        <w:rPr>
          <w:rFonts w:ascii="Simplified Arabic" w:hAnsi="Simplified Arabic" w:cs="Simplified Arabic"/>
          <w:sz w:val="24"/>
          <w:sz w:val="24"/>
          <w:szCs w:val="24"/>
          <w:rtl w:val="true"/>
          <w:lang w:bidi="ar-IQ"/>
        </w:rPr>
        <w:t>الادلة والذي</w:t>
      </w:r>
      <w:r>
        <w:rPr>
          <w:rFonts w:ascii="Simplified Arabic" w:hAnsi="Simplified Arabic" w:cs="Simplified Arabic"/>
          <w:sz w:val="24"/>
          <w:sz w:val="24"/>
          <w:szCs w:val="24"/>
          <w:rtl w:val="true"/>
          <w:lang w:bidi="ar-IQ"/>
        </w:rPr>
        <w:t xml:space="preserve"> يتمثل بسؤاله عن التهمة المسندة اليه دون ان تتم مناقشة بصورة تفصيلية، والجهة التي تباشره غير محصورة بقاضي التحقيق والمحقق، حيث يمكن ان يقوم به عضو الضبط القضائي او ضابط الشرطة ومفوضي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ظراً لاهمية الاستجواب فقد احاطته التشريعات بالعديد من الضمانات لتأمين حصوله بشكل قانون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فق التشريعات الاجرائي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ل البحث على ان الاستجواب وجوبيا قبل توقيف </w:t>
      </w:r>
      <w:r>
        <w:rPr>
          <w:rFonts w:ascii="Simplified Arabic" w:hAnsi="Simplified Arabic" w:cs="Simplified Arabic"/>
          <w:sz w:val="24"/>
          <w:sz w:val="24"/>
          <w:szCs w:val="24"/>
          <w:rtl w:val="true"/>
          <w:lang w:bidi="ar-IQ"/>
        </w:rPr>
        <w:t>المتهم، وذلك</w:t>
      </w:r>
      <w:r>
        <w:rPr>
          <w:rFonts w:ascii="Simplified Arabic" w:hAnsi="Simplified Arabic" w:cs="Simplified Arabic"/>
          <w:sz w:val="24"/>
          <w:sz w:val="24"/>
          <w:szCs w:val="24"/>
          <w:rtl w:val="true"/>
          <w:lang w:bidi="ar-IQ"/>
        </w:rPr>
        <w:t xml:space="preserve"> لما يحتله من مركز مهم بين اجراءات التحقيق وله قيمة تحقيقية كبيرة، وبما يمكن ان يسفر عنه من معلومات تؤدي الى الكشف عن الحقيقية وتفسير وقائع الدعو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ستثنى المشرع المصري والبحريني من شرط استجواب المتهم قبل توقيفه حالة كون المتهم هارباً على ان يتم اثبات هربه اثباتاً يقينا، أي ان يصدر ضده امر بالحضور ولتعذر تنفيذه يصدر امر بالضبط والاحضار وهو الاخر لايمكن تنفيذه بسبب الهرب</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دة التوقيف</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وقيف اجراء استثنائي مؤقت تبرره ضرورات عملية فلابد من ان ينتهي بانتهاء تلك الضرورات وبخلافه فانه سيتحول الى عقوبة توقع بدون حكم ووسيلة ضغط تلجأ اليها السلطة القائمة بالتحقيق في أي وقت تشاء وان مدة التوقيف تتحكم بها عدة امور منها طبيعة الجريمة والعقوبة المقررة لها أو الجهة التي تتولى اصدار امر التوقيف، ولذلك فان لكل مشرع سياسته الخاصة بشأن تحديد مدة التوقيف</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ما يتعلق بالتشريعات الاجرائية محل البحث، فقد ذهب المشرع المصري الى تحديد مدة التوقيف بنصوص صريحة وتختلف المدة بحسب جهة التحقيق الآمرة بها، فاذا كان قاضي التحقيق هو القائم بالتحقيق،  فانه يتقيد بألا تزيد مدة التوقيف على خمسة عشر يوماً، وهذا يعني انه بامكانه ان يقرر أقل من هذه المدة إلا انه الحد الاقصى ل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واجاز له ان يصدر امراً بمد مدة التوقيف على ان لاتتجاو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ما وفي مواد الجنح يتم الافراج عن المتهم المقبوض عليه بعد ثمانية ايام من تاريخ  استجوابه  وفقا لشروط حددها المشرع، وذلك بان يكون للمتهم محل اقامة معروف في مصر وكان الحد الاقصى للعقوبة المقررة قانونا لاتتجاوز سنة واحدة ولم يكن عائدا أو سبق الحكم عليه بالحبس اكثر من سن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ذا انتهت م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ولم ينتهي التحقيق بعد، ويرى قاضي التحقيق ان من الضروري تمديد مدة التوقيف، فينبغي على قاضي التحقيق احالة الاوراق الى محكمة الجنح المستأنفة منعقدة في غرفة  المشورة كي تصدر امرها بمد التوقيف بعد سماع اقوال النيابة العامة والمتهم مدداً متعاقبة لاتزيد كل منها عل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واذا مرت ثلاثة اشهر على توقيف المتهم ولم ينتهي التحقيق يجب عرض الأمر على النائب العام لاتخاذ الاجراءات الكفيلة لانهاء التحقيق، وان كان لايجوز  بأي حال من الاحوال ان تزيد مدة التوقيف على ستة اشهر ما لم يكن المتهم قد اعلن باحالته الى المحكمة المختصة قبل انتهاء هذه المدة، حيث  يكون امر تجديد التوقيف بيد هذه المحكم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ذا كانت النيابة العامة هي الجهة الامرة بتوقيف المتهم، فأمر التوقيف يصدر على الاقل من وكيل نيابة ومدته اربعة ايام فقد كحد اقصى أي يمكن ان تكون لاقل من اربعة ايام وتحسب هذه </w:t>
      </w:r>
      <w:r>
        <w:rPr>
          <w:rFonts w:ascii="Simplified Arabic" w:hAnsi="Simplified Arabic" w:cs="Simplified Arabic"/>
          <w:sz w:val="24"/>
          <w:sz w:val="24"/>
          <w:szCs w:val="24"/>
          <w:rtl w:val="true"/>
          <w:lang w:bidi="ar-IQ"/>
        </w:rPr>
        <w:t>المدة من</w:t>
      </w:r>
      <w:r>
        <w:rPr>
          <w:rFonts w:ascii="Simplified Arabic" w:hAnsi="Simplified Arabic" w:cs="Simplified Arabic"/>
          <w:sz w:val="24"/>
          <w:sz w:val="24"/>
          <w:szCs w:val="24"/>
          <w:rtl w:val="true"/>
          <w:lang w:bidi="ar-IQ"/>
        </w:rPr>
        <w:t xml:space="preserve"> اليوم التالي للقبض على المتهم أو من اليوم التالي لتسليم المتهم الى النيابة العامة اذا كان القبض قد تم بمعرفة مأمور الضبط القضائي في حالات التلبس بالجنايات او الجنح المعاقب عليها لمدة تزيد على ثلاثة اشه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واذا انتهت هذه المدة ولم ينتهي التحقيق ورأت النيابة ان من الضروري تمديد مدة التوقيف وهنا اوجب المشرع على النيابة العامة وقبل انتهاء مدة الاربعة ايام عرض الاوراق على القاضي الجزئي لمد الحبس الذي يجب عليه سماع كل من النيابة العامة والمتهم ليصدر قراره بالموافقة او الرفض، وفي حالة الموافقة له بمد التوقيف لمدة او مدد متعاقبة بحيث لاتتجاوز كل منها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ولاتزيد مدة التوقيف في مجموعها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w:t>
      </w:r>
      <w:r>
        <w:rPr>
          <w:rFonts w:ascii="Simplified Arabic" w:hAnsi="Simplified Arabic" w:cs="Simplified Arabic"/>
          <w:sz w:val="24"/>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ذا ما تعذر سماعهما سواء لامتناع النيابة العامة عن الحضور، او لعدم حضور المتهم بدون عذر ينسب له كأن يكون بسبب خطأ ادارة السجن او النيابة العامة، فلا يجوز للقاضي الجزئي مد مدة الحبس، واذا ما قرر مدها فان قراره يعد باطل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ذا كان عدم حضور المتهم لعذر ما، كأن يكون لمرض فيجوز للقاضي الجزئي مد الحبس الى اقرب فرصة كي يتمكن من المثول الي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ذا تطلبت ظروف التحقيق التي تقوم بها النيابة العامة مع المتهم مد مدة التوقيف فينبغي على النيابة العامة عرض الاوراق على محكمة الجنح </w:t>
      </w:r>
      <w:r>
        <w:rPr>
          <w:rFonts w:ascii="Simplified Arabic" w:hAnsi="Simplified Arabic" w:cs="Simplified Arabic"/>
          <w:sz w:val="24"/>
          <w:sz w:val="24"/>
          <w:szCs w:val="24"/>
          <w:rtl w:val="true"/>
          <w:lang w:bidi="ar-IQ"/>
        </w:rPr>
        <w:t>المستأنفة المنعقدة</w:t>
      </w:r>
      <w:r>
        <w:rPr>
          <w:rFonts w:ascii="Simplified Arabic" w:hAnsi="Simplified Arabic" w:cs="Simplified Arabic"/>
          <w:sz w:val="24"/>
          <w:sz w:val="24"/>
          <w:szCs w:val="24"/>
          <w:rtl w:val="true"/>
          <w:lang w:bidi="ar-IQ"/>
        </w:rPr>
        <w:t xml:space="preserve"> في غرفة المشورة، وبعد سماعها اقوال كل من المتهم والنيابة العامة لها ان تصدر امرها وفقا ل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لفة الذكر</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ذا مرت ثلاثة شهور على توقيف المتهم يجب عرض اوراق التحقيق على النائب العام لاتخاذ الاجراءات التي يراها مناسبة للانتهاء من ال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حدد المشرع المصري حداً اقصى لتوقيف المتهم في مرحلة التحقيق الابتدائي وسائر مراحل الدعوى بحيث لايتجاوز ثلث الحد الاقصى للعقوبات السالبة للحرية بحيث لاتتجاوز ستة اشهر في الجنح وثمانية عشر شهر في الجنايات، اما اذا كانت العقوبة المقررة للجريمة هي السجن المؤبد او الاعدام فينبغي ان لاتتجاوز مدة التوقيف السنت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تشريع الجزائري يتحكم بمدة </w:t>
      </w:r>
      <w:r>
        <w:rPr>
          <w:rFonts w:ascii="Simplified Arabic" w:hAnsi="Simplified Arabic" w:cs="Simplified Arabic"/>
          <w:sz w:val="24"/>
          <w:sz w:val="24"/>
          <w:szCs w:val="24"/>
          <w:rtl w:val="true"/>
          <w:lang w:bidi="ar-IQ"/>
        </w:rPr>
        <w:t>التوقيف طبيعة</w:t>
      </w:r>
      <w:r>
        <w:rPr>
          <w:rFonts w:ascii="Simplified Arabic" w:hAnsi="Simplified Arabic" w:cs="Simplified Arabic"/>
          <w:sz w:val="24"/>
          <w:sz w:val="24"/>
          <w:szCs w:val="24"/>
          <w:rtl w:val="true"/>
          <w:lang w:bidi="ar-IQ"/>
        </w:rPr>
        <w:t xml:space="preserve"> الجريمة جناية كانت او جنحة والعقوبة المقررة لها، فاذا كانت الجريمة جنحة معاقب عليها بالحبس لمدة اقل من سنتين او مايساويها تكون مدة التوقي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وما يخلى بعد انقضائها سبيل الموقوف في حالة توافر شرطين الاول يتمثل بكون المتهم مقيم بالجزائر اما الثاني الا يكون المتهم قد حكم عليه سابقا في جناية او جنحة  معاقب عليها بالحبس مدة تزيد عن ثلاثة اشه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كون مدة التوقيف اربعة اشهر فيما اذا تخلف أي من الشرطين السالفي الذكر، وكذلك فيما اذا كانت الجريمة من نوع جنحة معاقب عليها بالحبس من سنتين الى ثلاث سنوات وفي الجناي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ذا لم ينتهي التحقيق </w:t>
      </w:r>
      <w:r>
        <w:rPr>
          <w:rFonts w:ascii="Simplified Arabic" w:hAnsi="Simplified Arabic" w:cs="Simplified Arabic"/>
          <w:sz w:val="24"/>
          <w:sz w:val="24"/>
          <w:szCs w:val="24"/>
          <w:rtl w:val="true"/>
          <w:lang w:bidi="ar-IQ"/>
        </w:rPr>
        <w:t>واقتضت الضرورة</w:t>
      </w:r>
      <w:r>
        <w:rPr>
          <w:rFonts w:ascii="Simplified Arabic" w:hAnsi="Simplified Arabic" w:cs="Simplified Arabic"/>
          <w:sz w:val="24"/>
          <w:sz w:val="24"/>
          <w:szCs w:val="24"/>
          <w:rtl w:val="true"/>
          <w:lang w:bidi="ar-IQ"/>
        </w:rPr>
        <w:t xml:space="preserve"> تمديد التوقيف، فانه يمكن لقاضي التحقيق تمديد المدة في الجنح المعاقب عليها بالحبس مدة تزيد عل ثلاث سنوات، ولكن بعد استطلاع رأي وكيل الجمهورية، اما الجنح التي تكون عقوبتها ثلاث سنوات أو اقل، فلا يجوز فيها تمديد توقيف المتهم اطلاقاً بل يخلى سبيل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في الجنايات فيجوز لقاضي التحقيق التمديد لاكثر من مرة، فاذا اقتضت الضرورة يجوز لقاضي التحقيق استناداً </w:t>
      </w:r>
      <w:r>
        <w:rPr>
          <w:rFonts w:ascii="Simplified Arabic" w:hAnsi="Simplified Arabic" w:cs="Simplified Arabic"/>
          <w:sz w:val="24"/>
          <w:sz w:val="24"/>
          <w:szCs w:val="24"/>
          <w:rtl w:val="true"/>
          <w:lang w:bidi="ar-IQ"/>
        </w:rPr>
        <w:t>لعناصر الملف</w:t>
      </w:r>
      <w:r>
        <w:rPr>
          <w:rFonts w:ascii="Simplified Arabic" w:hAnsi="Simplified Arabic" w:cs="Simplified Arabic"/>
          <w:sz w:val="24"/>
          <w:sz w:val="24"/>
          <w:szCs w:val="24"/>
          <w:rtl w:val="true"/>
          <w:lang w:bidi="ar-IQ"/>
        </w:rPr>
        <w:t xml:space="preserve"> وبعد استطلاع رأي وكيل الجمهورية المسبب ان يصدر امر مسبب بتمديد مدة التوقيف مرتين لمدة اربعة اشهر في كل مر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في الجنايات المعاقب عليها بالحب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او بالحبس المؤبد أو الاعدام فانه يجوز تمديد التوقيف ثلاث تمديدات وكل تمديد لايتجاوز اربعة اشهر، وبانهاء هذه المدة يجوز لقاضي التحقيق ان يطلب من غرفة الاتهام تمديداً آخر قبل انتهاء المدة القصوى بشهر بطلب مسبب يرسل مع ملف الدعوى الى النيابة العامة التي ينبغي ان تهيء القضية خلال خمسة ايام وتقدمها الى غرفة الاتهام وللاخيرة ان تصدر قرارها قبل انتهاء مدة الحبس ويبلغ النائب العام الخصوم ومحاميهم بتاريخ الجلسة وتراعى 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 تاريخ الارسال وتاريخ      الجلس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في حين اجاز المشرع لقاضي التحقيق تمديد التوقيف </w:t>
      </w:r>
      <w:r>
        <w:rPr>
          <w:rFonts w:ascii="Simplified Arabic" w:hAnsi="Simplified Arabic" w:cs="Simplified Arabic"/>
          <w:sz w:val="24"/>
          <w:sz w:val="24"/>
          <w:szCs w:val="24"/>
          <w:rtl w:val="true"/>
          <w:lang w:bidi="ar-IQ"/>
        </w:rPr>
        <w:t>خمسة تمديدات</w:t>
      </w:r>
      <w:r>
        <w:rPr>
          <w:rFonts w:ascii="Simplified Arabic" w:hAnsi="Simplified Arabic" w:cs="Simplified Arabic"/>
          <w:sz w:val="24"/>
          <w:sz w:val="24"/>
          <w:szCs w:val="24"/>
          <w:rtl w:val="true"/>
          <w:lang w:bidi="ar-IQ"/>
        </w:rPr>
        <w:t xml:space="preserve"> في الجرائم الارهابية والتخريبية وجعلها احدى عشر تمديداً في الجرائم العابرة للحدو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ذلك يكون المشرع الجزائري قد حدد التوقيف وعدد التمديدات ولم يترك ذلك لسلطة قاضي التحقيق حفاظاً على حقوق المتهم</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اما المشرع البحريني في قانون الاجراءات الجنائية البحريني اعتبر النيابة العامة صاحبة الاختصاص الاصيل لاجراء التحقيق الابتدائ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قد حدد المدة القصوى للتوقيف الذي تأمر به هي سبعة ايام، وهذا يعني انه بامكان النيابة ان تقرر اقل من هذه المدة إلا انه الحد الاقصى هو سبعة ايام وتبدأ هذه المدة من اليوم التالي بتسلمها للمتهم، واذا رأت النيابة العامة وقبل انتهاء المدة السالفة الذكر ضرورة تمديد المدة فتلجأ الى عرض الاوراق على قاضي المحكمة الصغرى وللاخير بعد سماع اقوال النيابة العامة والمتهم ان يصدر امره بمد مدة التوقيف لمدة او مدد متعاقبة على ان لايزيد مجموعها على خمسة واربعين يوماً او ان يصدراً امراً بالافراج عن المتهم سواء بكفالة او بغير كف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بعض الجرائم، ألا وهي المنصوص عليها في الباب الاول من القسم الخاص من قانون العقوبات منح المشرع للنيابة العامة سلطات قاضي المحكمة الصغر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ذا انتهت المدة السابقة ولم ينتهي التحقيق، بعد ورأت النيابة العامة انه من الضروري استمرار توقيف المتهم، يجب وقبل انقضاء مدة التوقيف السابقة احالة الاوراق الى المحكمة الكبرى الجنائية منعقدة في غرفة المشورة، وللاخيرة الحق في تمديد توقيف المتهم بعد سماع اقوال الاخير والنيابة العامة، وعلى العموم اذا انتهت مدة ثلاثة اشهر على توقيف المتهم يجب عرض الامر على النائب العام ليتخذ الاجراءات التي يراها ضرورة للانتهاء من التحقيق</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لزم المشرع ان لاتزيد مدة التوقيف في الجنح على ستة اشهر ما لم يكن المتهم معلنا باحالة القضية للمحكمة المختص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في الجنايات فهي لايجوز ان تزيد على ستة اشهر وجعل سلطة البت في قرار تمديد توقيف المتهم او الافراج للمحكمة المختصة بنظر القض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مشرع العراقي فقد اجاز لقاضي التحقيق توقيف المتهم لمدة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تتجاو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وهذا يعني بامكان قاضي التحقيق ان يقرر اقل من هذه المدة إلا انه الحد الاقصى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تجاو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وإلا كان قراره باطلاً، على انه اذا انتهت المدة ولم ينتهي التحقيق بعد ورأى القاضي انه من الضروري استمرار </w:t>
      </w:r>
      <w:r>
        <w:rPr>
          <w:rFonts w:ascii="Simplified Arabic" w:hAnsi="Simplified Arabic" w:cs="Simplified Arabic"/>
          <w:sz w:val="24"/>
          <w:sz w:val="24"/>
          <w:szCs w:val="24"/>
          <w:rtl w:val="true"/>
          <w:lang w:bidi="ar-IQ"/>
        </w:rPr>
        <w:t>التحقيق،</w:t>
      </w:r>
      <w:r>
        <w:rPr>
          <w:rFonts w:ascii="Simplified Arabic" w:hAnsi="Simplified Arabic" w:cs="Simplified Arabic"/>
          <w:sz w:val="24"/>
          <w:sz w:val="24"/>
          <w:szCs w:val="24"/>
          <w:rtl w:val="true"/>
          <w:lang w:bidi="ar-IQ"/>
        </w:rPr>
        <w:t xml:space="preserve"> فانه يجوز تمديد التوقيف 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كحد اقصى في كل مرة يرى ضرورة استمرار توقيف المتهم، على ان لاتزيد مدة التوقيف في كل حال من الاحوال على ستة اشه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دعو المشرع العراقي الى ان يحذو حذو التشريعات السالفة الذكر في ضرورة النص على وجوب حضور المتهم وسماع اقواله قبل اصدار قرار بتمديد التوقيف وان يكون القرار مسبباً اذ قد تتكون قناعة لدى القاضي بضرورة </w:t>
      </w:r>
      <w:r>
        <w:rPr>
          <w:rFonts w:ascii="Simplified Arabic" w:hAnsi="Simplified Arabic" w:cs="Simplified Arabic"/>
          <w:sz w:val="24"/>
          <w:sz w:val="24"/>
          <w:szCs w:val="24"/>
          <w:rtl w:val="true"/>
          <w:lang w:bidi="ar-IQ"/>
        </w:rPr>
        <w:t>إطلاق</w:t>
      </w:r>
      <w:r>
        <w:rPr>
          <w:rFonts w:ascii="Simplified Arabic" w:hAnsi="Simplified Arabic" w:cs="Simplified Arabic"/>
          <w:sz w:val="24"/>
          <w:sz w:val="24"/>
          <w:szCs w:val="24"/>
          <w:rtl w:val="true"/>
          <w:lang w:bidi="ar-IQ"/>
        </w:rPr>
        <w:t xml:space="preserve"> سراح المتهم</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ذا تطلب التحقيق الاستمرار بتوقيف المتهم، فيجب على قاضي التحقيق عرض الامر على محكمة الجنايات لتأذن به أو ان تقرر اطلاق سراحه بكفالة او بدون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دور القرار من الجهة المختصة باصداره</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التوقيف من اخطر اجراءات التحقيق مساساً بحرية الفرد، وعليه ينبغي ان يحاط بضمانات تحمي المتهم من العبث بحريته وفي نفس الوقت يتم مباشرة هذا الاجراء لتحقيق الغاية التي شرع من اجله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هو اجراء قضائي اتفقت التشريعات الاجرائية على صدوره من السلطة المختصة بالتحقيق وقد تمنحه بعض التشريعات الى جهة اخرى</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ففي التشريع المصري يملك قاضي التحقيق سلطة اصدار قرار التوقيف، ويجب على الاخير ان يسمع اقوال النيابة العامة ودفاع المتهم قبل اصدار الام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كما منح النيابة العامة سلطة اصدار قرار التوقي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ما في التشريع الجزائري فان جهة التحقيق هي صاحبة الاختصاص الاصيل باصدار امر التوقيف متمثلة بقاضي التحقيق وهو القائم بجميع اجراءات التحقيق الابتدائ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كما ان لقاضي التحقيق سلطة الامر به فيما اذا كانت التزامات الرقابة القضائية غير كاف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جاز القانون لقاضي التحقيق ان يصدر الامر بالوضع في التوقيف، فيما اذا كان المتهم مفرجاً عنه وطرأت ظروف جديدة او خطيرة او استدعي للحضور ولم يحضر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وكذلك منح المشرع غرفة الاتهام مجتمعة سلطة الامر بالتوقيف في حالات معينة وبشروط محددة بموجب القانون فوفقاً ل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زائية الجزائري لغرفة الاتهام اصدار امر بتوقيف المتهم المفرج عنه في حالة عدم الاختصاص وذلك ريثما ترفع الدعوى للجهة القضائية المختص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كما اجاز القانون لرئيس غرفة الاتهام اصدار امر بايداع المتهم السجن في حالة ظهور ادلة جديدة تقضي بوضعه بالتوقيف، وكانت غرفة الاتهام قد اصدرت من قبل قرار بان لاوجه للمتابع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بما ان غرفة الاتهام قضاء مختص بنظر استئناف اوامر قاضي التحقيق ففي حالة رفض الاخير طلب النيابة العامة بتوقيف المت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غرفة الاتهام ان تؤيد رأي قاضي التحقيق او ترفضه وتصدر امر بتوقيف المت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كما منح المشرع الجزائري جهات اخرى سلطة اصدار امر التوقيف منها جهة الحكم المرفوعة لها الدعوى، التي لها ان تصدر امر بتوقيف المتهم اذا </w:t>
      </w:r>
      <w:r>
        <w:rPr>
          <w:rFonts w:ascii="Simplified Arabic" w:hAnsi="Simplified Arabic" w:cs="Simplified Arabic"/>
          <w:sz w:val="24"/>
          <w:sz w:val="24"/>
          <w:szCs w:val="24"/>
          <w:rtl w:val="true"/>
          <w:lang w:bidi="ar-IQ"/>
        </w:rPr>
        <w:t>كان مفرجاً</w:t>
      </w:r>
      <w:r>
        <w:rPr>
          <w:rFonts w:ascii="Simplified Arabic" w:hAnsi="Simplified Arabic" w:cs="Simplified Arabic"/>
          <w:sz w:val="24"/>
          <w:sz w:val="24"/>
          <w:szCs w:val="24"/>
          <w:rtl w:val="true"/>
          <w:lang w:bidi="ar-IQ"/>
        </w:rPr>
        <w:t xml:space="preserve"> عنه واستدعي للحضور ولم يمثل او طرأت ظروف خطيرة او جديدة تستدعي حبس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كما اجاز القانون لجهة الحكم بعد سماع اقوال النيابة العامة ان تصدر امر بتوقيف المتهم او بالقبض عليه اذا حكم بعدم الاختصاص في القضية المطروحة عليها لانها تحمل وصف من طبيعة تؤهل توقيع عقوبة جنائ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كذلك خول المشرع بموجب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رئيس الجلسة حق اصدار امر بالتوقيف فيما اذا اخل احد الحاضرين بنظام الجلسة باي طريقة كانت فيما اذا لم يمتثل له او احدث شغب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واستثناءاً من الاصل العام منح المشرع الجزائري النيابة العامة سلطة اصدار امر التوقيف بحق المتهم مرتكب جنحة متلبس بها معاقباً عليها بعقوبة الحبس، وبشروط محددة بموجب القانون تتمثل بتقديم ضمانات كافية </w:t>
      </w:r>
      <w:r>
        <w:rPr>
          <w:rFonts w:ascii="Simplified Arabic" w:hAnsi="Simplified Arabic" w:cs="Simplified Arabic"/>
          <w:sz w:val="24"/>
          <w:sz w:val="24"/>
          <w:szCs w:val="24"/>
          <w:rtl w:val="true"/>
          <w:lang w:bidi="ar-IQ"/>
        </w:rPr>
        <w:t>للحضور،</w:t>
      </w:r>
      <w:r>
        <w:rPr>
          <w:rFonts w:ascii="Simplified Arabic" w:hAnsi="Simplified Arabic" w:cs="Simplified Arabic"/>
          <w:sz w:val="24"/>
          <w:sz w:val="24"/>
          <w:szCs w:val="24"/>
          <w:rtl w:val="true"/>
          <w:lang w:bidi="ar-IQ"/>
        </w:rPr>
        <w:t xml:space="preserve"> إلا انه استثنى من ذلك جنح الصحافة والجنح ذات الصبغة السياسية والجرائم التي تخضع المتابعة فيها لاجراءات خاصة او اذا كان الاشخاص المشتبه في مساهمتهم في الجنحة قص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منح المشرع البحريني النيابة العامة سلطة الامر بالتوقي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خلاف التشريعات الاجرائية سالفة الذكر منح المشرع الفرنسي سلطة اصدار امر التوقيف الى جهة ليس لها سلطة التحقيق والاتهام فبموجب القانون الفرنسي الصادر في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نيو سن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w:t>
      </w:r>
      <w:r>
        <w:rPr>
          <w:rFonts w:ascii="Simplified Arabic" w:hAnsi="Simplified Arabic" w:cs="Simplified Arabic"/>
          <w:sz w:val="24"/>
          <w:sz w:val="24"/>
          <w:szCs w:val="24"/>
          <w:rtl w:val="true"/>
          <w:lang w:bidi="ar-IQ"/>
        </w:rPr>
        <w:t>الاخذ بنظام</w:t>
      </w:r>
      <w:r>
        <w:rPr>
          <w:rFonts w:ascii="Simplified Arabic" w:hAnsi="Simplified Arabic" w:cs="Simplified Arabic"/>
          <w:sz w:val="24"/>
          <w:sz w:val="24"/>
          <w:szCs w:val="24"/>
          <w:rtl w:val="true"/>
          <w:lang w:bidi="ar-IQ"/>
        </w:rPr>
        <w:t xml:space="preserve"> جديد يطلق عليه نظام قاضي الحريات والحبس ووفقاً ل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نائية الفرنسي تم تحديد اختصاصات القاضي التي تتمثل باصدار الامر بالتوقيف او تمديده وكذلك الافراج عن الاشخاص الموقوفين</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ين قاضي الحريات بواسطة رئيس المحكمة الابتدائية، وهو احد قضاة الحكم من درجة رئيس او نائب اول رئيس او نائب رئيس، ويستدعي الاخير المتهم للمثول امامه وله ان يضعه تحت الرقابة القضائية او يقرر توقيفه، ولكن هذا لايتم الا بعد اجراء مرافعة وجاهية ومنح المتهم ودفاعه مهلة لتحضير الدفاع</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تجدر الاشارة اليه الى انه لاينعقد الاختصاص لقاضي الحريات والحبس إلا بناء على قرار مسبب من قاضي التحقيق الذي يحيل اليه ملف الاجراءات مصحوب بطلبات النياب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مشرع العراقي فقد منح سلطة اصدارامر التوقيف الى القضاء</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ضي او محكم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بما انه اجراء من اجراءات التحقيق الابتدائي فان قاضي التحقيق هو صاحب الاختصاص الاصي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تثناءاً منح المشرع المحقق سلطة اصداره امر التوقيف للمتهم المرتكب جريمة من نوع جناية في الاماكن النائية، وعليه ان يعرض الامر على القاضي باسرع وق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احبذا لو ان المشرع العراقي يحذو حذو المشرع الفرنسي وذلك بتخصيص قاضي للنظر في اصدار الامر بالتوقيف وتمديداته وهذا يشكل بالتأكيد ضمانة لحقوق المتهم كونه لايمثل سلطة تحقيق ولا اتها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فرع الثاني</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شروط الشكلية</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كي يأخذ القرار الصادر بتوقيف المتهم طريقه الى التنفيذ لابد من ان تتوافر الشروط التال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تابة القرار الصادر بتوقيف المتهم</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فق التشريعات الاجرائية محل البحث على ان يكون القرار الصادر بتوقيف المتهم محرراً بالكتابة لامكان اثبات ماجاء به، وفي ذات الوقت يعد ضمانة للمتهم باعتباره صادراً من جهة تملك قانونا اتخاذ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بد ان يتضمن هذا القرار على بيانات معينة، وفي الحقيقة لم يرد في </w:t>
      </w:r>
      <w:r>
        <w:rPr>
          <w:rFonts w:ascii="Simplified Arabic" w:hAnsi="Simplified Arabic" w:cs="Simplified Arabic"/>
          <w:sz w:val="24"/>
          <w:sz w:val="24"/>
          <w:szCs w:val="24"/>
          <w:rtl w:val="true"/>
          <w:lang w:bidi="ar-IQ"/>
        </w:rPr>
        <w:t>القوانين الاجرائية</w:t>
      </w:r>
      <w:r>
        <w:rPr>
          <w:rFonts w:ascii="Simplified Arabic" w:hAnsi="Simplified Arabic" w:cs="Simplified Arabic"/>
          <w:sz w:val="24"/>
          <w:sz w:val="24"/>
          <w:szCs w:val="24"/>
          <w:rtl w:val="true"/>
          <w:lang w:bidi="ar-IQ"/>
        </w:rPr>
        <w:t xml:space="preserve"> المصري والبحريني والجزائري نصا يحدد مباشرة ما يجب ان يتضمنه  قرار التوقيف من بيانات، الا انه تم تحديد البيانات التي يجب توافرها عند اصدار الامر بحضور المتهم او بالقبض عليه واحضاره وهو نص عام يمكن تطبيقه على امر التوقي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خلاف المشرع العراقي الذي اورد نصاً صريحاً يحدد فيه مباشرة مايلزم في قرار التوقيف من بيان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بيانات منها ما يتعلق بتحديد هوية المت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م، لقب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نرى ان النص المصري والبحريني اكثر وضوحاً في تحديد هذه الهوية من حيث التطرق الى تحديد صناعة ومحل اقامة المتهم كي تتمكن السلطة المختصة بتنفيذ قرار التوقيف من التعرف على شخصية المتهم بشكل دقيق</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ليه ندعو المشرع العراقي الى تعديل صياغة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صول المحاكمات الجزائ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وتتفق التشريعات الاجرائية محل البحث في ضرورة ان يتضمن قرار التوقيف بيانات تتعلق بالتهمة المسندة الى المتهم وتحديد المادة او المواد القانونية </w:t>
      </w:r>
      <w:r>
        <w:rPr>
          <w:rFonts w:ascii="Simplified Arabic" w:hAnsi="Simplified Arabic" w:cs="Simplified Arabic"/>
          <w:sz w:val="24"/>
          <w:sz w:val="24"/>
          <w:szCs w:val="24"/>
          <w:rtl w:val="true"/>
          <w:lang w:bidi="ar-IQ"/>
        </w:rPr>
        <w:t>المنطبقة عليها</w:t>
      </w:r>
      <w:r>
        <w:rPr>
          <w:rFonts w:ascii="Simplified Arabic" w:hAnsi="Simplified Arabic" w:cs="Simplified Arabic"/>
          <w:sz w:val="24"/>
          <w:sz w:val="24"/>
          <w:szCs w:val="24"/>
          <w:rtl w:val="true"/>
          <w:lang w:bidi="ar-IQ"/>
        </w:rPr>
        <w:t>، وذلك للتأكد من كون الجريمة المسندة اليه من الجرائم التي يجب او يجوز التوقيف بشأنها حسب ماحددته كل من التشريعات محل البحث، فضلاً عن ذلك ان يتضمن تاريخ ابتداء التوقيف وتاريخ انتهائ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ويعد هذا البيان ضروري جداً لكي تتمكن السلطة المختصة بتنفيذ القرار معرفة متى يبدأ ومتى ينتهي موعده حسب ما هو مقرر في كل تشريع من التشريعات السالفة الذكر ليتم تمديد التوقيف او </w:t>
      </w:r>
      <w:r>
        <w:rPr>
          <w:rFonts w:ascii="Simplified Arabic" w:hAnsi="Simplified Arabic" w:cs="Simplified Arabic"/>
          <w:sz w:val="24"/>
          <w:sz w:val="24"/>
          <w:szCs w:val="24"/>
          <w:rtl w:val="true"/>
          <w:lang w:bidi="ar-IQ"/>
        </w:rPr>
        <w:t>إطلاق</w:t>
      </w:r>
      <w:r>
        <w:rPr>
          <w:rFonts w:ascii="Simplified Arabic" w:hAnsi="Simplified Arabic" w:cs="Simplified Arabic"/>
          <w:sz w:val="24"/>
          <w:sz w:val="24"/>
          <w:szCs w:val="24"/>
          <w:rtl w:val="true"/>
          <w:lang w:bidi="ar-IQ"/>
        </w:rPr>
        <w:t xml:space="preserve"> سراحه، ومن ثم اتخاذ الاجراءات اللازمة للاسراع في التحقيق فيما اذا مرت فترة طويلة على توقيفه ولم يجري التحقيق   بحق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ضافة الى ماتقدم لابد من ان يذكر اسم القاضي الذي اصدر القرار، كما في التشريع المصري والعراقي او اسم عضو النيابة العامة في التشريع البحريني فضلاً عن تذييل القرار بالختم الرسمي وذلك لاضفاء صفة الرسمية عليه ومنع تزوير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اوجب المشرع المصري على قاضي التحقيق قبل اصداره امر بالحبس ان يسمع اقوال النيابة العامة ودفاع المتهم ويجب ان يشتمل امر الحبس اضافة الى البيانات السالفة الذكر على بيان الجريمة المسندة الى المتهم والعقوبة المقررة لها والاسباب التي بني عليها الامر</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هذا الحكم يسري على الاوامر التي تصدر بمد التوقي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نفرد به المشرع المصري على التشريعات الاجرائية محل البحث</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سبيب قرار التوقيف</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يعد تسبيب قرار التوقيف ضمانة قانونية للمتهم، حيث يمنح صاحب الشأن رقابة مباشرة على سلطات التحقيق بتوافر الاسباب والمبررات اللازمة لاصدار قرار التوقيف، وقد اوجب المؤتمر الدولي السادس لقانون العقوبات الذي انعقد في </w:t>
      </w:r>
      <w:r>
        <w:rPr>
          <w:rFonts w:cs="Simplified Arabic" w:ascii="Simplified Arabic" w:hAnsi="Simplified Arabic"/>
          <w:sz w:val="24"/>
          <w:szCs w:val="24"/>
          <w:lang w:bidi="ar-IQ"/>
        </w:rPr>
        <w:t>27/9/19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سبيب قرار التوقيف وقرار مد مدته لكي تستطيع المحكمة التي يرفع اليها الطعن بالقرار ان تتأكد من وجود اسباب واقعية وقانونية تبرر اصدار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اتجهت بعض التشريعات الاجرائية الى النص على الزام سلطة التحقيق بتسبيب قرار التوقيف ومنها المشرع المصري حيث اوجب ان يكون قرار التوقيف الصادر عن قاضي التحقيق او من النيابة العامة </w:t>
      </w:r>
      <w:r>
        <w:rPr>
          <w:rFonts w:ascii="Simplified Arabic" w:hAnsi="Simplified Arabic" w:cs="Simplified Arabic"/>
          <w:sz w:val="24"/>
          <w:sz w:val="24"/>
          <w:szCs w:val="24"/>
          <w:rtl w:val="true"/>
          <w:lang w:bidi="ar-IQ"/>
        </w:rPr>
        <w:t>مسبباً، وذلك</w:t>
      </w:r>
      <w:r>
        <w:rPr>
          <w:rFonts w:ascii="Simplified Arabic" w:hAnsi="Simplified Arabic" w:cs="Simplified Arabic"/>
          <w:sz w:val="24"/>
          <w:sz w:val="24"/>
          <w:szCs w:val="24"/>
          <w:rtl w:val="true"/>
          <w:lang w:bidi="ar-IQ"/>
        </w:rPr>
        <w:t xml:space="preserve"> بان تتوافر به احدى الحالات او الدواعي التي نص عليها المشرع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والتي تتمثل ب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كانت الجريمة في حالة تلبس، ويجب تنفيذ الحكم فيها فور صدور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شية من هروب المته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شية الاضرار بمصلحة التحقيق سواء بالتأثير على المجني عليه او الشهود، او العبث في الادلة او القرائن المادية او اجراء اتفاقات مع باقي الجناة لتغيير  الحقيقة او طمس معالمه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قى الاخلال الجسيم بالامن والنظام العام الذي قد يترتب على جسامة الجريم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الرغم من ان المشرع اوجب توافر احد هذه الاسباب لاصدار امر لتوقيف المتهم ومع ذلك اجازه اذا كانت الجريمة جناية او جنحة معاقبا عليها بالحبس اذا لم يكن للمتهم محل اقامة ثابت ومعروف في مصر</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قيد المشرع الجزائري قاضي التحقيق في ضرورة تسبيب امر التوقيف عند اصداره وفقاً لاحد الاسباب التي نص عليها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الجزائ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عندما تكون التزامات الرقابة القضائ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كافية لكي يمنع القضاة من التعسف في اتخاذ هذا الاجراء الخطير دون مراعاة للمتهم وظروف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قاً للمادة سالفة الذكر التي تنص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بس المؤقت اجراء استثنائي لايمكن ان يؤمر بالحبس المؤقت وان يبقى عليه الا اذا كانت التزامات الرقابة القضائية غير كافية في الحالات الات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لم يكن للمتهم موطن مستقر او كان لايقدم  ضمانات كافية للمثول امام العدالة او كانت الافعال جد خطي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 يكون الحبس المؤقت الوسيلة الوحيدة للحفاظ على الحجج او الادلة المادية او وسيلة لمنع الضغوط على الشهود او الضحايا  او لتفادي تواطؤ بين المتهمين والشركاء والذي قد يؤدي الى عرقلة الكشف عن الحقيق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 يكون هذا الحبس ضرورياً لحماية المتهم او وضع حد للجريمة او الوقاية من حدوثها من جدي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يخالف المتهم من تلقاء نفسه الواجبات المترتبة على اجراءات الرقابة القضائية المحدد لها </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نص المشرع الفرنسي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نائية على ضرورة تسبيب الامر بالتوقيف</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خلا التشريع البحريني من وجود نص يوجب تسبيب قرار التوقيف على الرغم من انه نص صراحة على وجوب تسبيب امر القبض والتفتيش في القانون ذات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ذلك لم يتضمن التشريع العراقي نصاً يوجب تسبيب امر التوقيف ولكن لمحكمة الموضوع ان تسبب قرارها بتوقيف المتهم اثناء نظر الدعوى وفي أي وق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عتقد ان تسبيب قرار التوقيف مهم جداً لانه يحد من اتخاذ هذا القرار الذي يشكل خطورة اساسية على حرية الانسان، وبيان السبب يعني ارتكاب لفعل او افعال تعد جريمة، كما انه يمثل قيد بالنسبة للجهة المختصة باصداره، وبالتالي يقلل من اصداره، وعليه ندعو المشرع العراقي الى النص على الزام سلطة التحقيق بتسبيب قرار التوقيف الى ان تسند القرار الى اسباب واقعية تدل </w:t>
      </w:r>
      <w:r>
        <w:rPr>
          <w:rFonts w:ascii="Simplified Arabic" w:hAnsi="Simplified Arabic" w:cs="Simplified Arabic"/>
          <w:sz w:val="24"/>
          <w:sz w:val="24"/>
          <w:szCs w:val="24"/>
          <w:rtl w:val="true"/>
          <w:lang w:bidi="ar-IQ"/>
        </w:rPr>
        <w:t>على وقوع</w:t>
      </w:r>
      <w:r>
        <w:rPr>
          <w:rFonts w:ascii="Simplified Arabic" w:hAnsi="Simplified Arabic" w:cs="Simplified Arabic"/>
          <w:sz w:val="24"/>
          <w:sz w:val="24"/>
          <w:szCs w:val="24"/>
          <w:rtl w:val="true"/>
          <w:lang w:bidi="ar-IQ"/>
        </w:rPr>
        <w:t xml:space="preserve"> الجريمة ونسبها الى المتهم هذا بالاضافة الى وقائع اخرى تبرر اتخاذ هذا القرار، والمساس بقرينة البراء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ذلك ندعو المشرع العراقي ان يحذو حذو التشريعات الاجرائية السالفة الذكر، وذلك بالنص على اجراءات بديلة للحبس الاحتياطي كالرقابة القضائية أو اصدار امر بتدابي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تقليل من اللجوء الى توقيف المتهم ولايتم اتخاذ الاخير إلا اذا اصبحت الاجراءات البديلة غير كاف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خلال ما تقدم يتبين لنا ان التوقيف عمل اجرائي خطير لمساسه بحرية الافراد اشترطت التشريعات لصحته مجموعة من الشروط منها شكلية واخرى موضوعية فعدم توافر العناصر اللازمة لصحته تكون السبب في بطلان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يه يمكننا ان نضع تعريفاً للتوقيف الباطل هو تخلف احد الشروط الموضوعية او الشكلية أو كلها عن العمل الاجرائي، والتي تعد ضمانة مهمة للمتهم فتخرجه من الاعمال الاجرائية الصحيحة ويندرج ضمن الاعمال المخالفة للقانون أو الباطل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بحث الثاني</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حكام التعويض عن التوقيف الباطل</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 حرية الفرد اسمى الحقوق التي ناضل الانسان لاجلها وكرستها الدول في دساتيرها ومكفولة بموجب </w:t>
      </w:r>
      <w:r>
        <w:rPr>
          <w:rFonts w:ascii="Simplified Arabic" w:hAnsi="Simplified Arabic" w:cs="Simplified Arabic"/>
          <w:sz w:val="24"/>
          <w:sz w:val="24"/>
          <w:szCs w:val="24"/>
          <w:rtl w:val="true"/>
          <w:lang w:bidi="ar-IQ"/>
        </w:rPr>
        <w:t>القانون، وبما</w:t>
      </w:r>
      <w:r>
        <w:rPr>
          <w:rFonts w:ascii="Simplified Arabic" w:hAnsi="Simplified Arabic" w:cs="Simplified Arabic"/>
          <w:sz w:val="24"/>
          <w:sz w:val="24"/>
          <w:szCs w:val="24"/>
          <w:rtl w:val="true"/>
          <w:lang w:bidi="ar-IQ"/>
        </w:rPr>
        <w:t xml:space="preserve"> ان قانون اصول المحاكمات الجزائية هو القانون الذي يترجم المبادئ التي جاء بها الدستور الى الناحية العملية من جانب قيمة الفرد ومدى احترام كرامته وحريته خلال فترة حياته، او حين يتعرض لاخطر الاجراءات التي يمكن ان تتخذ من الحرية التي يتمتع بها وهي توقيف المتهم الذي يكون مناسباً لو كان له مايبر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قد يحدث ان يمثل المتهم امام جهة التحقيق او المحاكمة ويقرر توقيفه، وقد تصدر حكم نهائي بحقه ثم يثبت براءته فيما بع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 اخلاء سبيله لعدم كفاية الادل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w:t>
      </w:r>
      <w:r>
        <w:rPr>
          <w:rFonts w:ascii="Simplified Arabic" w:hAnsi="Simplified Arabic" w:cs="Simplified Arabic"/>
          <w:sz w:val="24"/>
          <w:sz w:val="24"/>
          <w:szCs w:val="24"/>
          <w:rtl w:val="true"/>
          <w:lang w:bidi="ar-IQ"/>
        </w:rPr>
        <w:t>لا شك</w:t>
      </w:r>
      <w:r>
        <w:rPr>
          <w:rFonts w:ascii="Simplified Arabic" w:hAnsi="Simplified Arabic" w:cs="Simplified Arabic"/>
          <w:sz w:val="24"/>
          <w:sz w:val="24"/>
          <w:szCs w:val="24"/>
          <w:rtl w:val="true"/>
          <w:lang w:bidi="ar-IQ"/>
        </w:rPr>
        <w:t xml:space="preserve"> فيه ان مجرد الافراج عن المتهم لايكفي، بل لابد من تعويضه عن الاضرار التي لحقته، فلابد لنا من التطرق الى مفهوم التعويض وبيان شروطه والاجراءات المتبعة للحصول عليه كل في مطلب مستقل</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طلب الاول</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مفهوم التعويض</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تعويض عن التوقيف الباطل من الموضوعات الحديثة التي تناولتها بعض التشريعات الاجرائية، وللتعرف على معناه وانواعه، لابد من التطرق الى تعريفه وبيان انواع التعويض عن الضرر كل في فرع مستق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فرع الاول</w:t>
      </w:r>
    </w:p>
    <w:p>
      <w:pPr>
        <w:pStyle w:val="Normal"/>
        <w:spacing w:lineRule="auto" w:line="240" w:before="0" w:after="0"/>
        <w:jc w:val="left"/>
        <w:rPr/>
      </w:pPr>
      <w:r>
        <w:rPr>
          <w:rFonts w:ascii="Simplified Arabic" w:hAnsi="Simplified Arabic" w:cs="Simplified Arabic"/>
          <w:b/>
          <w:b/>
          <w:bCs/>
          <w:sz w:val="24"/>
          <w:sz w:val="24"/>
          <w:szCs w:val="24"/>
          <w:u w:val="single"/>
          <w:rtl w:val="true"/>
          <w:lang w:bidi="ar-IQ"/>
        </w:rPr>
        <w:t>تعريف التعويض</w:t>
      </w:r>
      <w:r>
        <w:rPr>
          <w:rFonts w:cs="Simplified Arabic" w:ascii="Simplified Arabic" w:hAnsi="Simplified Arabic"/>
          <w:b/>
          <w:bCs/>
          <w:sz w:val="24"/>
          <w:szCs w:val="24"/>
          <w:u w:val="single"/>
          <w:vertAlign w:val="superscript"/>
          <w:rtl w:val="true"/>
          <w:lang w:bidi="ar-IQ"/>
        </w:rPr>
        <w:t>(</w:t>
      </w:r>
      <w:r>
        <w:rPr>
          <w:rFonts w:cs="Simplified Arabic" w:ascii="Simplified Arabic" w:hAnsi="Simplified Arabic"/>
          <w:b/>
          <w:bCs/>
          <w:sz w:val="24"/>
          <w:szCs w:val="24"/>
          <w:u w:val="single"/>
          <w:vertAlign w:val="superscript"/>
          <w:lang w:bidi="ar-IQ"/>
        </w:rPr>
        <w:t>132</w:t>
      </w:r>
      <w:r>
        <w:rPr>
          <w:rFonts w:cs="Simplified Arabic" w:ascii="Simplified Arabic" w:hAnsi="Simplified Arabic"/>
          <w:b/>
          <w:bCs/>
          <w:sz w:val="24"/>
          <w:szCs w:val="24"/>
          <w:u w:val="single"/>
          <w:vertAlign w:val="superscript"/>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ف التعويض على ان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ال الذي يحكم به على من اوقع ضرراً على غيره في نفس او مال أو   شرف</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عرف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قابل الذي يلتزم شخص بدفعه الى المصاب جبراً للضرر الحاصل له نتيجة الاخلال بالالتز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كما عرفه آخرون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بلغ من النقود او ترضية من جنس الضرر تعادل ما لحق المضرور من خسارة ومافاته من كسب كانا نتيجة للفعل الضا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يرى اخرون ان التعويض هو</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سيلة القضاء الى ازالة الضرر أو التخفيف منه، وهو الجزاء العام عن قيام المسؤولية المدنية،  وهو ليس عقابا على المسؤولية عن الفعل الضا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ما تقدم يمكن القول ان التعويض هو اداة او وسيلة لمعالجة الآثار المترتبة على الفعل الضا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فرع الثاني</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نواع التعويض عن الضرر</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ويض نتيجة صحية لبلوغ الامن الاجتماعي الذي يسعى المشرع الى تحقيقه مما يوجب ان يكون معادلاً للضرر الذي وق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من شأنه ان يعيد الضحية الى الحال التي كان عليها قبل وقوع الفعل غير المشرو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رف الضرر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ذى الذي يصيب حقا او مصلحة مشروعة لانسان سواء اتصل بجسمه او ماله أو عاطفته أو شرفه أو اعتبار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يه فان التعويض عن الضرر على نوعين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نوع الاو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عويض عن الضرر المادي</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ضرر الذي يلحق بالشخص أو ماله أو جسمه أو يؤدي الى خسارة مالية أو يفوت عليه كسب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ذلك يمكن ان يكون الضرر المادي على نوعين، اما ضرراً جسدياً او ضرراً مالي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شمل الضرر الجسدي ازهاق روح انسان او مايحدث من اصابات، كفقدان العين او اصبع</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 او الاصابة التي يترتب عليها فوات كلي او جزئي لمنافع عضو من اعضاء جسم الانسان، كفقدان القدرة على الانجاب أو فقدان البص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أو عدم القدرة على المشي وكذلك الاصابات التي يترتب عليها تشوه للوجه أو احد اعضاء جسم الانسان، فضلاً عن ذلك يعد ضرراً جسدياً الجروح والكسور والآلام التي تحدث عن الاصابات غير المميتة حتى وان تعافى المضرور من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ضرر المالي </w:t>
      </w:r>
      <w:r>
        <w:rPr>
          <w:rFonts w:ascii="Simplified Arabic" w:hAnsi="Simplified Arabic" w:cs="Simplified Arabic"/>
          <w:sz w:val="24"/>
          <w:sz w:val="24"/>
          <w:szCs w:val="24"/>
          <w:rtl w:val="true"/>
          <w:lang w:bidi="ar-IQ"/>
        </w:rPr>
        <w:t>فهو الذي</w:t>
      </w:r>
      <w:r>
        <w:rPr>
          <w:rFonts w:ascii="Simplified Arabic" w:hAnsi="Simplified Arabic" w:cs="Simplified Arabic"/>
          <w:sz w:val="24"/>
          <w:sz w:val="24"/>
          <w:szCs w:val="24"/>
          <w:rtl w:val="true"/>
          <w:lang w:bidi="ar-IQ"/>
        </w:rPr>
        <w:t xml:space="preserve"> يترتب عليه خسارة مالية، والتي قد تكون ناجمة عن المساس بحق من الحقوق المتصلة بشخص الانسان كالحرية الشخصية  مثل حبس الشخص او توقيفه دون حق، او المساس بحقه في حرية العمل كمنعه من السفر الى مكان ما للحيلولة دون ممارسته لعمل معين يعود عليه بربح مال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عد ضرراً ماليا المساس بحقوق الشخص المالية كحق الملكية وحق الانتفاع وحقوق المؤلف والمخترع، لما يترتب على هذا المساس من انتقاص من المزايا المالية التي تمنحها هذه الحقوق لأصحابها، كأن تكون في صورة اتلاف للمال كحرق عقار او مجرد انتقاص من قيمة الشيء </w:t>
      </w:r>
      <w:r>
        <w:rPr>
          <w:rFonts w:ascii="Simplified Arabic" w:hAnsi="Simplified Arabic" w:cs="Simplified Arabic"/>
          <w:sz w:val="24"/>
          <w:sz w:val="24"/>
          <w:szCs w:val="24"/>
          <w:rtl w:val="true"/>
          <w:lang w:bidi="ar-IQ"/>
        </w:rPr>
        <w:t>الاقتصادية،</w:t>
      </w:r>
      <w:r>
        <w:rPr>
          <w:rFonts w:ascii="Simplified Arabic" w:hAnsi="Simplified Arabic" w:cs="Simplified Arabic"/>
          <w:sz w:val="24"/>
          <w:sz w:val="24"/>
          <w:szCs w:val="24"/>
          <w:rtl w:val="true"/>
          <w:lang w:bidi="ar-IQ"/>
        </w:rPr>
        <w:t xml:space="preserve"> كما لو تم تمديد اسلاك كهرباء ضغط عالي في ارض معينة يترتب عليه نقص قيمتها أو قيام شخص بطبع كتاب دون علم مؤلف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ضرر المالي يشمل كل صور </w:t>
      </w:r>
      <w:r>
        <w:rPr>
          <w:rFonts w:ascii="Simplified Arabic" w:hAnsi="Simplified Arabic" w:cs="Simplified Arabic"/>
          <w:sz w:val="24"/>
          <w:sz w:val="24"/>
          <w:szCs w:val="24"/>
          <w:rtl w:val="true"/>
          <w:lang w:bidi="ar-IQ"/>
        </w:rPr>
        <w:t>الخسارة المالية</w:t>
      </w:r>
      <w:r>
        <w:rPr>
          <w:rFonts w:ascii="Simplified Arabic" w:hAnsi="Simplified Arabic" w:cs="Simplified Arabic"/>
          <w:sz w:val="24"/>
          <w:sz w:val="24"/>
          <w:szCs w:val="24"/>
          <w:rtl w:val="true"/>
          <w:lang w:bidi="ar-IQ"/>
        </w:rPr>
        <w:t xml:space="preserve"> سواء أكانت اصلية مترتبة على الاضرار المباشرة بالاموال أو تبعية مثل نفقات علاج أو ثمن ادوية المضرور نتيجة اصابة جسد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 كما ويشمل كل صور الخسارة اللاحقة اصلية او تبعية مثل تفويت الفرصة على مؤلف الكتاب باستثماره أو مايضيع على المضرور من كسب نتيجة الاصابة الجسد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كون الضرر مادياً بمجرد مساسه بمصلحة لم ترق بعد الى مرتبة الحق كالحرمان من العائ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نوع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عويض عن الضرر الادبي</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النوع من الضرر يصيب مصلحة غير مالية عرفه الفقه على ان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ذى الذي لايصيب الشخص في ماله بل يصيبه في شرفه أو سمعته او عاطفته أو </w:t>
      </w:r>
      <w:r>
        <w:rPr>
          <w:rFonts w:ascii="Simplified Arabic" w:hAnsi="Simplified Arabic" w:cs="Simplified Arabic"/>
          <w:sz w:val="24"/>
          <w:sz w:val="24"/>
          <w:szCs w:val="24"/>
          <w:rtl w:val="true"/>
          <w:lang w:bidi="ar-IQ"/>
        </w:rPr>
        <w:t>مركزه الاجتماع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عرف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ضرر الذي لايتم عنه خسارة مالية، وذلك لانه يشكل اعتداءاً على حق غير مال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تعدد صور الضرر الادبي بتعدد الحقوق والمصالح المعتدى عليها فيمكن ان يكون الضرر ناتجاً عن الاعتداء على حق غير مالي مثل الحقوق اللصيقة بالشخصية مثال ذلك الاعتداء على الشرف والاعتبار أو حرمة الحياة الخاصة، وقد يكون الضرر الادبي ناتجاً عن الاعتداء على الشخص ومايترتب على ذلك من نقص القدرة على العمل، فضلاً عن الآلام الجسمية والنفسية التي يعاني منها الشخص لحين شفائ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نتج الضرر الادبي عن المساس بالجانب العاطفي كالاعتداء على مشاعر الحنان لديه، وعلة يمكن تقسيم الضرر الادبي الى ثلاث صور متمثلة بصورة الضرر الادبي الناشئ عن الاعتداء على القيم المعنوي وصور الضرر الادبي المتصل بضرر مادي، وصور الضرر الادبي المجرد من اي ضرر ماد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ما يتعلق بموضوع البحث فتتعدد مظاهر الضرر المادي والمعنوي، حيث يترتب على توقيف المتهم انقطاع رزقه، كما سيؤثر ذلك الاجراء على سمعته وعلى تعاملاته المالية مع الآخرين، فقد لايتعاملون معه في المستقبل وستلحق به بالتالي خسارة ويفوت عليه مكاسب، فضلاً عما يلحق بهم وبعوائلهم من سوء السمعة التي تظل تلاحقهم في محيطهم الاجتماع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طلب الثاني</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شروط واجراءات الحصول على التعويض</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هتمت قوانين الدول بفكرة التعويض بعد انعقاد المؤتمر الدولي السادس لقانون العقوبات المنعقد في روما عام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اءاً على التوص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ه التي جاء ف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على الدولة تعويض المحبوس مؤقتا في حالة ارتكاب خطأ قضائي ظاهر اذا كانت الظروف تشير الى ان الحبس اكتسب صفة التعسف</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لذلك اكدت الدول في دساتيرها وقوانينها الاجرائية على مسؤولية الدولة عن الاضرار التي تصيب الافراد جراء التوقيف لفترة ثم يصدر بعد ذلك حكم ببراءة المتهم، وتقوم هذه المسؤولية على اساس الخطأ القضائي الذي يترتب عليه تعويض الدولة للمتضرر وفقاً للشروط والكيفية التي يحددها القانون كالمشرع  الجزائري، ومنهم من اقامها على اساس الاخلال بمبدأ المساواة امام الاعباء العامة وبالنتيجة فان للمتضرر الحصول على التعويض بمجرد اثبات الضرر كالمشرع الفرنس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على صعيد الفقه ففيما يتعلق بتعويض الافراد عن الاضرار التي تصيبهم جراء توقيفهم بعد صدور حكم بالبراءة فان الاراء منقسمة بين مؤيد ومعارض منه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رى اصحاب الرأي المعارض ان منح المتهم حق المطالبة بالتعويض يؤدي الى عرقلة سير العدالة واعاقة القضاة عن القيام باعمال وظيفتهم ويزرع التردد في نفوسهم والخوف من تحمل المسؤولية وقد يؤدي ذلك الى احجام المحكمة عن النطق بالبراءة تجنباً للمطالبة بالتعويض، وقد يخشى من يمتلك سلطة الامر بالتوقيف في توقيع هذا الاجراء وفي جميع الاحوال فهذا ليس في صالح العدال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ذلك فان المطالبة بالتعويض لها مردود سلبي على صاحب الحق بالتعويض، لان دعواه ممكن تقبل، وبالتالي تتأكد براءته وممكن ان ترد وبالتالي تكون براءته محل شك، خاصة وان اغلب حالات اخلاء سبيل المتهم لاتعني ان المتهم لم يرتكب الجريمة، فقد تكون هذه الاحكام صادرة لعدم كفاية الادلة او عدم اقتناع أي وجود شك فسر لصالح المتهم</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 الى كل ماتقدم فان اصحاب الرأي المعارض يعدون التوقيف من الاجراءات التي تعبر عن سيادة الدولة، فلكي يحافظ المجتمع على كيانه لابد من اتخاذ بعض الاجراءات التي تحقق العدالة والمصلحة العامة حتى ولو كانت تتضمن الاعتداء على حريات الاشخاص في بعض الاوق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اصحاب الرأي المؤيد لمنح التعويض فيردون على تلك الحجج بأن اختصاص المحاكم هو الفصل في الدعاوى التي تعرض امامها ودعوى المطالبة بالتعويض شأنها شأن بقية الدعاوى التي تنظرها المحاكم والقول بان تقرير المسؤولية يجعل من القاضي متردداً في توقيع الاجراء فيرد عليه ان تقرير المسؤولية سيجعل من القاضي ان يكون اكثر دقة وتأني عند اصداره لقرار التوقيف</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بصدد القول بان الفشل في الحصول على التعويض له مردود سلبي على المطالب بالتعويض فانه لايبرر بأي حال من الاحوال حرمان المتهم الذي يمكن ان يحكم لصالح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اذا كان من حق المجتمع الاعتداء على حرية الفرد بتوقيفه لفترات، فان العدالة تقتضي تعويضه عن الاضرار التي تصيبه جراء هذا التوقيف سواء كانت مادية او معنو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تقد صحة الرأي الاخير فدفع التعويض للمتضرر من توقيف باطل هو تحقيق للعد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لحصول على التعويض لابد من بيان شروطه واجراءات الحصول عليه كل في فرع مستق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فرع الاول</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شروط التعويض عن التوقيف</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التعويض عن التوقيف الباطل ليس تلقائياً ولا أكيد، بل لابد وان يكون مقيداً بشروط، وان قوانين الاجراءات الجنائية هي المعنية بهذا الاجراء باعتباره احد اجراءات التحقيق، فلابد من ان تتضمن </w:t>
      </w:r>
      <w:r>
        <w:rPr>
          <w:rFonts w:ascii="Simplified Arabic" w:hAnsi="Simplified Arabic" w:cs="Simplified Arabic"/>
          <w:sz w:val="24"/>
          <w:sz w:val="24"/>
          <w:szCs w:val="24"/>
          <w:rtl w:val="true"/>
          <w:lang w:bidi="ar-IQ"/>
        </w:rPr>
        <w:t>شروط التعويض</w:t>
      </w:r>
      <w:r>
        <w:rPr>
          <w:rFonts w:ascii="Simplified Arabic" w:hAnsi="Simplified Arabic" w:cs="Simplified Arabic"/>
          <w:sz w:val="24"/>
          <w:sz w:val="24"/>
          <w:szCs w:val="24"/>
          <w:rtl w:val="true"/>
          <w:lang w:bidi="ar-IQ"/>
        </w:rPr>
        <w:t xml:space="preserve"> عن التوقيف الباطل</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اذ يعد المشرع الفرنسي اقدم التشريعات محل البحث في وضع نظام خاص بالتعويض عن التوقيف الباطل في قانون الاجراءات الجنائية الفرنسي، وذلك بموجب 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ام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xml:space="preserve">، والذي عدل بموجب 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ادر في عام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حدد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عدة شروط ينبغي توافرها للمطالبة بالتعويض، وأول هذه الشروط ان يثبت الشخص انه قد تم توقيفه فعلاً بموجب قرار صادر من جهة التحقيق او المحاكمة،  اما في حالة تعرضه لأي اجراء آخر فلايستحق التعويض</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ضلاً عن ذلك يلزم ان تصدر جهة التحقيق قراراً بالأوجه لاقامة الدعوى أو باخلاء السبيل أو حكم بالبراءة فيما اذا ثبت عدم مسؤولية المتهم عّما اسند اليه من فعل جرم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اما اذا كانت برائته قد تمت عن بعض الوقائع وادين عن اخرى في الدعوى، فان للجهة التي تمنح التعويض ان تقرر رفض التعويض من عدمه، ففي احدى القضايا والتي تتلخص وقائعها بتوقيف شخص عن تهمة تزعم عصابة اجرامية والتحضير للقيام بعمل ارهابي، ثم بعد ذلك صدر حكم بالبراءة عن التهم السالفة الذكر، وادانته عن جريمة الاقامة غير المشروعة، وحيث ان الجرم الاخير لايبرر توقيف المتهم من وجهة نظر الجهة المانحة للتعويض، الامر الذي يجعل توقيف المتهم باطل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كن لايحق للمتهم الذي يثبت عدم مسؤوليته المطالبة بالتعويض فيما اذا ثبت ان عدم مسؤوليته يرجع الى احد الاسباب المقررة بموجب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جزاء الفرنسي والمتمثلة باصابة المتهم وقت ارتكاب الجريمة باضطرابات نفسية او عصبية، والتي يعني ان توقيفه مبررا، او فيما اذا كان الافراج ناتجا عن صدور قرار عفو لاحق على </w:t>
      </w:r>
      <w:r>
        <w:rPr>
          <w:rFonts w:ascii="Simplified Arabic" w:hAnsi="Simplified Arabic" w:cs="Simplified Arabic"/>
          <w:sz w:val="24"/>
          <w:sz w:val="24"/>
          <w:szCs w:val="24"/>
          <w:rtl w:val="true"/>
          <w:lang w:bidi="ar-IQ"/>
        </w:rPr>
        <w:t>توقيفه، وان</w:t>
      </w:r>
      <w:r>
        <w:rPr>
          <w:rFonts w:ascii="Simplified Arabic" w:hAnsi="Simplified Arabic" w:cs="Simplified Arabic"/>
          <w:sz w:val="24"/>
          <w:sz w:val="24"/>
          <w:szCs w:val="24"/>
          <w:rtl w:val="true"/>
          <w:lang w:bidi="ar-IQ"/>
        </w:rPr>
        <w:t xml:space="preserve"> احتمال ادانته عن الفعل المسند اليه أمر قائم إلا انه صدور العفو قد الغا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كما لايحق للموقوف الذي ثبت عدم مسؤوليته ان يطالب بالتعويض فيما اذا كان موقوف في نفس الوقت عن جريمة اخر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ذلك فلايحق المطالبة بالتعويض اذا كان الموقوف هو من وضع نفسه موضع اتهام لمساعدة مرتكب الجريمة، كأن يعترف على نفسه أو يختلق أدلة ضد نفس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 لما تقدم فلايحق المطالبة بالتعويض عن فترة التوقيف فيما اذا كان الافراج عن الموقوف نتيجة لتقادم الدعوى الجزائية رغم ثبوت ارتكابه الفعل الجرم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شرط الثاني الذي ينبغي توافره يتمثل بحدوث ضرر لطالب التعويض مادي او </w:t>
      </w:r>
      <w:r>
        <w:rPr>
          <w:rFonts w:ascii="Simplified Arabic" w:hAnsi="Simplified Arabic" w:cs="Simplified Arabic"/>
          <w:sz w:val="24"/>
          <w:sz w:val="24"/>
          <w:szCs w:val="24"/>
          <w:rtl w:val="true"/>
          <w:lang w:bidi="ar-IQ"/>
        </w:rPr>
        <w:t>معنوي بغض</w:t>
      </w:r>
      <w:r>
        <w:rPr>
          <w:rFonts w:ascii="Simplified Arabic" w:hAnsi="Simplified Arabic" w:cs="Simplified Arabic"/>
          <w:sz w:val="24"/>
          <w:sz w:val="24"/>
          <w:szCs w:val="24"/>
          <w:rtl w:val="true"/>
          <w:lang w:bidi="ar-IQ"/>
        </w:rPr>
        <w:t xml:space="preserve"> النظر عن جسامت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مشرع الجزائري فقد سعى على غرار التشريع الفرنسي الى اقرار حق المطالبة بالتعويض لكل من انتهى حبسه بصدور قرار نهائي بالأوجه للمتابعة أو البراء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عنون القسم السابع مكرر من قانون الاجراءات الجزائية بالتعويض عن الحبس المؤق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دد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 من 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رخ في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نيو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يان شروط المطالبة بالتعويض</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مثل الشرط الاول وفقا للقانون الجزائري بضرورة ان يكون الشخص قد صدر امراً بايداعه في الحبس المؤقت من قبل الجهة المختصة بذلك في التشريع الجزائري متمثلة بقاضي التحقيق أو غرفة الاتهام، لكن ينبغي لاستحقاق التعويض ان يكون الحبس غير مبرر، دون ان يوضح المقصود ب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المبر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ذلك محلاً لخلاف فقهي، حيث ذهب جانب من الفقه الى ان المقصود بالحبس غير المبرر هو الحبس اللاقانوني، الذي يقع نتيجة الاخلال بالضمانات الشكلية أو الاجرائية، في حين يرى جانب آخر من الفقه ان المقصود بالحبس غير المبرر هو الحبس التعسفي الذي يؤمر به دون اسباب قانونية أي تنعدم اسبابه من البداية أو هو تطبيق لقانون غير عادل في حد ذات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رأي يذهب الى انه يراد به الحبس غير الضروري لسير اجراءات التحقيق سواء اذا ما تم اتخاذه وفقاً لاجراءات او اسباب غير منصوص عليها في القانون أو اذا تجاوزت مدته المدة المعقول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تقد البعض ان الحبس غير المبرر هو الحبس الذي أُمر به دون أي اخلال بالاجراءات الشكلية والموضوعية ونفذ بطريقة شرعية الا انه لاسباب خارجة عن ارادة من أمر به تبين عدم ضرورته والحاقه ضرراً بالشخص الذي كان محل الحبس، حيث يصعب تحديد خطأ القاضي خاصة وان الاخير لايمكن ان يأمر به الا اذا كانت التزامات الرقابة القضائية غير كافية للحالات التي حددتها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زائ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عتقد ان الرأي الاخير هو الاصح في توضيح مصطلح الحبس غير المبرر ولكي يستطيع من كان محلاً لحبس غير مبرر المطالبة بالتعويض عنه لابد من ان يكون حبسه قد انتهى بصدور قرار بالاوجه للمتابعة، الذي عرفه الفقه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مر الصادر من قاضي التحقيق أو غرفة الاتهام يتعلق بصرف النظر عن رفع الدعوى مؤقتا لكونها لاتقبل أي وصف جزائي أو لانعدام الاساس الكافي لادانة المتهم أو بقائه مجهولاً، والذي ينبني على سبب قانوني متمثلاً بكون الوقائع المنسوبة لاتشكل جريمة او على سبب موضوعي كعدم وجود دلائل كافية ضد المت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يه ان صدور قرار نهائي أي حائزاً لحجية الشيء المقضي به بالاوجه للمتابعة يعطي الحق للمتضرر ان يطالب بالتعويض بغض النظر عّما اذا كان مبني على سبب قانوني أو موضوعي، فضلاً عن ذلك يحق للمتضرر من الحبس المؤقت ان يطالب بالتعويض بمجرد صيرورة الحكم القاضي ببراءته نهائي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الشرط الثاني يتمثل بضرورة توافر ضرر ثابت ومتميز، يلاحظ ان المشرع الجزائري قد اختلف عن المشرع الفرنسي، حيث نص الاخير الى امكانية المطالبة بالتعويض عن الضرر بنوعيه في حين المشرع الجزائري اشار الى توافر الضرر دون تحديد فيما اذا كان يشمل الضرر المادي ام المعنوي ام الاثنين مع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لكن اشترط المشرع الجزائري ان يتميز هذا الضرر بالثبات والتميز دون ان يبين الحالات او الشروط او المعايير التي يمكن ان يستند اليها لمعرفة ما اذا كان الضرر ثابتا ومتميزاً أم </w:t>
      </w:r>
      <w:r>
        <w:rPr>
          <w:rFonts w:ascii="Simplified Arabic" w:hAnsi="Simplified Arabic" w:cs="Simplified Arabic"/>
          <w:sz w:val="24"/>
          <w:sz w:val="24"/>
          <w:szCs w:val="24"/>
          <w:rtl w:val="true"/>
          <w:lang w:bidi="ar-IQ"/>
        </w:rPr>
        <w:t>لا، ونعتقد</w:t>
      </w:r>
      <w:r>
        <w:rPr>
          <w:rFonts w:ascii="Simplified Arabic" w:hAnsi="Simplified Arabic" w:cs="Simplified Arabic"/>
          <w:sz w:val="24"/>
          <w:sz w:val="24"/>
          <w:szCs w:val="24"/>
          <w:rtl w:val="true"/>
          <w:lang w:bidi="ar-IQ"/>
        </w:rPr>
        <w:t xml:space="preserve"> انه اراد بهذا الشرط ان يضييق من الاستفادة من التعويض لمن يتوافر به الشرط السابق خاصة وان تقدير ثبات الضرر وتميزه لابد من ان يكون راجعاً الى الجهة المسؤولة عن منح التعويض</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كما اقر المشرع المصري بحق التعويض عن الضرر الناجم عن الحبس الاحتياطي وذلك باضافة المادة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رر</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وجب 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اص بتعديل بعض احكام قانون الاجراءات الجنائ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ستناداً لهذه المادة، فان المشرع يقر بمبدأ التعويض عن الضرر الادب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يشترط للحصول على التعويض ان يتوافر شرطين يتمثل الشرط الاول بان يكون المتهم قد صدر لصالحه حكم بالبراءة أو بالأوجه لاقامة الدعوى الجنائية، والمفروض ان يكون حكم البراءة غير قابل للطع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شرط الثاني ان لايتم النشر في حالة حكم البراءة او صدور أمر بالأوجه لاقامة الدعوى إلا اذا كان المتهم قد سبق حبسه احتياطي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اما التعويض عن الضرر المادي الناجم عن الحبس الاحتياطي بعد صدور الحكم ببراءة من تم حبسه احتياطياً او صدور امر بان لا وجه لاقامة الدعوى فقد علق العمل به لحين صدور قانون خاص يحدد بموجبه القواعد والاجراءات والشروط القانونية لمنح هذا النوع من التعويض</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لم يقر المشرع البحريني في قانون الاجراءات الجنائية بحق المتهم بالتعويض عن التوقيف في حالة صدور حكم بالبراءة أو صدور امر بان لا وجه لاقامة الدعوى</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كما ان مجال التعويض عن اضرار التوقيف معدوم في ظل القانون </w:t>
      </w:r>
      <w:r>
        <w:rPr>
          <w:rFonts w:ascii="Simplified Arabic" w:hAnsi="Simplified Arabic" w:cs="Simplified Arabic"/>
          <w:sz w:val="24"/>
          <w:sz w:val="24"/>
          <w:szCs w:val="24"/>
          <w:rtl w:val="true"/>
          <w:lang w:bidi="ar-IQ"/>
        </w:rPr>
        <w:t>العراقي، وذلك</w:t>
      </w:r>
      <w:r>
        <w:rPr>
          <w:rFonts w:ascii="Simplified Arabic" w:hAnsi="Simplified Arabic" w:cs="Simplified Arabic"/>
          <w:sz w:val="24"/>
          <w:sz w:val="24"/>
          <w:szCs w:val="24"/>
          <w:rtl w:val="true"/>
          <w:lang w:bidi="ar-IQ"/>
        </w:rPr>
        <w:t xml:space="preserve"> لخلو قانون اصول المحاكمات الجزائية من نص يبيح التعويض وتحمل الدولة المسؤولية عن الاضرار التي لحقت بالمتهم الموقوف اذا ما قضي ببراءته أو عدم مسؤوليته عن الجريمة التي تم توقيفه من اجله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في حين كان المشرع الكوردستاني من بين المعترفين بحق المتضرر من التوقيف اللاقانوني في الحصول على تعويض، وذلك باصداره 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ص بتعويض الموقوفين والمحكومين عند البراءة والافراج والذي حدد بموجب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شروط المطالبة بالتعويض ويتمثل الشرط الاول بان يكون طالب التعويض قد تم حجزه او توقيفه تعسفياً، دون ان يبين المقصود بالتوقيف التعسفي، ويراد بالاخ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 الحبس الذي يؤمر به دون اسباب قانونية او مخالفة للقانون، او تطبيقاً لقانون غير عادل في حد ذاته او لايتوافق مع الكرامة الانسانية او لايتوافق مع احترام الحرية وأمن الشخص</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حق المطالبة بالتعويض لمن تجاوزت مدة موقوفيته الحد القانوني ومن حكم </w:t>
      </w:r>
      <w:r>
        <w:rPr>
          <w:rFonts w:ascii="Simplified Arabic" w:hAnsi="Simplified Arabic" w:cs="Simplified Arabic"/>
          <w:sz w:val="24"/>
          <w:sz w:val="24"/>
          <w:szCs w:val="24"/>
          <w:rtl w:val="true"/>
          <w:lang w:bidi="ar-IQ"/>
        </w:rPr>
        <w:t>عليه بعقوبة</w:t>
      </w:r>
      <w:r>
        <w:rPr>
          <w:rFonts w:ascii="Simplified Arabic" w:hAnsi="Simplified Arabic" w:cs="Simplified Arabic"/>
          <w:sz w:val="24"/>
          <w:sz w:val="24"/>
          <w:szCs w:val="24"/>
          <w:rtl w:val="true"/>
          <w:lang w:bidi="ar-IQ"/>
        </w:rPr>
        <w:t xml:space="preserve"> سالبة للحرية دون سند قانو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شرط الثاني يتمثل بصدور قرارا باتاً بالبراءة والذي يعني ان المتهم بريء من التهمة المسندة اليه او قرار برفض الشكوى او الافراج عن المتهم وغلق الدعوى واكتسابه الدرجة القطع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هنا لابد من ان نبين هنا ان قرار قاضي التحقيق برفض الشكوى وغلق الدعوى يصدر فيما اذا كان الفعل الصادر عن المتهم لايعاقب عليه القانون او ان الجريمة مما يجوز الصلح عنها دون موافقة القاضي او في حالة تنازل المشتكي عن شكوا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ناداً لهذه </w:t>
      </w:r>
      <w:r>
        <w:rPr>
          <w:rFonts w:ascii="Simplified Arabic" w:hAnsi="Simplified Arabic" w:cs="Simplified Arabic"/>
          <w:sz w:val="24"/>
          <w:sz w:val="24"/>
          <w:szCs w:val="24"/>
          <w:rtl w:val="true"/>
          <w:lang w:bidi="ar-IQ"/>
        </w:rPr>
        <w:t>المادة فان</w:t>
      </w:r>
      <w:r>
        <w:rPr>
          <w:rFonts w:ascii="Simplified Arabic" w:hAnsi="Simplified Arabic" w:cs="Simplified Arabic"/>
          <w:sz w:val="24"/>
          <w:sz w:val="24"/>
          <w:szCs w:val="24"/>
          <w:rtl w:val="true"/>
          <w:lang w:bidi="ar-IQ"/>
        </w:rPr>
        <w:t xml:space="preserve"> المشرع قد أقر عند توافر الشرطين السالفي الذكر  استحقاق صاحب الحق للتعويض عن الضرر المادي والمعنوي الذي اصاب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احبذا لو ان المشرع العراقي في قانون اصول المحاكمات الجزائية ان يحذو حذو التشريعات السالفة الذكر والنص على حق المتهم في التعويض عن الاضرار المادية والمعنوية جراء توقيفه الباطل او في حالة صدور حكم بالبراءة مكتسباً الدرجة القطع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فرع الثاني</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جراءات الحصول على التعويض</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كي يحصل المتضرر على التعويض لجبر الضرر الذي لحقه، يتعين عليه اللجوء الى الجهات المختصة لمنحه اياه واتباع الاجراءات الشكلية المنصوص عليها والتي يجب اتباعها للحصول علي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حددت التشريعات الاجرائية المقارنة التي نصت في قوانينها الاجرائية على تعويض المتضرر من التوقيف فيما اذا صدر قرار نهائي بالاوجه لاقامة الدعوى او بالبراءة الجهات المختصة بمنح التعويض ورسمت الاجراءات المتبعة للحصول علي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حيث نظم المشرع الفرنسي اجراءات المطالبة بالتعويض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زائية الفرنسي التي بينت ان حق المطالبة ينشأ بمجرد اعلان قرار نهائي بالأوجه لاقامة الدعوى او الافراج او صدور حكم بالبراء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ويتولى منح التعويض بموجب هذا القانون من قبل جهتين الجهة الاولى متمثلة بالرئيس الاول لمحكمة الاستئناف، اما الجهة الثانية يطلق عليها اللجنة الوطنية والاخيرة هي التي تفصل في قرارات التعويض الصادرة من الاستئناف بصورة </w:t>
      </w:r>
      <w:r>
        <w:rPr>
          <w:rFonts w:ascii="Simplified Arabic" w:hAnsi="Simplified Arabic" w:cs="Simplified Arabic"/>
          <w:sz w:val="24"/>
          <w:sz w:val="24"/>
          <w:szCs w:val="24"/>
          <w:rtl w:val="true"/>
          <w:lang w:bidi="ar-IQ"/>
        </w:rPr>
        <w:t>نهائية، وتتشكل</w:t>
      </w:r>
      <w:r>
        <w:rPr>
          <w:rFonts w:ascii="Simplified Arabic" w:hAnsi="Simplified Arabic" w:cs="Simplified Arabic"/>
          <w:sz w:val="24"/>
          <w:sz w:val="24"/>
          <w:szCs w:val="24"/>
          <w:rtl w:val="true"/>
          <w:lang w:bidi="ar-IQ"/>
        </w:rPr>
        <w:t xml:space="preserve"> هذه اللجنة من ثلاثة قضاة هم الرئيس الاول لمحكمة النقض او نائبه وقاضي حكم برتبة مستشار من طرف محكمة النقض</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يتم تقديم طلب التعويض عن الاضرار المادية </w:t>
      </w:r>
      <w:r>
        <w:rPr>
          <w:rFonts w:ascii="Simplified Arabic" w:hAnsi="Simplified Arabic" w:cs="Simplified Arabic"/>
          <w:sz w:val="24"/>
          <w:sz w:val="24"/>
          <w:szCs w:val="24"/>
          <w:rtl w:val="true"/>
          <w:lang w:bidi="ar-IQ"/>
        </w:rPr>
        <w:t>والمعنوية جراء</w:t>
      </w:r>
      <w:r>
        <w:rPr>
          <w:rFonts w:ascii="Simplified Arabic" w:hAnsi="Simplified Arabic" w:cs="Simplified Arabic"/>
          <w:sz w:val="24"/>
          <w:sz w:val="24"/>
          <w:szCs w:val="24"/>
          <w:rtl w:val="true"/>
          <w:lang w:bidi="ar-IQ"/>
        </w:rPr>
        <w:t xml:space="preserve"> التوقيف، فيما اذا توافرت شروط التعويض السالفة الذكر والمحددة بموجب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زائية الفرنس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عين على طالب التعويض مراعاة جملة من الاجراءات عند المطالبة بالتعويض وتتمثل بالآتي </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ناداً الى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2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قانون الاجراءات الجزائية الفرنسي للمتضرر ان يتقدم بعريضة خلال فترة لاتتعد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هر من تبليغه بالقرار بالاوجه للمتابعة او البراء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تتضمن كل مايتعلق بالقضية مع كافة الوثائق من حيث تاريخ التوقيف والمكان الذي نفذ فيه والجهة القضائية التي اصدرت القرار بالاوجه للمتابعة او البراءة او التسريح وتاريخه، </w:t>
      </w:r>
      <w:r>
        <w:rPr>
          <w:rFonts w:ascii="Simplified Arabic" w:hAnsi="Simplified Arabic" w:cs="Simplified Arabic"/>
          <w:sz w:val="24"/>
          <w:sz w:val="24"/>
          <w:szCs w:val="24"/>
          <w:rtl w:val="true"/>
          <w:lang w:bidi="ar-IQ"/>
        </w:rPr>
        <w:t>فضلاً عن</w:t>
      </w:r>
      <w:r>
        <w:rPr>
          <w:rFonts w:ascii="Simplified Arabic" w:hAnsi="Simplified Arabic" w:cs="Simplified Arabic"/>
          <w:sz w:val="24"/>
          <w:sz w:val="24"/>
          <w:szCs w:val="24"/>
          <w:rtl w:val="true"/>
          <w:lang w:bidi="ar-IQ"/>
        </w:rPr>
        <w:t xml:space="preserve"> بيان طبيعة الضرر الذي لحقه ومقداره على ان يذكر المدعي في العريضة العنوان الذي يمكن تبليغه ع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م توقيعها من قبله وتسليمها الى امين ضبط المجلس وعلى الاخير ان يقوم بطلب الملف الجزائي من الجهة القضائية التي اصدر القرار بالاوجه لاتمام الدعوى او الحكم بالبراءة وفي اجل لايتعد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من تاريخ استلام الملف يتم ارسال نسخة من العريضة الى كل من النائب الع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عون القضائي للخزينة،  وينبغي على الاخير ايداع مذكراته لدى الامانة في مدة اقصاها شهرين  من تاريخ تبليغه، وبموجب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م تبليغ مذكرات النائب العام لكل من المدعي والعون القضائي وتبلغ ردود المدعي خل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الى النائب العام والعون القضائ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صدر قرار الرئيس الاول لمحكمة الاستئناف وبحضور صاحب الحق او وكيله ويشترط ان يكون القرار مسبب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يتميز هذا القرار بامكانية الطعن به ويكون ذلك امام جهة منح التعويض الثانية أي اللجنة الوطن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ونظم المشرع اجراءات الطعن امام اللجنة الوطنية بموجب المو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4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40-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هذه الاجراءات تختلف باختلاف الطاعن فاذا كان الطعن مقدم من قبل صاحب الحق بالتعويض فبمجرد تقديم الطعن يرسل الملف الجزائي الى امانة لجنة التعويض ويجب على المدعي بالتعويض ان يقدم مذكراته خلال شهر لكي يتم تبليغها الى كل من النائب العام في محكمة النقض والعون القضائي للخزينة الذي ينبغي ان يقدم ردوده لدى امانة اللجنة خلال شهرين لكي يحال على النائب العام، وللاخير ذات المدة لايداع مذكراته التي يبلغ بها صاحب الحق من قبل امين اللجنة خلال 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من تاريخ ايداعها وعلى صاحب الحق ارسال رددوده خلال مدة شهر الى امين اللجنة حيث يقوم الاخير بتبليغها الى النائب العام</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اما اذا كان النائب العام لدى المجلس هو الطاعن بقرار اللجنة الوطنية فانه ينبغي ان يودع مذكراته خلال شهر من تاريخ تبليغه، ويبلغ كل من النائب العام لدى محكمة النقض والمدعي بالحق والعون القضائي للخزينة بهذه المذكرات بمجرد ايداعها وفي اجل اقصا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وعلى الاخيرين ايداع ردودهما خلال شهرين، حيث ان بمجرد ايداع الرد او عند انتهاء المدة يحال الملف الى النائب العام لمحكمة النقض،الذي يودع مذكراته خلال مدة اقصاها شهرين، عند ذاك يتم تبليغ المتضرر بمذكرات العون القضائي والنائب العام وتبليغ العون القضائي بمذكرات المتضرر والنائب العام في مدة اقصا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 من تاريخ ارجاع الملف عن طريق النائب العام، ويصدر القرار من اللجنة مسببا ونهائ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اجراءات الحصول على التعويض الادبي بموجب هذا القانون فقد حددتها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 وذلك بان يقوم قاضي التحقيق من تلقاء نفسه أو بناءا على طلب صاحب الشأن او النيابة العامة بالنشر الكلي او الجزئي للقرار الصادر بان لاوجه لاقامة الدعوى أو نشر اعلان يتم بموجبه اخبار العامة باسباب هذا القرار، ويتم ذلك في واحدة او الكثر من الصحف او النشرات الدورية او وسيلة من وسائل الاتصال الالكترونية يحددها قاضي التحقيق</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المشرع الجزائري فقد نظم اجراءات الحصول على التعويض في المو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ascii="Simplified Arabic" w:hAnsi="Simplified Arabic" w:cs="Simplified Arabic"/>
          <w:sz w:val="24"/>
          <w:sz w:val="24"/>
          <w:szCs w:val="24"/>
          <w:rtl w:val="true"/>
          <w:lang w:bidi="ar-IQ"/>
        </w:rPr>
        <w:t>مكرر</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نشأ الحق بالتعويض فيما اذا توافرت شروط التعويض السالف ذكرها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زائي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ولى منح التعويض بموجب هذا القانون لجنة تنشأ على مستوى المحكمة العليا تدعى لجنة التعويض</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حدد المشرع بموجب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ascii="Simplified Arabic" w:hAnsi="Simplified Arabic" w:cs="Simplified Arabic"/>
          <w:sz w:val="24"/>
          <w:sz w:val="24"/>
          <w:szCs w:val="24"/>
          <w:rtl w:val="true"/>
          <w:lang w:bidi="ar-IQ"/>
        </w:rPr>
        <w:t>مكرر</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شكيلة</w:t>
      </w:r>
      <w:r>
        <w:rPr>
          <w:rFonts w:ascii="Simplified Arabic" w:hAnsi="Simplified Arabic" w:cs="Simplified Arabic"/>
          <w:sz w:val="24"/>
          <w:sz w:val="24"/>
          <w:szCs w:val="24"/>
          <w:rtl w:val="true"/>
          <w:lang w:bidi="ar-IQ"/>
        </w:rPr>
        <w:t xml:space="preserve"> هذه اللجنة من الرئيس الاول للمحكمة العليا او ممثله رئيس وقاضيي محكمة لدى نفس المحكمة بدرجة رئيس غرفة او مستشار اعضاء، ويتم تعيين اعضاء اللجنة سنوياً من طرف مكتب المحكمة العليا، كما يتم تعيين ثلاثة اعضاء احتياطيين لاستخلاف الاعضاء الاصليين عند حدوث مانع</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ولى مهام النيابة العامة النائب العام لدى المحكمة العليا او احد نوابه، اما امين اللجنة فهو احد امناء ضبط المحكمة ويلحق بها من طرف الرئيس الاول للمحكمة العلي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حصول على التعويض يتفق المشرع الجزائري مع الفرنسي من حيث ضرورة اخطار لجنة التعويض بعريضة في اجل لايتعد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هر ابتداءاً من التاريخ الذي يصبح فيه القرار القاضي بالاوجه للمتابعة او البراءة نهائياً، على ان يتم ايداع العريضة الموقعة من طرف المدعي او محام معتمد لدى المحكمة العليا لدى امين اللجنة الذي يسلم ايصالاً ب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يتفق معه فيما ينبغي ان تتضمنه العريضة من بيانات تتعلق بتاريخ وطبيعة القرار الذي بموجبه تم التوقيف والمؤسسة التي نفذ فيها التوقيف والجهة القضائية التي اصدرت قرار بالاوجه للمتابعة او بالبراءة وتاريخه وطبيعته وقيمة الاضرار المطالب بها، فضلاً عن كل ماتقدم ينبغي ان يثبت المدعي عنواناً يتلقى عليه التبليغ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ستلام امين اللجنة العريضة يقوم بارسال نسخة منها الى العون القضائي للخزينة برسالة موصى عليها مع اشعار بالاستلام في اجل لايتعد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ابتداءً من تاريخ استلام العريضة، ويطلب امين اللجنة الملف الجزائي من امانة ضبط الجهة القضائية التي اصدرت قراراً بالأوجه للمتابعة او البراء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جاز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دعي او العون القضائي او محاميهما من الاطلاع على ملف القضية بامانة اللجنة، ثم يقوم العون القضائي بايداع مذكراته لدى امانة اللجنة في اجل لايتعدى شهرين ابتداءً من تاريخ استلام الرسالة الموصى ع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نا ينبغي على امين اللجنة اخطار المدعي بمذكرات العون القضائي للخزينة بموجب رسالة موصى عليها مع اشعار بالاستلام في مدة اقصا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ا ابتداءً من تاريخ الايداع، وعلى المدعي ان يسلم ردوده خل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 ابتداءاً من تاريخ تبليغه، وبانتهاء هذه المدة يرسل امين اللجنة الملف الى النائب العام بالمحكمة العليا الذي يودع مذكراته في الشهر الموال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يعين رئيس اللجنة من بين اعضائها مقرراً وتقوم بجميع اجراءات التحقيق اللازمة وبالاخص سماع المدعي اذا تطلب الام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ثم يتم تحديد تاريخ الجلسة من قبل رئيس اللجنة بعد استشارة النائب العام، ويتولى امين اللجنة تبليغ كل من المدعي والعون القضائي بالتاريخ برسالة موصى عليها مع اشعار بالاستلام، على ان يتم ذلك في ظرف شهر  على الاقل قبل تاريخ الجلس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في التاريخ المحدد للجلسة يتلى التقرير ويمكن للجنة ان تستمع الى المدعي والعون القضائي للخزينة ومحاميهما، ويبين النائب العام ملاحظات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ناداً الى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جتمع اللجنة في غرفة المشورة وتصدر قراراتها في جلسة علنية، ويكون قرارها باتا اما بمنح التعويض او رفض الدعوى وفي حالة الاخير يتحمل المدعي المصاريف إلا اذا قررت اللجنة اعفاءه جزئيا او كلياً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وقع على اصل القرار كل من رئيس اللجنة والعضو المقرر وامين اللجنة، ويتم تبليغه في اقرب الاجال لكل من المدعي والعون القضائي للخزينة برسالة موصى عليها مع اشعار بالاستلام، واخيراً يتم ارسال الملف الجزائي مع نسخة من قرار اللجنة الى الجهة القضائية المعين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اجراءات التعويض عن الضرر في التشريع المصري فالمشرع بموجب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رر</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يبين الا الاجراءات الواجب اتباعها للحصول على التعويض الادبي، اذ يلزم المشرع النيابة العامة بنشر كل حكم صادر ببراءة من سبق حبسه احتياطياً وكذلك بنشر كل امر صادر بان لا وجه لاقامة الدعوى الجنائية قبله في جريدتين يوميتين واسعتي الانتشار، وهذا النشر يكون بناءاً على طلب النيابة العامة او المتهم أو احد ورثته وبموافقة النيابة العامة في حالة صدور أمر بان لاوجه لاقامة الدعوى</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حين نظم المشرع في اقليم كوردستان العراق اجراءات حصول الموقوف على التعويض عن الضرر بنوعيه فيما اذا صدر قرار نهائي برفض الشكوى او الافراج عنه وغلق الدعوى او الحكم ببرائته وتوافرت شروط المطالبة به وفقا ل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تعويض الموقوفين والمحكومين عند البراءة او الافراج في اقليم كوردستان العراق</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م المطالبة بالتعويض من خلال تقديم طلب بالتعويض عن الضرر الذي لحق بالشخص، وقد حدد المشرع الجهة القضائية المختصة بتقرير الحق في التعويض وهي لجنة تشكل في محاكم الاستئناف الواردة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سلطة القضائي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شكل من رئيس محكمة الاستئناف وعضوية قاضي من قضائها لكل محكمة من محاكم الاستئنا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رئيس مجلس القضاء في اقليم كوردستان اصدار التعليمات اللازمة لتسهيل تنفيذ احكام القانو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اءً على ماتقدم فقد اصدر رئيس مجلس القضاء في الاقليم التعليمات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استناد الى المادة الاولى منها اصدر امراً ادارياً بتشكيل لجنة في كل من رئاسة استئناف اربيل والسليمانية ودهوك وكركوك وكرميان للنظر وبشكل مستعجل في طلبات التعويض وشكلت فعلا اللجنة في رئاسة استئناف في تاريخ </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على ان يتقدم طالب التعويض بطلبه الى اللجنة المشكلة في محاكم الاستئناف التي تقع في محل اقامته او محل الحجز او الحكم بالنظر علي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ق ضوابط محددة بالقانون، على ان يتم </w:t>
      </w:r>
      <w:r>
        <w:rPr>
          <w:rFonts w:ascii="Simplified Arabic" w:hAnsi="Simplified Arabic" w:cs="Simplified Arabic"/>
          <w:sz w:val="24"/>
          <w:sz w:val="24"/>
          <w:szCs w:val="24"/>
          <w:rtl w:val="true"/>
          <w:lang w:bidi="ar-IQ"/>
        </w:rPr>
        <w:t>تقديم الطلبات</w:t>
      </w:r>
      <w:r>
        <w:rPr>
          <w:rFonts w:ascii="Simplified Arabic" w:hAnsi="Simplified Arabic" w:cs="Simplified Arabic"/>
          <w:sz w:val="24"/>
          <w:sz w:val="24"/>
          <w:szCs w:val="24"/>
          <w:rtl w:val="true"/>
          <w:lang w:bidi="ar-IQ"/>
        </w:rPr>
        <w:t xml:space="preserve"> خلال مدة سنة من اكتساب قرار الافراج او الحكم بالبراءة درجة البتات، أي بمضي هذه المدة لايجوز تقديم طلب التعويض</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تميز المشرع الكوردستاني عن التشريعات السالفة الذكر وهو موقف يحمد عليه حيث انه نص صراحة الى انتقال حق التعويض بعد وفاة صاحب الحق الى الزوج والاولاد والوالد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ذلك لان المعاناة والآلام جراء التوقيف الباطل تنال من صاحب الحق وزوجه واولاد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بعد ذلك تنظر اللجنة في الطلب وتصدر قرارها بمنح التعويض او عدمه ويكون قرارها قابلاً للطعن امام جهة اخرى وهي الهيئة العامة لمحكمة التمييز</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اما اجراءات الحصول على التعويض الادبي، فقد اوجب المشرع على مجلس القضاء نشر قرارات الحكم بالبراءة او </w:t>
      </w:r>
      <w:r>
        <w:rPr>
          <w:rFonts w:ascii="Simplified Arabic" w:hAnsi="Simplified Arabic" w:cs="Simplified Arabic"/>
          <w:sz w:val="24"/>
          <w:sz w:val="24"/>
          <w:szCs w:val="24"/>
          <w:rtl w:val="true"/>
          <w:lang w:bidi="ar-IQ"/>
        </w:rPr>
        <w:t>الافراج في</w:t>
      </w:r>
      <w:r>
        <w:rPr>
          <w:rFonts w:ascii="Simplified Arabic" w:hAnsi="Simplified Arabic" w:cs="Simplified Arabic"/>
          <w:sz w:val="24"/>
          <w:sz w:val="24"/>
          <w:szCs w:val="24"/>
          <w:rtl w:val="true"/>
          <w:lang w:bidi="ar-IQ"/>
        </w:rPr>
        <w:t xml:space="preserve"> صحيفتين يوميتين في الاقليم لمن يصدر بحقه قرار الافراج او الحكم بالبراء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ثمة تساؤل يطرح فيما اذا كان القرار الصادر عن اللجنة يتضمن تعويض من تضرر عن التوقيف فما هي الاسس التي يتم الاعتماد عليها لتحديد مقدار </w:t>
      </w:r>
      <w:r>
        <w:rPr>
          <w:rFonts w:ascii="Simplified Arabic" w:hAnsi="Simplified Arabic" w:cs="Simplified Arabic"/>
          <w:sz w:val="24"/>
          <w:sz w:val="24"/>
          <w:szCs w:val="24"/>
          <w:rtl w:val="true"/>
          <w:lang w:bidi="ar-IQ"/>
        </w:rPr>
        <w:t>التعويض، خاصة</w:t>
      </w:r>
      <w:r>
        <w:rPr>
          <w:rFonts w:ascii="Simplified Arabic" w:hAnsi="Simplified Arabic" w:cs="Simplified Arabic"/>
          <w:sz w:val="24"/>
          <w:sz w:val="24"/>
          <w:szCs w:val="24"/>
          <w:rtl w:val="true"/>
          <w:lang w:bidi="ar-IQ"/>
        </w:rPr>
        <w:t xml:space="preserve"> وان مايصيب الانسان من ضرر بنوعيه المادي والمعنوي يختلف من شخص الى اخر</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في الحقيقة هناك رأي يذهب الى ان تقدير التعويض عن الضرر المادي لمن صدر بحقه قرار نهائي بالاوجه للمتابعة لايثير اية مشكلة، اما في حالة صدور حكم بالبراءة فيتم الاخذ بنظر الاعتبار عدة امور لتقدير التعويض، فاذا كان الحكم الصادر بالبراءة على نحو مؤكد فيستحق المتضرر التعويض تلقائياً، اما اذا كانت براءته اساسها الشك الذي احاط بظروف الدعوى وفسر لصالحه فهنا على اللجنة الوطنية ان تعتمد عدة معايير لتقدير التعويض تتمثل بالاسباب الموضوعية التي اعتمدها قاضي التحقيق لاصدار امر بالتوقيف وسلوك طالب التعويض ودوره في الخضوع لقرار التوقي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على العموم فان تقدير التعويض عن الضرر المادي يتم على اساس المدة الفعلية التي قضاها المتضرر في التوقيف والضرر المالي الذي اصابه نتيجة ضياع عمل او أج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جب الاخذ بنظر الاعتبار المصاريف التي ينفقها المتضرر من التوقيف خلال مراحل الدعوى لغاية صدور القرار بالبراءة او بالاوجه لاقامة الدعو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جاز المشرع الفرنسي بموجب الفق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اد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تضرر ان يطلب تعيين خبير لحساب او لاجراء تقويم شامل للاضرار، اما فيما يتعلق بالمعايير المعتمدة للتعويض عن الضرر المعنوي الذي يمس عاطفة الانسان او مركزه الاجتماعي، فان اهم الامور التي تعتمد عليها في تقديره الاضطرابات النفسية التي تحصل للشخص الذي كان ضحية التوقي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ضلاً عن ذلك فان آثار هذا الاجراء تختلف من شخص لآخر حسب العائلة والمكانة الاجتماعية، فالتوقيف على المرأة يكون اشد وقعاً مما هو على الرجل</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اضافة الى كل ماتقدم فان مدة التوقيف لها الاثر الكبير، حيث انه كلما طالت مدته فانه يؤثر سلباً على نفسية الموقوف هذا الى جانب مايعانيه من مضايقات وضغوطات وعنف اثناء تلك الفترة من الضروري اخذهما بعين الأعتبار عند تعويضه عن الضر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خلاف التشريعات السالفة الذكر فقد نص المشرع الكوردستاني صراحة على اعتماد ما فات الشخص من كسب وما اصابه من ضرر خلال فترة موقوفيته او حجزه كاساس لتقدير الضرر المادي، اما تقدير الضرر الادبي فيكون الاساس فيه هي معاناة وآلام المتضرر وماتأثرت به سمعته او مكانته الاجتماعية او الوظيف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بعد اصدار الجهة المانحة للتعويض قراراً باستحقاق المتضرر من جراء التوقيف </w:t>
      </w:r>
      <w:r>
        <w:rPr>
          <w:rFonts w:ascii="Simplified Arabic" w:hAnsi="Simplified Arabic" w:cs="Simplified Arabic"/>
          <w:sz w:val="24"/>
          <w:sz w:val="24"/>
          <w:szCs w:val="24"/>
          <w:rtl w:val="true"/>
          <w:lang w:bidi="ar-IQ"/>
        </w:rPr>
        <w:t>للتعويض، وبغض</w:t>
      </w:r>
      <w:r>
        <w:rPr>
          <w:rFonts w:ascii="Simplified Arabic" w:hAnsi="Simplified Arabic" w:cs="Simplified Arabic"/>
          <w:sz w:val="24"/>
          <w:sz w:val="24"/>
          <w:szCs w:val="24"/>
          <w:rtl w:val="true"/>
          <w:lang w:bidi="ar-IQ"/>
        </w:rPr>
        <w:t xml:space="preserve"> النظر عمّا اذا كان توقيفه بسبب الاخبار الكاذب او شهادة الزور، او قد يكون القاضي قد تسبب في توقيفه نتيجة خطأه، او احاطت بالمضرور ظروف صعبة تشير الى انه مرتكب للجريمة ثم تظهر حقائق جديدة تبرر اخلاء سبيله او الحكم ببرائته، لابد من وجود جهة تمنح مبلغ التعويض</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وبالرجوع الى التشريعات الاجرائية المقارنة سالفة الذكر، يلاحظ انها حددت تلك الجهة في قوانينها، فالمشرع الفرنسي بموجب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نائية الزم الدولة بتحمل مايقضى به من تعويض جراء التوقيف دون الرجوع على من امر ب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ذا ما ظهر ان توقيف المتضرر كان بناءاً على شهادة زور او اخبار كاذب، فان للدولة ان ترجع على شاهد الزور بعد صدور حكم نهائي بادانته عن طريق دعوى الرجوع التي ترفعها امام القضاء الادار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اما اذا تسبب القاضي بخطئه الجسيم او نتيجة انكاره للعدالة في التوقيف، فان الدولة تلتزم ايضاً بالتعويض عن الاضرار استناداً الى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تنظيم القضائي، وبأمكان المتضرر من ان يشكو القاضي بموجب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مرافعات </w:t>
      </w:r>
      <w:r>
        <w:rPr>
          <w:rFonts w:ascii="Simplified Arabic" w:hAnsi="Simplified Arabic" w:cs="Simplified Arabic"/>
          <w:sz w:val="24"/>
          <w:sz w:val="24"/>
          <w:szCs w:val="24"/>
          <w:rtl w:val="true"/>
          <w:lang w:bidi="ar-IQ"/>
        </w:rPr>
        <w:t>المدنية، باستثناء</w:t>
      </w:r>
      <w:r>
        <w:rPr>
          <w:rFonts w:ascii="Simplified Arabic" w:hAnsi="Simplified Arabic" w:cs="Simplified Arabic"/>
          <w:sz w:val="24"/>
          <w:sz w:val="24"/>
          <w:szCs w:val="24"/>
          <w:rtl w:val="true"/>
          <w:lang w:bidi="ar-IQ"/>
        </w:rPr>
        <w:t xml:space="preserve"> حالة الخطأ الشخصي للقاضي، فان للمتضرر الرجوع عليه مباشر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 xml:space="preserve">وكذلك هو الحال في التشريع الجزائري، اذ نص المشرع في قانون الاجراءات الجزائية ان التعويض عن التوقيف يقع على عاتق الدولة، حيث نص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ذا وافقت لجنة التعويض على دفعه الى المتضرر من التوقيف فانه يتم دفعه من طرف امين خزينة ولاية الجزائ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نبغي ان يتقدم المتضرر من التوقيف الى خزينة الولاية التي يقع فيها موطنه، ويتولى امين الخزينة دفع مبلغ التعويض ويتم ذلك استناداً الى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w:t>
      </w:r>
      <w:r>
        <w:rPr>
          <w:rFonts w:cs="Simplified Arabic" w:ascii="Simplified Arabic" w:hAnsi="Simplified Arabic"/>
          <w:sz w:val="24"/>
          <w:szCs w:val="24"/>
          <w:lang w:bidi="ar-IQ"/>
        </w:rPr>
        <w:t>91/2</w:t>
      </w:r>
      <w:r>
        <w:rPr>
          <w:rFonts w:ascii="Simplified Arabic" w:hAnsi="Simplified Arabic" w:cs="Simplified Arabic"/>
          <w:sz w:val="24"/>
          <w:sz w:val="24"/>
          <w:szCs w:val="24"/>
          <w:rtl w:val="true"/>
          <w:lang w:bidi="ar-IQ"/>
        </w:rPr>
        <w:t>، اما بالاقتطاع من ميزانية الولاية ثم استرداد المبالغ من ميزانية الهيئة المحكوم عليها، او ان تقوم مباشرة بالاستقطاع من ميزانيات الهيئات المحكوم عليها وان الاخيرة هي الراجح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في حالة غياب الحساب على مستوى خزينة الدولة لاداء التعويضات، فعلى امين خزينة ولاية الجزائر استقطاع مبلغ التعويض من ميزانية وزارة العدل باعتبارها المسؤولة عن مرفق القضاء في اجل لايتجاوز ثلاثة اشه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ذا كان توقيف المتضرر بناءاً على شهادة زور او اخبار كاذب، فكما هو الحال في التشريع الفرنسي فان للدولة الرجوع على شاهد الزور او المخبر الكاذب بعد صدور حكم نهائي بادانته عن طريق دعوى الرجو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 يختلف الحال في قانون تعويض الموقوفين والمحكومين عند البراءة والافراج في اقليم كوردستان العراق، اذ نص صراحة على تحميل الحكومة مبالغ التعويض بعد ان يكتسب قرار اللجنة الدرجة القطع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وفيما اذ كان المتسبب بالتوقيف او الحكم غير القانوني شاهد الزور المخبر، فان لوزير المالية اضافة لوظيفته حق الرجوع على المشتكي او المخبر او شاهد الزور بما دفعه من تعويض بعد صدور حكم نهائي بشهادة الزور او الاخبار الكاذب فيما اذا ثبت كيدية الشكو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pPr>
      <w:r>
        <w:rPr>
          <w:rFonts w:ascii="Simplified Arabic" w:hAnsi="Simplified Arabic" w:cs="Simplified Arabic"/>
          <w:sz w:val="24"/>
          <w:sz w:val="24"/>
          <w:szCs w:val="24"/>
          <w:rtl w:val="true"/>
          <w:lang w:bidi="ar-IQ"/>
        </w:rPr>
        <w:t>فضلاً عمّا تقدم ليس في هذا القانون ما يمنع من اتخاذ اجراءات انضباطية أو تأديبية ضد القاضي الذي اساء سلطة وظيفته بتوقيف انسان دون وجه حق او أي سند من القانون، او حكم عليه دون مسوغ قانوني، فاذا توفرت لدى مجلس قضاء اقليم كوردستان من المعلومات او ورود توصية من رئيس محكمة استئناف المنطقة او رئيس محكمة الجنايات بان هناك خطأ في الاجراءات القضائية ترتب عليه توقيف متهم دون وجه حق، فانه ينبغي احالته الى لجنة شؤون القضا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ا الموقف يحمد عليه المشرع الكوردستاني لان القاضي يفترض ان يكونوا اول القائمين على تطبيق القانون تطبيقاً صحيحاً لا ان يكون احد الخارجين علي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ذلك يكون المشرع مّكن المتضرر من الحصول على التعويض أياً كان المتسبب به من قبل الدولة وباسرع وقت ومن ثم للدولة ان ترجع على المتسبب اياً كان فرادا بعد الحكم النهائي عليه او قاضياً من خلال ملاحقته عن طريق لجنة شؤون القضاة دون حاجة الى اثبات خطئ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اتمة</w:t>
      </w:r>
    </w:p>
    <w:p>
      <w:pPr>
        <w:pStyle w:val="Normal"/>
        <w:spacing w:lineRule="auto" w:line="240" w:before="0" w:after="0"/>
        <w:ind w:left="0" w:right="0" w:firstLine="423"/>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لانتهاء من بحث موضوع التعويض عن التوقيف الباطل توصلنا الى مجموعة من </w:t>
      </w:r>
      <w:r>
        <w:rPr>
          <w:rFonts w:ascii="Simplified Arabic" w:hAnsi="Simplified Arabic" w:cs="Simplified Arabic"/>
          <w:sz w:val="24"/>
          <w:sz w:val="24"/>
          <w:szCs w:val="24"/>
          <w:rtl w:val="true"/>
          <w:lang w:bidi="ar-IQ"/>
        </w:rPr>
        <w:t>النتائج والتوصيات</w:t>
      </w:r>
      <w:r>
        <w:rPr>
          <w:rFonts w:ascii="Simplified Arabic" w:hAnsi="Simplified Arabic" w:cs="Simplified Arabic"/>
          <w:sz w:val="24"/>
          <w:sz w:val="24"/>
          <w:szCs w:val="24"/>
          <w:rtl w:val="true"/>
          <w:lang w:bidi="ar-IQ"/>
        </w:rPr>
        <w:t xml:space="preserve"> نوجز اهمه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نتائج</w:t>
      </w:r>
    </w:p>
    <w:p>
      <w:pPr>
        <w:pStyle w:val="Normal"/>
        <w:spacing w:lineRule="auto" w:line="240" w:before="0" w:after="0"/>
        <w:ind w:left="368" w:right="0" w:hanging="368"/>
        <w:jc w:val="left"/>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التشريعات الاجرائية المقارنة محل البحث والفقه المقارن لم تتفق على استخدام مصطلح قانوني واحد ألا وهو </w:t>
      </w:r>
      <w:r>
        <w:rPr>
          <w:rFonts w:ascii="Simplified Arabic" w:hAnsi="Simplified Arabic" w:cs="Simplified Arabic"/>
          <w:sz w:val="24"/>
          <w:sz w:val="24"/>
          <w:szCs w:val="24"/>
          <w:rtl w:val="true"/>
          <w:lang w:bidi="ar-IQ"/>
        </w:rPr>
        <w:t>التوقيف، بل</w:t>
      </w:r>
      <w:r>
        <w:rPr>
          <w:rFonts w:ascii="Simplified Arabic" w:hAnsi="Simplified Arabic" w:cs="Simplified Arabic"/>
          <w:sz w:val="24"/>
          <w:sz w:val="24"/>
          <w:szCs w:val="24"/>
          <w:rtl w:val="true"/>
          <w:lang w:bidi="ar-IQ"/>
        </w:rPr>
        <w:t xml:space="preserve"> استخدمت مصطلحات مختلفة،  ونرى ان استخدام لفظ الحبس المؤقت هو الافضل لانه يتم سلب حرية المتهم لفترة محد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ؤقت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تهي بانتهاء ضروراتها،أي بثبوت التهمة بحق المتهم وصدور حكم قضائي عليه او بالافراج عنه سواء كان لبراءته او عدم كفاية الادلة ضده</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رف الفقهاء التوقيف تعاريف متعددة تمكنا من خلالها ان نضع تعريفا للتوقيف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جراء من اجراءات التحقيق في الدعوى الجزائية يصدر من قبل الجهة المختصة بالتحقيق ينصب على تقييد حرية المتهم ضمانا لحسن سير اجراءات التحقيق</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ظراً لخطورة التوقيف ومساسه بحرية الانسان فقد قيدته التشريعات الاجرائية بشروط موضوعية واخرى شكلية</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تتفق التشريعات الاجرائية محل البحث في اعتماد معيار محدد يتم على اساسه تحديد الجرائم التي يتم فيها توقيف المتهم، اذ اعتمدت تشريعات اجرائية معيار جسامة العقوبة  ومحل الاقامة واوردت عليها بعض الاستثناءات، واعتمد المشرع العراقي معيار اختلاف العقوبة، واستناداً الى ماتقدم اوجبت التوقيف في جرائم واجازته في اخرى</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نتقد موقف المشرع العراقي في اجازته توقيف المتهم في الجنح المعاقب عليها بالغرامة  وفي المخالفات اذا لم يكن للمتهم محل اقامة معين، كما اوجب توقيف الحدث المتهم بجناية عقوبتها الاعدام اذا تجاوز عم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نتقد موقف المشرع العراقي في عدم مسايرته للتشريعات الاجرائية محل البحث، حيث انه لم ينص صراحة على ضرورة توافر الدلائل الكافية لادانة المتهم ضمانا لصحة اتخاذ قرار توقيفه من الجهة المختصة</w:t>
      </w:r>
      <w:r>
        <w:rPr>
          <w:rFonts w:cs="Simplified Arabic" w:ascii="Simplified Arabic" w:hAnsi="Simplified Arabic"/>
          <w:sz w:val="24"/>
          <w:szCs w:val="24"/>
          <w:rtl w:val="true"/>
          <w:lang w:bidi="ar-IQ"/>
        </w:rPr>
        <w:t xml:space="preserve">. </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ترطت التشريعات الاجرائية محل البحث ان يتم قبل توقيف المتهم استجوابه نظراً لاهمية هذا الاجراء وماينتج عنه من معلومات تؤدي الى كشف الحقيقة</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ما يتعلق بمدة التوقيف اختلفت التشريعات الاجرائية في تحديدها، وهذه المدة تتحكم بها عدة امور منها طبيعة الجريمة والعقوبة المقررة لها أو الجهة التي تتولى اصدار امر التوقيف،  واجازت تمديدها بنصوص صريحة اذا انتهت المدة ولم ينتهي التحقيق بعد على شرط ان يكون القرار مسب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نتقد موقف المشرع العراقي في عدم نصه على هذا الشرط</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ظهر لنا من خلال البحث ان التشريعات الاجرائية محل البحث قد اوجبت تسبيب قرار التوقيف وقرار مد مدته في حين خلا التشريع العراقي من مثل هذا النص</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بين لنا ان عدم توافر العناصر اللازمة  لصحة التوقيف تكون السبب في بطلان هذا الاجراء وأرتئينا وضع تعريف للتوقيف الباطل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خلف احد الشروط الموضوعية او الشكلية او كلها عن العمل الاجرائي، والتي تعد ضمانة مهمة للمتهم فتخرجه من الاعمال الاجرائية الصحيحة ويندرج ضمن الاعمال المخالفة للقانون او الباطلة</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عدد مظاهر الضرر التي تصيب الشخص جراء التوقيف الباطل وهي على نوعين ضرر مادي والاخر معنوي</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للاتفاقيات والمؤتمرات الدولية التي تنادي بحقوق الانسان الاثر في ان تشرع الدول في دساتيرها مبدأ حق التعويض للمتضرر من توقيف غير قانوني، ويتم تنظيم شروط واجراءات الحصول عليه في تشريعاتها الاجرائية كالمشرع الجزائري، ولكن المثير ان الدستور العراقي لم يتضمن مثل هكذا مبدأ وهو دستور حديث كتب في ظروف وتطورات زادت فيها نطاق حماية حقوق الانسان،  ولرفض أي اعتداء على حق الانسان في حريته وخاصة مايتعلق بقرينة البراءة وعدم المساس بها الا بموجب بحكم قضائي</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عويض المتضرر من توقيف باطل بغض النظر عن السبب في خضوع الشخص لهذا الاجراء سواء أكان مخبر كاذب، شهادة زور عدم الدقة في حجم المعلومات والادلة، خطأ القاضي فهو تحقيق للعدالة</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م امكانية التعويض عن اضرار التوقيف الباطل في القانون العراقي وذلك لخلو قانون اصول المحاكمات الجزائية من نص يبيح التعويض وتحمل الدولة مسؤولية الاضرار بالشخص الذي كان قرار توقيفه باطلاً</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نا فعل المشرع الكوردستاني في كونه من بين المعترفين بحق المتضرر من التوقيف اللاقانوني في الحصول على تعويض، وذلك باصدار قانون خاص بهذا الشأن يحدد بموجبه شروط الحصول على التعويض واجراءاته</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ضمان حصول المتضرر من التوقيف الباطل على التعويض باسرع وقت، فقد نصت تلك التشريعات صراحة على الزام الدولة بتحمل مايقضى به من تعويض وللاخيرة الرجوع على المخبر او شاهد الزور</w:t>
      </w:r>
      <w:r>
        <w:rPr>
          <w:rFonts w:cs="Simplified Arabic" w:ascii="Simplified Arabic" w:hAnsi="Simplified Arabic"/>
          <w:sz w:val="24"/>
          <w:szCs w:val="24"/>
          <w:rtl w:val="true"/>
          <w:lang w:bidi="ar-IQ"/>
        </w:rPr>
        <w:t>.</w:t>
      </w:r>
    </w:p>
    <w:p>
      <w:pPr>
        <w:pStyle w:val="Normal"/>
        <w:spacing w:lineRule="auto" w:line="240" w:before="0" w:after="0"/>
        <w:ind w:left="368" w:right="0" w:hanging="368"/>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ضاة ليسوا إلا آدمين وقد تصدر منهم اخطاء مهنية اثناء ممارستهم العمل القضائي لايجوز السكوت عنها فقد كان المشرع الكوردستاني موفقاً في النص على ضرورة احالة القاضي الى لجنة شؤون القضاة لاتخاذ اجراءات انضباطية او تأديبية بحقه فيما اذا ثبت انه تم توقيف متهم دون وجه حق أو نتيجة خطأ في الاجراءات القضائ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وصيات</w:t>
      </w:r>
    </w:p>
    <w:p>
      <w:pPr>
        <w:pStyle w:val="Normal"/>
        <w:spacing w:lineRule="auto" w:line="240" w:before="0" w:after="0"/>
        <w:ind w:left="226" w:right="0" w:hanging="2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حبذا لو ان المشرع العراقي ينص على عدم جواز التوقيف في الجرائم المعاقب عليها بالغرامة وفي المخالفات، وان يتم اتخاذ اجراءات تحفظية بدلاً من اللجوء الى اتخاذ هذا الاجراء</w:t>
      </w:r>
      <w:r>
        <w:rPr>
          <w:rFonts w:cs="Simplified Arabic" w:ascii="Simplified Arabic" w:hAnsi="Simplified Arabic"/>
          <w:sz w:val="24"/>
          <w:szCs w:val="24"/>
          <w:rtl w:val="true"/>
          <w:lang w:bidi="ar-IQ"/>
        </w:rPr>
        <w:t>.</w:t>
      </w:r>
    </w:p>
    <w:p>
      <w:pPr>
        <w:pStyle w:val="Normal"/>
        <w:spacing w:lineRule="auto" w:line="240" w:before="0" w:after="0"/>
        <w:ind w:left="226" w:right="0" w:hanging="2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دعو المشرع العراقي الى النص صراحة على ضرورة توافر الدلائل الكافية لادانة المتهم لاتخاذ قرار بتوقيفه وبعكسه يعتبر التوقيف باطلاً</w:t>
      </w:r>
      <w:r>
        <w:rPr>
          <w:rFonts w:cs="Simplified Arabic" w:ascii="Simplified Arabic" w:hAnsi="Simplified Arabic"/>
          <w:sz w:val="24"/>
          <w:szCs w:val="24"/>
          <w:rtl w:val="true"/>
          <w:lang w:bidi="ar-IQ"/>
        </w:rPr>
        <w:t>.</w:t>
      </w:r>
    </w:p>
    <w:p>
      <w:pPr>
        <w:pStyle w:val="Normal"/>
        <w:spacing w:lineRule="auto" w:line="240" w:before="0" w:after="0"/>
        <w:ind w:left="226" w:right="0" w:hanging="2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نينا على مشرعنا العراقي ان يحذو حذو التشريعات الاجرائية محل البحث في ضرورة النص على وجوب حضور المتهم وسماع اقواله قبل اصدار قرار تمديد التوقيف وان يكون القرار مسبباً</w:t>
      </w:r>
      <w:r>
        <w:rPr>
          <w:rFonts w:cs="Simplified Arabic" w:ascii="Simplified Arabic" w:hAnsi="Simplified Arabic"/>
          <w:sz w:val="24"/>
          <w:szCs w:val="24"/>
          <w:rtl w:val="true"/>
          <w:lang w:bidi="ar-IQ"/>
        </w:rPr>
        <w:t>.</w:t>
      </w:r>
    </w:p>
    <w:p>
      <w:pPr>
        <w:pStyle w:val="Normal"/>
        <w:spacing w:lineRule="auto" w:line="240" w:before="0" w:after="0"/>
        <w:ind w:left="226" w:right="0" w:hanging="2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ماناً لحقوق المتهم ندعو المشرع العراقي الى ان يحذو حذو المشرع الفرنسي وذلك بتعيين قاضي متخصص للنظر في اصدار امر التوقيف وتمديده</w:t>
      </w:r>
      <w:r>
        <w:rPr>
          <w:rFonts w:cs="Simplified Arabic" w:ascii="Simplified Arabic" w:hAnsi="Simplified Arabic"/>
          <w:sz w:val="24"/>
          <w:szCs w:val="24"/>
          <w:rtl w:val="true"/>
          <w:lang w:bidi="ar-IQ"/>
        </w:rPr>
        <w:t>.</w:t>
      </w:r>
    </w:p>
    <w:p>
      <w:pPr>
        <w:pStyle w:val="Normal"/>
        <w:spacing w:lineRule="auto" w:line="240" w:before="0" w:after="0"/>
        <w:ind w:left="226" w:right="0" w:hanging="2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دعو المشرع العراقي الى اعادة صياغة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صول المحاكمات الجزائية كي تتمكن السلطة المختصة بتنفيذ قرار التوقيف من التعرف على شخصية المتهم بشكل دقيق</w:t>
      </w:r>
      <w:r>
        <w:rPr>
          <w:rFonts w:cs="Simplified Arabic" w:ascii="Simplified Arabic" w:hAnsi="Simplified Arabic"/>
          <w:sz w:val="24"/>
          <w:szCs w:val="24"/>
          <w:rtl w:val="true"/>
          <w:lang w:bidi="ar-IQ"/>
        </w:rPr>
        <w:t>.</w:t>
      </w:r>
    </w:p>
    <w:p>
      <w:pPr>
        <w:pStyle w:val="Normal"/>
        <w:spacing w:lineRule="auto" w:line="240" w:before="0" w:after="0"/>
        <w:ind w:left="226" w:right="0" w:hanging="2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تى يكون قرار التوقيف صادر بالشكل القانوني السليم، نرى من الضروري ان يتضمن التشريع العراقي نصا يوجب تسبيب قرار التوقيف</w:t>
      </w:r>
      <w:r>
        <w:rPr>
          <w:rFonts w:cs="Simplified Arabic" w:ascii="Simplified Arabic" w:hAnsi="Simplified Arabic"/>
          <w:sz w:val="24"/>
          <w:szCs w:val="24"/>
          <w:rtl w:val="true"/>
          <w:lang w:bidi="ar-IQ"/>
        </w:rPr>
        <w:t>.</w:t>
      </w:r>
    </w:p>
    <w:p>
      <w:pPr>
        <w:pStyle w:val="Normal"/>
        <w:spacing w:lineRule="auto" w:line="240" w:before="0" w:after="0"/>
        <w:ind w:left="226" w:right="0" w:hanging="2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حبذا لو ان المشرع العراقي يحذو حذو التشريعات الاجرائية محل البحث وينص على اجراءات بديلة للتوقيف كالرقابة القضائية او الامر بتدابير ولايتم اللجوء الى هذا الاجراء الخطير إلا في حالة كون هذه الاجراءات غير كافية</w:t>
      </w:r>
      <w:r>
        <w:rPr>
          <w:rFonts w:cs="Simplified Arabic" w:ascii="Simplified Arabic" w:hAnsi="Simplified Arabic"/>
          <w:sz w:val="24"/>
          <w:szCs w:val="24"/>
          <w:rtl w:val="true"/>
          <w:lang w:bidi="ar-IQ"/>
        </w:rPr>
        <w:t>.</w:t>
      </w:r>
    </w:p>
    <w:p>
      <w:pPr>
        <w:pStyle w:val="Normal"/>
        <w:spacing w:lineRule="auto" w:line="240" w:before="0" w:after="0"/>
        <w:ind w:left="226" w:right="0" w:hanging="2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ضمين الدستور الحالي نصاً يتيح للمتضرر المطالبة بالتعويض عن الضرر المادي والمعنوي الذي اصابه جراء التوقيف</w:t>
      </w:r>
      <w:r>
        <w:rPr>
          <w:rFonts w:cs="Simplified Arabic" w:ascii="Simplified Arabic" w:hAnsi="Simplified Arabic"/>
          <w:sz w:val="24"/>
          <w:szCs w:val="24"/>
          <w:rtl w:val="true"/>
          <w:lang w:bidi="ar-IQ"/>
        </w:rPr>
        <w:t>.</w:t>
      </w:r>
    </w:p>
    <w:p>
      <w:pPr>
        <w:pStyle w:val="Normal"/>
        <w:spacing w:lineRule="auto" w:line="240" w:before="0" w:after="0"/>
        <w:ind w:left="226" w:right="0" w:hanging="2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دعو المشرع العراقي ان يحذو حذو المشرع الكوردستاني والنص في قانون اصول المحاكمات الجزائي على تنظيم التعويض عن التوقيف الباطل من خلال تحديد شروط المطالبة به ورسم الاجراءات التي ينبغي اتباعها للحصول عليه، ولابد من تضمين القانون نصا صريحا بان الدولة تتحمل التعويض وان يكون لها حق الرجوع على من تجب تسبب باتجاه، وان يكون لهيأة الاشراف العدلي اتخاذ اجراءات تأديبية او انضباطية بحق القاضي الذي يثبت خطئه في اتخاذ هذا الاجراء الباط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هوامش</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علان حقوق الانسان والمواطن، </w:t>
      </w:r>
      <w:r>
        <w:rPr>
          <w:rFonts w:cs="Simplified Arabic" w:ascii="Simplified Arabic" w:hAnsi="Simplified Arabic"/>
          <w:sz w:val="24"/>
          <w:szCs w:val="24"/>
          <w:lang w:bidi="ar-IQ"/>
        </w:rPr>
        <w:t>1789</w:t>
      </w:r>
      <w:r>
        <w:rPr>
          <w:rFonts w:ascii="Simplified Arabic" w:hAnsi="Simplified Arabic" w:cs="Simplified Arabic"/>
          <w:sz w:val="24"/>
          <w:sz w:val="24"/>
          <w:szCs w:val="24"/>
          <w:rtl w:val="true"/>
          <w:lang w:bidi="ar-IQ"/>
        </w:rPr>
        <w:t xml:space="preserve">، منشور على الموقع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r.wikisource.org</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علان العالمي لحقوق الانسان، </w:t>
      </w:r>
      <w:r>
        <w:rPr>
          <w:rFonts w:cs="Simplified Arabic" w:ascii="Simplified Arabic" w:hAnsi="Simplified Arabic"/>
          <w:sz w:val="24"/>
          <w:szCs w:val="24"/>
          <w:lang w:bidi="ar-IQ"/>
        </w:rPr>
        <w:t>1948</w:t>
      </w:r>
      <w:r>
        <w:rPr>
          <w:rFonts w:ascii="Simplified Arabic" w:hAnsi="Simplified Arabic" w:cs="Simplified Arabic"/>
          <w:sz w:val="24"/>
          <w:sz w:val="24"/>
          <w:szCs w:val="24"/>
          <w:rtl w:val="true"/>
          <w:lang w:bidi="ar-IQ"/>
        </w:rPr>
        <w:t>،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r.cyberdodo.com</w:t>
      </w:r>
    </w:p>
    <w:p>
      <w:pPr>
        <w:pStyle w:val="Normal"/>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تفاقية الامريكية لحقوق الانسان،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امعة منيسوتا،مكتبة حقوق الانسان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1.umn.edu</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ستور مملكة البحرين لسنة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r.wikisource.org</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ستور جمهورية العراق لسنة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liilas.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هد الدولي الخاص بالحقوق المدنية والسياسية،</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1.umn.edu</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تفاقية حماية حقوق الانسان في نطاق مجلس اوروبا،</w:t>
      </w:r>
      <w:r>
        <w:rPr>
          <w:rFonts w:cs="Simplified Arabic" w:ascii="Simplified Arabic" w:hAnsi="Simplified Arabic"/>
          <w:sz w:val="24"/>
          <w:szCs w:val="24"/>
          <w:lang w:bidi="ar-IQ"/>
        </w:rPr>
        <w:t>1950</w:t>
      </w:r>
      <w:r>
        <w:rPr>
          <w:rFonts w:ascii="Simplified Arabic" w:hAnsi="Simplified Arabic" w:cs="Simplified Arabic"/>
          <w:sz w:val="24"/>
          <w:sz w:val="24"/>
          <w:szCs w:val="24"/>
          <w:rtl w:val="true"/>
          <w:lang w:bidi="ar-IQ"/>
        </w:rPr>
        <w:t xml:space="preserve">، منشور على الموقع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1.umn.edu</w:t>
      </w:r>
    </w:p>
    <w:p>
      <w:pPr>
        <w:pStyle w:val="Normal"/>
        <w:spacing w:lineRule="auto" w:line="240" w:before="0" w:after="0"/>
        <w:ind w:left="281" w:right="0" w:hanging="281"/>
        <w:jc w:val="both"/>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ستور الجمهورية الجزائرية الديمقراطية الشعبية لسنة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بالقانون </w:t>
      </w:r>
      <w:r>
        <w:rPr>
          <w:rFonts w:cs="Simplified Arabic" w:ascii="Simplified Arabic" w:hAnsi="Simplified Arabic"/>
          <w:sz w:val="24"/>
          <w:szCs w:val="24"/>
          <w:lang w:bidi="ar-IQ"/>
        </w:rPr>
        <w:t>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orpus.learning partner ship.org</w:t>
      </w:r>
    </w:p>
    <w:p>
      <w:pPr>
        <w:pStyle w:val="Normal"/>
        <w:spacing w:lineRule="auto" w:line="240" w:before="0" w:after="0"/>
        <w:ind w:left="281" w:right="0" w:hanging="281"/>
        <w:jc w:val="both"/>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ستور المصري لعام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شور على الموقع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sis.gov.eg</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ال الدين بن منظور ، لسان العرب، المجلد التاسع، دار الحديث، القاهرة،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9</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لمشرع المصري والمشرع البحرين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لمشرع الجزائري والمشرع الفرنس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ثناء المشرع السويسري حيث عرفه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عقوبات السويسري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حبساً مؤقتاً كل حبس يؤمر به خلال الدعوى الجنائية بسبب احتياجات التحقيق ودواعي الا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قلاً عن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كحيل الاخضر، الحبس الاحتياطي والمراقبة القضائية في التشريع الجزائري والمقارن، ديوان المطبوعات الجامعية، الجزائر،</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سام محمد نصر، مبررات التوقيف وضوابطه، بحث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startimes.com</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عيد حسب الله عبدالله، شرح قانون اصول المحاكمات الجزائية، دار الحكمة للطباعة والنشر، الموصل،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w:t>
      </w:r>
    </w:p>
    <w:p>
      <w:pPr>
        <w:pStyle w:val="Normal"/>
        <w:bidi w:val="0"/>
        <w:spacing w:lineRule="auto" w:line="240" w:before="0" w:after="0"/>
        <w:ind w:left="281" w:right="0" w:hanging="281"/>
        <w:jc w:val="left"/>
        <w:rPr/>
      </w:pPr>
      <w:r>
        <w:rPr>
          <w:rFonts w:cs="Simplified Arabic" w:ascii="Simplified Arabic" w:hAnsi="Simplified Arabic"/>
          <w:sz w:val="24"/>
          <w:szCs w:val="24"/>
          <w:lang w:bidi="ar-IQ"/>
        </w:rPr>
        <w:t>16- Merle et vitu: Traite de droit criminal, procedure penal, paris, Cujas,</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1970, No. 1183,</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p.447.</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كحيل الاخضر، مصدر سابق،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فتحي سرور، الوسيط في قانون الاجراءات الجنائية، ط</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 دار النهضة العربية، القاهرة،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بض خلاف البسط قَبّضَهَ يَقبْضُه قبضاً 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بَّضَ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قباض خلاف الانبسا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بضت الجلدة في النار أي انزوت، وفي اسماء الله تعالى القابض الذي يُمسك الرزق وغيره من الاشياء عن العباد بلطفه وحكمته ويقبض الله الارض ويقبض السماء أي يجمعها قبض الشيء قب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ال الدين بن منظور، لسان العرب، المجلد السابع، دار الحديث، القاهرة،</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اجد احمد الزاملي، حقوق الانسان وسلطة الضبط الجنائي في القبض، دراسات وابحاث قانونية، الحوار المتمدن العدد </w:t>
      </w:r>
      <w:r>
        <w:rPr>
          <w:rFonts w:cs="Simplified Arabic" w:ascii="Simplified Arabic" w:hAnsi="Simplified Arabic"/>
          <w:sz w:val="24"/>
          <w:szCs w:val="24"/>
          <w:lang w:bidi="ar-IQ"/>
        </w:rPr>
        <w:t>33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9/6/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شور على الموقع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ahewar.org</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لمشرع المصري والمشرع الجزائر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لمشرع الفرنس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أمور الضبط القضائي في احوال التلبس بالجنايات أو الجنح التي يعاقب عليها بالحبس لمدة تزيد على ثلاثة اشهر ان يأمر بالقبض على المتهم الحاضر الذي توجد دلائل كافية على اتهامه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بحرين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أمور الضبط القضائي في الجنايات والجنح المتلبسة التي تزيد مدة الحبس فيها على ثلاثة اشهر ان يقبض على المتهم الحاضر الذي توجد دلائل كافية على اتهامه واذا لم يكن المتهم حاضراً جاز لمأمور الضبط القضائي ان يصدر امر بضبطه واحضاره ويثبت ذلك في المحضر ويتخذ الأمر بواسطة أحد افراد السلطة العامة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غير الاحوال المبينة في المادة السابقة اذا وجدت دلائل كافية على اتهام شخص بارتكاب جناية او جنحة سرقة أو نصب أو اعتداء جسيم أو حيازة أو احراز مواد مخدرة في غير الاحوال المصرح بها قانونا جاز لمأمور الضبط القضائي القبض عليه ومن ثم فان السلطة المختصة باجراء القبض قد تكون النيابة العامة أو مأموري الضبط القضائي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زائية الجزائري الصادر بموجب الامر </w:t>
      </w:r>
      <w:r>
        <w:rPr>
          <w:rFonts w:cs="Simplified Arabic" w:ascii="Simplified Arabic" w:hAnsi="Simplified Arabic"/>
          <w:sz w:val="24"/>
          <w:szCs w:val="24"/>
          <w:lang w:bidi="ar-IQ"/>
        </w:rPr>
        <w:t>66/1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قاً لاخر التعديلات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وز لقاضي التحقيق حسبما تقضي الحالة ان يصدر أمراً باحضار المتهم أو بايداعه السجن أو بالقاء القبض علي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صول المحاكمات الجزائية العراق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القبض على أي شخص او توقيفه إلا بمقتضى امر صادر من قاضي او محكمة في الاحوال</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ل شخص ولو بغير امر من السلطات المختصة ان يقبض على أي متهم بجناية أو جنحة في احدى الحالات الات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كانت الجريمة مشهو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كان قد فر بعد القبض عليه قانون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كان قد حكم عليه غيابا بعقوبة مقيدة للح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ل شخص ولو بغير أمر من السلطات المختصة ان يقبض على كل من وجد في محل عام في حالة سكر بين واختلال واحداث شغب او كان فاقداً صواب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كل فرد من افراد الشرطة أو عضو من اعضاء الضبط القضائي ان يقبض على أي من الاشخاص الاتي بيانه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شخص صدر امر بالقبض عليه من سلطة مختص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من كان حاملاً سلاحاً ظاهراً أو مخبأً خلافاً لاحكام القانو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شخص ظن لاسباب معقولة انه ارتكب جناية او جنحة عمدية ولم يكن له محل اقامة مع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من تعرض لاحد اعضاء الضبط القضائي أو أي مكلف بخدمة عامة في اداء واجب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المحقق في الاماكن النائية عن مركز دائرة القاضي ان يوقف المتهم في الجنايات اما الجنح فعليه ان يطلق سراح المتهم فيها بكفالة وعليه في جميع الاحوال ان يعرض الامر على القاضي باسرع وسيلة ممكنة وينفذ مايقرره في ذلك</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المعدلة ب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نتهي الحبس الاحتياطي بمضي خمسة عشر يوما على حبس المتهم ومع ذلك يجوز لقاضي التحقيق</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يث لاتزيد مدة الحبس في مجموعه على خمسة واربعين يوم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القانون اعلاه المعدلة ب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صدر الامر بالحبس من النيابة العامة من وكيل نيابة على الاقل وذلك لمدة اقصاها اربعة ايام تالية للقبض على المتهم او تسليمه للنيابة العام اذا كان مقبوضا عليه من قبل</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المعدلة بالقان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ان تزيد مدة الحبس الاحتياطي على ثلاثة اشهر ما لم يكن قد اعلن باحالته الى المحكمة المختص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على مأمور الضبط القضائي ان يسمع فوراً اقوال المتهم المضبوط، وان لم يأت بما يبرئه يرسله في مدى اربعة وعشرين ساعة الى النيابة العامة المختصة ويجب على النيابة العامة ان تستجوبه في ظرف اربع وعشرين ساعة ثم تأمر بالقبض عليه أو اطلاق سراح</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ع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على قاضي التحقيق ان يستجوب فوراً المتهم المقبوض عليه، واذا تعذر ذلك يودع في السجن الى حين استجوابه ويجب ألا تزيد مدة ايداعه على اربع وعشرين ساع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 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زائية الجزائر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في مواد الجنح اذا كان الحد الاقصى  للعقوبة المقررة في القانون هو الحبس اقل من سنتين او ما يساويهما ان يحبس المتهم المستوطن بالجزائر حبساً مؤقتا اكثر من عشرين يوم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غير الاحوال المنصوص عليها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ايجوز ان يتجاوز مدة الحبس المؤقت اربعة اشهر في مواد الجنح</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ستجوب المتهم خلال ثمان واربعين ساعة من اعتقاله، فل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بحرين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مر بالحبس الصادر من النيابة العامة لايكون نافذ المفعول إلا لمدة السبعة ايام التالية لتسليم المتهم 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ذا رأت النيابة العامة مد الحبس الاحتياطي وجب قبل انقضاء مدة السبعة ايام ان تعرض</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على مأمور الضبط القضائي ان يسمع فوراً اقوال المتهم المقبوض عليه، واذا لم يأت بما يبرئه يرسله في مدى ثمان واربعين ساعة الى النيابة الع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جب على النيابة العامة ان تستجوبه في ظرف اربع وعشرين ساعة ثم تأمر بحبسه او اطلاق سراح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ت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صول المحاكمات الجزائية العراق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شخص  المقبوض عليه اتهم بجريمة معاقب عليها بالحبس مدة تزيد على ثلاث سنوات او بالسجن المؤقت أو المؤبد فللقاضي ان يأمر بتوقيفه مدة لاتزيد على خمسة عشر يوما في كل مرة أو يقر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ان يزيد مجموع التوقيف على ربع الحد الاقصى للعقوبة ولايزيد بأية حالة على ستة اشهر واذا اقتضى الحال تمديد التوقيف</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قاضي التحقيق او المحقق ان يستجوب المتهم خلال اربع وعشرين ساعة ويدون اقواله بعد التثبت من شخصيت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المعدلة ب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وز لقاضي التحقيق بعد استجواب المتهم او في حالة هربه اذا كانت الواقعة جناية او جنحة معاقبا عليها بالحبس لمدة لاتقل عن سنة والدلائل عليها كافية ان يصدر امر بحبس المتهم احتياط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 ذلك يجوز حبس المتهم احتياطياً اذا لم يكن له محل اقامة ثابت معروف في مصر  وكانت الجريمة جناية او جنحة معاقبا عليها بالحبس</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نصت الما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أمور الضبط القضائي  في احوال التلبس بالجنايات او الجنح التي يعاقب عليها  بالحبس لمدة  تزيد على ثلاثة  اشهر ان يأمر بالقبض على المتهم الحاضر الذي توجد دلائل كافية على اتهام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لم يكن المتهم حاضراً في الاحوال المبينة في المادة السابقة  جاز لمأمور الضبط القضائي ان يصدر أمر بضبطه واحضاره ويذكر ذلك  في المحض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 في غير الاحوال المبينة في المادة السابقة اذا وجدت دلائل كافية على اتهام شخص بارتكاب جناية او جنحة سر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نصب أو تعد شديد أو مقاومة لرجال السلطة العامة  والعنف، جاز لمأمور الضبط القضائي ان يتخذ الاجراءات التحفظية المناسبة، وان يطلب فوراً من النيابة العامة ان تصدر امراً بالقبض عليه وفي جميع الاحوال تنفذ اوامر الضبط والاحضار والاجراءات التحفظية بواسطة احد المحضرين او بواسطة رجال السلطة العام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زائية الجزائر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لقاضي التحقيق اصدار مذكرة ايداع بمؤسسة اعادة التربية إلا بعد استجواب المتهم واذا كانت الجريمة المعاقب عليها بعقوبة جنحة بالحبس او بأية عقوبة اخرى اشد جسام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مر بالقب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ذا كان المتهم هارباً او مقيماً خارج اقليم الجمهورية فيجوز لقاضي التحقيق بعد استطلاع رأي وكيل الجمهورية ان يصدر ضده امراً بالقبض اذا كان الفعل الاجرامي معاقباً عليه بعقوبة جنحة بالحبس او بعقوبة اشد جسامة ويبلغ امر القبض</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بحرين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تبين  بعد استجواب المت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  الواقعة جناية او جنحة معاقبا عليها  بالحبس لمدة تزيد على ثلاثة اشهر جاز لعضو النيابة ان يصدر امرا بحبس المتهم احتياطي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جب على قاضي التحقيق قبل ان يصدر امراً بالحبس ان يسمع اقوال النيابة العامة، ولها ان تطلب من قاضي التحقيق في أي وقت حبس المتهم احتياطياً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أمور الضبط القضائي في الجنايات والجنح المتلبس بها التي تزيد مدة الحبس فيها على ثلاثة اشهر ان يقبض على المتهم الحاضر الذي توجد دلائل كافية على اتهامه واذا لم يكن المتهم حاضراً جاز لمأمور الضبط</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غير الاحوال المبينة في المادة السابقة اذا وجدت دلائل كافية على اتهام شخص بارتكاب جناية او جنحة سرقة او نص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ز لمأمور الضبط القضائي القبض علي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صول المحاكمات الجزائية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توقيف المقبوض عليه اذا كان المتهم بجريمة معاقب عليها بالاعدام وتمديد توقيفه كلما اقتضت ذلك ضرورة التحقي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فعل معاقبا عليه ووجد القاضي ان الادلة تكفي لمحاكمة المتهم فيصدر قرارا باحالته على المحكمة المختصة، اما اذا كانت الادلة لاتكفي لاحالته فيصدر قرارا بالافراج عنه وغلق الدعوى مؤقتا مع بيان اسباب ذلك</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مقبوض عليه متهما بجريمة معاقب عليها بالحبس مدة تزيد على ثلاث سنوات أو بالسجن المؤقت أو المؤبد فللقاضي ان يأمر بتوقيفه مدة لاتزيد على خمسة عشر يوما في كل مرة أو يقرر اطلاق سراحه بتعهد مقرون بكفالة شخص ضامن او بدونها بان يحضر من طلب منه ذلك اذا وجد القاضي ان اطلاق سراح المتهم لايؤدي الى هروبه ولايضر سير التحقي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مقبوض عليه متهما بجريمة معاقب عليها بالحبس مدة ثلاث سنوات او اقل او بالغرامة فعلى القاضي ان يطلق سراحه بتعهد مقرون بكفالة او بدونها ما لم ير ان اطلاق سراحه يضر سير التحقيق او يؤدي الى هروب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 المقبوض متهما بمخالفة  فلايجوز توقيفه إلا اذا لم يكن له محل اقامة معي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حضر المتهم باصدار امر القبض اذا كانت الجريمة معاقبا عليها بالحبس مدة تزيد على سنة إلا اذا استصوب القاضي احضاره بورقة تكليف بالحضور، غير انه لايجوز اصدار ورقة تكليف بالحضور اذا كانت الجريمة معاقبا عليها بالاعدام او السجن المؤبد</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قل ضد الحمق والجمع عقول، يقال إعتقل لسانهُ إمسك ويقال مرض فلان فإعتقل لسانه اذا لم يقدر على الكلا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عتقل، حُبسَ، وعقله عن حاجته يَعْقلهُ مع ذراعه وشدهما جميعا في وسط الذرا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بل المعقَّلة أي المشدودة بالعقال، جمال الدين بن منظور، لسان العرب، المجلد السادس، دار الحديث، القاهرة،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7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2</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عبد المهدي واشرف الشافعي، الحبس الاحتياطي، دار العدالة، القاهرة،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زية عبد اللطيف، الحبس والاعتقال وفقا لقانون العقوبات المصري، مقال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rbia 6swerv1.wordpress.com</w:t>
      </w:r>
    </w:p>
    <w:p>
      <w:pPr>
        <w:pStyle w:val="Normal"/>
        <w:spacing w:lineRule="auto" w:line="240" w:before="0" w:after="0"/>
        <w:ind w:left="281" w:right="0" w:hanging="281"/>
        <w:jc w:val="left"/>
        <w:rPr/>
      </w:pP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دل عامر، الاعتقال الاداري والمسؤولية المترتبة عليه في القانون السوري، بحث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mnq40.net</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ر واصف الشريف، التوقيف الاحتياطي،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منشورات الحلبي الحقوقية، بيرو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قانون الاجراءات الجنائية المصري وقانون الاجراءات الجنائية البحريني وقانون اصول المحاكمات الجزائية العراق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قانون الطوارئ الملغي في مصر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قانون امن الدولة الملغي في مملكة البحرين لسنة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أمر الدفاع عن السلامة الوطنية لسنة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عرا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ستناداً الى قانون الطوارئ الملغي في مصر فان الجهة المختصة باصدار امر الاعتقال هو رئيس الجمهورية حيث 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رئيس الجمهورية متى اعلنت حالة الطوارئ ان يتخذ التدابير المناسب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بض على الاشخاص المشتبه فيهم او الخطرين على الامن والنظام العام واعتقاله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عراق يكون رئيس الوزراء هو الجهة التي يحق لها اصدار امر الاعتقال استناداً الى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مر الدفاع عن السلامة الوطنية العراقي حيث 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خول رئيس الوزراء في حالة الطوارئ وفي حدود اعلانها بالسلطات الاستثنائية المؤقتة الات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استحصال مذكرة قضائية للتوقيف او التفتيش الا في حالة ملحة للغاية، وضع قيود على حرية المواطنين او الاجانب في العراق، وفي الجرائم المشهودة او التهم الثابتة بادلة أو قرائن كافية فيما يخص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كن احتجاز  المشتبه بسلوكهم وتفتيشهم او تفتيش منازلهم واماكن عملهم ولرئيس الوزراء تخويل هذه الصلاحيات او غيرها الى من يختاره من قياديين وعسكريين ومدنيي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ناصر احمد ولد علي، التوق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بس الاحتيا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قانون الاجراءات الجزائية الفلسطي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 رسالة منشورة على المو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cholar.najah.edu</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زكي ابو عامر، الحماية الاجرائية للموظف العام، الدار الفنية للطباعة والنشر، الاسكندرية،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8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نظر المواد السالفة الذك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بحريني، و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صول المحاكمات الجزائية العراق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دل عامر، مصدر ساب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المعدلة بالقان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الفة الذك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رقم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ص بتنظيم الصحافة في مصر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جوز الحبس الاحتياطي  في الجرائم التي تقع بواسطة الصحف إلا في الجريمة المنصوص عليها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عقوبات</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طفل المص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ديلاته بالقانون </w:t>
      </w: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حبس احتياطيا الطفل الذي لم يبلغ خمس عشرة سنة، ويجوز للنيابة العامة ايداعه احدى دور الملاحظة مدة لاتزيد على اسبوع</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بحريني سالفة الذك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رسوم بقان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شأن تنظيم الصحافة والطباعة والنشر البحرين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زائية الجزائري السالفة الذك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فقرة الاخيرة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 </w:t>
      </w:r>
      <w:r>
        <w:rPr>
          <w:rFonts w:cs="Simplified Arabic" w:ascii="Simplified Arabic" w:hAnsi="Simplified Arabic"/>
          <w:sz w:val="24"/>
          <w:szCs w:val="24"/>
          <w:lang w:bidi="ar-IQ"/>
        </w:rPr>
        <w:t>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رخ ف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20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زائية الجزائر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تطبق احكام هذه المادة بشأن جنح الصحافة، الجنح ذات الصبغة السياسية الجرائم التي تخضع المتابعة فيها لاجراءات تحقيق خاصة او اذا كان الاشخاص المشتبه في مساهمتهم في الجنحة قصرا لم يكملوا الثامنة عش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فرنسي المعدلة بالقانون رقم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ني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فق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صول المحاكمات الجزائية العراق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ذر منذر كمال عبداللطيف، ضمانات الحرية الشخصية في استجواب المتهم وتوقيفه، بحث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startimes.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رعاية الاحداث رقم </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لاً – لايوقف الحدث في المخالفات ويجوز توقيفه في الجنح والجنايات لغرض فحصه ودراسة شخصيته او عند تعذر وجود كفي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نياً – يوقف الحدث المتهم بجناية عقوبتها الاعدام اذا كان عمره قد تجاوز الرابعة عش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لثاً – ينفذ قرار التوقيف في دار الملاحظ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دستور المصر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هم بريء حتى تثبت ادانته في محاكمة قانونية تكفل له فيها ضمانات الدفاع عن نفس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دستور  البحريني لعام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هم بريء حتى  تثبت  ادانته في محاكمة قانوية تؤمن له فيها الضمانات الضرورية لممارسة حق الدفاع في جميع مراحل التحقيق والمحاكمة وفقا للقان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نصت الفقرة خامس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دستور جمهورية العراق لعام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هم بريء حتى تثبت ادانته في محاكمة قانونية عادلة ولا يحاكم المتهم عن التهمة ذاتها مرة اخرى بعد الافراج الا اذا ظهرت ادلة جديد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 الاعلان العالمي لحقوق الانسان في الفق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كل شخص متهم بجريمة يعتبر بريئاً الى ان تثبت ادانته قانوناً بمحاكمة علنية تؤمن له فيها الضمانات للدفاع عن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اكد هذا العهد الدولي للحقوق المدنية والسياسية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اتحاد حقوقيين الداخل والخارج العراقي حقوق المتهم في دور التحقيق في القانون العراقي،مقال منشور على المو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ttps://www.facebook.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وسام محمد نصر، مصدر ساب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المعدلة ب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 السالفة الذك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نائية البحريني السالفة الذك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يد حسب الله عبدالله، مصدر سابق، ص</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شتيوان فتاح رسول، استجواب المتهم وفقا للقانون العراقي، بحث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krjc.iq</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المعدل ب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وز لقاضي التحقيق بعد استجواب المتهم او في حالة هربه اذا كانت الواقعة جناية او جنحة معاقبا عليها بالحبس لمدة لاتقل عن سنة سنة والدلائل عليها كافية فيه ان يصدر امرً بحبس المتهم احتياط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بحريني 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تبين بعد استجواب المتهم او في حالة هربه ان الدلائل  كافية وكانت الواقعة جناية او جنحة معاقباً عليها بالحبس لمدة تزيد على ثلاثة اشهر جاز لعضو النيابة العامة ان يصدر امرا بحبس المتهم احتياط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زائية الجزائري 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يجوز لقاضي التحقيق اصدار مذكرة ايداع بمؤسسة اعادة التربية الا بعد استجواب المتهم وان كانت الجريمة معاقباً عليها بعقوبة جنحة بالحبس او بأية عقوبة ا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فرنسي 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صول المحاكمات الجزائية العراق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فقرة اول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عدلة ب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نتهي الحبس الاحتياطي بمضي خمسة عشر يوما على حبس المتهم، ومع ذلك يجوز لقاضي التحقيق قبل انقضاء تلك المدة وبعد سماع اقوال النيابة العامة والمتهم ان يصدر امراً بمد الحبس مدداً مماثلة بحيث لاتزيد مدة الحبس في مجموعه على خمسة واربعون يوماً على انه في مواد الجنح الافراج حتما عن المتهم المقبوض عليه بعد مرور ثمانية ايام من تاريخ استجوابه اذا كان له محل اقامة معروف في مصر، وكان الحد الاقصى للعقوبة قانونا لايتجاوز سنة واحدة، ولم يكن عائدا وسبق الحكم عليه بالحبس اكثر من سن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نص الفقرة الاولى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لم ينته التحقيق ورأى القاضي مد الحبس الاحتياطي زيادة على ماهو مقرر في المادة الساب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ب قبل انقضاء المدة السالفة احالة الاوراق الى محكمة الجنح المستأنفة منعقدة في غرفة المشورة لتصدير امرها بعد سماع اقوال النيابة العامة والمتهم بمد الحبس مدداً متعاقبة لاتزيد كل منها على خمسة واربعين يوماً اذا اقتضت مصلحة التحقيق ذلك او الافراج عن المتهم بكفالة او بغير كفالة ومع ذلك يتعين عرض الامر على النائب العام اذا انقضى على حبس المتهم احتياطياً ثلاث شهور وذلك لاتخاذ الاجراءات التي يراها كفيلة للانتهاء من التحقي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فقرة الاولى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عدلة ب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صدر الامر بالحبس من النيابة العامة من وكيل نيابة على الاقل وذلك لمدة اقصاها اربعة ايام تالية للقبض على المتهم او لتسليمه للنيابة العامة اذا كان مقبوضا عليه من قبل</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لئية المعدلة بموجب 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رأت النيابة العامة مد الحبس الاحتياطي وجب قبل انقضاء مدة اربعة ايام أن تعرض الاوراق على القاضي الجزئي ليصدر امراً بما يراه بعد سماع اقوال النيابة العامة والمتهم وللقاضي مد الحبس الاحتياطي لمدة او لمدد متعاقبة لاتتجاوز كل منها خمسة عشر يوما، وبحيث لاتزيد مدة الحبس الاحتياطي في مجموعها على خمسة واربعين يوما</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عبد الرزاق، ماهي مدد الحبس الاحتياطي في القانون المصري، استشارات قانونية،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stsharat.ahlamontada.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فقرة الاخيرة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المعدلة بالقان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ان تزيد مدة الحبس الاحتياطي على ثلاثة اشه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جميع الاحوال لايجوز ان تتجاوز مدة الحبس الاحتياطي في مرحلة التحقيق الابتدائي وسائر مراحل الدعوى الجنائية ثلث الحد الاقصى للعقوبة السالبة الحرية وبحيث لايتجاوز ستة اشهر في الجنح وثمانية عشر شهرا في الجنايات وسنتين اذا كانت العقوبة المقررة للجريمة هي السجن المؤبد او الاعدا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زائية الجزائر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في مواد الجنح اذا كان الحد الاقصى للعقوبة المقررة في القانون هو الحبس اقل من سنتين او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ساويهما ان يحبس المتهم المستوطن بالجزائر حبسا مؤقتا اكثر من عشرين يوم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غير الاحوال المنصوص عليها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جوز ان تتجاوز مدة الحبس المؤقت ارب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هر في مواد الجنح  عندما يكون الحد الاقصى للعقوبة المنصوص عليها في القانون يزيد عن ثلا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حبسا وتبين من الضروري ابقاء المتهم محبوس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دة الحبس المؤقت في مادة الجنايات ارب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ه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ذاته 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يكون الحد الاقصى للعقوبة المنصوص عليها في القانون يزيد على ثلا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حبساً ويتبين انه من الضروري ابقاء المتهم محبوساً يجوز لقاضي التحقيق بعد استطلاع رأي وكيل الجمهورية المسبب ان يصدر امراً مسبباً بتمديد الحبس المؤقت للمتهم مرة واحدة فقط لارب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هر اخرى</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ة الحبس المؤقت في مادة الجنايات ارب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هر، غير انه اذا اقتضت الضرورة يجوز لقاضي  التحقيق استناداً الى عناصر الملف وبعد استطلاع رأي وكيل الجمهورية المسبب ان يصدر امراً مسبباً بتمديد الحبس المؤقت للمتهم مرت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دة ارب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شهر في كل مر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ا تعلق الأمر بجنايات معاقب عليها بالسجن المؤبد لمدة عشر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سنة او بالسجن المؤبد او بالاعدام،  يجوز لقاضي التحقيق ان يمدد الحبس المؤقت ثلاث مرات وفق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جوز لقاضي التحقيق من مادة الجنايات ان يطلب من غرفة الاتهام تمديد الحبس</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 من القانون اعلاه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يتعلق الامر بجنايات موصوفة بافعال ارهابية او تخريبية يجوز لقاضي التحقيق وفق الاشكال المبينة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لاه، ان يمدد الحبس المؤقت خم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ات عندما يتعلق الامر بجناية عابرة للحدود الوطنية، ولقاضي التحقيق وفق الاشكال المبينة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لاه ان يمدد الحبس المؤقت باحدى عش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ة كل تمديد للسجن المؤقت لايمكن ان يتجاوز ارب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هر في كل مرة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بحري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النيابة العامة ان تجري تحقيقاً في الجنايات ولها ان تجريه في الجنح اذا رأت محلاً لذلك</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ذا رأت النيابة العامة مد الحبس الاحتياطي وجب قبل انقضاء مدة السبعة ايام ان تعرض الاوراق على قاضي المحكمة الصغرى ليصدر امر بعد سماع اقوال النيابة العامة والمتهم بمد الحبس لمدة او مدد متعاقبة لايزيد بمجموعها على خمسة واربعين يوما او بالافراج عن المتهم بكفالة او بغير كف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الجرائم المنصوص عليها في الباب الاول من القسم الخاص من قانون العقوبات يكون للنيابة العامة سلطات قاضي المحكمة الصغرى المنصوص عليها في الفقرة السابقة</w:t>
      </w:r>
      <w:r>
        <w:rPr>
          <w:rFonts w:cs="Simplified Arabic" w:ascii="Simplified Arabic" w:hAnsi="Simplified Arabic"/>
          <w:sz w:val="24"/>
          <w:szCs w:val="24"/>
          <w:rtl w:val="true"/>
          <w:lang w:bidi="ar-IQ"/>
        </w:rPr>
        <w:t>".</w:t>
      </w:r>
    </w:p>
    <w:p>
      <w:pPr>
        <w:pStyle w:val="Normal"/>
        <w:spacing w:lineRule="auto" w:line="240" w:before="0" w:after="0"/>
        <w:ind w:left="281" w:right="-142" w:hanging="281"/>
        <w:jc w:val="left"/>
        <w:rPr/>
      </w:pP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لم ينته التحقيق ورأت النيابة العامة مد الحبس الاحتياطي زيادة على ماهو مقرر بالمادة السابقة وجب قبل انقضاء المدة سالفة الذكر احالة الاوراق الى المحكمة الكبرى الجنائية  منعقدة في غرفة  المشورة لتصدر امرها بعد سماع اقوال النيابة العامة والمتهم بمد الحبس مدداً متعاقبة لاتزيد كل منها على خمسة واربعين يوماً واذا اقتضت مصلحة التحقيق ذلك او الافراج عن المتهم بكفالة او بغير كفال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 ذلك يتعين عرض الامر على النائب العام اذا انقضى على حبس المتهم احتياطياً ثلاثة اشهر وذلك لاتخاذ الاجراءات التي يراها كفيلة للانتهاء</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ت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 ج</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صول المحاكمات الجزائية العراق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لقاضي ان يأمر بتوقيفه مدة لاتزيد على خمسة عشر يوما في كل م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يجوز ان يزيد مجموع مدد التوقيف على ربع الحد الاقصى للعقوبة ولا يزيد باي حال على ستة اشه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الفة الذك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المعدلة ب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على قاضي التحقيق قبل ان يصدر امر بالحبس ان يسمع اقوال النيابة العامة ودفاع المته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نيابة العامة ان تطلب في أي وقت حبس المتهم   احتياطي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زائية الجزائري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وز لقاضي التحقيق حسبما تقتضي به الحالة ان يصدر امر باحضار المتهم او ايداعه السج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بس المؤقت اجراء استثن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يمكن ان يؤمر بالحبس المؤقت أو ان يبقى عليه إلا اذا كانت التزامات الرقابة القضائية غير كافية في الحالات الآتي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فقرة الثانية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القانون ذا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على طالب الافراج قبل اخلاء سبيل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ذا استدعى المتهم للحضور بعد الافراج عنه ولم يمثل او اذا طرأت ظروف جديدة تجعل من الضروري حبسه فلقاضي التحقيق أو لجهة الحكم المرفوعة اليها الدعوى ان يصدر امراً جديداً بايداعه  السجن</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فقرة الثالثة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الفة الذكر التي تنص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غرفة الاتهام ذلك الحق نفسه في حالة عدم الاختصاص، وذلك ريثما ترفع الدعوى للجهة القضائية المختص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تخذ النائب العام الاجراءات نفسها اذا تلقى على اثر صدور حكم من غرفة الاتهام بالاوجه للمتابعة اوراق ظهر له منها انها تحتوي على ادلة جديدة بالمعنى الموضح في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ت غرفة الاتهام قد فصلت في استئناف مرفوع عن امر صادر عن قاضي التحقيق في موضوع حبس المتهم مؤقتا فسواء ايدت القرار ام الغته وامرت بالافراج عن المتهم او باستمرار حبسه او اصدرت امر بايداعه السجن او بالقبض علي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استدعي المتهم للحضور بعد الافراج عنه ولم يمثل او اذا طرأت ظروف جديدة او خطيرة تجعل من الضروري حبسه فلقاضي التحقيق او لجهة الحكم المرفوعة اليها الدعوى ان يصدر امراً جديداً بايداعه السج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كانت الواقعة المطروحة على المحكمة تحت وصف جنحة من طبيعته تستأهل توقيع عقوبة جنائية قضت المحكمة بعدم اختصاصها واحالتها للنيابة الع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جوز لها بعد سماع اقوال النيابة العامة ان تصدر في القرار نفسه امر بايداع المتهم بمؤسسة اعادة التربي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حدث ان اخل احد الحاضرين بالنظام بأية طريقة كانت فللرئيس ان يأمر بابعاده من قاعة الجل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ذا حدث في خلال تنفيذ الامر ام لم يمتثل له احد او احدث شغباً صدر في الحال امر بايداعه السج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قانون رقم </w:t>
      </w:r>
      <w:r>
        <w:rPr>
          <w:rFonts w:cs="Simplified Arabic" w:ascii="Simplified Arabic" w:hAnsi="Simplified Arabic"/>
          <w:sz w:val="24"/>
          <w:szCs w:val="24"/>
          <w:lang w:bidi="ar-IQ"/>
        </w:rPr>
        <w:t>4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رخ في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وفمبر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اعل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لم يقدم مرتكب الجنحة المتلبس بها ضمانات كافية للحضور، وكان الفعل معاقباً عليه بعقوبة الحبس ولم يكن قاضي التحقيق قد حظر،  يصدر وكيل الجمهورية امراً بحبس المتهم بعد استجوابه عن هويته وعن الافعال المنسوبة ا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تطبق احكام هذه المادة بشأن جنح الصحافة او الجنح ذات الصبغة السياسية او الجرائم التي تخضع المتابعة فيها لاجراءات تحقيق خاصة او اذا كان الاشخاص المشتبه في مساهمتهم في الجنحة قصراً لم يكملوا الثامنة  عشر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نائية البحريني سالفة الذك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يمان عبد المنعم، تطوير الاجراءات الجن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بس الاحتياطي نموذجاً، ورقة عمل منشورة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ao-academy.org</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صول المحاكمات الجزائية العراق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يجوز القبض على أي شخص او توقيفه الا بمقتضى امر صادر من قاضي او محكمة او في الاحوال التي يجيز فيها القانون ذلك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تولى التحقيق الابتدائي قاضي التحقيق وكذلك المحققون تحت اشراف قضاة التحقي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اعلاه سالفة الذكر</w:t>
      </w:r>
      <w:r>
        <w:rPr>
          <w:rFonts w:cs="Simplified Arabic" w:ascii="Simplified Arabic" w:hAnsi="Simplified Arabic"/>
          <w:sz w:val="24"/>
          <w:szCs w:val="24"/>
          <w:rtl w:val="true"/>
          <w:lang w:bidi="ar-IQ"/>
        </w:rPr>
        <w:t>.</w:t>
      </w:r>
    </w:p>
    <w:p>
      <w:pPr>
        <w:pStyle w:val="Normal"/>
        <w:spacing w:lineRule="auto" w:line="240" w:before="0" w:after="0"/>
        <w:ind w:left="281" w:right="-142"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ان يشتمل كل امر على اسم المتهم ولقبه وصناعته ومحل اقامته والتهمة المنسوبة اليه وتاريخ الامر وامضاء القاضي والختم الرسمي ويشمل الامر بحضور المتهم فضلا عن ذلك تكليفه بالحضور في ميعاد مع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زائية الجزائري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وز لقاضي التحقيق حسبما تقتضي الحالة ان يصدر امر باحضار المتهم أو بايداعه السجن او بالقاء القبض عليه ويتعين ان يذكر في كل امر نوع التهمة ومواد  القانون المطبقة مع ايضاح هوية المتهم ويؤرخ الامر ويوقع من القاضي الذي اصدره ويمهر بختم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بحرين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ان يشتمل كل امر على اسم المتهم ولقبه ومهنته وجنسيته ومحل اقامته والتهمة المنسوبة اليه وتاريخ الامر وامضاء عضو النيابة العامة والختم الرسمي ويشمل الامر بحضور المتهم فضلا عن ذلك تكليفه  بالحضور في ميعاد معي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صول المحاكمات الجزائية العراق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شتمل الامر بالتوقيف على الشخص الموقوف وشهرته ولقبه والمادة الموقوف بمقتضاها وتاريخ ابتداء التوقيف وتاريخ انتهائه ويوقع عليه القاضي الذي اصدره ويختم بختم المحكم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يد حسب الله عبدالله، مصدر سابق، ص</w:t>
      </w: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المعدلة بموجب 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على قاضي التحقيق قبل ان يصدر امراً بالحبس ان يسمع اقوال النيابة العامة ودفاع المتهم ويجب ان يشتمل امر الحبس على بيان للجريمة المسندة الى المتهم والعقوبة المقررة لها والاسباب التي بني عليها الامر، ويسري حكم هذه المادة على الاوامر التي تصدر بمد الحبس الاحتياطي وفق لاحكام القانو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ناصر احمد ولد علي، مصدر سابق، ص</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ي تدبير احترازي لايسلب حرية المتهم الغاية منه ابقائه تحت مراقبة وتصرف القضاء، استحدثه المشرع كبديل للحبس المؤقت والتخفيف من مساؤ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منتديات المهندس، الحبس المؤقت وبدائله في القانون الجزائري منشور على الموقع</w:t>
      </w:r>
      <w:r>
        <w:rPr>
          <w:rFonts w:cs="Simplified Arabic" w:ascii="Simplified Arabic" w:hAnsi="Simplified Arabic"/>
          <w:sz w:val="24"/>
          <w:szCs w:val="24"/>
          <w:lang w:bidi="ar-IQ"/>
        </w:rPr>
        <w:t>www.ingdz.co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رر</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زائية الجزائري على 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 قاضي التحقيق ان يأمر بالرقابة القضائية اذا كانت الافعال المنسوبة للمتهم قد تعرضت الى عقوبة الحبس او عقوبة اشد</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لزم الرقابة القضائية المتهم ان يخضع بقرار من قاضي التحقيق الى التزام او عدة التزامات وهي كالتال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م مغادرة الحدود الاقليمية التي حددها قاضي التحقيق الا باذن هذا الاخي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م الذهاب الى بعض الاماكن المحددة من طرف قاضي التحقي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ثول دوريا امام المصالح او السلطات المعينة من طرف قاضي التحقي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سليم كافة الوثائق التي تسمح بمغادرة التراب الوطنية او ممارسة مهنة او نشاط يخضع الى ترخيص اما الى امانة الضبط او مصلحة امن يعينها قاضي التحقيق مقابل وص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م القيام ببعض النشاطات المهنية عندما ترتكب الجريمة اثر ممارسة أو بمناسبة ممارسة هذه النشاطات وعندما يخشى من ارتكاب جريمة جديد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متناع عن رؤية الاشخاص الذين يعينهم قاضي التحقيق او الاجتماع ببعضه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ضوع الى بعض اجراءات فحص علاجي حتى وان كان بالمستشفى لاسيما بغرض ازالة الس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داع نماذج الصكوك لدى امانة الضبط وعدم استعمالها الا بترخيص من قاضي التحقي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 قاضي التحقيق عن طريق قرار مسبب يضيف او يعدل التزاما من الالتزامات المنصوص عليها في الفقرة السابق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2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بحرين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القبض على أي انس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واجه كل من يقبض عليه باسباب القبض عليه، ويكون ل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صول المحاكمات الجزائية العراقي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حكمة في أي وقت اثناء نظر الدعوى ان تقر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وقيفه ولو كان قد سبق صدور قرار باطلاق سراحه على ان تبين في القرار الذي تصدره الاسباب التي استندت اليها في توقيف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يث اجاز المشرع المصري في الفقرة الاولى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ة ب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لسلطة المختصة بالحبس الاحتياطي ان تصدر بدلا منه امراً باحد التدابير الات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زام المتهم بعدم مبارحة مسكنة او موطنه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زام المتهم بان يقدم نفسه لمقر الشرطة في اوقات محددة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ظر ارتياد المتهم اماكن محدد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عوض</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ح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عوا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قول م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عا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وضهُ تعويض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اعط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و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عتا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عو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اخذ العو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عا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طلب العو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بن ابي بكر بن عبدالقادر الراز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ختار الصحاح، دار الرسالة، الكويت،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62</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لتعويض هو الخلف او البدل، فيقال أخذتُ الكتاب عوضا عن مالي، أي بدلاً منه، واعاض وعوضه تعويضا، وعاض أي اعطاه العوض، واعتاض وتعويض أحد العوض أي البدل فأعاض فلان كذا،أي عوضا أي بدلاً او خلفاً، واعتاض فلان اذا جاء طالبا للعوض، جمال الدين بن منظور، لسان العرب، المجلد السابع،  بيروت، </w:t>
      </w:r>
      <w:r>
        <w:rPr>
          <w:rFonts w:cs="Simplified Arabic" w:ascii="Simplified Arabic" w:hAnsi="Simplified Arabic"/>
          <w:sz w:val="24"/>
          <w:szCs w:val="24"/>
          <w:lang w:bidi="ar-IQ"/>
        </w:rPr>
        <w:t>195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د آل فريان، حكم التعويض عن الضرر الادبي، مقال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ain.islammessage.com</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وان الروقي، التعويض مفهومه ووظائفه وطبيعته، بحث منشور على المو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ttp://twitmil.com</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محمد كاظم، المسؤولية المدنية الناشئة عن الاعتداء على الحق في الصو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ذر الفضل، النظرية العامة للالتزامات – مصادر الالتزا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71</w:t>
      </w:r>
      <w:r>
        <w:rPr>
          <w:rFonts w:cs="Simplified Arabic" w:ascii="Simplified Arabic" w:hAnsi="Simplified Arabic"/>
          <w:sz w:val="24"/>
          <w:szCs w:val="24"/>
          <w:rtl w:val="true"/>
          <w:lang w:bidi="ar-IQ"/>
        </w:rPr>
        <w:t>.</w:t>
      </w:r>
    </w:p>
    <w:p>
      <w:pPr>
        <w:pStyle w:val="Normal"/>
        <w:bidi w:val="0"/>
        <w:spacing w:lineRule="auto" w:line="240" w:before="0" w:after="0"/>
        <w:ind w:left="281" w:right="0" w:hanging="281"/>
        <w:jc w:val="left"/>
        <w:rPr/>
      </w:pPr>
      <w:r>
        <w:rPr>
          <w:rFonts w:cs="Simplified Arabic" w:ascii="Simplified Arabic" w:hAnsi="Simplified Arabic"/>
          <w:sz w:val="24"/>
          <w:szCs w:val="24"/>
          <w:lang w:bidi="ar-IQ"/>
        </w:rPr>
        <w:t>137-LARROUMET(cH): Droit civil, les oblgations, le coutrat, 2</w:t>
      </w:r>
      <w:r>
        <w:rPr>
          <w:rFonts w:cs="Simplified Arabic" w:ascii="Simplified Arabic" w:hAnsi="Simplified Arabic"/>
          <w:sz w:val="24"/>
          <w:szCs w:val="24"/>
          <w:vertAlign w:val="superscript"/>
          <w:lang w:bidi="ar-IQ"/>
        </w:rPr>
        <w:t>nd</w:t>
      </w:r>
      <w:r>
        <w:rPr>
          <w:rFonts w:cs="Simplified Arabic" w:ascii="Simplified Arabic" w:hAnsi="Simplified Arabic"/>
          <w:sz w:val="24"/>
          <w:szCs w:val="24"/>
          <w:lang w:bidi="ar-IQ"/>
        </w:rPr>
        <w:t xml:space="preserve"> ,edition, e cowica,</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p.696.</w:t>
      </w:r>
    </w:p>
    <w:p>
      <w:pPr>
        <w:pStyle w:val="Normal"/>
        <w:bidi w:val="0"/>
        <w:spacing w:lineRule="auto" w:line="240" w:before="0" w:after="0"/>
        <w:ind w:left="281" w:right="0" w:hanging="281"/>
        <w:jc w:val="left"/>
        <w:rPr/>
      </w:pPr>
      <w:r>
        <w:rPr>
          <w:rFonts w:cs="Simplified Arabic" w:ascii="Simplified Arabic" w:hAnsi="Simplified Arabic"/>
          <w:sz w:val="24"/>
          <w:szCs w:val="24"/>
          <w:lang w:bidi="ar-IQ"/>
        </w:rPr>
        <w:t>138-LAMBERT-faiver (y): Droit du dommage.3</w:t>
      </w:r>
      <w:r>
        <w:rPr>
          <w:rFonts w:cs="Simplified Arabic" w:ascii="Simplified Arabic" w:hAnsi="Simplified Arabic"/>
          <w:sz w:val="24"/>
          <w:szCs w:val="24"/>
          <w:vertAlign w:val="superscript"/>
          <w:lang w:bidi="ar-IQ"/>
        </w:rPr>
        <w:t>rd</w:t>
      </w:r>
      <w:r>
        <w:rPr>
          <w:rFonts w:cs="Simplified Arabic" w:ascii="Simplified Arabic" w:hAnsi="Simplified Arabic"/>
          <w:sz w:val="24"/>
          <w:szCs w:val="24"/>
          <w:lang w:bidi="ar-IQ"/>
        </w:rPr>
        <w:t xml:space="preserve"> edition Dalloz,</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p.168.</w:t>
      </w:r>
    </w:p>
    <w:p>
      <w:pPr>
        <w:pStyle w:val="Normal"/>
        <w:spacing w:lineRule="auto" w:line="240" w:before="0" w:after="0"/>
        <w:ind w:left="281" w:right="0" w:hanging="281"/>
        <w:jc w:val="left"/>
        <w:rPr/>
      </w:pP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الله الغزي، لاضرر ولاضرار، بحث منشور على الموقع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Forum.moe.gov.om</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رس حامد عبدالكريم، الخطأ والضرر والرابطة السببية في المسؤولية عن الفعل الشخصي كأساس لتقدير التعويض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ضم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حث منشور على المو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ww.ira ker.dk</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راهيم العناني، صور الضرر، بحث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justice –Lawhome.com</w:t>
      </w:r>
    </w:p>
    <w:p>
      <w:pPr>
        <w:pStyle w:val="Normal"/>
        <w:spacing w:lineRule="auto" w:line="240" w:before="0" w:after="0"/>
        <w:ind w:left="281" w:right="0" w:hanging="281"/>
        <w:jc w:val="left"/>
        <w:rPr/>
      </w:pP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ائل علي المساعدة، الضرر في الفعل الضار وفقا للقانون الارد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awassdroit.ibda3.org</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تدى قانون الامارات،الضرر المادي والضرر المعن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د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قال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theuaelaw.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ني حسون طه، الوجيز في النظرية العامة للالتزام، بغداد،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63</w:t>
      </w:r>
      <w:r>
        <w:rPr>
          <w:rFonts w:cs="Simplified Arabic" w:ascii="Simplified Arabic" w:hAnsi="Simplified Arabic"/>
          <w:sz w:val="24"/>
          <w:szCs w:val="24"/>
          <w:rtl w:val="true"/>
          <w:lang w:bidi="ar-IQ"/>
        </w:rPr>
        <w:t>.</w:t>
      </w:r>
    </w:p>
    <w:p>
      <w:pPr>
        <w:pStyle w:val="Normal"/>
        <w:spacing w:lineRule="auto" w:line="240" w:before="0" w:after="0"/>
        <w:ind w:left="281" w:right="-142"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واز صالح، التعويض عن الضرر الادبي الناجم عن جر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ة جامعة دمشق للعلوم الاقتصادية والقانونية، المجلد </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 العدد الثاني،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damascusuniversity.edu.sy</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ردار كاوني، التعويض بسبب الضرر في التوقيف الاحتياطي التعسفي، بحث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theuaelaw.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ؤاد على الراوي، توقيف المتهم في التشريع العراق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طبعة عشتار، بغداد،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دار علي عزيز، ضمانات المتهم في مواجهة القبض والتوقي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مقار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دار شتات للنشر والبرامجيات، مصر، ص</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فرنس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 الاخلال باحكام الفقرتين الثانية والثالثة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تنظيم القض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للشخص الذي كان محلاً لحبس احتياطي خلال اجراءات جنائية انتهت قبله باصدار امر بالأوجه أو باخلاء سبيله أو بحكم نهائي بالبراءة، الحق بناء على طلبه في تعويض كامل عن الضرر الادبي والمادي الذي سببه له هذا الحبس ولايتوجب التعويض اذا كان هذا القرار قد صدر مؤسسا على سببا وحيد وهو تقرير عدم مسؤوليته تطبيقاً ل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عقوب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لصدور عفو لاحق على الامر بالحبس الاحتياطي أو كان الشخص قد صدر بحقه أمراً بالحبس الاحتياطي طواعية منه وبرضائه أو سمح باتهامه عن خطأ كي يبيح للفاعل الاصلي بالافلات من الملاحقة الجنائي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لطفي السيد مرعي، التعويض عن التوقيف التعس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ظرات في النظام السعودي في ضوء القانون المقار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قال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maqalty.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ت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رر من قانون الاجراءات الجزائية الجزائري على ان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مكن ان يمنح تعويض للشخص الذي كان محل حبس مؤقت غير مبرر خلال متابعة جزائية انتهت في حقه بصدور قرار نهائي قضى بالأوجه للمتابعة أو بالبراءة اذا ألحق به هذا الحبس ضرراً ثابتاً ومتميز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كون التعويض الممنوح طبقاً للفقرة السابقة على عاتق خزينة الدولة مع احتفاظ هذه الاخيرة بحق الرجوع على الشخص المبلغ سيء النية أو شاهد الزور الذي تسبب في الحبس المؤقت</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كحيل الاخضر، مصدر سابق، ص</w:t>
      </w:r>
      <w:r>
        <w:rPr>
          <w:rFonts w:cs="Simplified Arabic" w:ascii="Simplified Arabic" w:hAnsi="Simplified Arabic"/>
          <w:sz w:val="24"/>
          <w:szCs w:val="24"/>
          <w:lang w:bidi="ar-IQ"/>
        </w:rPr>
        <w:t>331</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وحيدة صوفيا، التعويض عن الحبس المؤقت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بحث منشور في منتديات الحلقة لكل الجزائريين والعرب، منشور على المو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ww.djelfa.info</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رر</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لاجراءات الجنائية المصري ع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لتزم النيابة العامة بنشر حكم بات ببراءة من سبق حبسه احتياطياً، وكذلك كل امر صادر بان لاوجه لاقامة الدعوى الجنائية قبله في جريد تين يوميتين واسعتي الانتشار على نفقة الحكومة، ويكون النشر في الحالتين بناء على طلب النيابة العامة او المتهم او احد ورثته وبموافقة النيابة العامة في حالة صدور امر بان لاوجه لاقامة الدعوى</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عمل الدولة على ان تكفل الحق في مبدأ التعويض المادي عن الحبس الاحتياطي في الحالتين المشار اليهما في الفقرة الساب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قاً للقواعد والاجراءات التي يصدر بها قانون خاص</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5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تعويض الموقوفين والمحكومين عند البراءة والافراج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قليم كورد ستان – العراق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 من تم حجزه او توقيفه تعسفياً او تجاوزت مدة موقوفيته الحد القانوني او حكم عليه بعقوبة سالبة للحرية من قبل الجهات القضائية المختصة دون سند قانوني ثم صدر قرار برفض الشكوى او الافراج عنه وغلق الدعوى او الحكم ببرائته واكتسب القرار درجة البتات بموجب القوانين النافذة له حق المطالبة بالتعويض المادي والمعنوي عن الاضرار التي لحقت به جراء الحجز او التوقيف او الحك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ب رأي بعض اعضاء اللجنة الثالثة التابعة للجمعية العامة للامم المتحدة خلال دورتها الثالثة لدراسة المادة التاسعة من الاعلان العالمي لحقوق الانسان 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جوز القبض على أي انسان او حجزه او نفيه تعسف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ردار كاوني، مصدر ساب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نظر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اصول المحاكمات الجزائية العراقي التي تنص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ذا وجد قاضي التحقيق ان الفعل لايعاقب عليه القانون او ان المشتكي تنازل عن شكواه وكانت الجريمة مما يجوز الصلح فيها دون موافقة القاضي او ان المتهم غير مسؤول قانوناً بسبب صغر سنه فيصدر قاضي التحقيق قرار برفض الشكوى وغلق الدعوى نهائي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حيدة صوفيا، مصدر ساب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ين مصطفى محمد، مشكلات الحبس الاحتياطي بين قيوده والتعويض ع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طبعة الفتح، الاسكندرية،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حيدة صوفيا، مصدر ساب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زائية الجزائر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ascii="Simplified Arabic" w:hAnsi="Simplified Arabic" w:cs="Simplified Arabic"/>
          <w:sz w:val="24"/>
          <w:sz w:val="24"/>
          <w:szCs w:val="24"/>
          <w:rtl w:val="true"/>
          <w:lang w:bidi="ar-IQ"/>
        </w:rPr>
        <w:t>مكرر</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ذات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اعلا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القانون ذات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القانون اعلا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رر</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ذات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القانون اعلا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اعلا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و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7</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رر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نظر الفقرة اول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انون تعويض الموقوفين والمحكومين عند البراءة والافراج في اقليم كوردستان للعراق رقم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ذات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يري خضير حسن، ضمانات المتهم في مرحلتي التوقيف والاستجواب في مراحل التحقيق في القانون العرا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رقم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وذ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ث منشور على الموقع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krjc.iq</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نظر الفقرة ثاني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اعلا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فقرة ثاني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قرة ثالث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اعلا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قرة اول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انون اعلا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قرة ثالث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ذات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ين مصطفى محمد، مصدر سابق، ص</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حيدة صوفيا، مصدر ساب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فقرة اولا وثاني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اعلا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ين مصطفى محمد، مصدر سابق، ص</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حيده صوفيا، مصدر ساب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ascii="Simplified Arabic" w:hAnsi="Simplified Arabic" w:cs="Simplified Arabic"/>
          <w:sz w:val="24"/>
          <w:sz w:val="24"/>
          <w:szCs w:val="24"/>
          <w:rtl w:val="true"/>
          <w:lang w:bidi="ar-IQ"/>
        </w:rPr>
        <w:t>مكر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الاجراءات الجزائية الجزائر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فقرة اولا من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قانون تعويض الموقوفين والمحكومين عند البراءة والافراج في اقليم كوردستان – العراق</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نظر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انون اعلا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نص الما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قانون ذاته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وجد مجلس قضاء اقليم كوردستان من المعلومات المتوفرة  لديه او بناءً على توصية من رئيس محكمة استئناف المنطقة – او رئيس محكمة الجنايات المختصة بأن خطأ في الاجراءات القضائية او خطأ صادر من قاضي ادى الى توقيف متهم دون وجه حق او الحكم عليه دون مسوغ قانوني، فعليه احالة القاضي المذكور الى لجنة شؤون القضاة وفق قانون السلطة القضائية في اقليم كوردستا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81" w:right="0" w:hanging="281"/>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صادر</w:t>
      </w:r>
    </w:p>
    <w:p>
      <w:pPr>
        <w:pStyle w:val="Normal"/>
        <w:spacing w:lineRule="auto" w:line="240" w:before="0" w:after="0"/>
        <w:ind w:left="281" w:right="0" w:hanging="28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تب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حمد عبد المهدي واشرف الشافعي، الحبس الاحتياطي،دار العدالة،القاهر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فتحي سرور، الوسيط في قانون الاجراءات الجنائية، ط</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 دار النهضة العربية، القاهرة،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ين مصطفى محمد، مشكلات الحبس الاحتياطي بين قيوده والتعويض ع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طبعة الفتح، الاسكندري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 كحيل الاخضر، الحبس الاحتياطي والمراقبة القضائية في التشريع الجزائري والمقارن، ديوان المطكبوعات الجامعية، الجزائر،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ال الدين بن منظور، لسان العرب،المجلد السابع، دار الحديث،القاهرة،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مال الدين بن منظور، لسان العرب،المجل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ادس والتاس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دار الحديث،القاهرة،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ن محمد كاظم، المسؤولية المدنية الناشئة عن الاعتداء على الحق في الص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دار علي عزيز، ضمانات المتهم  في مواجهة القبض والتوق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دار شتات للنشر والبرامجيات، مصر،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عيد حسب الله عبدالله، شرح قانون اصول المحاكمات الجزائية، دار الحكم للطباعة والنشر، الموصل،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ر واصف الشريف، التوقيف الاحتياطي،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منشورات الحلبي الحقوقية، بيروت،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ني حسون طه، الوجيز في النظرية العامة للالتزام، بغداد،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ؤاد علي الراوي، توقيف المتهم في التشريع العراق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طبعة عشتار، بغداد،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بن ابي بكر بن عبد القادر الرازي، مختار الصحاح، دار الرسالة، الكويت،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زكي ابو عامر، الحماية الاجرائية للموظف العام، الدار الفنية  للطباعة والنشر، الاسكندرية،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ذر الفضل، النظرية العامة للالتزامات – مصدر الالتزام، مكان الطبع بلا،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قوانين </w:t>
      </w:r>
    </w:p>
    <w:p>
      <w:pPr>
        <w:pStyle w:val="Normal"/>
        <w:spacing w:lineRule="auto" w:line="240" w:before="0" w:after="0"/>
        <w:ind w:left="281" w:right="0" w:hanging="28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دساتير</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ستور الجمهورية الجزائرية الديمقراطية الشعبية لسنة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بالقانون </w:t>
      </w:r>
      <w:r>
        <w:rPr>
          <w:rFonts w:cs="Simplified Arabic" w:ascii="Simplified Arabic" w:hAnsi="Simplified Arabic"/>
          <w:sz w:val="24"/>
          <w:szCs w:val="24"/>
          <w:lang w:bidi="ar-IQ"/>
        </w:rPr>
        <w:t>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ستور مملكة البحرين لسنة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ستور جمهورية العراق لسن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ستور المصري لعام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قوانين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نون الاجراءات الجنائية المص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بال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الطوارئ الملغي في مصر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الاجراءات الجزائية الجزائري الصادر بموجب الامر </w:t>
      </w:r>
      <w:r>
        <w:rPr>
          <w:rFonts w:cs="Simplified Arabic" w:ascii="Simplified Arabic" w:hAnsi="Simplified Arabic"/>
          <w:sz w:val="24"/>
          <w:szCs w:val="24"/>
          <w:lang w:bidi="ar-IQ"/>
        </w:rPr>
        <w:t>66/1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قاً لاخر التعديلات</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نون الاجراءات الجنائية الفرنسي لسنة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دل بموجب القانون </w:t>
      </w:r>
      <w:r>
        <w:rPr>
          <w:rFonts w:cs="Simplified Arabic" w:ascii="Simplified Arabic" w:hAnsi="Simplified Arabic"/>
          <w:sz w:val="24"/>
          <w:szCs w:val="24"/>
          <w:lang w:bidi="ar-IQ"/>
        </w:rPr>
        <w:t>5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قانون </w:t>
      </w:r>
      <w:r>
        <w:rPr>
          <w:rFonts w:cs="Simplified Arabic" w:ascii="Simplified Arabic" w:hAnsi="Simplified Arabic"/>
          <w:sz w:val="24"/>
          <w:szCs w:val="24"/>
          <w:lang w:bidi="ar-IQ"/>
        </w:rPr>
        <w:t>13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نون اصول المحاكمات الجزائية العراق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امن الدولة الملغي البحريني لسنة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رعاية الاحداث العراقي رقم </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دل</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الطفل المص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ديلاته بالقان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اص بتنظيم الصحافة في مص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الاجراءات الجنائية البحرين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اص بشأن تنظيم الصحافة والطباعة والنشر البحرين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ر الدفاع عن السلامة الوطنية العراقي لسنة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اعلانات والاتفاقيات الدولية</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علان حقوق الانسان والمواطن لعام </w:t>
      </w:r>
      <w:r>
        <w:rPr>
          <w:rFonts w:cs="Simplified Arabic" w:ascii="Simplified Arabic" w:hAnsi="Simplified Arabic"/>
          <w:sz w:val="24"/>
          <w:szCs w:val="24"/>
          <w:lang w:bidi="ar-IQ"/>
        </w:rPr>
        <w:t>1789</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علان العالمي لحقوق الانسان لعام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فاقية حماية حقوق الانسان في نطاق مجلس اوروبا في عام </w:t>
      </w:r>
      <w:r>
        <w:rPr>
          <w:rFonts w:cs="Simplified Arabic" w:ascii="Simplified Arabic" w:hAnsi="Simplified Arabic"/>
          <w:sz w:val="24"/>
          <w:szCs w:val="24"/>
          <w:lang w:bidi="ar-IQ"/>
        </w:rPr>
        <w:t>1950</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هد الدولي الخاص بالحقوق المدنية والسياسية في عام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تفاقية الامريكية لحقوق الانسان  في عام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رابع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واقع الانترنيت </w:t>
      </w:r>
    </w:p>
    <w:p>
      <w:pPr>
        <w:pStyle w:val="Normal"/>
        <w:spacing w:lineRule="auto" w:line="240" w:before="0" w:after="0"/>
        <w:ind w:left="281" w:right="0" w:hanging="281"/>
        <w:jc w:val="left"/>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راهيم العناني، صور الضرر، بحث منشور على الموقع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justic-lawhome.com</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ذر منذر كمال عبداللطيف، ضمانات الحرية الشخصية في استجواب المتهم وتوقيفه، بحث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startimes.com</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تحاد حقوقيين الداخل والخارج، حقوق المتهم في دور التحقيق في القانون العراقي، مقال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ttps//www.facebook.com</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لطفي السيد مرعي، التعويض عن التوقيف التعس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ظرات النظام السعودي في ضوء القانون المقار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قال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maqalaty.com</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شتيوان فتاح رسول، استجواب المتهم وفقا للقانون العراقي، بحث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k-rjc.iq</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يري خضير حسن، ضمانات المتهم ضمن مرحلتي التوقيف والاستجواب من مراحل التحقيق في القانون العراق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نون رقم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وذج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ردار كاوني، التعويض بسبب الضرر في التوقيف الاحتياطي التعسفي، بحث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theuaelaw.com</w:t>
      </w:r>
    </w:p>
    <w:p>
      <w:pPr>
        <w:pStyle w:val="Normal"/>
        <w:spacing w:lineRule="auto" w:line="240" w:before="0" w:after="0"/>
        <w:ind w:left="281" w:right="0" w:hanging="281"/>
        <w:jc w:val="left"/>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د آل مزيان، حكم التعويض عن الضرر الادبي، مقال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ain.islammessage.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يمان عبدالمنعم، تطوير الاجراءات الجنائ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بس الاحتياطي نموذجا، ورقة عمل منشورة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ao-academy.org</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دل عامر، الاعتقال الاداري والمسؤولية المترتبة عليه في القانون السوري، بحث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mnq40-net</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الله الغزي، لاضرر ولاضرار، بحث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Forum.moe.gov.com</w:t>
      </w:r>
    </w:p>
    <w:p>
      <w:pPr>
        <w:pStyle w:val="Normal"/>
        <w:spacing w:lineRule="auto" w:line="240" w:before="0" w:after="0"/>
        <w:ind w:left="281" w:right="0" w:hanging="281"/>
        <w:jc w:val="left"/>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رس حامد عبدالكريم، الخطأ والضرر والرابطة السببية في المسؤولية عن الفعل الشخصي كأساس لتقدير التعويض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ضم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حث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iraker.dk</w:t>
      </w:r>
    </w:p>
    <w:p>
      <w:pPr>
        <w:pStyle w:val="Normal"/>
        <w:spacing w:lineRule="auto" w:line="240" w:before="0" w:after="0"/>
        <w:ind w:left="281" w:right="0" w:hanging="281"/>
        <w:jc w:val="left"/>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واز صالح، التعويض عن الضرر الادبي الناجم عن جر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مقار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جلة جامعة دمشق للعلوم الاقتصادية والقانونية، المجلد </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 العدد الثاني،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theuaelaw.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اجد احمد الزاملي، حقوق الانسان وسلطة الضبط الجنائي في القبض، دراسات وابحاث قانونية، الحوار المستمد من العدد </w:t>
      </w:r>
      <w:r>
        <w:rPr>
          <w:rFonts w:cs="Simplified Arabic" w:ascii="Simplified Arabic" w:hAnsi="Simplified Arabic"/>
          <w:sz w:val="24"/>
          <w:szCs w:val="24"/>
          <w:lang w:bidi="ar-IQ"/>
        </w:rPr>
        <w:t>33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9/6/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rbiu65wer V1.wordiress.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عبدالرزاق، ماهي مدد الحبس الاحتياطي في القانون المصري، استشارات قانونية، منشور على الموق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estsharat.ahlamontada.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روان الروقي، التعويض مفهومه وطبيعته، بحث منشور على المو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ttp//:twitmil.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ناصر احمد ولد علي، التوق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بس الاحتيا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قانون الاجراءات الجزائية الفلسطي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رسالة منشورة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scholar.najah.edu</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تدى المهندس، الحبس المؤقت وبدائله في القانون الجزائري، بحث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ingdz.com</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ام محمد نصر، مبررات التوقيف وضوابطه، بحث منشور على الموق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ww.startimes.com</w:t>
      </w:r>
    </w:p>
    <w:p>
      <w:pPr>
        <w:pStyle w:val="Normal"/>
        <w:spacing w:lineRule="auto" w:line="240" w:before="0" w:after="0"/>
        <w:ind w:left="281" w:right="0" w:hanging="281"/>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صادر الفرنسية</w:t>
      </w:r>
    </w:p>
    <w:p>
      <w:pPr>
        <w:pStyle w:val="Normal"/>
        <w:bidi w:val="0"/>
        <w:spacing w:lineRule="auto" w:line="240" w:before="0" w:after="0"/>
        <w:ind w:left="281" w:right="0" w:hanging="281"/>
        <w:jc w:val="left"/>
        <w:rPr/>
      </w:pPr>
      <w:r>
        <w:rPr>
          <w:rFonts w:cs="Simplified Arabic" w:ascii="Simplified Arabic" w:hAnsi="Simplified Arabic"/>
          <w:sz w:val="24"/>
          <w:szCs w:val="24"/>
          <w:lang w:bidi="ar-IQ"/>
        </w:rPr>
        <w:t>1-LARROUMET (CH): Droit civil, les oblgations, le coutrat, 2</w:t>
      </w:r>
      <w:r>
        <w:rPr>
          <w:rFonts w:cs="Simplified Arabic" w:ascii="Simplified Arabic" w:hAnsi="Simplified Arabic"/>
          <w:sz w:val="24"/>
          <w:szCs w:val="24"/>
          <w:vertAlign w:val="superscript"/>
          <w:lang w:bidi="ar-IQ"/>
        </w:rPr>
        <w:t>nd</w:t>
      </w:r>
      <w:r>
        <w:rPr>
          <w:rFonts w:cs="Simplified Arabic" w:ascii="Simplified Arabic" w:hAnsi="Simplified Arabic"/>
          <w:sz w:val="24"/>
          <w:szCs w:val="24"/>
          <w:lang w:bidi="ar-IQ"/>
        </w:rPr>
        <w:t>, edition, ecowica, 1990.</w:t>
      </w:r>
    </w:p>
    <w:p>
      <w:pPr>
        <w:pStyle w:val="Normal"/>
        <w:bidi w:val="0"/>
        <w:spacing w:lineRule="auto" w:line="240" w:before="0" w:after="0"/>
        <w:ind w:left="281" w:right="0" w:hanging="281"/>
        <w:jc w:val="left"/>
        <w:rPr/>
      </w:pPr>
      <w:r>
        <w:rPr>
          <w:rFonts w:cs="Simplified Arabic" w:ascii="Simplified Arabic" w:hAnsi="Simplified Arabic"/>
          <w:sz w:val="24"/>
          <w:szCs w:val="24"/>
          <w:lang w:bidi="ar-IQ"/>
        </w:rPr>
        <w:t>2-LAMBERT-faiver (y) : Droit du dommage.3</w:t>
      </w:r>
      <w:r>
        <w:rPr>
          <w:rFonts w:cs="Simplified Arabic" w:ascii="Simplified Arabic" w:hAnsi="Simplified Arabic"/>
          <w:sz w:val="24"/>
          <w:szCs w:val="24"/>
          <w:vertAlign w:val="superscript"/>
          <w:lang w:bidi="ar-IQ"/>
        </w:rPr>
        <w:t>rd</w:t>
      </w:r>
      <w:r>
        <w:rPr>
          <w:rFonts w:cs="Simplified Arabic" w:ascii="Simplified Arabic" w:hAnsi="Simplified Arabic"/>
          <w:sz w:val="24"/>
          <w:szCs w:val="24"/>
          <w:lang w:bidi="ar-IQ"/>
        </w:rPr>
        <w:t xml:space="preserve"> edition, Dalloz, 1996.</w:t>
      </w:r>
    </w:p>
    <w:p>
      <w:pPr>
        <w:pStyle w:val="Normal"/>
        <w:bidi w:val="0"/>
        <w:spacing w:lineRule="auto" w:line="240" w:before="0" w:after="0"/>
        <w:ind w:left="281" w:right="0" w:hanging="281"/>
        <w:jc w:val="left"/>
        <w:rPr/>
      </w:pPr>
      <w:r>
        <w:rPr>
          <w:rFonts w:cs="Simplified Arabic" w:ascii="Simplified Arabic" w:hAnsi="Simplified Arabic"/>
          <w:sz w:val="24"/>
          <w:szCs w:val="24"/>
          <w:lang w:bidi="ar-IQ"/>
        </w:rPr>
        <w:t>3-Merle et vitu: Traite de droit criminal, procedure penal, Paris,</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Cujas,</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1970, No.1183.</w:t>
      </w:r>
    </w:p>
    <w:p>
      <w:pPr>
        <w:pStyle w:val="Normal"/>
        <w:bidi w:val="0"/>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ind w:left="281" w:right="0" w:hanging="28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81" w:right="0" w:hanging="28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81" w:right="0" w:hanging="28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81" w:right="0" w:hanging="28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81" w:right="0" w:hanging="28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81" w:right="0" w:hanging="28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81" w:right="0" w:hanging="28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81" w:right="0" w:hanging="28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81" w:right="0" w:hanging="281"/>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5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47</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39">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7</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11:00Z</dcterms:created>
  <dc:creator>drqaiys2014</dc:creator>
  <dc:description/>
  <dc:language>en-US</dc:language>
  <cp:lastModifiedBy>dr.qais</cp:lastModifiedBy>
  <cp:lastPrinted>2014-08-28T19:02:00Z</cp:lastPrinted>
  <dcterms:modified xsi:type="dcterms:W3CDTF">2015-09-25T06:11:00Z</dcterms:modified>
  <cp:revision>2</cp:revision>
  <dc:subject/>
  <dc:title/>
</cp:coreProperties>
</file>