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 xml:space="preserve">سيـــاق الحــــال فــي خطبــة الإمام زيـن العـابدين </w:t>
      </w:r>
      <w:r>
        <w:rPr>
          <w:rFonts w:cs="Simplified Arabic" w:ascii="Simplified Arabic" w:hAnsi="Simplified Arabic"/>
          <w:b/>
          <w:bCs/>
          <w:sz w:val="28"/>
          <w:szCs w:val="28"/>
          <w:rtl w:val="true"/>
        </w:rPr>
        <w:t>(</w:t>
      </w:r>
      <w:r>
        <w:rPr>
          <w:rFonts w:eastAsia="AGA Arabesque" w:cs="AGA Arabesque" w:ascii="AGA Arabesque" w:hAnsi="AGA Arabesque"/>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مجلس يـزيــــــــد</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فـــاه عبد الحسين مهدي الفتلاوي</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امعـــة الكوفــــ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ــــة الفقــــــه</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Situational Context in the Oration of Imam Zain el-Abedeen (pbuh) in Yazid's Assemblage</w:t>
      </w:r>
    </w:p>
    <w:p>
      <w:pPr>
        <w:pStyle w:val="Normal"/>
        <w:bidi w:val="0"/>
        <w:spacing w:lineRule="auto" w:line="240" w:before="0" w:after="0"/>
        <w:ind w:left="0" w:right="0" w:firstLine="720"/>
        <w:jc w:val="center"/>
        <w:rPr/>
      </w:pPr>
      <w:r>
        <w:rPr>
          <w:rFonts w:cs="Times New Roman" w:ascii="Times New Roman" w:hAnsi="Times New Roman"/>
          <w:b/>
          <w:bCs/>
          <w:sz w:val="28"/>
          <w:szCs w:val="28"/>
          <w:lang w:bidi="ar-IQ"/>
        </w:rPr>
        <w:t>Dr. Rafa Abdul Hussein Mahdi al-Fatlawi</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Kufa / College of Jurisprudence</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bCs/>
          <w:sz w:val="20"/>
          <w:szCs w:val="20"/>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research entitled "The situational context in the oration of Imam Zain el-Abedeen (pbuh) in Yazid's assemblage" deals with the great Imam who gains all the honorable values away from all the worldly joys for his soul was full of hope for God's mercy. There are no people in history of humanity who resemble Imam Zain el-Abedeen (pbuh) in his asceticism and piety except for his predecessors who enlightened the world with their beliefs and faithfulness in God. This Imam's conduct parallels the conduct of the prophets for he is ascetic and pious as Christ (pbuh), patient as Ayoub (pbuh), and firm as Mohammad (pbuh). It is enough for him that no one in humanity is called "Zainel-Abedeen"(the best worshiper) except him.</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ـــــــــة</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جرى</w:t>
      </w:r>
      <w:r>
        <w:rPr>
          <w:rFonts w:ascii="Simplified Arabic" w:hAnsi="Simplified Arabic" w:cs="Simplified Arabic"/>
          <w:sz w:val="24"/>
          <w:sz w:val="24"/>
          <w:szCs w:val="24"/>
          <w:rtl w:val="true"/>
        </w:rPr>
        <w:t xml:space="preserve"> انجاز هذا البحث الموسوم </w:t>
      </w:r>
      <w:r>
        <w:rPr>
          <w:rFonts w:ascii="Simplified Arabic" w:hAnsi="Simplified Arabic" w:cs="Simplified Arabic"/>
          <w:sz w:val="24"/>
          <w:sz w:val="24"/>
          <w:szCs w:val="24"/>
          <w:rtl w:val="true"/>
          <w:lang w:bidi="ar-IQ"/>
        </w:rPr>
        <w:t>بـ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ياق الحال في خطبة الإمام زين العابد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جلس يز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ناولة فيه هذا الإمام العظيم الذي تزيّن بكل فضيلة وشرف وابتعد ابتعاداً كاملاً عن جميع زخارف الحياة ومباهجها وامتلأت ذاته رجاءً وأملاً برحمة الله تعالى، فليس في تاريخ البشرية من يشابه الإمام زين العابد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زهده وورعه إلاّ آباؤه الذين أضاءوا الدنيا بنور توحيدهم وإيمانهم العميق بالله تعالى </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لقد حكت سيرة هذا الإمام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يرة الأنبياء والمرسلين فقد ضارعهم في جميع اتجاهاتهم وقضاياهم فهو كالمسيح في زهده وتقواه وكالنبي أيوب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صبره وبلواه وكالنبي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صدق عزيمته وسمو أخلاقه، وحسبه أنّه الوحيد في تاريخ الإنسانية والأمة الإسلامية عُرف بـزين العابدين ولم يطلق هذا اللقب على أحد سواه </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مَنْ منّا لا يعلم بمواقفه الشجاعة البطولية في الثورة الحسينية التي لا يعرف لها مثيل في التاريخ والتي من بينها أنّه حُمل إلى يز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عنة الله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ستهانته ب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عيه عليه ما اقترفه من جريمة عظيمة بقتله الإمام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بيه لأهل بيت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هديد الطاغية يزيد للإمام بالقتل الذي لم يعنَ به ولم يبالِ له فقد سدّد له الإمام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هام النافذة في قلبه ببليغ منطقه حيث خطب في مجلسه، وقد كان لحديثه معه صدى هامٌّ في الأوساط الرسمية وغيرها من عامة الناس مسلطاً الضوء على معالم الثورة الحسينية باثاً موجاتها على امتداد الزمن والتاريخ </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لشجاعة الموقف وروعته وبلاغة الخطاب الذي قاله الإمام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جلس يزيد حين اعتلى المنبر وأبكى العيون وهيمن على القلوب والمشاعر اختاره البحث ليكون خطاباً تطبيقياً لسياق الحال الذي يتعلّق بأبرز الأشخاص والشخصيات المشاركة في الحدث، وكذلك الحدث اللغوي للمشاركين، والحدث غير اللغوي للمشاركين، والأشياء الوثيقة الصلة بالموضوع، وتأثير الحدث اللغوي </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فسياق الحال إذن هو الظروف المتعلقة بالمقام الذي تنطق فيه الكلمة أي دراسة الكلام في المحيط الذي وقع فيه وما أكثر الظروف المتعلقة بخطاب الإمام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ن سيق هو وأهل بيت النبوة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مجلس يزيد وما حدث من مواقف بينه وبين يزيد والسيدة زين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يف كانت اللهجة المستعملة من قبل يزيد من حيث شدتها وتشفيه بقتل الحس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شوة فرحه وما يقابل ذلك من هدوء الإمام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حتقاره ليزيد واستهانته بشأنه وغير ذلك من الظروف المتعلقة بالمقام والتي سيتم تفصيلها في إطار البحث </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قد اقتضت طبيعة البحث ومحتواه أن يقسَّم على تمهيد ومبحثين، فضلاً عن المقدمة والخات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ما التمهيد فتناول دلالة السياق عند العرب في ضوء الدراسات اللغوية الحديثة، وكان الهدف منه تحديد المصطلح وبيان منهج الدراسة وغرضها وأسلوبِها وحدودها، وقد تضمّن تعريفاً موجزاً بمفهوم السياق وأهميته في الدراسات اللغوية الحديثة، وفي المبحث الأول تناولتُ  دراسة دلالة سياق الحال عند العرب القدامى من لغويين وبلاغيين ومفسرين وأصوليين، وبيان وجهات نظر علماء اللغة المحدثين به، ومن ثَمّ حدِّد مفهوم دلالة السياق تحديداً يجمع بين الرؤية القديمة والحديثة، وبذلك يختطُّ البحثُ منهجَه الأساسي </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وكان محور المبحث الثاني محوراً تطبيقياً لخطبة الإمام زين العابدين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جلس يزيد إذ طبّق فيها كل عناصر سياق الحال تطبيقاً مباشراً، وأمّا الخاتمة فتضمنت أهم النتائج التي توصّل البحث إلي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له التوفيق</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مهيـــــــد</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سياق الحال لغة واصطلاحاً</w:t>
      </w:r>
      <w:r>
        <w:rPr>
          <w:rFonts w:cs="Simplified Arabic" w:ascii="Simplified Arabic" w:hAnsi="Simplified Arabic"/>
          <w:b/>
          <w:bCs/>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على الرغم من أنّ السياق يعدُّ من أكثر نظريات علم الدلالة تماسكا واضبطها منهجا، فأنه يعد من المصطلحات العصية على التحديد الدقيق ومع ذلك فإنّ التعريف اللغوي والتعريف الاصطلاحي كلاهما لا يتجاوز معنى التتابع والتتالي، أو الإيراد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ياق لغة واصطلاحاً</w:t>
      </w:r>
      <w:r>
        <w:rPr>
          <w:rFonts w:cs="Simplified Arabic" w:ascii="Simplified Arabic" w:hAnsi="Simplified Arabic"/>
          <w:b/>
          <w:bCs/>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قال الجوه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يقال ولدت فلانة ثلاثة بنين على ساق واحدة أي بعضهم على اثر بعض ليست بينهم ج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سياق نزع الروح</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ال ابن فار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سين والواو والقاف أصل واحد وهو حدو الشيء يقال ساق يسوق سوقا، والسِّ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استيق من الدو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قت الى امرأتي صداقها، واسقته والسُّوق مشتقة من هذا، لما يساق إليها من كل شيء، والجمع أسواق، والساق للإنسان وغيره والجمع سُوق، وإنّما سميت بذلك لانّ الماشي ينساق علي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الزمخشري فتناوله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تساوقت الإ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ابعت، وهو يسوق الحديث أحسن سياق، واليك يساق الحديث وهذا الكلام مساقه كذا، وجئتك بالحديث على سوق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سرد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ذهب ابن منظور إلى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وق السوق معروف، ساق الإبل وغيرها يسوقها سوقاً سياق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نساقت تساوقت الإبل تساوقاً إذا تتابعت، وكذلك تقاودت فهي متقاودة متساوق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ساوقة المتابعة كأنّ بعضها يسوق بعضاً، والأصل في تساوق تتساوق كأنّها لضعفها وفرط هزالها تتخاذل ويتخلف بعضها عن بعض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من كل ذلك نستطيع أن نقول إنّ معنى السياق يشير إلى التوالي والتتابع وسياق الكلام تتابعه وقد أكّد ذلك الدكتور تمام حسان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مقصود بالسي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الي، ومن ثم ينظر إليه من ناحي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لا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الي العناصر التي يتحقق بها التركيب والسبك، والسياق من هذه الزاوية يسمّى سياق الن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الي الأحداث التي صاحبت الأداء اللغوي وكانت ذات علاقة بالاتصال ومن هذه الناحية يسمّى السياق سياق الموق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عّرف أيضاً بأنّه استعمال الكلمة في اللُّغة أو طريقة استعمالها، أو الدور الذي تؤديه الكلمة </w:t>
      </w:r>
      <w:r>
        <w:rPr>
          <w:rStyle w:val="FootnoteCharacters"/>
          <w:rStyle w:val="FootnoteAnchor"/>
          <w:rFonts w:ascii="Simplified Arabic" w:hAnsi="Simplified Arabic" w:cs="Simplified Arabic"/>
          <w:sz w:val="24"/>
          <w:sz w:val="24"/>
          <w:szCs w:val="24"/>
          <w:rtl w:val="true"/>
        </w:rPr>
        <w:footnoteReference w:id="7"/>
      </w:r>
      <w:r>
        <w:rPr>
          <w:rFonts w:ascii="Simplified Arabic" w:hAnsi="Simplified Arabic" w:cs="Simplified Arabic"/>
          <w:sz w:val="24"/>
          <w:sz w:val="24"/>
          <w:szCs w:val="24"/>
          <w:rtl w:val="true"/>
        </w:rPr>
        <w:t xml:space="preserve">، أو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موع ما يصاحب اللفظ مما يساعد على توضيح المعنى</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قد عرضنا تعريف المحدثين الاصطلاحي بسبب عدم وجود تعريف له من قبل القدماء ولكن هذا لا يعني عدم معرفتهم بل على العكس من ذلك فقد بحثوا فيه كثيراً وكتبوا بحوثاً مستفيضة بهذا الشأن ولكن بتسميات مختلفة ومفاهيم أخرى، وهذه مشكلة يعاني منها علم الدلالة العربي والعلوم العربية الأخرى وهي عدم وضع تسمية للمصطلحات، وبعضها غير وثيق وليس شاملاً لكثير من المباحث التي تناولوها في مختلف علوم اللغة والأدب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إذا ما أرادوا تسميتها فأنّهم يضعون لها مسميات عديدة وبعض آخر من المصطلحات بين بين أي وضعت لها مسميات متفق عليها، وهي منطبقة عليها تمام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صطلح سياق الحال يمثّل أحد جزأي السياق إذ إنَّ السياق يتكون من سياق النص وسياق الحال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فقد صيغ هذا المصطلح اللغوي بطريق التركيب الإضافي فهو مركب إضا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ضاف 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ضاف إليه ليكون مصطلحا فنيا في ميدان علم اللغة الحديث وقد دخل مصطلح سياق الحال إلى المعجم العربي ترجمة للمصطلح الانكليزي </w:t>
      </w:r>
      <w:r>
        <w:rPr>
          <w:rFonts w:cs="Simplified Arabic" w:ascii="Simplified Arabic" w:hAnsi="Simplified Arabic"/>
          <w:sz w:val="24"/>
          <w:szCs w:val="24"/>
          <w:rtl w:val="true"/>
        </w:rPr>
        <w:t>(</w:t>
      </w:r>
      <w:r>
        <w:rPr>
          <w:rFonts w:cs="Simplified Arabic" w:ascii="Simplified Arabic" w:hAnsi="Simplified Arabic"/>
          <w:sz w:val="24"/>
          <w:szCs w:val="24"/>
        </w:rPr>
        <w:t>situational tional contex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ntext of situ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أكثر الترجمات شيوعاً واستخداماً بين اللغويين العرب المحدثين </w:t>
      </w:r>
      <w:r>
        <w:rPr>
          <w:rStyle w:val="FootnoteCharacters"/>
          <w:rStyle w:val="FootnoteAnchor"/>
          <w:rFonts w:ascii="Simplified Arabic" w:hAnsi="Simplified Arabic" w:cs="Simplified Arabic"/>
          <w:sz w:val="24"/>
          <w:sz w:val="24"/>
          <w:szCs w:val="24"/>
          <w:rtl w:val="true"/>
          <w:lang w:bidi="ar-IQ"/>
        </w:rPr>
        <w:footnoteReference w:id="9"/>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ذلك اشرنا أولاً إلى السياق لغة واصطلاحاً وبعد ذلك نتناول سياق الحال بالتفصيل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سياق الحال هو نوع من التجريد من البيئة أو الوسط الذي يقع فيه الكلام ويشمل أنواع النشاط اللغوي جميعا كلاماً وكتابة</w:t>
      </w:r>
      <w:r>
        <w:rPr>
          <w:rStyle w:val="FootnoteCharacters"/>
          <w:rStyle w:val="FootnoteAnchor"/>
          <w:rFonts w:ascii="Simplified Arabic" w:hAnsi="Simplified Arabic" w:cs="Simplified Arabic"/>
          <w:sz w:val="24"/>
          <w:sz w:val="24"/>
          <w:szCs w:val="24"/>
          <w:rtl w:val="true"/>
          <w:lang w:bidi="ar-IQ"/>
        </w:rPr>
        <w:footnoteReference w:id="10"/>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دل على العلاقات الزمنية والمكانية التي تجري فيها الكلام</w:t>
      </w:r>
      <w:r>
        <w:rPr>
          <w:rStyle w:val="FootnoteCharacters"/>
          <w:rStyle w:val="FootnoteAnchor"/>
          <w:rFonts w:ascii="Simplified Arabic" w:hAnsi="Simplified Arabic" w:cs="Simplified Arabic"/>
          <w:sz w:val="24"/>
          <w:sz w:val="24"/>
          <w:szCs w:val="24"/>
          <w:rtl w:val="true"/>
          <w:lang w:bidi="ar-IQ"/>
        </w:rPr>
        <w:footnoteReference w:id="11"/>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هو على حد تعبير عبد القادر عبد الجل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ة الظروف التي تحيط بالحدث الكلامي ابتداءً من المرسل والوسط وحتى المرسل إليه بمواصفاتهم وتفصيلاتهم المتناهية في الصغ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ن اجل فهم نص ما يجب معرفة كل القرائن والظروف التي تحيط به باعتبارها تساعد بشكل كبير في إزالة اللبس والغموض عن النص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طلق على سياق الحال أكثر من مصطلح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رح اللغة، أو السياق العام، أو سياق الموقف، أو الماجريات، أو سياق المق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قف هذه المصطلحات في مقابل مصطلح سياق المقال، ولعلَّ أقدم عبارتين جمعتا فكرة السياق هما اللتان نادى بهما البلاغيون العرب بقول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كل مقال مق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كل كلمة مع صاحبتها مق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عدتا من نتائج المغامرات الفكرية في دراسة اللغة في الفكر المعاصر</w:t>
      </w:r>
      <w:r>
        <w:rPr>
          <w:rStyle w:val="FootnoteCharacters"/>
          <w:rStyle w:val="FootnoteAnchor"/>
          <w:rFonts w:ascii="Simplified Arabic" w:hAnsi="Simplified Arabic" w:cs="Simplified Arabic"/>
          <w:sz w:val="24"/>
          <w:sz w:val="24"/>
          <w:szCs w:val="24"/>
          <w:rtl w:val="true"/>
          <w:lang w:bidi="ar-IQ"/>
        </w:rPr>
        <w:footnoteReference w:id="13"/>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فكرة المقام هي المركز الذي يدور حوله علم الدلالة، وهو الأساس الذي تنبني عليه العلاقات والأحداث والظروف الاجتماعية التي تسود ساعة أداء المقال</w:t>
      </w:r>
      <w:r>
        <w:rPr>
          <w:rStyle w:val="FootnoteCharacters"/>
          <w:rStyle w:val="FootnoteAnchor"/>
          <w:rFonts w:ascii="Simplified Arabic" w:hAnsi="Simplified Arabic" w:cs="Simplified Arabic"/>
          <w:sz w:val="24"/>
          <w:sz w:val="24"/>
          <w:szCs w:val="24"/>
          <w:rtl w:val="true"/>
          <w:lang w:bidi="ar-IQ"/>
        </w:rPr>
        <w:footnoteReference w:id="14"/>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نسب نظرية سياق الحال إلى العالم اللغوي فيرث من مدرسو لندن اللغوية وقد توصل إليها من خلال أبحاثه الحقلية في الانثربولوجيا الاجتماعية ثم قدّم شرحاً وافياً لها في بحثه ع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شكلة المعنى في اللغات البد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دير بالذكر أنّ هذه النظرية ليست من ابتكار فيرث وإنّما ترجع بعض ملامحها إلى لغويي مدرسة لندن من القرن العشرين والى أستاذه مالينوفسك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مكن استخلاص رؤية فيرث في إطار نظريته السياقية من خلال النقاط الآتية</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لام الفعلي نفسه </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خصية المتكلم والسامع وتكوينهما الثقافي وشخصيات من يشهد الكلام غير المتكلم والسامع إن وجدوا وبيان مدى علاقتهم بالسلوك اللغوي هل يقتصر دورهم على الشهود أم هل إنهم شاركوا في الكلام والنصوص التي تصدر عنهم </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شياء والموضوعات المناسبة المتصلة بالكلام وموقفه </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ثر الكلام الفعلي في المشتركين كالاقتناع أو الألم أو الإغراء أو الضحك وغير ذلك </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وامل والظاهر الاجتماعية ذات العلاقة باللغة والسلوك اللغوي لمن يشارك في الموقف الكلامي كمكان الكلام وزمانه والوضع السياسي وحالة الجو إن كان لها دخل </w:t>
      </w:r>
      <w:r>
        <w:rPr>
          <w:rFonts w:cs="Simplified Arabic" w:ascii="Simplified Arabic" w:hAnsi="Simplified Arabic"/>
          <w:sz w:val="24"/>
          <w:szCs w:val="24"/>
          <w:rtl w:val="true"/>
          <w:lang w:bidi="ar-IQ"/>
        </w:rPr>
        <w:t>.</w:t>
      </w:r>
    </w:p>
    <w:p>
      <w:pPr>
        <w:pStyle w:val="Normal"/>
        <w:spacing w:lineRule="auto" w:line="240" w:before="0" w:after="0"/>
        <w:ind w:left="0" w:right="0" w:firstLine="360"/>
        <w:jc w:val="both"/>
        <w:rPr/>
      </w:pPr>
      <w:r>
        <w:rPr>
          <w:rFonts w:ascii="Simplified Arabic" w:hAnsi="Simplified Arabic" w:cs="Simplified Arabic"/>
          <w:sz w:val="24"/>
          <w:sz w:val="24"/>
          <w:szCs w:val="24"/>
          <w:rtl w:val="true"/>
          <w:lang w:bidi="ar-IQ"/>
        </w:rPr>
        <w:t>وتتأتى أهمية سياق الحال من كونه حصيلة الظروف الواردة في الوقت الذي تمَّ فيه أداء المقال طبيعية كانت أم اجتماعية أو غير ذلك وهذه المقامات الاجتماعية تمثّل نسيج الثقافة بمعناها الانثربولوجي الأعم لا بمعناها التربوي الأخص أي أنّها من نتاج العادات والتقاليد والأعمال اليومية والذاكرة الشعبية</w:t>
      </w:r>
      <w:r>
        <w:rPr>
          <w:rStyle w:val="FootnoteCharacters"/>
          <w:rStyle w:val="FootnoteAnchor"/>
          <w:rFonts w:ascii="Simplified Arabic" w:hAnsi="Simplified Arabic" w:cs="Simplified Arabic"/>
          <w:sz w:val="24"/>
          <w:sz w:val="24"/>
          <w:szCs w:val="24"/>
          <w:rtl w:val="true"/>
          <w:lang w:bidi="ar-IQ"/>
        </w:rPr>
        <w:footnoteReference w:id="15"/>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ل هذه الأشياء التي تمثل سياق الحال يكون لها دخل كبير وأثر بالغ في الوصول إلى المعنى الحقيقي المقصود في العملية الخطابية لذلك يرى اولمان أنّ نظرية السياق إذا طبّقت بحكمة تمثل حجر الأساس في علم المعنى وقد أدّت إلى نتائج باهرة فقد أحدثت ثورة في طرق التحليل الأدبي ومكّنت الدراسة التاريخية للمعنى من الاستناد إلى أسس حديثة أكثر ثبات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ها قدّمت لنا وسائل فنية حديثة لتحديد معاني الكلمات</w:t>
      </w:r>
      <w:r>
        <w:rPr>
          <w:rStyle w:val="FootnoteCharacters"/>
          <w:rStyle w:val="FootnoteAnchor"/>
          <w:rFonts w:ascii="Simplified Arabic" w:hAnsi="Simplified Arabic" w:cs="Simplified Arabic"/>
          <w:sz w:val="24"/>
          <w:sz w:val="24"/>
          <w:szCs w:val="24"/>
          <w:rtl w:val="true"/>
          <w:lang w:bidi="ar-IQ"/>
        </w:rPr>
        <w:footnoteReference w:id="16"/>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أول</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سياق الحال عند اللغويين</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سياق الحال عند اللغويين العرب القدامى</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إنّ نظرية سياق الحال التي يعدها المحدثون من المفاخر اللغوية في التفكير الغربي لم تكن غائبة عن اللغويين العرب القدامى من بلاغيين ونحويين ومفسرين وأصوليين فقد أدركوها وكانت واضحة في أذهانهم شأنها شأن النظريات اللغوية الأخرى فعند النظر في تراثنا البلاغي القديم نجد أنّ أحد المعايير البلاغية المهمة في علم المعاني هو مطابقة الكلام لمقتضى الحال</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عدُّ الجاحظ من أوائل البلاغيين الذين أسسوا لفكرة مقتضى الحال في كتابيه البيان والتبيين والحيوان فقد أراد الجاحظ للغة القرآن بالدرجة الأولى أن تكشف من خلال القراءة السياقية التي تربط بين المقولات والمقامات، ولذلك انبرى مشروعه الأساسي على الغاية التي كان يرومها وهي الكشف عن الاستخدامات المختلفة للغة، وتفسير الرؤى المختلفة للعالم</w:t>
      </w:r>
      <w:r>
        <w:rPr>
          <w:rStyle w:val="FootnoteCharacters"/>
          <w:rStyle w:val="FootnoteAnchor"/>
          <w:rFonts w:ascii="Simplified Arabic" w:hAnsi="Simplified Arabic" w:cs="Simplified Arabic"/>
          <w:sz w:val="24"/>
          <w:sz w:val="24"/>
          <w:szCs w:val="24"/>
          <w:rtl w:val="true"/>
          <w:lang w:bidi="ar-IQ"/>
        </w:rPr>
        <w:footnoteReference w:id="17"/>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لابن قتيبة وقفة مع هذا الموضوع بل إنَّ معظم مشاريعه قامت على هذا الأساس فهو في كل مشروع يرسم لنفسه نهجا يخلص به أهدافه التي يود الوصول إليها، ويظهر هذا بشكل خاص في مشاريعه الأر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دب الكاتب، والشعر والشعراء، وعيون الأخبار، وتأويل مشكل القرآن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التفت المفسرون إلى أهمية سياق الحال إذ تمثل عندهم فيما أطلقوا عليه أسباب النزول وبدأوا بذكرها عند تفسير الآيات وحدّدوا وظائفها وفوائدها المتمثلة في الوقوف على المعنى عند معرفة عناصر سياق الحال  من خلال سبب النزول وقد اشترطوا في من يتصدّى لتفسير القرآن الكريم وتأويله شروطاً لها علاقة بسياق الحال</w:t>
      </w:r>
      <w:r>
        <w:rPr>
          <w:rStyle w:val="FootnoteCharacters"/>
          <w:rStyle w:val="FootnoteAnchor"/>
          <w:rFonts w:ascii="Simplified Arabic" w:hAnsi="Simplified Arabic" w:cs="Simplified Arabic"/>
          <w:sz w:val="24"/>
          <w:sz w:val="24"/>
          <w:szCs w:val="24"/>
          <w:rtl w:val="true"/>
          <w:lang w:bidi="ar-IQ"/>
        </w:rPr>
        <w:footnoteReference w:id="18"/>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بدت علاقة أسباب النزول بسياق الحال واضحة عند الزركشي في حديثه عن فوائدها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اخطأ من زعم أنه لا طائل تحته لجريانه مجرى التاريخ، وليس كذلك بل له فوائد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ه الحكمة الباعثة على تشريع الحكم ومنها تخصيص الحكم به عند من يرى أنّ العبرة بخصوص السبب ومنها الوقوف على المعنى </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هذه النظرية كانت واضحة أيضاً عند الأصوليين ومنهم ابن القيم الجوزية الذي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اق يرشد إلى تبيين المجمل وتعيين المحتم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ن أعظم القرائن الدالة على مراد المتكلم فمن أهمله غلط في نظره وغالط في مناظرته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هذه الحقيقة المنهجية نجدها أيضاً لدى الشاطبي الذي تأكدت لديه أهمية الوعي بالظروف والملابسات المحيطة بالنص فضلا عماّ توصي به الدلالات اللغوية لمفرداته ومكوناته العامة</w:t>
      </w:r>
      <w:r>
        <w:rPr>
          <w:rStyle w:val="FootnoteCharacters"/>
          <w:rStyle w:val="FootnoteAnchor"/>
          <w:rFonts w:ascii="Simplified Arabic" w:hAnsi="Simplified Arabic" w:cs="Simplified Arabic"/>
          <w:sz w:val="24"/>
          <w:sz w:val="24"/>
          <w:szCs w:val="24"/>
          <w:rtl w:val="true"/>
          <w:lang w:bidi="ar-IQ"/>
        </w:rPr>
        <w:footnoteReference w:id="21"/>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النحويون فلا ينكر فضلهم فيه بدليل ما ذكروه في كتبهم فهم أول من قال بمراعاة الأحوال المحيطة بكل من المتكلم والمخاطب إذ إنّ الفكر العربي قد تخطّى حدود الشكل في الدرس النحوي وقد أرسى علماء النحو دعائم معنوية عبّرت عن مقاصد المتكلمين في الميادين المختلفة منها التي يدّعي المحدثون أنهم قد ابتكروها أو خاضوا فيها لأول مرة</w:t>
      </w:r>
      <w:r>
        <w:rPr>
          <w:rStyle w:val="FootnoteCharacters"/>
          <w:rStyle w:val="FootnoteAnchor"/>
          <w:rFonts w:ascii="Simplified Arabic" w:hAnsi="Simplified Arabic" w:cs="Simplified Arabic"/>
          <w:sz w:val="24"/>
          <w:sz w:val="24"/>
          <w:szCs w:val="24"/>
          <w:rtl w:val="true"/>
          <w:lang w:bidi="ar-IQ"/>
        </w:rPr>
        <w:footnoteReference w:id="22"/>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ما لاحظناه على النحويين القدامى أنّهم لم يفصلوا اللغة عن محيطها الخارجي لأنّهم لم يقتصروا على النظر في بنية النص اللغوي كما لو كان شكلاً منعزلاً عن العوامل الخارجية التي تلفه وتحيط به وإنّما اخذوا مادتهم اللغوية –على ما يبدو من معالجتهم لها – على أنّها ضرب من النشاط الإنساني الذي يتفاعل مع محيطه وظروفه كما فطنوا إلى أنّ الكلام له وظيفة ومعنى في عملية التواصل الاجتماعي وإنّ هذه الوظيفة وذاك المعنى لهما ارتباط وثيق بسياق الحال أو المقام وما فيه من شخوص وأحداث فقد ظهر هذا كله في دراستهم وإن لم ينصوا عليه مبدأ من </w:t>
      </w:r>
      <w:r>
        <w:rPr>
          <w:rFonts w:ascii="Simplified Arabic" w:hAnsi="Simplified Arabic" w:cs="Simplified Arabic"/>
          <w:sz w:val="24"/>
          <w:sz w:val="24"/>
          <w:szCs w:val="24"/>
          <w:rtl w:val="true"/>
          <w:lang w:bidi="ar-IQ"/>
        </w:rPr>
        <w:t>مبادئ</w:t>
      </w:r>
      <w:r>
        <w:rPr>
          <w:rFonts w:ascii="Simplified Arabic" w:hAnsi="Simplified Arabic" w:cs="Simplified Arabic"/>
          <w:sz w:val="24"/>
          <w:sz w:val="24"/>
          <w:szCs w:val="24"/>
          <w:rtl w:val="true"/>
          <w:lang w:bidi="ar-IQ"/>
        </w:rPr>
        <w:t xml:space="preserve"> التقعيد أو أصلاً من أصول نظريتهم اللغوية</w:t>
      </w:r>
      <w:r>
        <w:rPr>
          <w:rStyle w:val="FootnoteCharacters"/>
          <w:rStyle w:val="FootnoteAnchor"/>
          <w:rFonts w:ascii="Simplified Arabic" w:hAnsi="Simplified Arabic" w:cs="Simplified Arabic"/>
          <w:sz w:val="24"/>
          <w:sz w:val="24"/>
          <w:szCs w:val="24"/>
          <w:rtl w:val="true"/>
          <w:lang w:bidi="ar-IQ"/>
        </w:rPr>
        <w:footnoteReference w:id="23"/>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سياق الحال عند اللغويين المحدثين</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إنً نشأة فكرة سياق الحال وتطورها واكتمالها نظرية متكاملة الجوانب النظرية والتطبيقية كان على يد أصحاب المدرسة الاجتماعية الانكليزية وكان المعنى هو الموجه الأساس في ظهور هذه النظرية إلى الوجود لأنّ مشكلة البحث عن المعنى أدّت إلى ظهور نظريات عدة كالنظرية الذهنية والنظرية السلوكية والنظرية الاشارية والنظرية التحليلية والنظرية السياقية وهذه الأخيرة ارتكزت على منهجين 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هج الوظيفي والمنهج الاجتماعي</w:t>
      </w:r>
      <w:r>
        <w:rPr>
          <w:rStyle w:val="FootnoteCharacters"/>
          <w:rStyle w:val="FootnoteAnchor"/>
          <w:rFonts w:ascii="Simplified Arabic" w:hAnsi="Simplified Arabic" w:cs="Simplified Arabic"/>
          <w:sz w:val="24"/>
          <w:sz w:val="24"/>
          <w:szCs w:val="24"/>
          <w:rtl w:val="true"/>
          <w:lang w:bidi="ar-IQ"/>
        </w:rPr>
        <w:footnoteReference w:id="24"/>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قد كانت البدايات الأولى لنشأة فكرة سياق الحال عند بلومفيلد الأمريكي رائد المدرسة السلوكية إحدى اكبر المدارس اللغوية الوظيفية التي ترتكز على الجانب المادي والنفسي وتربط الدلالة والسياق بهذا الجانب ويرى هذا المنهج أنّ لا قيمة للألفاظ تذكر خارج استعمالها وتداولها</w:t>
      </w:r>
      <w:r>
        <w:rPr>
          <w:rStyle w:val="FootnoteCharacters"/>
          <w:rStyle w:val="FootnoteAnchor"/>
          <w:rFonts w:ascii="Simplified Arabic" w:hAnsi="Simplified Arabic" w:cs="Simplified Arabic"/>
          <w:sz w:val="24"/>
          <w:sz w:val="24"/>
          <w:szCs w:val="24"/>
          <w:rtl w:val="true"/>
          <w:lang w:bidi="ar-IQ"/>
        </w:rPr>
        <w:footnoteReference w:id="25"/>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rPr>
        <w:t>فقد لفت  بلومفيلد الانتباه إلى أهمية الموقف والاستجابة التي تستدعى لدى السامع في تحديد معنى الصيغة اللغوية</w:t>
      </w:r>
      <w:r>
        <w:rPr>
          <w:rStyle w:val="FootnoteCharacters"/>
          <w:rStyle w:val="FootnoteAnchor"/>
          <w:rFonts w:ascii="Simplified Arabic" w:hAnsi="Simplified Arabic" w:cs="Simplified Arabic"/>
          <w:sz w:val="24"/>
          <w:sz w:val="24"/>
          <w:szCs w:val="24"/>
          <w:rtl w:val="true"/>
        </w:rPr>
        <w:footnoteReference w:id="2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اول المتكلم و السامع بالتحليل، فجعل الكلام بديلا من استجابة عضوية لمثيرٍ معين</w:t>
      </w:r>
      <w:r>
        <w:rPr>
          <w:rStyle w:val="FootnoteCharacters"/>
          <w:rStyle w:val="FootnoteAnchor"/>
          <w:rFonts w:ascii="Simplified Arabic" w:hAnsi="Simplified Arabic" w:cs="Simplified Arabic"/>
          <w:sz w:val="24"/>
          <w:sz w:val="24"/>
          <w:szCs w:val="24"/>
          <w:rtl w:val="true"/>
        </w:rPr>
        <w:footnoteReference w:id="27"/>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فقد عرفت  مدرسة لندن بالمنهج السياقي الذي وضع تأكيداً كبيراً على الوظيفة الاجتماعية للغة</w:t>
      </w:r>
      <w:r>
        <w:rPr>
          <w:rStyle w:val="FootnoteCharacters"/>
          <w:rStyle w:val="FootnoteAnchor"/>
          <w:rFonts w:ascii="Simplified Arabic" w:hAnsi="Simplified Arabic" w:cs="Simplified Arabic"/>
          <w:sz w:val="24"/>
          <w:sz w:val="24"/>
          <w:szCs w:val="24"/>
          <w:rtl w:val="true"/>
        </w:rPr>
        <w:footnoteReference w:id="28"/>
      </w:r>
      <w:r>
        <w:rPr>
          <w:rFonts w:ascii="Simplified Arabic" w:hAnsi="Simplified Arabic" w:cs="Simplified Arabic"/>
          <w:sz w:val="24"/>
          <w:sz w:val="24"/>
          <w:szCs w:val="24"/>
          <w:rtl w:val="true"/>
        </w:rPr>
        <w:t>، فنراه ينص على أنّ اللغة تدرس في ضوء الظروف الاجتماعية المحيطة بها؛ لأنّها مزيج من عوامل العادة والعرف والتقليد وعناصر الماضي والإبداع، وكل ذلك يشكّل لغة المستقبل، وعندما تتكلّم فإنك تصهر كل هذه العوامل في خلق فعلي ملفوظ، و نتاج لغتك وشخصيتك هو أسلوبك، وفى هذا الارتباط حقل واسع للبحث في الأسلوبية</w:t>
      </w:r>
      <w:r>
        <w:rPr>
          <w:rStyle w:val="FootnoteCharacters"/>
          <w:rStyle w:val="FootnoteAnchor"/>
          <w:rFonts w:ascii="Simplified Arabic" w:hAnsi="Simplified Arabic" w:cs="Simplified Arabic"/>
          <w:sz w:val="24"/>
          <w:sz w:val="24"/>
          <w:szCs w:val="24"/>
          <w:rtl w:val="true"/>
        </w:rPr>
        <w:footnoteReference w:id="29"/>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طوّر هاليدي مفهوم سياق الحال من بعد فيرث وأقام تطويره على أساس مفهوم التنبؤ الذي يقدمه سياق الحال لإنجاح عملية الاتصال على الرغم من وجود بعض معيقات الاتصال أحيانا وقد قدّم هاليدي ثلاثة جوانب تحدد مجتمعة سياق النص هي التي تجعلنا قادرين على التنبؤ يما يقوله الآخرون وهذه الجوانب 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ال ويقصد به موضوع النص، ونوع المشاركة والمراد به طبيعة العلاقة بين المشاركين في النص، والصيغة وهي الوسيلة أو قناة الاتصال التي يتحقق من خلالها النص في الكتابة أم النطق </w:t>
      </w:r>
      <w:r>
        <w:rPr>
          <w:rStyle w:val="FootnoteCharacters"/>
          <w:rStyle w:val="FootnoteAnchor"/>
          <w:rFonts w:ascii="Simplified Arabic" w:hAnsi="Simplified Arabic" w:cs="Simplified Arabic"/>
          <w:sz w:val="24"/>
          <w:sz w:val="24"/>
          <w:szCs w:val="24"/>
          <w:rtl w:val="true"/>
        </w:rPr>
        <w:footnoteReference w:id="30"/>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أمّا اللغويون المحدثون العرب، فقد تولّد اهتمامهم بدراسة السياق بتأثير واضح من نظرية  فيرث السياقية؛ لأنّهم تلقوا هذا العلم على يد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كل مباشر أو غير مبا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أمثلة هؤلاء الدكتور تمام حسان والدكتور كمال بشر والدكتور محمود السعران وغيرهم، و يظهر ذلك بجلاء في مؤلفاتهم العلمية</w:t>
      </w:r>
      <w:r>
        <w:rPr>
          <w:rStyle w:val="FootnoteCharacters"/>
          <w:rStyle w:val="FootnoteAnchor"/>
          <w:rFonts w:ascii="Simplified Arabic" w:hAnsi="Simplified Arabic" w:cs="Simplified Arabic"/>
          <w:sz w:val="24"/>
          <w:sz w:val="24"/>
          <w:szCs w:val="24"/>
          <w:rtl w:val="true"/>
        </w:rPr>
        <w:footnoteReference w:id="31"/>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ردة الله فقد كان له رأي آخر في هذه النظرية مشيراً إلى أنّ هناك أموراً مهمة يمكن أن يقدمها سياق الموقف للمساعدة على فهم النصوص واكتمال بنائها الدلالي في ذهن المتلقي اسماها معضدات الكلام وقيوده الحركية أي كل ما يتعلق بالحركات الجسمية والإيماءات المصاحبة للكلام ؛ ويدخل في ذلك حتى تقدير المسافة بين المتكلمين ولثقافات الشعوب المختلفة تأثير في تنويع معضدات الكلام وقيوده بل إنّ الاهتمام بمثل هذه المعضدات قد يقود إلى تواصل ناجح وقد يكون فقدها سبباً في إخفاق الاتصال أحيانا في بعض مستويات أو أنواع المشاركة في الخطاب كما أنّ بعضها يمكن الاستغناء عنه دون عنت في فهم المقصود وخصوصاً في المستوى الرسمي من الكلام، أو ما يقوم من الكلام على مبادئ البحث العلمي</w:t>
      </w:r>
      <w:r>
        <w:rPr>
          <w:rStyle w:val="FootnoteCharacters"/>
          <w:rStyle w:val="FootnoteAnchor"/>
          <w:rFonts w:ascii="Simplified Arabic" w:hAnsi="Simplified Arabic" w:cs="Simplified Arabic"/>
          <w:sz w:val="24"/>
          <w:sz w:val="24"/>
          <w:szCs w:val="24"/>
          <w:rtl w:val="true"/>
        </w:rPr>
        <w:footnoteReference w:id="32"/>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قسّم فريد عوض حيدر السياق على نوعين لا ينفصلان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سياق نوعان لا ينفصل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اق لغوي، وسياق الحال والأول يعتمد على الكلام المنطوق، والثاني يعتمد على الظروف والملابسات المحيطة بالحدث الكلامي وهذه الظروف الملابسة للحدث الكلامي تشمل بقية أنواع السياق</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في ختام هذا المبحث أود أن أشير إلى أنّ علماء علم المعاني اهتموا في تعريفهم مقتضى الحال بالسامع والمتكلم والتعريف يقتضي أن يكون المتكلم على علم بأحوال السامع قبل أن يتكلم حتى يأتي بالكلام المتصف بما يتطابق مع حال السامع وهذه هي الخصوصية المرادة الزائدة فوق المعنى الأصلي الذي يؤديه الكلام، ولا شك أنّ مصطلح سياق الحال في علم اللغة الحديث أوسع دلالة من مصطلح مقتضى الحال عند علماء علم المعاني العرب فمقتضى الحال يدلُّ على جزء من دلالة مصطلح سياق الحال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لكن هذين المصطلحين يتفقان في أهم خاصية وهي أنّهما يمثلان ظاهرة واحدة أو جانباً واحداً اتفق عليه علماء علم المعاني وعلماء علم اللغة الحديث هذا الجانب هو أنّهما جميعا يشيران إلى شيء زائد وخارج نطاق اللغة وهو الجانب الاجتماعي المرتبط بالمتكلم والسامع وغيرهما من عناصر سياق الحال ولكن يمكن استعمال مصطلح مقتضى الحال ترجمة للمصطلح </w:t>
      </w:r>
      <w:r>
        <w:rPr>
          <w:rFonts w:cs="Simplified Arabic" w:ascii="Simplified Arabic" w:hAnsi="Simplified Arabic"/>
          <w:sz w:val="24"/>
          <w:szCs w:val="24"/>
          <w:rtl w:val="true"/>
        </w:rPr>
        <w:t>(</w:t>
      </w:r>
      <w:r>
        <w:rPr>
          <w:rFonts w:cs="Simplified Arabic" w:ascii="Simplified Arabic" w:hAnsi="Simplified Arabic"/>
          <w:sz w:val="24"/>
          <w:szCs w:val="24"/>
        </w:rPr>
        <w:t>context of situation</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ناه الواسع لهذا المصطلح وبذلك يكون المصطلح القديم ناله نوع من توسيع الدلال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سياق الحال في خطبة الإمام زين العابدي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مجلس يزيد</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ان الإمام زين العاب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قوى العوامل في تخليد الثورة الحسينية وتفاعلها مع عواطف المجتمع وأحاسيسه، وذلك بمواقفه الرائعة التي لم يعرف لها التاريخ مثيلاً في دنيا الشجاعة والبطولة، وكان من بينها أنه حين حُمل إلى ابن مرجانة أقذر إرهابي على وجه الأرض استهان الإمام به ونعى عليه ما اقترفه من عظيم الجريمة والإثم وقابله الطاغية بالتهديد والقتل إلاّ أنّ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عنَ به وسدد له السهام النافذة في قلبه ببليغ منطقه وقد كان لحديثه معه صدى هامٌّ في الأوساط الرسمية وغيرها من عامة الناس وظل يلقي الأضواء على معالم الثورة الحسينية، ويبثُّ موجاتها على امتداد الزمن والتاريخ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خطابه في بلاط يزيد فإنّه من أروع الوثائق السياسية في الإسلام ولا أكاد اعرف خطاباً سياسياً ابلغ ولا اشد تأثيراً منه في إيقاظ الجماهير وتوعية الرأي العام، فقد سدَّ على يزيد كل نافذة يسلك منها للدفاع عن نفسه وتبرير جريمته في قتله لسيد شباب أهل الجنة وإبادته للعترة الطاهرة، واخذ الناس يتحدثون بإعجاب وإكبار عن خطاب الإمام الذي كان من ثمرات النهضة الحسينية وصفحة من صفحاته المشرق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ند المباشرة بتحليل خطبة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جلس يزيد لعنة الله عليه تحليلاً لغوياً على ما يسمّى بسياق الحال ينبغي الالتفات إلى جملة العناصر المكونة للموقف الكلامي أو للحال الكلامية وهذه العناصر ه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خصية المتكلم والسامع والتكوين الثقافي لهما والشخصيات التي شهدت الكلا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شتمل مجلس يزيد على كثير من الشخصيات منها ما هو أساسي كالإمام زين العابد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سيدة زينب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زيد لعنة الله عليه ومنها ما هو ثانوي متمثلاً بالمنهال بن عمر والرجل الشامي وغيرهم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المتكلم تمثل بشخصية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حيث تكوينه الثقافي فهو علم شاهق في هذه الدنيا لا يدانيه احد في فضائله وعلمه وتقواه، برز على الصعيد العلمي إماماً في الدين ومناراً في العلم ومرجعاً لأحكام الشريعة وعلومها ومثلاً أعلى في الورع والعبادة والتق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عترف المسلمون جميعاً بعلمه واستقامته وأفضليته وانقاد الواعون منهم إلى زعامته وفقهه ومرجعيته وهو أحد الأئمة الاثني عشر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ن نصّ عليهم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خلفاء بعدي اثنا عشر كلهم من قريش</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هو رابع أئمة أهل البيت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ه الإمام أمير المؤمنين علي بن أبي طالب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ي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ول من اسلم وآمن برسالته، وجدته فاطمة الزهراء بنت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ضعته وفلذة كبده وسيدة نساء العالمين كما كان أبوها يصف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بوه الإمام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د سيدي شباب أهل الجنة سبط الرسول وريحانته وهو الذي استشهد في كربلاء يوم عاشوراء دفاعاً عن الإسلام والمسلمين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السامع فهو يزيد بن معاوية لهنة الله عليه إذ وصفه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ان يزيد بن معاوية أول من سنّ الملاهي في الإسلام من الخلفاء وآوى المغنين واظهر الفتك وشرب الخم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ascii="Simplified Arabic" w:hAnsi="Simplified Arabic" w:cs="Simplified Arabic"/>
          <w:sz w:val="24"/>
          <w:sz w:val="24"/>
          <w:szCs w:val="24"/>
          <w:rtl w:val="true"/>
          <w:lang w:bidi="ar-IQ"/>
        </w:rPr>
        <w:t>، أمّا الذهبي ف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ان ناصبياً فظاً غليظاً جلفاً يتناول المسكر ويفعل المنكر افتتح دولته بمقتل الحسين الشهيد واختتمها بواقعة الحرة فمقته الناس</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ما اقترفه يزيد من سفكه لدماء العترة الطاهرة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إنّه مدفوع بذلك بحكم نشأته ومواريثه فجدته هند هي التي لاكت كبد سيد الشهداء حمزة وجده أبو سفيان العدو الأول للإسلام وأبوه معاوية الذي أراق دماء المسلمين وانتهك جميع ما حرمه الله فاقتراف الجرائم من عناصره وطباعه التي فطر عليه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الشخصيات الأخرى التي شهدت الكلام بين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زيد ودائع الرسالة وعقائل الوحي سبايا أهل البيت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 في حالة مشجية تذوب من هولها النفوس وما حدث من أحداث كثيرة تمثلت بموقف بطلة كربلاء السيدة زينب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خطب في مجلس يزيد وهو من أروع مواقف الدفاع عن الحق وتحدي جبروت الطغيان والظلم فقد أعلنت السيدة زينب الإدانة والاستنكار في مجلس يزيد لما ارتكبه من جرائم بحق لهل البيت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وضحت مظلومية أهل البيت وعمق مأساتهم بقتل رجالات أهل البيت وسوق نسائهم سبايا بتلك الحالة المفجعة وترك جثث أهل البيت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 مواراة كما توبخه بشدة على أقواله التي تنضح كفراً وتشكيكاً في الدين وتعنّفه على ما فعله برأس أخيها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طبت خطبتها الشهيرة في مجلسه لعنة الله عليه والتي تعدّ وثيقة فكرية سياسية سلطت الضوء على خلفيات المعركة بين أهل البيت والأمويين كما ناقشت بعض التفاصيل والقضايا المهمة في تلك المعركة وقدمت استشرافاً وتصوراً مستقبلياً لآثار المعركة ونتائجها</w:t>
      </w:r>
      <w:r>
        <w:rPr>
          <w:rStyle w:val="FootnoteCharacters"/>
          <w:rStyle w:val="FootnoteAnchor"/>
          <w:rFonts w:ascii="Simplified Arabic" w:hAnsi="Simplified Arabic" w:cs="Simplified Arabic"/>
          <w:sz w:val="24"/>
          <w:sz w:val="24"/>
          <w:szCs w:val="24"/>
          <w:rtl w:val="true"/>
          <w:lang w:bidi="ar-IQ"/>
        </w:rPr>
        <w:footnoteReference w:id="37"/>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ن الشخصيات الأخرى التي كانت حاضرة في مجلس يزيد المنهال بن عمر الذي التقى بالإمام وبادره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أمسيت يا بن رسول الله ؟ فقال له الإم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سينا كبني اسرائيل في آل فرعون يذبحون أبناءهم ويستحيون نساء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منهال أمست العرب تفتخر على العجم بأن محمداً منهم، أمست قريش تفتخر على سائر العرب بأن محمداً منها وأمسينا أهل بيت محمد ونحن مغصوبون مظلومون مقهورون مقتّلون مثبورون مطرودون فإنا لله وإنا إليه راجعون</w:t>
      </w:r>
      <w:r>
        <w:rPr>
          <w:rStyle w:val="FootnoteCharacters"/>
          <w:rStyle w:val="FootnoteAnchor"/>
          <w:rFonts w:ascii="Simplified Arabic" w:hAnsi="Simplified Arabic" w:cs="Simplified Arabic"/>
          <w:sz w:val="24"/>
          <w:sz w:val="24"/>
          <w:szCs w:val="24"/>
          <w:rtl w:val="true"/>
          <w:lang w:bidi="ar-IQ"/>
        </w:rPr>
        <w:footnoteReference w:id="38"/>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كان في مجلس يزيد أيضاً حبر اليهودي الذي أُعجب بالإمام زين العابد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ليزيد من هذا </w:t>
      </w:r>
      <w:r>
        <w:rPr>
          <w:rFonts w:ascii="Simplified Arabic" w:hAnsi="Simplified Arabic" w:cs="Simplified Arabic"/>
          <w:sz w:val="24"/>
          <w:sz w:val="24"/>
          <w:szCs w:val="24"/>
          <w:rtl w:val="true"/>
          <w:lang w:bidi="ar-IQ"/>
        </w:rPr>
        <w:t>الغلام؟</w:t>
      </w:r>
      <w:r>
        <w:rPr>
          <w:rFonts w:ascii="Simplified Arabic" w:hAnsi="Simplified Arabic" w:cs="Simplified Arabic"/>
          <w:sz w:val="24"/>
          <w:sz w:val="24"/>
          <w:szCs w:val="24"/>
          <w:rtl w:val="true"/>
          <w:lang w:bidi="ar-IQ"/>
        </w:rPr>
        <w:t xml:space="preserve"> وسأله عن أبيه، وأمه وجده فأجابه يزيد لعنه الله عليه هو علي بن الحسين ابن علي بن أبي طالب وأمه بنت محمد فقال له </w:t>
      </w:r>
      <w:r>
        <w:rPr>
          <w:rFonts w:ascii="Simplified Arabic" w:hAnsi="Simplified Arabic" w:cs="Simplified Arabic"/>
          <w:sz w:val="24"/>
          <w:sz w:val="24"/>
          <w:szCs w:val="24"/>
          <w:rtl w:val="true"/>
          <w:lang w:bidi="ar-IQ"/>
        </w:rPr>
        <w:t>ح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w:t>
      </w:r>
      <w:r>
        <w:rPr>
          <w:rFonts w:ascii="Simplified Arabic" w:hAnsi="Simplified Arabic" w:cs="Simplified Arabic"/>
          <w:sz w:val="24"/>
          <w:sz w:val="24"/>
          <w:szCs w:val="24"/>
          <w:rtl w:val="true"/>
          <w:lang w:bidi="ar-IQ"/>
        </w:rPr>
        <w:t xml:space="preserve"> سبحان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بن بنت نبيكم قتلتموه، بئسما خلفتموه في ذريته، فو الله لو ترك نبينا موسى بن عمران فينا سبطاً لظننت أنّا كنا نعبده من دون ربنا وأنتم فارقكم نبيكم بالأمس فوثبتم على ابنه وقتلتموه سوءة لكم من أمة فغضب الطاغية منه</w:t>
      </w:r>
      <w:r>
        <w:rPr>
          <w:rStyle w:val="FootnoteCharacters"/>
          <w:rStyle w:val="FootnoteAnchor"/>
          <w:rFonts w:ascii="Simplified Arabic" w:hAnsi="Simplified Arabic" w:cs="Simplified Arabic"/>
          <w:sz w:val="24"/>
          <w:sz w:val="24"/>
          <w:szCs w:val="24"/>
          <w:rtl w:val="true"/>
          <w:lang w:bidi="ar-IQ"/>
        </w:rPr>
        <w:footnoteReference w:id="39"/>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من كان حاضراً أيضاً رجل من الشام طلب من يزيد أن يهبه فاطمة بنت الحسين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أمير المؤمنين هب لي هذه الجارية فردت عليه السيدة زينب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بت والله ولؤمت ما ذاك لك ولا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غضب يزيد 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بت إنّ ذلك لي ولو شئت لفعل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ا والله ما جعل الله لك ذلك إلا أن تخرج من ملتنا وتدين بغيرها فاستطار يزيد غضباً 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ياي تستقبلين بهذا؟ إنّما خرج من الدين أبوك وأخو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ين الله ودين أبي ودين أخي اهتديت أنت وجدك وأبوك إن كنت مسلم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ذبتِ يا عدوة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ت أمير تشتم ظالماً وتقهر بسلطانك فكأنه استحى وسك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اد الشامي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ب لي هذه الجارية فقال يزيد أعزب وهب الله لك حتفاً قاضياً </w:t>
      </w:r>
      <w:r>
        <w:rPr>
          <w:rStyle w:val="FootnoteCharacters"/>
          <w:rStyle w:val="FootnoteAnchor"/>
          <w:rFonts w:ascii="Simplified Arabic" w:hAnsi="Simplified Arabic" w:cs="Simplified Arabic"/>
          <w:sz w:val="24"/>
          <w:sz w:val="24"/>
          <w:szCs w:val="24"/>
          <w:rtl w:val="true"/>
          <w:lang w:bidi="ar-IQ"/>
        </w:rPr>
        <w:footnoteReference w:id="40"/>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وامل والظواهر الاجتماعية المتمثلة بمكان الكلام وزمانه والوضع السياسي وحالة الجو</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حملت ودائع الرسالة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لشام وهنّ في حالة مشجية وقد خرجت الكوفة بجميع طبقاتها لتوديع السبايا حيث عجّ الرجال والنساء بالبكاء وانطلق الركب في مسيرته نحو الشام حتى انتهت إلى القرب من دمشق فأقيمت هناك حتى تتزين البلد بمظهر الزهو والأفراح، ولمّا تزينت دمشق بأبهى زينة أُدخلت سبايا آل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ط هالة من التهليل والتكبير للنصر الذي أحرزه حفيد أبي سفيان على حفيد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صف الأستاذ عبد الباسط الفاخوري حالة قافلة السبايا إلى الشام ب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ثم إنّ عبيد الله جهّز الرأس الشريف وعلي بن الحسين ومن معه من حرمه بحالة تقشعر منها ومن ذكرها الأبدان وترتعد منها مفاصل الإنسان، بل فرائص الحيوا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فقبل إدخالهم على يزيد أوقفوهم فترة على درج باب المسجد حيث مكان إيقاف سبي الكفار ثم أتوا إليهم بحبل أوثقوهم به كتافاً وقد كانت بداية الحبل في عنق علي بن الحسين ونهايته في عنق السيدة زينب وساقوهم بإذلال وكلّما قصروا عن المشي ضربوهم بالسياط والسبايا يكبرون ويهللون حتى أوقفوهم بين يديّ يزيد في مجلسه وهو متربع على سريره فالتفت إليه علي بن الحسين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ظنك بجدنا رسول الله لو يرانا على مثل هذه الحالة؟ فتأثّر يزيد ولم يبقَ احد في المجلس إلاّ وبكى وأمر يزيد بالحبال فقُطعت</w:t>
      </w:r>
      <w:r>
        <w:rPr>
          <w:rStyle w:val="FootnoteCharacters"/>
          <w:rStyle w:val="FootnoteAnchor"/>
          <w:rFonts w:ascii="Simplified Arabic" w:hAnsi="Simplified Arabic" w:cs="Simplified Arabic"/>
          <w:sz w:val="24"/>
          <w:sz w:val="24"/>
          <w:szCs w:val="24"/>
          <w:rtl w:val="true"/>
          <w:lang w:bidi="ar-IQ"/>
        </w:rPr>
        <w:footnoteReference w:id="43"/>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فت يزيد إلى زين العابد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ه يا علي بن الحسين أبوك الذي قطع رحمي وجهل حقي ونازعني سلطاني فصنع الله به ما رأيت، فأجابه شبل الحسين بكل هدوء واطمئنان</w:t>
      </w:r>
      <w:r>
        <w:rPr>
          <w:rFonts w:cs="Simplified Arabic" w:ascii="Simplified Arabic" w:hAnsi="Simplified Arabic"/>
          <w:sz w:val="24"/>
          <w:szCs w:val="24"/>
          <w:rtl w:val="true"/>
          <w:lang w:bidi="ar-IQ"/>
        </w:rPr>
        <w:t>:</w:t>
      </w:r>
      <w:r>
        <w:rPr>
          <w:rFonts w:ascii="Cambria Math" w:hAnsi="Cambria Math" w:cs="Cambria Math"/>
          <w:sz w:val="24"/>
          <w:szCs w:val="24"/>
          <w:rtl w:val="true"/>
          <w:lang w:bidi="ar-IQ"/>
        </w:rPr>
        <w:t>〖</w:t>
      </w:r>
      <w:r>
        <w:rPr>
          <w:rFonts w:ascii="Simplified Arabic" w:hAnsi="Simplified Arabic" w:cs="Simplified Arabic"/>
          <w:sz w:val="24"/>
          <w:sz w:val="24"/>
          <w:szCs w:val="24"/>
          <w:rtl w:val="true"/>
          <w:lang w:bidi="ar-IQ"/>
        </w:rPr>
        <w:t>ما أصاب من مصيبة في الأرض ولا في أنفسكم إلاّ في كتاب من قبل أن نبرأها أنّ ذلك على الله يسير لكيلا تأسوا على ما فاتكم ولا تفرحوا بما آتاكم والله لا يحب كلّ مختال فخور</w:t>
      </w:r>
      <w:r>
        <w:rPr>
          <w:rFonts w:ascii="Cambria Math" w:hAnsi="Cambria Math" w:cs="Cambria Math"/>
          <w:sz w:val="24"/>
          <w:szCs w:val="24"/>
          <w:rtl w:val="true"/>
          <w:lang w:bidi="ar-IQ"/>
        </w:rPr>
        <w:t>〗</w:t>
      </w:r>
      <w:r>
        <w:rPr>
          <w:rStyle w:val="FootnoteCharacters"/>
          <w:rStyle w:val="FootnoteAnchor"/>
          <w:rFonts w:ascii="Simplified Arabic" w:hAnsi="Simplified Arabic" w:cs="Simplified Arabic"/>
          <w:sz w:val="24"/>
          <w:szCs w:val="24"/>
          <w:rtl w:val="true"/>
          <w:lang w:bidi="ar-IQ"/>
        </w:rPr>
        <w:footnoteReference w:id="44"/>
      </w:r>
      <w:r>
        <w:rPr>
          <w:rFonts w:ascii="Simplified Arabic" w:hAnsi="Simplified Arabic" w:cs="Simplified Arabic"/>
          <w:sz w:val="24"/>
          <w:sz w:val="24"/>
          <w:szCs w:val="24"/>
          <w:rtl w:val="true"/>
          <w:lang w:bidi="ar-IQ"/>
        </w:rPr>
        <w:t>، وتميّز الطاغية غضباً وذهبت نشوة أفراحه وتلا قوله تعالى</w:t>
      </w:r>
      <w:r>
        <w:rPr>
          <w:rFonts w:cs="Simplified Arabic" w:ascii="Simplified Arabic" w:hAnsi="Simplified Arabic"/>
          <w:sz w:val="24"/>
          <w:szCs w:val="24"/>
          <w:rtl w:val="true"/>
          <w:lang w:bidi="ar-IQ"/>
        </w:rPr>
        <w:t>:</w:t>
      </w:r>
      <w:r>
        <w:rPr>
          <w:rFonts w:ascii="Cambria Math" w:hAnsi="Cambria Math" w:cs="Cambria Math"/>
          <w:sz w:val="24"/>
          <w:szCs w:val="24"/>
          <w:rtl w:val="true"/>
          <w:lang w:bidi="ar-IQ"/>
        </w:rPr>
        <w:t>〖</w:t>
      </w:r>
      <w:r>
        <w:rPr>
          <w:rFonts w:ascii="Simplified Arabic" w:hAnsi="Simplified Arabic" w:cs="Simplified Arabic"/>
          <w:sz w:val="24"/>
          <w:sz w:val="24"/>
          <w:szCs w:val="24"/>
          <w:rtl w:val="true"/>
          <w:lang w:bidi="ar-IQ"/>
        </w:rPr>
        <w:t>ما أصابكم من مصيبة فبما كسبت أيديكم</w:t>
      </w:r>
      <w:r>
        <w:rPr>
          <w:rFonts w:ascii="Cambria Math" w:hAnsi="Cambria Math" w:cs="Cambria Math"/>
          <w:sz w:val="24"/>
          <w:szCs w:val="24"/>
          <w:rtl w:val="true"/>
          <w:lang w:bidi="ar-IQ"/>
        </w:rPr>
        <w:t>〗</w:t>
      </w:r>
      <w:r>
        <w:rPr>
          <w:rStyle w:val="FootnoteCharacters"/>
          <w:rStyle w:val="FootnoteAnchor"/>
          <w:rFonts w:ascii="Simplified Arabic" w:hAnsi="Simplified Arabic" w:cs="Simplified Arabic"/>
          <w:sz w:val="24"/>
          <w:szCs w:val="24"/>
          <w:rtl w:val="true"/>
          <w:lang w:bidi="ar-IQ"/>
        </w:rPr>
        <w:footnoteReference w:id="45"/>
      </w:r>
      <w:r>
        <w:rPr>
          <w:rFonts w:ascii="Simplified Arabic" w:hAnsi="Simplified Arabic" w:cs="Simplified Arabic"/>
          <w:sz w:val="24"/>
          <w:sz w:val="24"/>
          <w:szCs w:val="24"/>
          <w:rtl w:val="true"/>
          <w:lang w:bidi="ar-IQ"/>
        </w:rPr>
        <w:t xml:space="preserve">، فقال 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ذا في حقّ من ظلم لا في حق من ظ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وى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جهه عنه احتقاراً له، واستهانة بشأنه</w:t>
      </w:r>
      <w:r>
        <w:rPr>
          <w:rStyle w:val="FootnoteCharacters"/>
          <w:rStyle w:val="FootnoteAnchor"/>
          <w:rFonts w:ascii="Simplified Arabic" w:hAnsi="Simplified Arabic" w:cs="Simplified Arabic"/>
          <w:sz w:val="24"/>
          <w:sz w:val="24"/>
          <w:szCs w:val="24"/>
          <w:rtl w:val="true"/>
          <w:lang w:bidi="ar-IQ"/>
        </w:rPr>
        <w:footnoteReference w:id="46"/>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أذِن يزيد للناس إذناً عاماً وقد ازدحم بهو قصره بمختلف الطبقات وهم يهنئونه بالنصر الكاذب وهو مسرور حيث أوعز إلى الخطيب أن يعتلي المنبر وينال من الإمام الحسين وأبي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عد الخطيب وبالغ في ذم العترة الطاهرة وأثنى على يزيد فانبرى إليه الإمام فصاح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لك أيها الخاطب واتجه الإمام إلى يزيد و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تأذن لي أن اصعد فأتكلم بكلمات فيهن لله رضا ولهؤلاء الجالسين أجر وثواب ؟ فبهت الحاضرون وتعجبوا منه فرفض يزيد طلب الإمام إلى أن ألحّ عليه الحاضرون بالسماح له حيث إنهم لا يعرفون الإمام وحسبوا أنه كبقية الناس ولكن الطاغية يعرفه فقال 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من أهل بيت قد زقّوا العلم زقّاً واخذوا يلحون عليه إلى أن سمح له في الخطاب فاعتلى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بر وخطب خطاباً رائعاً – وهو محور البحث هذ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شهد له التاريخ مثيلاً في روعته وبلاغته وقد أبكى العيون واضطرب الجالسون وهيمن على قلوبهم ومشاعرهم</w:t>
      </w:r>
      <w:r>
        <w:rPr>
          <w:rStyle w:val="FootnoteCharacters"/>
          <w:rStyle w:val="FootnoteAnchor"/>
          <w:rFonts w:ascii="Simplified Arabic" w:hAnsi="Simplified Arabic" w:cs="Simplified Arabic"/>
          <w:sz w:val="24"/>
          <w:sz w:val="24"/>
          <w:szCs w:val="24"/>
          <w:rtl w:val="true"/>
          <w:lang w:bidi="ar-IQ"/>
        </w:rPr>
        <w:footnoteReference w:id="47"/>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عد ذلك اجتمع الإمام بالطاغية فعرض عليه أن يطلب منه حاجة فلم يطلب منه سوى أن يريه وجه أبيه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يعيد ما أخذ من النساء من المواريث النفيسة التي ورثوها من جده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عمامته ودرعه وسيفه وغير ذلك مما لا يقدر بثمن ولا مال، فرد عليه يزيد ق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وجه أبيك فلن تراه وأمّا ما أُخذ منكم فيرد إليكم وأمّا النسوة فلا يردهنّ غيرك وقد عفوت عن قتلك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هد يزيد إلى النعمان بن بشير أن يصاحب ودائع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دهنّ إلى يثرب وأمر باخراجهنّ ليلاً خوفاً من الفتنة واضطراب الأوضاع فأخذ الركب يجد في سيره وصولاً إلى مدينة جدهم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قد اقتصر خطاب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عريف بالأسرة النبوية وما لها من عظيم الفضل والشأن عند الله وما قامت به من أعمال جهادية في سبيل الله كما تعرض لما جرى عليهم من صنوف القتل والإرهاب ولم يتعرض لغير ذلك وفيما احسب أن الاقتصار على ذلك من أروع صور الالتفات ومن أدق أنواع البلاغة فقد كان المجتمع الشامي لا يعرف شيئا عن أهل البيت سوى ما كان يفتعله ضدهم وعّاظ السلاطين فقد غذّتهم السلطة وعملاؤها بالعداء لآل البيت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ولاء لبني أمية وعلى أي حال فقد اثّر خطاب الإمام في أوساط أهل الشام تأثيراً بالغاً وجعل بعضهم يسر إلى بعض بدجل الإعلام الأموي وبالخيبة والخسران الذين آلوا إليهما حتى تغيرت أحوالهم مع يزيد واخذوا ينظرون إليه بازدراء واحتقار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أدّى كلام الإمام عليه السلام إلى أن تتبخّر كل الدعايات المظلّلة التي روّجتها السياسة الأموية، والتي تركّزت 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أسرى هم من الخوارج  فبدّل نشوة الانتصار إلى حشرجة الموتى في حلوق المحتفلين، وفي التزام الإمام السجّا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ذكر هويّته الشخصية فقط في هذه الخطبة، حكمة وتدبير سياسيّ واع، إذا لم يكن له في مثل هذا المكان والزمان، أن يتطرّق إلى شيء من القضايا الهامّة، وإلاّ كان يمنع من الكلام والنطق، وأمّا الإعلان عن اسمه فهي قضية شخصية، وهو من أبسط الحقوق التي تمنح للفرد وإن كان في حالة الأسر</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ثر الكلام الفعلي في المشتركين وابرز المعاني التي خرجت منه كالاقتناع أو الألم أو الإغراء أو الضحك وغير ذ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مكن بيان وتعداد ابرز هذه المعاني بالآتي</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لام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خطيب المنبر حين أمره الطاغية بالصعود على المنبر لذم الإمام وأبيه خاطبه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ذم والتحقير له قائل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يلك أيها الخاطب، اشتريتَ رضا المخلوق بسخط الخالق فتبوأ مقعدك من النار</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خطاب الغليظ فنجده في سياق كلام يزيد للإمام علي بن الحسي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 غضب وتلا قوله تعالى</w:t>
      </w:r>
      <w:r>
        <w:rPr>
          <w:rFonts w:cs="Simplified Arabic" w:ascii="Simplified Arabic" w:hAnsi="Simplified Arabic"/>
          <w:sz w:val="24"/>
          <w:szCs w:val="24"/>
          <w:rtl w:val="true"/>
          <w:lang w:bidi="ar-IQ"/>
        </w:rPr>
        <w:t>:</w:t>
      </w:r>
      <w:r>
        <w:rPr>
          <w:rFonts w:ascii="Cambria Math" w:hAnsi="Cambria Math" w:cs="Cambria Math"/>
          <w:sz w:val="24"/>
          <w:szCs w:val="24"/>
          <w:rtl w:val="true"/>
          <w:lang w:bidi="ar-IQ"/>
        </w:rPr>
        <w:t>〖</w:t>
      </w:r>
      <w:r>
        <w:rPr>
          <w:rFonts w:ascii="Simplified Arabic" w:hAnsi="Simplified Arabic" w:cs="Simplified Arabic"/>
          <w:sz w:val="24"/>
          <w:sz w:val="24"/>
          <w:szCs w:val="24"/>
          <w:rtl w:val="true"/>
          <w:lang w:bidi="ar-IQ"/>
        </w:rPr>
        <w:t>ما أصابكم من مصيبة فبما كسبت أيديكم</w:t>
      </w:r>
      <w:r>
        <w:rPr>
          <w:rFonts w:ascii="Cambria Math" w:hAnsi="Cambria Math" w:cs="Cambria Math"/>
          <w:sz w:val="24"/>
          <w:szCs w:val="24"/>
          <w:rtl w:val="true"/>
          <w:lang w:bidi="ar-IQ"/>
        </w:rPr>
        <w:t>〗</w:t>
      </w:r>
      <w:r>
        <w:rPr>
          <w:rStyle w:val="FootnoteCharacters"/>
          <w:rStyle w:val="FootnoteAnchor"/>
          <w:rFonts w:ascii="Simplified Arabic" w:hAnsi="Simplified Arabic" w:cs="Simplified Arabic"/>
          <w:sz w:val="24"/>
          <w:szCs w:val="24"/>
          <w:rtl w:val="true"/>
          <w:lang w:bidi="ar-IQ"/>
        </w:rPr>
        <w:footnoteReference w:id="48"/>
      </w:r>
      <w:r>
        <w:rPr>
          <w:rFonts w:ascii="Simplified Arabic" w:hAnsi="Simplified Arabic" w:cs="Simplified Arabic" w:eastAsia="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left="226" w:right="0" w:hanging="226"/>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لإما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بكل المواقع الجغرافية، والمواقف الحاسمة والذكريات العظيمة في الإسلام، وربط نفسه بكلّ ذلك، فس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لغة شخص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وادث تاريخ الإسلام، معبرا بذلك عن أنّه يحمل هموم ذلك التاريخ كلّه على عاتقه، وأنّه حامل هذا العبء، بكلّ ما فيه من قدسيّة، ومع هذا فهو يقف أسيرا أمام أهل المجلس ونجد هذا في قوله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نا ابن المؤيد بجيرئيل المنصور بميكائيل أنا ابن المحامي عن حرم المسلمين وقاتل الناكثين والمارقين والمجاهد أعداءه الناصبين وافخر من مشى من قريش أجمعين وأول من أجاب واستجاب لله من المؤمنين وأقدم السابقين وقاصم المعتدين ومبير المشركين وسهم من مرامي الله على المنافقين ولسان حكمة العابدين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ما قام به الإمام من تأطير خطبته بالإطار الشخصي مانعاً من إثارة غضب يزيد وحقده، لكن لم يفت الإمام اقتناص الفرصة السانحة لكي يبثّ من خلال التعريف، بشخصه وهويته، التنويه بشخصيته وبقضيته وبهمومه، ولو بالكناية التي كانت أبلغ من التصريح فلذلك لم يتعرّض الإمام عليه السلام لذكر مساوئ الأمويين، ولم يذكر شيئا من فضائحهم، بالرغم من توقّع يزيد نفسه لذلك ونجد ذلك في قوله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يها الناس أُعطينا ستاً وفُضلنا بسب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طينا العلم والحلم والسماحة والفصاحة والشجاعة والمحبة في قلوب المؤمنين وفُضلنا بأنّ منّا النبي المختار محمداً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ا الصدّيق ومنّا الطيّار ومنّا أسد الله وأسد الرسول ومنّا سيدة نساء العالمين فاطمة البتول ومنّا سبطي هذه الأمة وسيدي أهل الج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ا ابن من أوحى إليه الجليل ما أوحى أنا ابن محمد المصطفى أنا ابن علي المرتضى أنا ابن من ضرب خراطيم الخلق حتى قال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اله إلاّ الل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طابع الحزن الشديد والقلب الشجي والنظرة المشفوعة بالأسى والحسرة على أهل بيته وأصحابه وهو يرى أباه مقتولاً مقطّع الأوصال في كربلاء نجده 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نا ابن المرمّل بالدماء أنا ابن ذبيح كربلاء أنا ابن من بكى عليه الجن في الظلماء وناحت عليه الطير في الهواء</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rtl w:val="true"/>
        </w:rPr>
        <w:t>.</w:t>
      </w:r>
    </w:p>
    <w:p>
      <w:pPr>
        <w:pStyle w:val="Normal"/>
        <w:spacing w:lineRule="auto" w:line="240" w:before="0" w:after="0"/>
        <w:ind w:left="226" w:right="0" w:hanging="226"/>
        <w:jc w:val="both"/>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ان أهمية مساعدات الكلام من إشارات وإيماءات معينة في إظهار المعنى المقصود ومثاله في خطبة زين العابدين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موقف دخول السبايا إلى مجلس يزيد وهم مكبلين بالحبال حيث أمر يزيد بقطع الحبال ثم التفت إلى الإمام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ه يا علي بن الحسين أبوك الذي قطع رحمي وجهل حقي ونازعني سلطاني فصنع الله به ما رأيت</w:t>
      </w:r>
      <w:r>
        <w:rPr>
          <w:rFonts w:cs="Simplified Arabic" w:ascii="Simplified Arabic" w:hAnsi="Simplified Arabic"/>
          <w:sz w:val="24"/>
          <w:szCs w:val="24"/>
          <w:rtl w:val="true"/>
        </w:rPr>
        <w:t>.</w:t>
      </w:r>
    </w:p>
    <w:p>
      <w:pPr>
        <w:pStyle w:val="Normal"/>
        <w:spacing w:lineRule="auto" w:line="240" w:before="0" w:after="0"/>
        <w:ind w:left="226" w:right="0" w:hanging="226"/>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ن التقى الإمام بالمنهال بن عمر وسأله كيف أمسيت يا بن رسول الله ؟ فرمقه الإمام بطرفه وقال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سينا كبني اسرائيل في آل فرعون يذبحون أبناءهم ويستحيون نساءهم </w:t>
      </w:r>
      <w:r>
        <w:rPr>
          <w:rFonts w:cs="Simplified Arabic" w:ascii="Simplified Arabic" w:hAnsi="Simplified Arabic"/>
          <w:sz w:val="24"/>
          <w:szCs w:val="24"/>
          <w:rtl w:val="true"/>
        </w:rPr>
        <w:t>.</w:t>
      </w:r>
    </w:p>
    <w:p>
      <w:pPr>
        <w:pStyle w:val="Normal"/>
        <w:spacing w:lineRule="auto" w:line="240" w:before="0" w:after="0"/>
        <w:ind w:left="226" w:right="0" w:hanging="226"/>
        <w:jc w:val="both"/>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د اعتذار الطاغية من الإمام وطلب الإمام منه أن يريه رأس أبيه ويعيد للنساء ما نُهب منهن في يوم العاشر اطرق يزيد برأسه إلى الأرض يفكر في ما طلبه الإمام منه ثم رفع رأسه وقال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مّا وجه أبيك فلن تراه وأمّا ما أُخذ منكم فيرد إليكم وأمّا النسوة فلا يردهنّ غيرك وقد عفوت عن قتلك </w:t>
      </w:r>
      <w:r>
        <w:rPr>
          <w:rFonts w:cs="Simplified Arabic" w:ascii="Simplified Arabic" w:hAnsi="Simplified Arabic"/>
          <w:sz w:val="24"/>
          <w:szCs w:val="24"/>
          <w:rtl w:val="true"/>
          <w:lang w:bidi="ar-IQ"/>
        </w:rPr>
        <w:t>.</w:t>
        <w:tab/>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من كلّ ما تقدّم، فإنّ ما أودّ أن أخلص إليه القول هو أنَّ اللغة المبنيةّ على سبب من سؤال أو حادثة، واللغة الجانبية، ولغة الحركة الجسمية عناصر متكاملة لا يستغني أحدها، في الغالب عن الآخر وهي تشكّل مجتمعةً عناصر الاتّصال الإنس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فإنّ فهمها فهماً صحيحاً لا يكون إلاّ بدراستنا ظواهر الاتّصال المختل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ا يهمّنا هنا هو أنّ علاقة اللفظ بالمعنى لا ينبغي أن تفهمَ على أنّها علاقةٌ ثنائيةٌ بين اللفظ وما يشير إليه، بل على أنها مجموعةٌ من العلاقات المتعدّدة الأبعاد والصّوَر، وهي أساس علاقات وظيفية بين اللفظ في الجملة وسياقات حدوثها وهذا كله يصب في سياق الحال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ــاتمــــــ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ابرز النتائج التي توصل إليها البحث الآتي</w:t>
      </w:r>
      <w:r>
        <w:rPr>
          <w:rFonts w:cs="Simplified Arabic" w:ascii="Simplified Arabic" w:hAnsi="Simplified Arabic"/>
          <w:sz w:val="24"/>
          <w:szCs w:val="24"/>
          <w:rtl w:val="true"/>
          <w:lang w:bidi="ar-IQ"/>
        </w:rPr>
        <w:t>:</w:t>
      </w:r>
    </w:p>
    <w:p>
      <w:pPr>
        <w:pStyle w:val="Normal"/>
        <w:spacing w:lineRule="auto" w:line="240" w:before="0" w:after="0"/>
        <w:ind w:left="368" w:right="0" w:hanging="368"/>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عدُّ ظهور النظرية السياقية في الثقافة اللسانية الغربية تحولاً منهجياً في البحوث اللسانية فمنذ أن ظهرت البنيوية منهجاً بديلاً للدراسات التاريخية والمقارنة أحدثت ثورة في هذا المجال بعد ان اثبت اجرائياً أنّ الدراسة تتم على المستويات اللغوية المعروفة وقد أكّدت النظرية السياقية بزعامة فيرث أهمية هذه المستويات كما أضافت التأثير الخارجي للغة وهو الاحتكام إلى سياق الحال في تفسير اللغة </w:t>
      </w:r>
      <w:r>
        <w:rPr>
          <w:rFonts w:cs="Simplified Arabic" w:ascii="Simplified Arabic" w:hAnsi="Simplified Arabic"/>
          <w:sz w:val="24"/>
          <w:szCs w:val="24"/>
          <w:rtl w:val="true"/>
          <w:lang w:bidi="ar-IQ"/>
        </w:rPr>
        <w:t>.</w:t>
      </w:r>
    </w:p>
    <w:p>
      <w:pPr>
        <w:pStyle w:val="Normal"/>
        <w:spacing w:lineRule="auto" w:line="240" w:before="0" w:after="0"/>
        <w:ind w:left="368" w:right="0" w:hanging="368"/>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تعرف على السياق غير اللغوي في كلام مكتوب يتأتى من خلال الظروف والملابسات المصاحبة للنص، والمسجلة كتابة، وكلما كان الوصف المكتوب وافيًا في بيان الموقف الذي تم فيه النص اللغوي، أصبح السياق غير اللغوي واضحًا</w:t>
      </w:r>
      <w:r>
        <w:rPr>
          <w:rFonts w:cs="Simplified Arabic" w:ascii="Simplified Arabic" w:hAnsi="Simplified Arabic"/>
          <w:sz w:val="24"/>
          <w:szCs w:val="24"/>
          <w:rtl w:val="true"/>
        </w:rPr>
        <w:t>.</w:t>
      </w:r>
    </w:p>
    <w:p>
      <w:pPr>
        <w:pStyle w:val="Normal"/>
        <w:spacing w:lineRule="auto" w:line="240" w:before="0" w:after="0"/>
        <w:ind w:left="368" w:right="0" w:hanging="368"/>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كان السياق موضع اهتمام كثير من النظريات اللسانية الحديثة حاول البحث أن يخرج منها بمفهوم دقيق يشمل عناصر السياق اللغوي والحالي، أي ما يسبق النصَّ أو يلحقه، وكل ما يحيط به من ملابسات وظروف، فضلاً عن موضوعه وغرض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مّت قراءة النص وتحليله في ضوء هذا المفهوم الشامل للسياق الذي أشار إليه العلماء القدامى إشارات متفرقة  كما تمَّ الإفادة من الدراسات اللسانية الحديثة في مجال نظرية السياق وعلم النص وتحليل الخطاب، بالقدر الذي يقتضيه البحث مع مراعاة مناسبة ذلك لطبيعة النص المتخذ للدراسة والبحث والمتمثل بخطبة الإمام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w:t>
      </w:r>
    </w:p>
    <w:p>
      <w:pPr>
        <w:pStyle w:val="Normal"/>
        <w:spacing w:lineRule="auto" w:line="240" w:before="0" w:after="0"/>
        <w:ind w:left="368" w:right="0" w:hanging="368"/>
        <w:jc w:val="both"/>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درك علماء المسلمين القدامى مفهوم السياق بِمعناه الاصطلاحي، وقدَّموا أفكاراً وممارسات سياقية متميزة، أكَّدها البحث اللغوي وأثبت جدواها في التحليل اللغوي، وهذا يعني أنّهم سبقوا علماء اللغة المعاصرين الذين تُنسب إليهم نظرية السياق بأكثر من ألف 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وجد البحث أنّ مصطلح السياق من وجهة نظر الدراسات اللغوية الحديثة يشمل السياق اللغوي والحالي أو كلّ ما يحيط باللفظ أو النص من ملابسات لفظية وغير لفظية، ويقابل هذا المفهوم مصطلحات مختلفة عند علماء المسلمين إذ استعملوا مصطلح السياق ودلالة السياق والدلالة السياقية وسياق الكلام وقرينة السياق، وأرادوا بذلك السياق اللغ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تعملوا مصطلح المقام والحال ومقتضى الحال والقرائ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اللفظ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أرادوا به سياق الحال، أي حال المتكلم والمخاطَب وموضوع الخطاب ومكان حدوثه وزمانه والمناسبة التي قيل فيها </w:t>
      </w:r>
      <w:r>
        <w:rPr>
          <w:rFonts w:cs="Simplified Arabic" w:ascii="Simplified Arabic" w:hAnsi="Simplified Arabic"/>
          <w:sz w:val="24"/>
          <w:szCs w:val="24"/>
          <w:rtl w:val="true"/>
        </w:rPr>
        <w:t>.</w:t>
      </w:r>
    </w:p>
    <w:p>
      <w:pPr>
        <w:pStyle w:val="Normal"/>
        <w:spacing w:lineRule="auto" w:line="240" w:before="0" w:after="0"/>
        <w:ind w:left="368" w:right="0" w:hanging="368"/>
        <w:jc w:val="both"/>
        <w:rPr/>
      </w:pP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وصي البحث بأن تهتم العلوم اللغوية بدراسة الأداءات الخارجية المصاحبة للك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ن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در الاهتمام بدراسة الأداءات الداخلية النابعة من القرائن الصوتية، والصرفية، والتركيبية النحوية، والمعجمية، والبيانية للكلمة أو التركيب؛ إذ لا يمكننا إدراك المعاني الحقي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للكلام من خلال الألفاظ والتراكيب وحدها، بل هناك أداءات وقرائن خارج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اء أكان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وتية أم غير صوت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ا تضفيه من ظلال أو دلالات تسهم في التوصل للمعاني والدلا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قيقية للكلام</w:t>
      </w:r>
      <w:r>
        <w:rPr>
          <w:rFonts w:cs="Simplified Arabic" w:ascii="Simplified Arabic" w:hAnsi="Simplified Arabic"/>
          <w:sz w:val="24"/>
          <w:szCs w:val="24"/>
          <w:rtl w:val="true"/>
        </w:rPr>
        <w:t>.</w:t>
      </w:r>
    </w:p>
    <w:p>
      <w:pPr>
        <w:pStyle w:val="Normal"/>
        <w:spacing w:lineRule="auto" w:line="240" w:before="0" w:after="0"/>
        <w:ind w:left="368" w:right="0" w:hanging="368"/>
        <w:jc w:val="both"/>
        <w:rPr/>
      </w:pP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ظهر الإمام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خطابه هذا سمو مكانته وخطر شأنه فلم يكلّم الطاغية بكلام الأمير والحاكم فاستهان به واستصغر قدره وتعالى عن حواره وترفّع عن مخاطبته ولم يحفل بسلطانه فقد كان على الرغم من ضعفه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رضه وما المّ به من المصائب أعظم قوة واشد بأساً من يزيد وقد أعلن لكل من كان حاضراً في المجلس أنّ يزيد مهما فعل ومهما بذل الجهد الكبير لمحو ذكر أهل البيت </w:t>
      </w:r>
      <w:r>
        <w:rPr>
          <w:rFonts w:cs="Simplified Arabic" w:ascii="Simplified Arabic" w:hAnsi="Simplified Arabic"/>
          <w:sz w:val="24"/>
          <w:szCs w:val="24"/>
          <w:rtl w:val="true"/>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نه لا يستطيع إلى ذلك سبيلاً لأنّهم مع الحق والحق لا بد أن ينتصر</w:t>
      </w:r>
      <w:r>
        <w:rPr>
          <w:rFonts w:cs="Simplified Arabic" w:ascii="Simplified Arabic" w:hAnsi="Simplified Arabic"/>
          <w:sz w:val="24"/>
          <w:szCs w:val="24"/>
          <w:rtl w:val="true"/>
        </w:rPr>
        <w:t>.</w:t>
      </w:r>
    </w:p>
    <w:p>
      <w:pPr>
        <w:pStyle w:val="Footnote"/>
        <w:jc w:val="left"/>
        <w:rPr>
          <w:b/>
          <w:b/>
          <w:bCs/>
          <w:sz w:val="24"/>
          <w:szCs w:val="24"/>
        </w:rPr>
      </w:pPr>
      <w:r>
        <w:rPr>
          <w:b/>
          <w:b/>
          <w:bCs/>
          <w:sz w:val="24"/>
          <w:sz w:val="24"/>
          <w:szCs w:val="24"/>
          <w:rtl w:val="true"/>
        </w:rPr>
        <w:t>المصادر</w:t>
      </w:r>
      <w:r>
        <w:rPr>
          <w:rFonts w:eastAsia="Calibri" w:cs="Calibri"/>
          <w:b/>
          <w:b/>
          <w:bCs/>
          <w:sz w:val="24"/>
          <w:sz w:val="24"/>
          <w:szCs w:val="24"/>
          <w:rtl w:val="true"/>
        </w:rPr>
        <w:t xml:space="preserve"> </w:t>
      </w:r>
      <w:r>
        <w:rPr>
          <w:b/>
          <w:b/>
          <w:bCs/>
          <w:sz w:val="24"/>
          <w:sz w:val="24"/>
          <w:szCs w:val="24"/>
          <w:rtl w:val="true"/>
        </w:rPr>
        <w:t>والمراجع</w:t>
      </w:r>
    </w:p>
    <w:p>
      <w:pPr>
        <w:pStyle w:val="Footnote"/>
        <w:tabs>
          <w:tab w:val="clear" w:pos="720"/>
          <w:tab w:val="left" w:pos="3401" w:leader="none"/>
        </w:tabs>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آن الكريم</w:t>
      </w:r>
      <w:r>
        <w:rPr>
          <w:rFonts w:cs="Simplified Arabic" w:ascii="Simplified Arabic" w:hAnsi="Simplified Arabic"/>
          <w:sz w:val="24"/>
          <w:szCs w:val="24"/>
          <w:rtl w:val="true"/>
        </w:rPr>
        <w:tab/>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اس البلا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مخشري، دار صادر للطباعة </w:t>
      </w:r>
      <w:r>
        <w:rPr>
          <w:rFonts w:cs="Simplified Arabic" w:ascii="Simplified Arabic" w:hAnsi="Simplified Arabic"/>
          <w:sz w:val="24"/>
          <w:szCs w:val="24"/>
          <w:rtl w:val="true"/>
        </w:rPr>
        <w:t>/</w:t>
      </w:r>
      <w:r>
        <w:rPr>
          <w:rFonts w:cs="Simplified Arabic" w:ascii="Simplified Arabic" w:hAnsi="Simplified Arabic"/>
          <w:sz w:val="24"/>
          <w:szCs w:val="24"/>
        </w:rPr>
        <w:t>1965</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لام الهدا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مع العالمي لأهل البيت، مطبعة ليلى </w:t>
      </w:r>
      <w:r>
        <w:rPr>
          <w:rFonts w:cs="Simplified Arabic" w:ascii="Simplified Arabic" w:hAnsi="Simplified Arabic"/>
          <w:sz w:val="24"/>
          <w:szCs w:val="24"/>
          <w:rtl w:val="true"/>
        </w:rPr>
        <w:t>/</w:t>
      </w:r>
      <w:r>
        <w:rPr>
          <w:rFonts w:cs="Simplified Arabic" w:ascii="Simplified Arabic" w:hAnsi="Simplified Arabic"/>
          <w:sz w:val="24"/>
          <w:szCs w:val="24"/>
        </w:rPr>
        <w:t>1425</w:t>
      </w:r>
      <w:r>
        <w:rPr>
          <w:rFonts w:ascii="Simplified Arabic" w:hAnsi="Simplified Arabic" w:cs="Simplified Arabic"/>
          <w:sz w:val="24"/>
          <w:sz w:val="24"/>
          <w:szCs w:val="24"/>
          <w:rtl w:val="true"/>
        </w:rPr>
        <w:t>هــ</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ائع الفوائ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قيم الجوزية، إدارة الطباعة المنيرية، مصر</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رهان في علوم القرآ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ركشي، تحق محمد أبو الفضل ابراهيم،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w:t>
      </w:r>
      <w:r>
        <w:rPr>
          <w:rFonts w:cs="Simplified Arabic" w:ascii="Simplified Arabic" w:hAnsi="Simplified Arabic"/>
          <w:sz w:val="24"/>
          <w:szCs w:val="24"/>
        </w:rPr>
        <w:t>1972</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لالة السي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دة الله الطلحي، جامعة أم القرى، </w:t>
      </w:r>
      <w:r>
        <w:rPr>
          <w:rFonts w:cs="Simplified Arabic" w:ascii="Simplified Arabic" w:hAnsi="Simplified Arabic"/>
          <w:sz w:val="24"/>
          <w:szCs w:val="24"/>
        </w:rPr>
        <w:t>14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لالة السياقية عند اللغوي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اطف كنوش مصطفى، دار السياب للطباعة،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كلمة في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لمان، ترجمة كمال بشر، دار غريب القاهرة </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ياق الحال في كتاب سيبو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عد خلف العوادي، دار الحامد للنشر والطباعة، عمان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حا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وهري، تحق احمد عبد الغفور، دار العلم للملايين، ط</w:t>
      </w:r>
      <w:r>
        <w:rPr>
          <w:rFonts w:cs="Simplified Arabic" w:ascii="Simplified Arabic" w:hAnsi="Simplified Arabic"/>
          <w:sz w:val="24"/>
          <w:szCs w:val="24"/>
        </w:rPr>
        <w:t>2/1407</w:t>
      </w:r>
      <w:r>
        <w:rPr>
          <w:rFonts w:ascii="Simplified Arabic" w:hAnsi="Simplified Arabic" w:cs="Simplified Arabic"/>
          <w:sz w:val="24"/>
          <w:sz w:val="24"/>
          <w:szCs w:val="24"/>
          <w:rtl w:val="true"/>
        </w:rPr>
        <w:t>هـ</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ظاهرة الدلالية عند علماء العربية القدامى حتى نهاية القرن الرابع الهج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لاح الدين زرال، مطابع الدار العربية للعلوم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م </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دلا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مختار عمر، ط</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عالم الكتب، القاهرة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دلا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يد عوض حيدر، ط</w:t>
      </w:r>
      <w:r>
        <w:rPr>
          <w:rFonts w:cs="Simplified Arabic" w:ascii="Simplified Arabic" w:hAnsi="Simplified Arabic"/>
          <w:sz w:val="24"/>
          <w:szCs w:val="24"/>
        </w:rPr>
        <w:t>2</w:t>
      </w:r>
      <w:r>
        <w:rPr>
          <w:rFonts w:ascii="Simplified Arabic" w:hAnsi="Simplified Arabic" w:cs="Simplified Arabic"/>
          <w:sz w:val="24"/>
          <w:sz w:val="24"/>
          <w:szCs w:val="24"/>
          <w:rtl w:val="true"/>
        </w:rPr>
        <w:t>، مكتبة النهضة المصرية</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لسانيات الحديث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جليل عبد القادر، دار صفاء للنشر والتوزيع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السعران،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فكر العربي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لغة الاجتما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بشر، دار الثقافة العربية للطباعة والنشر </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ه اللغة في الكتب 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ة الراجحي، دار النهضة العربية، بيروت</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تحق عبد الستار احمد، دار صادر </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غة العربية معناها ومبنا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ام حسان،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عالم الكتب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أة العظيمة قراءة في حياة السيدة زينب عليها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موسى الصفار، بيروت </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اجم اللغوية في ضوء دراسات علم اللغة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حمد، دار النهضة العربية </w:t>
      </w:r>
      <w:r>
        <w:rPr>
          <w:rFonts w:cs="Simplified Arabic" w:ascii="Simplified Arabic" w:hAnsi="Simplified Arabic"/>
          <w:sz w:val="24"/>
          <w:szCs w:val="24"/>
          <w:rtl w:val="true"/>
        </w:rPr>
        <w:t>/</w:t>
      </w:r>
      <w:r>
        <w:rPr>
          <w:rFonts w:cs="Simplified Arabic" w:ascii="Simplified Arabic" w:hAnsi="Simplified Arabic"/>
          <w:sz w:val="24"/>
          <w:szCs w:val="24"/>
        </w:rPr>
        <w:t>1966</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ييس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بن فارس، تحق عبد السلام هارون،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طبعة البابي الحلبي </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البحث في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ام حسان، القاهرة </w:t>
      </w:r>
      <w:r>
        <w:rPr>
          <w:rFonts w:cs="Simplified Arabic" w:ascii="Simplified Arabic" w:hAnsi="Simplified Arabic"/>
          <w:sz w:val="24"/>
          <w:szCs w:val="24"/>
          <w:rtl w:val="true"/>
        </w:rPr>
        <w:t>/</w:t>
      </w:r>
      <w:r>
        <w:rPr>
          <w:rFonts w:cs="Simplified Arabic" w:ascii="Simplified Arabic" w:hAnsi="Simplified Arabic"/>
          <w:sz w:val="24"/>
          <w:szCs w:val="24"/>
        </w:rPr>
        <w:t>1955</w:t>
      </w:r>
      <w:r>
        <w:rPr>
          <w:rFonts w:ascii="Simplified Arabic" w:hAnsi="Simplified Arabic" w:cs="Simplified Arabic"/>
          <w:sz w:val="24"/>
          <w:sz w:val="24"/>
          <w:szCs w:val="24"/>
          <w:rtl w:val="true"/>
        </w:rPr>
        <w:t>م</w:t>
      </w:r>
    </w:p>
    <w:p>
      <w:pPr>
        <w:pStyle w:val="Footnote"/>
        <w:jc w:val="left"/>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وافقات في أصول الشري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اطبي، دار المعرفة، بيروت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سيرة أهل الب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قر شريف القرشي، تحق مهدي باقر القرش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p>
    <w:p>
      <w:pPr>
        <w:pStyle w:val="Style13"/>
        <w:spacing w:lineRule="auto" w:line="240" w:before="0" w:after="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5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صحاح </w:t>
      </w:r>
      <w:r>
        <w:rPr>
          <w:rFonts w:cs="Simplified Arabic" w:ascii="Simplified Arabic" w:hAnsi="Simplified Arabic"/>
          <w:sz w:val="22"/>
          <w:szCs w:val="22"/>
        </w:rPr>
        <w:t>2/1138</w:t>
      </w:r>
    </w:p>
  </w:footnote>
  <w:footnote w:id="3">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عجم مقاييس اللغة </w:t>
      </w:r>
      <w:r>
        <w:rPr>
          <w:rFonts w:cs="Simplified Arabic" w:ascii="Simplified Arabic" w:hAnsi="Simplified Arabic"/>
          <w:sz w:val="22"/>
          <w:szCs w:val="22"/>
        </w:rPr>
        <w:t>3/117</w:t>
      </w:r>
    </w:p>
  </w:footnote>
  <w:footnote w:id="4">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ساس البلاغة </w:t>
      </w:r>
      <w:r>
        <w:rPr>
          <w:rFonts w:cs="Simplified Arabic" w:ascii="Simplified Arabic" w:hAnsi="Simplified Arabic"/>
          <w:sz w:val="22"/>
          <w:szCs w:val="22"/>
          <w:rtl w:val="true"/>
        </w:rPr>
        <w:t>/</w:t>
      </w:r>
      <w:r>
        <w:rPr>
          <w:rFonts w:cs="Simplified Arabic" w:ascii="Simplified Arabic" w:hAnsi="Simplified Arabic"/>
          <w:sz w:val="22"/>
          <w:szCs w:val="22"/>
        </w:rPr>
        <w:t>314</w:t>
      </w:r>
    </w:p>
  </w:footnote>
  <w:footnote w:id="5">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سان العرب </w:t>
      </w:r>
      <w:r>
        <w:rPr>
          <w:rFonts w:cs="Simplified Arabic" w:ascii="Simplified Arabic" w:hAnsi="Simplified Arabic"/>
          <w:sz w:val="22"/>
          <w:szCs w:val="22"/>
        </w:rPr>
        <w:t>10/116,167</w:t>
      </w:r>
      <w:r>
        <w:rPr>
          <w:rFonts w:cs="Simplified Arabic" w:ascii="Simplified Arabic" w:hAnsi="Simplified Arabic"/>
          <w:sz w:val="22"/>
          <w:szCs w:val="22"/>
          <w:rtl w:val="true"/>
        </w:rPr>
        <w:t xml:space="preserve"> </w:t>
      </w:r>
    </w:p>
  </w:footnote>
  <w:footnote w:id="6">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قرينة السياق </w:t>
      </w:r>
      <w:r>
        <w:rPr>
          <w:rFonts w:cs="Simplified Arabic" w:ascii="Simplified Arabic" w:hAnsi="Simplified Arabic"/>
          <w:sz w:val="22"/>
          <w:szCs w:val="22"/>
          <w:rtl w:val="true"/>
        </w:rPr>
        <w:t>/</w:t>
      </w:r>
      <w:r>
        <w:rPr>
          <w:rFonts w:cs="Simplified Arabic" w:ascii="Simplified Arabic" w:hAnsi="Simplified Arabic"/>
          <w:sz w:val="22"/>
          <w:szCs w:val="22"/>
        </w:rPr>
        <w:t>375</w:t>
      </w:r>
    </w:p>
  </w:footnote>
  <w:footnote w:id="7">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لم الدلال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حمد مختار عمر </w:t>
      </w:r>
      <w:r>
        <w:rPr>
          <w:rFonts w:cs="Simplified Arabic" w:ascii="Simplified Arabic" w:hAnsi="Simplified Arabic"/>
          <w:sz w:val="22"/>
          <w:szCs w:val="22"/>
          <w:rtl w:val="true"/>
        </w:rPr>
        <w:t>/</w:t>
      </w:r>
      <w:r>
        <w:rPr>
          <w:rFonts w:cs="Simplified Arabic" w:ascii="Simplified Arabic" w:hAnsi="Simplified Arabic"/>
          <w:sz w:val="22"/>
          <w:szCs w:val="22"/>
        </w:rPr>
        <w:t>86</w:t>
      </w:r>
    </w:p>
  </w:footnote>
  <w:footnote w:id="8">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عاجم اللغوية في ضوء دراسات علم اللغة الحديث</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حمد احمد </w:t>
      </w:r>
      <w:r>
        <w:rPr>
          <w:rFonts w:cs="Simplified Arabic" w:ascii="Simplified Arabic" w:hAnsi="Simplified Arabic"/>
          <w:sz w:val="22"/>
          <w:szCs w:val="22"/>
          <w:rtl w:val="true"/>
        </w:rPr>
        <w:t>/</w:t>
      </w:r>
      <w:r>
        <w:rPr>
          <w:rFonts w:cs="Simplified Arabic" w:ascii="Simplified Arabic" w:hAnsi="Simplified Arabic"/>
          <w:sz w:val="22"/>
          <w:szCs w:val="22"/>
        </w:rPr>
        <w:t>116</w:t>
      </w:r>
    </w:p>
  </w:footnote>
  <w:footnote w:id="9">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صول في علم الدلال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2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قه اللغة في الكتب العربي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عبده الراجحي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66</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علم الدلال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حمد مختار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م اللغ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سعرا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ياق الحال في كتاب سيبوي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1</w:t>
      </w:r>
    </w:p>
  </w:footnote>
  <w:footnote w:id="10">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م اللغ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سعرا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10</w:t>
      </w:r>
    </w:p>
  </w:footnote>
  <w:footnote w:id="11">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باديء اللساني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حمد قدور</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98</w:t>
      </w:r>
    </w:p>
  </w:footnote>
  <w:footnote w:id="12">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علم اللسانيات الحديث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 القادر عبد الجليل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43</w:t>
      </w:r>
    </w:p>
  </w:footnote>
  <w:footnote w:id="13">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غة العربية معناها ومبناه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مام حسان</w:t>
      </w:r>
      <w:r>
        <w:rPr>
          <w:rFonts w:cs="Simplified Arabic" w:ascii="Simplified Arabic" w:hAnsi="Simplified Arabic"/>
          <w:sz w:val="22"/>
          <w:szCs w:val="22"/>
          <w:rtl w:val="true"/>
        </w:rPr>
        <w:t>/</w:t>
      </w:r>
      <w:r>
        <w:rPr>
          <w:rFonts w:cs="Simplified Arabic" w:ascii="Simplified Arabic" w:hAnsi="Simplified Arabic"/>
          <w:sz w:val="22"/>
          <w:szCs w:val="22"/>
        </w:rPr>
        <w:t>20</w:t>
      </w:r>
      <w:r>
        <w:rPr>
          <w:rFonts w:cs="Simplified Arabic" w:ascii="Simplified Arabic" w:hAnsi="Simplified Arabic"/>
          <w:sz w:val="22"/>
          <w:szCs w:val="22"/>
          <w:rtl w:val="true"/>
        </w:rPr>
        <w:t xml:space="preserve"> ,</w:t>
      </w:r>
      <w:r>
        <w:rPr>
          <w:rFonts w:cs="Simplified Arabic" w:ascii="Simplified Arabic" w:hAnsi="Simplified Arabic"/>
          <w:sz w:val="22"/>
          <w:szCs w:val="22"/>
        </w:rPr>
        <w:t>21</w:t>
      </w:r>
    </w:p>
  </w:footnote>
  <w:footnote w:id="14">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صدر نفسه</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7</w:t>
      </w:r>
    </w:p>
  </w:footnote>
  <w:footnote w:id="15">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نفسه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4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47</w:t>
      </w:r>
    </w:p>
  </w:footnote>
  <w:footnote w:id="16">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ور الكلمة في اللغ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ولما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3</w:t>
      </w:r>
    </w:p>
  </w:footnote>
  <w:footnote w:id="17">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ظاهرة الدلالية عند علماء العربية القدامى</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جلال الدين زرال</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436</w:t>
      </w:r>
    </w:p>
  </w:footnote>
  <w:footnote w:id="18">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رهان في علوم القرآ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زركشي </w:t>
      </w:r>
      <w:r>
        <w:rPr>
          <w:rFonts w:cs="Simplified Arabic" w:ascii="Simplified Arabic" w:hAnsi="Simplified Arabic"/>
          <w:sz w:val="22"/>
          <w:szCs w:val="22"/>
          <w:lang w:bidi="ar-IQ"/>
        </w:rPr>
        <w:t>1/13</w:t>
      </w:r>
    </w:p>
  </w:footnote>
  <w:footnote w:id="19">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مصدر نفسه </w:t>
      </w:r>
      <w:r>
        <w:rPr>
          <w:rFonts w:cs="Simplified Arabic" w:ascii="Simplified Arabic" w:hAnsi="Simplified Arabic"/>
          <w:sz w:val="22"/>
          <w:szCs w:val="22"/>
          <w:lang w:bidi="ar-IQ"/>
        </w:rPr>
        <w:t>1/22</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6</w:t>
      </w:r>
    </w:p>
  </w:footnote>
  <w:footnote w:id="20">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بدائع الفوائد </w:t>
      </w:r>
      <w:r>
        <w:rPr>
          <w:rFonts w:cs="Simplified Arabic" w:ascii="Simplified Arabic" w:hAnsi="Simplified Arabic"/>
          <w:sz w:val="22"/>
          <w:szCs w:val="22"/>
          <w:lang w:bidi="ar-IQ"/>
        </w:rPr>
        <w:t>4/9</w:t>
      </w:r>
    </w:p>
  </w:footnote>
  <w:footnote w:id="21">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وافقات </w:t>
      </w:r>
      <w:r>
        <w:rPr>
          <w:rFonts w:cs="Simplified Arabic" w:ascii="Simplified Arabic" w:hAnsi="Simplified Arabic"/>
          <w:sz w:val="22"/>
          <w:szCs w:val="22"/>
          <w:lang w:bidi="ar-IQ"/>
        </w:rPr>
        <w:t>3/413</w:t>
      </w:r>
    </w:p>
  </w:footnote>
  <w:footnote w:id="22">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سياق الحال في كتاب سيبويه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2</w:t>
      </w:r>
    </w:p>
  </w:footnote>
  <w:footnote w:id="23">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م اللغة الاجتماع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كمال بشر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6</w:t>
      </w:r>
    </w:p>
  </w:footnote>
  <w:footnote w:id="24">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دلالة السيافية عند اللغويي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0</w:t>
      </w:r>
    </w:p>
  </w:footnote>
  <w:footnote w:id="25">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م اللغ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23</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دلالة السياقية عند اللغويي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3</w:t>
      </w:r>
    </w:p>
  </w:footnote>
  <w:footnote w:id="26">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cs="Simplified Arabic" w:ascii="Simplified Arabic" w:hAnsi="Simplified Arabic"/>
          <w:sz w:val="22"/>
          <w:szCs w:val="22"/>
        </w:rPr>
        <w:t>Geoffrey Leech: Semantics</w:t>
      </w:r>
      <w:r>
        <w:rPr>
          <w:rFonts w:ascii="Simplified Arabic" w:hAnsi="Simplified Arabic" w:cs="Simplified Arabic"/>
          <w:sz w:val="22"/>
          <w:sz w:val="22"/>
          <w:szCs w:val="22"/>
        </w:rPr>
        <w:t xml:space="preserve">، </w:t>
      </w:r>
      <w:r>
        <w:rPr>
          <w:rFonts w:cs="Simplified Arabic" w:ascii="Simplified Arabic" w:hAnsi="Simplified Arabic"/>
          <w:sz w:val="22"/>
          <w:szCs w:val="22"/>
        </w:rPr>
        <w:t>P. 62</w:t>
      </w:r>
      <w:r>
        <w:rPr>
          <w:rFonts w:ascii="Simplified Arabic" w:hAnsi="Simplified Arabic" w:cs="Simplified Arabic"/>
          <w:sz w:val="22"/>
          <w:sz w:val="22"/>
          <w:szCs w:val="22"/>
        </w:rPr>
        <w:t xml:space="preserve">، </w:t>
      </w:r>
      <w:r>
        <w:rPr>
          <w:rFonts w:cs="Simplified Arabic" w:ascii="Simplified Arabic" w:hAnsi="Simplified Arabic"/>
          <w:sz w:val="22"/>
          <w:szCs w:val="22"/>
        </w:rPr>
        <w:t>Penguin Books</w:t>
      </w:r>
      <w:r>
        <w:rPr>
          <w:rFonts w:ascii="Simplified Arabic" w:hAnsi="Simplified Arabic" w:cs="Simplified Arabic"/>
          <w:sz w:val="22"/>
          <w:sz w:val="22"/>
          <w:szCs w:val="22"/>
        </w:rPr>
        <w:t xml:space="preserve">، </w:t>
      </w:r>
      <w:r>
        <w:rPr>
          <w:rFonts w:cs="Simplified Arabic" w:ascii="Simplified Arabic" w:hAnsi="Simplified Arabic"/>
          <w:sz w:val="22"/>
          <w:szCs w:val="22"/>
        </w:rPr>
        <w:t>Second Edition</w:t>
      </w:r>
      <w:r>
        <w:rPr>
          <w:rFonts w:ascii="Simplified Arabic" w:hAnsi="Simplified Arabic" w:cs="Simplified Arabic"/>
          <w:sz w:val="22"/>
          <w:sz w:val="22"/>
          <w:szCs w:val="22"/>
        </w:rPr>
        <w:t xml:space="preserve">، </w:t>
      </w:r>
      <w:r>
        <w:rPr>
          <w:rFonts w:cs="Simplified Arabic" w:ascii="Simplified Arabic" w:hAnsi="Simplified Arabic"/>
          <w:sz w:val="22"/>
          <w:szCs w:val="22"/>
        </w:rPr>
        <w:t>1981</w:t>
      </w:r>
      <w:r>
        <w:rPr>
          <w:rFonts w:cs="Simplified Arabic" w:ascii="Simplified Arabic" w:hAnsi="Simplified Arabic"/>
          <w:sz w:val="22"/>
          <w:szCs w:val="22"/>
          <w:rtl w:val="true"/>
        </w:rPr>
        <w:t>.</w:t>
      </w:r>
    </w:p>
  </w:footnote>
  <w:footnote w:id="27">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اهج البحث في اللغ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مام حسان</w:t>
      </w:r>
      <w:r>
        <w:rPr>
          <w:rFonts w:cs="Simplified Arabic" w:ascii="Simplified Arabic" w:hAnsi="Simplified Arabic"/>
          <w:sz w:val="22"/>
          <w:szCs w:val="22"/>
          <w:rtl w:val="true"/>
        </w:rPr>
        <w:t>/</w:t>
      </w:r>
      <w:r>
        <w:rPr>
          <w:rFonts w:cs="Simplified Arabic" w:ascii="Simplified Arabic" w:hAnsi="Simplified Arabic"/>
          <w:sz w:val="22"/>
          <w:szCs w:val="22"/>
        </w:rPr>
        <w:t>243</w:t>
      </w:r>
    </w:p>
  </w:footnote>
  <w:footnote w:id="28">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لم الدلال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حمد مختار </w:t>
      </w:r>
      <w:r>
        <w:rPr>
          <w:rFonts w:cs="Simplified Arabic" w:ascii="Simplified Arabic" w:hAnsi="Simplified Arabic"/>
          <w:sz w:val="22"/>
          <w:szCs w:val="22"/>
          <w:rtl w:val="true"/>
        </w:rPr>
        <w:t>/</w:t>
      </w:r>
      <w:r>
        <w:rPr>
          <w:rFonts w:cs="Simplified Arabic" w:ascii="Simplified Arabic" w:hAnsi="Simplified Arabic"/>
          <w:sz w:val="22"/>
          <w:szCs w:val="22"/>
        </w:rPr>
        <w:t>67</w:t>
      </w:r>
    </w:p>
  </w:footnote>
  <w:footnote w:id="29">
    <w:p>
      <w:pPr>
        <w:pStyle w:val="Normal"/>
        <w:spacing w:lineRule="auto" w:line="240" w:before="0" w:after="0"/>
        <w:jc w:val="left"/>
        <w:rPr/>
      </w:pPr>
      <w:r>
        <w:rPr>
          <w:rStyle w:val="FootnoteCharacters"/>
        </w:rPr>
        <w:footnoteRef/>
      </w:r>
      <w:r>
        <w:rPr>
          <w:rFonts w:cs="Simplified Arabic" w:ascii="Simplified Arabic" w:hAnsi="Simplified Arabic"/>
          <w:sz w:val="24"/>
          <w:szCs w:val="24"/>
          <w:rtl w:val="true"/>
        </w:rPr>
        <w:t xml:space="preserve"> </w:t>
      </w:r>
      <w:r>
        <w:rPr>
          <w:rFonts w:cs="Simplified Arabic" w:ascii="Simplified Arabic" w:hAnsi="Simplified Arabic"/>
          <w:sz w:val="24"/>
          <w:szCs w:val="24"/>
        </w:rPr>
        <w:t>J. R. Firth: Papers in Linguistics. P. 184</w:t>
      </w:r>
      <w:r>
        <w:rPr>
          <w:rFonts w:ascii="Simplified Arabic" w:hAnsi="Simplified Arabic" w:cs="Simplified Arabic"/>
          <w:sz w:val="24"/>
          <w:sz w:val="24"/>
          <w:szCs w:val="24"/>
        </w:rPr>
        <w:t xml:space="preserve">، </w:t>
      </w:r>
      <w:r>
        <w:rPr>
          <w:rFonts w:cs="Simplified Arabic" w:ascii="Simplified Arabic" w:hAnsi="Simplified Arabic"/>
          <w:sz w:val="24"/>
          <w:szCs w:val="24"/>
        </w:rPr>
        <w:t>London</w:t>
      </w:r>
      <w:r>
        <w:rPr>
          <w:rFonts w:ascii="Simplified Arabic" w:hAnsi="Simplified Arabic" w:cs="Simplified Arabic"/>
          <w:sz w:val="24"/>
          <w:sz w:val="24"/>
          <w:szCs w:val="24"/>
        </w:rPr>
        <w:t xml:space="preserve">، </w:t>
      </w:r>
      <w:r>
        <w:rPr>
          <w:rFonts w:cs="Simplified Arabic" w:ascii="Simplified Arabic" w:hAnsi="Simplified Arabic"/>
          <w:sz w:val="24"/>
          <w:szCs w:val="24"/>
        </w:rPr>
        <w:t>Oxford University PRESS</w:t>
      </w:r>
      <w:r>
        <w:rPr>
          <w:rFonts w:ascii="Simplified Arabic" w:hAnsi="Simplified Arabic" w:cs="Simplified Arabic"/>
          <w:sz w:val="24"/>
          <w:sz w:val="24"/>
          <w:szCs w:val="24"/>
        </w:rPr>
        <w:t xml:space="preserve">، </w:t>
      </w:r>
      <w:r>
        <w:rPr>
          <w:rFonts w:cs="Simplified Arabic" w:ascii="Simplified Arabic" w:hAnsi="Simplified Arabic"/>
          <w:sz w:val="24"/>
          <w:szCs w:val="24"/>
        </w:rPr>
        <w:t>Amen House</w:t>
      </w:r>
      <w:r>
        <w:rPr>
          <w:rFonts w:ascii="Simplified Arabic" w:hAnsi="Simplified Arabic" w:cs="Simplified Arabic"/>
          <w:sz w:val="24"/>
          <w:sz w:val="24"/>
          <w:szCs w:val="24"/>
        </w:rPr>
        <w:t xml:space="preserve">، </w:t>
      </w:r>
      <w:r>
        <w:rPr>
          <w:rFonts w:cs="Simplified Arabic" w:ascii="Simplified Arabic" w:hAnsi="Simplified Arabic"/>
          <w:sz w:val="24"/>
          <w:szCs w:val="24"/>
        </w:rPr>
        <w:t>First edition 1957</w:t>
      </w:r>
      <w:r>
        <w:rPr>
          <w:rFonts w:ascii="Simplified Arabic" w:hAnsi="Simplified Arabic" w:cs="Simplified Arabic"/>
          <w:sz w:val="24"/>
          <w:sz w:val="24"/>
          <w:szCs w:val="24"/>
        </w:rPr>
        <w:t xml:space="preserve">، </w:t>
      </w:r>
      <w:r>
        <w:rPr>
          <w:rFonts w:cs="Simplified Arabic" w:ascii="Simplified Arabic" w:hAnsi="Simplified Arabic"/>
          <w:sz w:val="24"/>
          <w:szCs w:val="24"/>
        </w:rPr>
        <w:t>Reprinted 1958</w:t>
      </w:r>
      <w:r>
        <w:rPr>
          <w:rFonts w:ascii="Simplified Arabic" w:hAnsi="Simplified Arabic" w:cs="Simplified Arabic"/>
          <w:sz w:val="24"/>
          <w:sz w:val="24"/>
          <w:szCs w:val="24"/>
        </w:rPr>
        <w:t xml:space="preserve">، </w:t>
      </w:r>
      <w:r>
        <w:rPr>
          <w:rFonts w:cs="Simplified Arabic" w:ascii="Simplified Arabic" w:hAnsi="Simplified Arabic"/>
          <w:sz w:val="24"/>
          <w:szCs w:val="24"/>
        </w:rPr>
        <w:t>1961 and 1964</w:t>
      </w:r>
      <w:r>
        <w:rPr>
          <w:rFonts w:cs="Simplified Arabic" w:ascii="Simplified Arabic" w:hAnsi="Simplified Arabic"/>
          <w:sz w:val="24"/>
          <w:szCs w:val="24"/>
          <w:rtl w:val="true"/>
        </w:rPr>
        <w:t>.</w:t>
      </w:r>
    </w:p>
  </w:footnote>
  <w:footnote w:id="30">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لم اللغة النظام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حمود احمد نحلة </w:t>
      </w:r>
      <w:r>
        <w:rPr>
          <w:rFonts w:cs="Simplified Arabic" w:ascii="Simplified Arabic" w:hAnsi="Simplified Arabic"/>
          <w:sz w:val="22"/>
          <w:szCs w:val="22"/>
          <w:rtl w:val="true"/>
        </w:rPr>
        <w:t>/</w:t>
      </w:r>
      <w:r>
        <w:rPr>
          <w:rFonts w:cs="Simplified Arabic" w:ascii="Simplified Arabic" w:hAnsi="Simplified Arabic"/>
          <w:sz w:val="22"/>
          <w:szCs w:val="22"/>
        </w:rPr>
        <w:t>61</w:t>
      </w:r>
    </w:p>
  </w:footnote>
  <w:footnote w:id="31">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اهج البحث في اللغة </w:t>
      </w:r>
      <w:r>
        <w:rPr>
          <w:rFonts w:cs="Simplified Arabic" w:ascii="Simplified Arabic" w:hAnsi="Simplified Arabic"/>
          <w:sz w:val="22"/>
          <w:szCs w:val="22"/>
        </w:rPr>
        <w:t>251</w:t>
      </w:r>
      <w:r>
        <w:rPr>
          <w:rFonts w:ascii="Simplified Arabic" w:hAnsi="Simplified Arabic" w:cs="Simplified Arabic"/>
          <w:sz w:val="22"/>
          <w:sz w:val="22"/>
          <w:szCs w:val="22"/>
          <w:rtl w:val="true"/>
        </w:rPr>
        <w:t>، دراسات في علم اللغ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مال بشر</w:t>
      </w:r>
      <w:r>
        <w:rPr>
          <w:rFonts w:cs="Simplified Arabic" w:ascii="Simplified Arabic" w:hAnsi="Simplified Arabic"/>
          <w:sz w:val="22"/>
          <w:szCs w:val="22"/>
          <w:rtl w:val="true"/>
        </w:rPr>
        <w:t xml:space="preserve">/ </w:t>
      </w:r>
      <w:r>
        <w:rPr>
          <w:rFonts w:cs="Simplified Arabic" w:ascii="Simplified Arabic" w:hAnsi="Simplified Arabic"/>
          <w:sz w:val="22"/>
          <w:szCs w:val="22"/>
        </w:rPr>
        <w:t>64</w:t>
      </w:r>
      <w:r>
        <w:rPr>
          <w:rFonts w:cs="Simplified Arabic" w:ascii="Simplified Arabic" w:hAnsi="Simplified Arabic"/>
          <w:sz w:val="22"/>
          <w:szCs w:val="22"/>
          <w:rtl w:val="true"/>
        </w:rPr>
        <w:t xml:space="preserve"> – </w:t>
      </w:r>
      <w:r>
        <w:rPr>
          <w:rFonts w:cs="Simplified Arabic" w:ascii="Simplified Arabic" w:hAnsi="Simplified Arabic"/>
          <w:sz w:val="22"/>
          <w:szCs w:val="22"/>
        </w:rPr>
        <w:t>66</w:t>
      </w:r>
      <w:r>
        <w:rPr>
          <w:rFonts w:ascii="Simplified Arabic" w:hAnsi="Simplified Arabic" w:cs="Simplified Arabic"/>
          <w:sz w:val="22"/>
          <w:sz w:val="22"/>
          <w:szCs w:val="22"/>
          <w:rtl w:val="true"/>
        </w:rPr>
        <w:t xml:space="preserve">، علم اللغة </w:t>
      </w:r>
      <w:r>
        <w:rPr>
          <w:rFonts w:cs="Simplified Arabic" w:ascii="Simplified Arabic" w:hAnsi="Simplified Arabic"/>
          <w:sz w:val="22"/>
          <w:szCs w:val="22"/>
          <w:rtl w:val="true"/>
        </w:rPr>
        <w:t xml:space="preserve">/ </w:t>
      </w:r>
      <w:r>
        <w:rPr>
          <w:rFonts w:cs="Simplified Arabic" w:ascii="Simplified Arabic" w:hAnsi="Simplified Arabic"/>
          <w:sz w:val="22"/>
          <w:szCs w:val="22"/>
        </w:rPr>
        <w:t>337</w:t>
      </w:r>
      <w:r>
        <w:rPr>
          <w:rFonts w:cs="Simplified Arabic" w:ascii="Simplified Arabic" w:hAnsi="Simplified Arabic"/>
          <w:sz w:val="22"/>
          <w:szCs w:val="22"/>
          <w:rtl w:val="true"/>
        </w:rPr>
        <w:t xml:space="preserve"> – </w:t>
      </w:r>
      <w:r>
        <w:rPr>
          <w:rFonts w:cs="Simplified Arabic" w:ascii="Simplified Arabic" w:hAnsi="Simplified Arabic"/>
          <w:sz w:val="22"/>
          <w:szCs w:val="22"/>
        </w:rPr>
        <w:t>341</w:t>
      </w:r>
      <w:r>
        <w:rPr>
          <w:rFonts w:cs="Simplified Arabic" w:ascii="Simplified Arabic" w:hAnsi="Simplified Arabic"/>
          <w:sz w:val="22"/>
          <w:szCs w:val="22"/>
          <w:rtl w:val="true"/>
        </w:rPr>
        <w:t>.</w:t>
      </w:r>
    </w:p>
  </w:footnote>
  <w:footnote w:id="32">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لالة السيا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ردة الله الطلحي</w:t>
      </w:r>
      <w:r>
        <w:rPr>
          <w:rFonts w:cs="Simplified Arabic" w:ascii="Simplified Arabic" w:hAnsi="Simplified Arabic"/>
          <w:sz w:val="22"/>
          <w:szCs w:val="22"/>
          <w:rtl w:val="true"/>
        </w:rPr>
        <w:t>/</w:t>
      </w:r>
      <w:r>
        <w:rPr>
          <w:rFonts w:cs="Simplified Arabic" w:ascii="Simplified Arabic" w:hAnsi="Simplified Arabic"/>
          <w:sz w:val="22"/>
          <w:szCs w:val="22"/>
        </w:rPr>
        <w:t>617</w:t>
      </w:r>
    </w:p>
  </w:footnote>
  <w:footnote w:id="33">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لم الدلال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ريد عوض</w:t>
      </w:r>
      <w:r>
        <w:rPr>
          <w:rFonts w:cs="Simplified Arabic" w:ascii="Simplified Arabic" w:hAnsi="Simplified Arabic"/>
          <w:sz w:val="22"/>
          <w:szCs w:val="22"/>
          <w:rtl w:val="true"/>
        </w:rPr>
        <w:t>/</w:t>
      </w:r>
      <w:r>
        <w:rPr>
          <w:rFonts w:cs="Simplified Arabic" w:ascii="Simplified Arabic" w:hAnsi="Simplified Arabic"/>
          <w:sz w:val="22"/>
          <w:szCs w:val="22"/>
        </w:rPr>
        <w:t>163</w:t>
      </w:r>
    </w:p>
  </w:footnote>
  <w:footnote w:id="34">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ثبات الهداة </w:t>
      </w:r>
      <w:r>
        <w:rPr>
          <w:rFonts w:cs="Simplified Arabic" w:ascii="Simplified Arabic" w:hAnsi="Simplified Arabic"/>
          <w:sz w:val="22"/>
          <w:szCs w:val="22"/>
          <w:lang w:bidi="ar-IQ"/>
        </w:rPr>
        <w:t>2/32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علام الهداية </w:t>
      </w:r>
      <w:r>
        <w:rPr>
          <w:rFonts w:cs="Simplified Arabic" w:ascii="Simplified Arabic" w:hAnsi="Simplified Arabic"/>
          <w:sz w:val="22"/>
          <w:szCs w:val="22"/>
          <w:lang w:bidi="ar-IQ"/>
        </w:rPr>
        <w:t>6/17</w:t>
      </w:r>
    </w:p>
  </w:footnote>
  <w:footnote w:id="35">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اغاني </w:t>
      </w:r>
      <w:r>
        <w:rPr>
          <w:rFonts w:cs="Simplified Arabic" w:ascii="Simplified Arabic" w:hAnsi="Simplified Arabic"/>
          <w:sz w:val="22"/>
          <w:szCs w:val="22"/>
          <w:lang w:bidi="ar-IQ"/>
        </w:rPr>
        <w:t>16/68</w:t>
      </w:r>
    </w:p>
  </w:footnote>
  <w:footnote w:id="36">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سير اعلام النبلاء </w:t>
      </w:r>
      <w:r>
        <w:rPr>
          <w:rFonts w:cs="Simplified Arabic" w:ascii="Simplified Arabic" w:hAnsi="Simplified Arabic"/>
          <w:sz w:val="22"/>
          <w:szCs w:val="22"/>
          <w:lang w:bidi="ar-IQ"/>
        </w:rPr>
        <w:t>4/37</w:t>
      </w:r>
    </w:p>
  </w:footnote>
  <w:footnote w:id="37">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رأة العظيم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5</w:t>
      </w:r>
    </w:p>
  </w:footnote>
  <w:footnote w:id="38">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وسوعة سيرة اهل البيت </w:t>
      </w:r>
      <w:r>
        <w:rPr>
          <w:rFonts w:cs="Simplified Arabic" w:ascii="Simplified Arabic" w:hAnsi="Simplified Arabic"/>
          <w:sz w:val="22"/>
          <w:szCs w:val="22"/>
          <w:lang w:bidi="ar-IQ"/>
        </w:rPr>
        <w:t>15/192</w:t>
      </w:r>
    </w:p>
  </w:footnote>
  <w:footnote w:id="39">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وسوعة سيرة اهل البيت</w:t>
      </w:r>
      <w:r>
        <w:rPr>
          <w:rFonts w:cs="Simplified Arabic" w:ascii="Simplified Arabic" w:hAnsi="Simplified Arabic"/>
          <w:sz w:val="22"/>
          <w:szCs w:val="22"/>
          <w:lang w:bidi="ar-IQ"/>
        </w:rPr>
        <w:t>15/194</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5</w:t>
      </w:r>
    </w:p>
  </w:footnote>
  <w:footnote w:id="40">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علام الهداية </w:t>
      </w:r>
      <w:r>
        <w:rPr>
          <w:rFonts w:cs="Simplified Arabic" w:ascii="Simplified Arabic" w:hAnsi="Simplified Arabic"/>
          <w:sz w:val="22"/>
          <w:szCs w:val="22"/>
          <w:lang w:bidi="ar-IQ"/>
        </w:rPr>
        <w:t>6/64</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65</w:t>
      </w:r>
    </w:p>
  </w:footnote>
  <w:footnote w:id="41">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وسوعة سيروا هل البيت </w:t>
      </w:r>
      <w:r>
        <w:rPr>
          <w:rFonts w:cs="Simplified Arabic" w:ascii="Simplified Arabic" w:hAnsi="Simplified Arabic"/>
          <w:sz w:val="22"/>
          <w:szCs w:val="22"/>
          <w:lang w:bidi="ar-IQ"/>
        </w:rPr>
        <w:t>15/184</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85</w:t>
      </w:r>
    </w:p>
  </w:footnote>
  <w:footnote w:id="42">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حياة الامام الحس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قر القرشي </w:t>
      </w:r>
      <w:r>
        <w:rPr>
          <w:rFonts w:cs="Simplified Arabic" w:ascii="Simplified Arabic" w:hAnsi="Simplified Arabic"/>
          <w:sz w:val="22"/>
          <w:szCs w:val="22"/>
          <w:lang w:bidi="ar-IQ"/>
        </w:rPr>
        <w:t>3/367</w:t>
      </w:r>
    </w:p>
  </w:footnote>
  <w:footnote w:id="43">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قتل الحس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 الرزاق المقرم</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50</w:t>
      </w:r>
    </w:p>
  </w:footnote>
  <w:footnote w:id="44">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لحديد</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w:t>
      </w:r>
    </w:p>
  </w:footnote>
  <w:footnote w:id="45">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شورى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0</w:t>
      </w:r>
    </w:p>
  </w:footnote>
  <w:footnote w:id="46">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رشا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فيد </w:t>
      </w:r>
      <w:r>
        <w:rPr>
          <w:rFonts w:cs="Simplified Arabic" w:ascii="Simplified Arabic" w:hAnsi="Simplified Arabic"/>
          <w:sz w:val="22"/>
          <w:szCs w:val="22"/>
          <w:lang w:bidi="ar-IQ"/>
        </w:rPr>
        <w:t>2/12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موسوعة سيرة اهل البيت </w:t>
      </w:r>
      <w:r>
        <w:rPr>
          <w:rFonts w:cs="Simplified Arabic" w:ascii="Simplified Arabic" w:hAnsi="Simplified Arabic"/>
          <w:sz w:val="22"/>
          <w:szCs w:val="22"/>
          <w:lang w:bidi="ar-IQ"/>
        </w:rPr>
        <w:t>15/186</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87</w:t>
      </w:r>
    </w:p>
  </w:footnote>
  <w:footnote w:id="47">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وسوعة سيرة اهل البيت </w:t>
      </w:r>
      <w:r>
        <w:rPr>
          <w:rFonts w:cs="Simplified Arabic" w:ascii="Simplified Arabic" w:hAnsi="Simplified Arabic"/>
          <w:sz w:val="22"/>
          <w:szCs w:val="22"/>
          <w:lang w:bidi="ar-IQ"/>
        </w:rPr>
        <w:t>15/18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علام الهداية </w:t>
      </w:r>
      <w:r>
        <w:rPr>
          <w:rFonts w:cs="Simplified Arabic" w:ascii="Simplified Arabic" w:hAnsi="Simplified Arabic"/>
          <w:sz w:val="22"/>
          <w:szCs w:val="22"/>
          <w:lang w:bidi="ar-IQ"/>
        </w:rPr>
        <w:t>6/64</w:t>
      </w:r>
    </w:p>
  </w:footnote>
  <w:footnote w:id="48">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شورى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0</w:t>
      </w:r>
    </w:p>
  </w:footnote>
  <w:footnote w:id="49">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وسوعة سيرة اهل البيت </w:t>
      </w:r>
      <w:r>
        <w:rPr>
          <w:rFonts w:cs="Simplified Arabic" w:ascii="Simplified Arabic" w:hAnsi="Simplified Arabic"/>
          <w:sz w:val="22"/>
          <w:szCs w:val="22"/>
        </w:rPr>
        <w:t>15/189</w:t>
      </w:r>
      <w:r>
        <w:rPr>
          <w:rFonts w:cs="Simplified Arabic" w:ascii="Simplified Arabic" w:hAnsi="Simplified Arabic"/>
          <w:sz w:val="22"/>
          <w:szCs w:val="22"/>
          <w:rtl w:val="true"/>
        </w:rPr>
        <w:t xml:space="preserve"> ,</w:t>
      </w:r>
      <w:r>
        <w:rPr>
          <w:rFonts w:cs="Simplified Arabic" w:ascii="Simplified Arabic" w:hAnsi="Simplified Arabic"/>
          <w:sz w:val="22"/>
          <w:szCs w:val="22"/>
        </w:rPr>
        <w:t>190</w:t>
      </w:r>
    </w:p>
  </w:footnote>
  <w:footnote w:id="50">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صدر نفسه</w:t>
      </w:r>
      <w:r>
        <w:rPr>
          <w:rFonts w:cs="Simplified Arabic" w:ascii="Simplified Arabic" w:hAnsi="Simplified Arabic"/>
          <w:sz w:val="22"/>
          <w:szCs w:val="22"/>
        </w:rPr>
        <w:t>15/188</w:t>
      </w:r>
      <w:r>
        <w:rPr>
          <w:rFonts w:cs="Simplified Arabic" w:ascii="Simplified Arabic" w:hAnsi="Simplified Arabic"/>
          <w:sz w:val="22"/>
          <w:szCs w:val="22"/>
          <w:rtl w:val="true"/>
        </w:rPr>
        <w:t xml:space="preserve"> , </w:t>
      </w:r>
      <w:r>
        <w:rPr>
          <w:rFonts w:cs="Simplified Arabic" w:ascii="Simplified Arabic" w:hAnsi="Simplified Arabic"/>
          <w:sz w:val="22"/>
          <w:szCs w:val="22"/>
        </w:rPr>
        <w:t>189</w:t>
      </w:r>
    </w:p>
  </w:footnote>
  <w:footnote w:id="51">
    <w:p>
      <w:pPr>
        <w:pStyle w:val="Footnote"/>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نفسه </w:t>
      </w:r>
      <w:r>
        <w:rPr>
          <w:rFonts w:cs="Simplified Arabic" w:ascii="Simplified Arabic" w:hAnsi="Simplified Arabic"/>
          <w:sz w:val="22"/>
          <w:szCs w:val="22"/>
        </w:rPr>
        <w:t>15/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2">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34:00Z</dcterms:created>
  <dc:creator>drqaiys2014</dc:creator>
  <dc:description/>
  <dc:language>en-US</dc:language>
  <cp:lastModifiedBy>dr.qais</cp:lastModifiedBy>
  <cp:lastPrinted>2014-08-28T19:02:00Z</cp:lastPrinted>
  <dcterms:modified xsi:type="dcterms:W3CDTF">2015-09-23T09:34:00Z</dcterms:modified>
  <cp:revision>2</cp:revision>
  <dc:subject/>
  <dc:title/>
</cp:coreProperties>
</file>