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مشكلات الشباب الجامع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راسة ميدانية على عينة من طلبة جامعة سامراء</w:t>
      </w:r>
      <w:r>
        <w:rPr>
          <w:rFonts w:cs="Simplified Arabic" w:ascii="Simplified Arabic" w:hAnsi="Simplified Arabic"/>
          <w:b/>
          <w:bCs/>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احب أسعد ويس الشمر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جامعة سامراء</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left"/>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ة البحث</w:t>
      </w:r>
      <w:r>
        <w:rPr>
          <w:rFonts w:ascii="Simplified Arabic" w:hAnsi="Simplified Arabic" w:cs="Simplified Arabic"/>
          <w:sz w:val="24"/>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تكون المجت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 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طاعات مختلفة من أطفال وشباب وشيوخ، كما أن فيه طوائف مميزة كالصناع والزراع والتجار وأصحاب العلم والسياسة، والمجتمع السليم هو المجتمع الذي يعرف كيف يُلائم بين هذه القطاعات والطوائف، فيحدد واجباتها ويحترم حقوقها، ويخلق منها وحدة متكاملة وهي الوطن والأمة، وفي مجتمعاتنا لا نُقيم وزناً للطفولة، ولا نلحظ ما يتطلبه عالم الشب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دكور،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ذا يعاني الشباب من مشكلات متباينة نظراً لتباين هذه المجتمعات، وأساليب تربيتها لأبنائها والقيم التي تؤمن بها، وي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erzonsky 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مرحلة الشباب تتميز بوجود العديد من الضغوط والمشقات التي يتعرض لها أفراد هذه المرحلة مما يجعلهم يعانون العديد من المشكل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غريب،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ؤدي المشكلات التي يتعرض لها الشباب الجامعي دوراً كبيراً في التأثير على توافقهم وتقدمهم الدراسي وتحقيق طموحاتهم في المجال التعليمي خاصة ومجالات الحياة عامة، لذا تحتاج من كل المختصين اهتماماً كبيراً، من أجل تحقيق النمو السليم في كافة النواحي، لأن هذه المشكلات لن تزول دون معالجة، كما أنها ليس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يرى البع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رد أزمة نفسية حتمية تعد خاصية من خصائص مرحلة معينة من مراحل العمر، يتم تجاوزها بمجرد تخطي هذه المرحلة، أو أنها من مظاهر الصراع الأزلي بين الأجيال الذي لا بدَّ أن يكون، ويشتد، وينت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جازي،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تبين من الدراسات التي تناولت موضوع مشكلات الشباب وجود الكثير منها لديهم، حيث أشار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معاناة عينة الدراسة العديد من المشكلات الأكاد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أشار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حمد ومريم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شكاوى متعددة ومستمرة من قبل الطلبة في مختلف سنوات الدراسة عن معاناتهم العديد من المشكلات في جميع النواح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حمد ومريم،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ها ما أشارت إلى الآثار السلبية لهذه المشكلات مثل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زيا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أشارت إلى وجود علاقة ارتباطية بين المشكلات التي يتعرض لها الشاب وبين تقديره لذ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زيا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مياطي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أشارت إلى وجود علاقة ارتباطية بين المشكلات الأكاديمية والأداء الأكاديمي للطال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مياطي،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الشباب قد لا يجدون مجالاً يعبرون فيه عما يشعرون، أو أنهم يفتقرون إلى وجود قنوات الاتصال الحقيقية التي من خلالها يعلنون عن مشكلاتهم ويحددونها، وقد يكون السبب في ذلك توخي السلامة والاحتفاظ بالمكانة التي يكونها الشباب لأنفسهم حيث الاستماع إلى الشكاوى والمشكلات قد لا يجد استحساناً عند البعض، أو أن هناك من يرى ضرورة الالتزام بقول الخير والإشادة بكل شيء، وإلا فالصمت أفضل من التعبير الشاكي الذي قد يجرح كل من له مسؤولية وعلاقة بالشب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بح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جل ذلك كله تتحدد مشكلة البحث الحالي بالتعرف على مشكلات الشباب الجامعي في جامعة سامراء</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همية الب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عب الشباب في معظم البلدان العربية دوراً هاماً في عملية تحديث بلادهم فقد قامت الدعاوى الإصلاحية منذ بداية القرن التاسع عشر وحتى الآن بجهود الشباب، وحققت ما أنجزته بفضل تضحياتهم، ومن بعض عناصر الشباب الذي سافروا إلى أوربا، أو من خلال لقائهم بمن استقدمتهم بلادهم من الخبراء الأوربيين كانت صفوة التحديث التي اعتمدت عليها مجتمعاتهم في الأخذ ببعض أسباب المدنية الحديثة، أما حركات الاستقلال الوطني ضد الاستعمار والتي تمثل بعضها في حروبٍ طاحنةٍ استمر بعضها لسنوات طوال فقد كانت حركات شبابية في أهدافها وتكوينها إلى حدٍ بعيد، فتاريخ المنطقة العربية حافل بالشواهد على أن جيل الشباب كان في مقدمة الثائرين على التب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دوا أهدافها، وبلوروا شعاراتها، ووضعوا إستراتيجياتها، وقدموا قياداتها والقوى العاملة فيها، ودفعوا أكبر جزء من تكلفتها البشرية، وتحملوا بصبرٍ كثيراً من المعاناة من أجل نجاح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جازي،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رحلة الشباب من المراحل العمرية التي تتميز بالقابلية للنمو في مختلف النواحي الجسمية والاجتماعية والنفسية والعقلية، إلى جانب القدرة على الابتكار والمشاركة الفعالة في إحداث التغيير في المجتمع الذي يعيشون فيه وتطويره، لأن الشباب هم عماد الأمة، وأساسها الذي يقوم عليه بنيانها، فإن صلحوا صلح البناء كله، وإن فسدوا أو اهتزت قيمهم ضعف البناء، ولذلك كانت قضايا الشباب من أهم القضايا التي تهتم بها المجتمعات الساعية للتقدم والازده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دوب، </w:t>
      </w:r>
      <w:r>
        <w:rPr>
          <w:rFonts w:cs="Simplified Arabic" w:ascii="Simplified Arabic" w:hAnsi="Simplified Arabic"/>
          <w:sz w:val="24"/>
          <w:szCs w:val="24"/>
          <w:lang w:bidi="ar-IQ"/>
        </w:rPr>
        <w:t>2001:5</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ما كان الشباب يشكلون نسبة كبيرة من المجتمع فإن ذلك يجعل من الأهمية بمكان دراسة المشكلات التي تعترضهم، خاصةً إذا عَلِمنا إن علماء النفس يكادون يجمعون على أن ظ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حلة الشباب تمثل أحد المحاور الجوهرية للبحث السيكولوجي الحديث ويرجع ذلك إلى ما تحمله هذه المرحلة من خصائص ومقومات المراحل السابقة واللاحقة على حدٍ سو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نصوري،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ما أن مؤسسات التعليم العالي في أي بلد تمثل قمة النظام التعليمي، ولها أهمية كبيرة كونها المؤسسات المناط بها تشكيل أفراد المجتمع للقيام بالوظائف المهنية العالية التي يتطلبها المجتمع، حيث تسهم في تطوره وتنميته من خلال تأثيرها الفكري والعلمي، حيث أن من أبرز أهداف التعليم العالي الإعداد الأمثل للقوى البشرية اللازمة للعمل بكافة التخصصات التي يحتاجها المجت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نا والربع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حيث تعمل هذه التخصصات على تحقيق طموحات الشباب بما يتناسب مع قدراتهم وميولهم واهتماماتهم، وهو بذلك يمثل نوعية من التعليم تختلف عن النمط النظامي في مدارس التعليم العام من حيث طبيعة الدراسة وأنماط التفاعل الاجتماعي، مما يساعد على نمو شخصية الطالب وتعزيز قدراته على التعلم والتفكير واتخاذ القرارات وتحمل المسؤولية، وحتى يتمكن من ذلك لا بدّ له من أن يتكيف مع البيئة الجام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آل مشرف،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الدراسة الحالية تحاول التعرف على أبرز المشكلات التي تواجه الشباب الجامعي من أجل أن يقوم كل من له مسؤولية وعلاقة بهذه الفئة بدوره الكامل في محاولة تجنيب المراهقين والشباب هذه المشكلات ووضع الحلول المناسبة لها في حال وقوعها من أجل تجاوزها والتغلب عليها حتى يتحقق النمو والشخصية السويان للمراهق والشاب، وليس أدل على أهمية التعرف على هذه المشكلات من الدراسات العديدة التي تناولت هذا الموضوع والتي كان الغرض الأساس لها تقصي هذه المشكلات ومحاولة وضع الحلول المناسبة لها مثل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ريمي </w:t>
      </w:r>
      <w:r>
        <w:rPr>
          <w:rFonts w:cs="Simplified Arabic" w:ascii="Simplified Arabic" w:hAnsi="Simplified Arabic"/>
          <w:sz w:val="24"/>
          <w:szCs w:val="24"/>
          <w:lang w:bidi="ar-IQ"/>
        </w:rPr>
        <w:t>141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ساف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راح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د الكري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نا والربعي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قل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ومني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نس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زغاليل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رجان والعضايل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نصوري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ذا تتجلى أهمية البحث الحالي ف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أهمية مرحلة المراهقة والشباب كونها أهم مرحلة من مراحل النمو الإنسان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أهمية الحياة الجامعية وما تفتحه من آفاق جديدة أمام الفرد</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أهمية مؤسسات التعليم العالي ودورها الكبير في تنمية وتطوير شخصيات الطلبة وإعدادهم للحياة العملية في مختلف النواح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أهمية الكشف والتصدي للمشكلات التي تعترض المراهقين والشباب ومحاولة وضع الحلول المناسبة لها من أجل الوصول إلى تحقيق الاستفادة الكاملة من طاقات الشباب وإمكانيات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إن إجراء مثل هذه البحوث يعكس للشباب الجامعي مدى اهتمام المختصين بهم، والسعي الجاد لإيجاد الحلول لمشكلاتهم، مما ينمي دافعيتهم واتجاهاتهم الإيجابية نحو التعلم والجامعة كك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ـ إن إجراء مثل هذه البحوث يعطي تصوراً للجامعة ولأعضاء الهيئة التدريسية والإدارية فيها عن المشكلات التي تواجه الشباب الجامع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دود الب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تحدد البحث الحالي بطلبة المرحلة الأولى في كليات جامعة سامر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تربية، كلية الآثار، كلية العلوم الإسلامية، كلية العلوم التطبي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ام الدراسي </w:t>
      </w:r>
      <w:r>
        <w:rPr>
          <w:rFonts w:cs="Simplified Arabic" w:ascii="Simplified Arabic" w:hAnsi="Simplified Arabic"/>
          <w:sz w:val="24"/>
          <w:szCs w:val="24"/>
          <w:lang w:bidi="ar-IQ"/>
        </w:rPr>
        <w:t>2011/201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هداف الب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هدف البحث الحالي إلى التعرف على</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ما هو ترتيب المشكلات الدراسية، والاجتماعية والأسرية، والنفسية لدى طلبة جامعة سامراء؟</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ما هي أبرز المشكلات الدراسية لطلبة جامعة سامراء؟</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ما هي أبرز المشكلات الاجتماعية والأسرية لطلبة جامعة سامراء؟</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ما هي أبرز المشكلات النفسية لطلبة جامعة سامراء؟</w:t>
      </w:r>
    </w:p>
    <w:p>
      <w:pPr>
        <w:pStyle w:val="Normal"/>
        <w:spacing w:lineRule="auto" w:line="240" w:before="0" w:after="0"/>
        <w:jc w:val="left"/>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ديد المصطلحات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المشك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ات وآخرون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مشكلة هي وجود عقبة أمام إشباع حاجاتنا أو موقف غامض لا نجد له تفسيراً محد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ات وآخرون،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رف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عوبة أو حالة غير مرغوبة من قبل معظم أفراد المجتمع لأنها تمنع الفرد أو المجتمع من الإشباع السوي للحاجات وبلوغ الأهداف، أو تفضي إلى الضرر المباشر بأحدهما أو كليهما، حالياً أو مستقب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 قامو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ONGMAN 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موقف يشكل أو يتسبب بالمصاعب</w:t>
      </w:r>
      <w:r>
        <w:rPr>
          <w:rStyle w:val="FootnoteCharacters"/>
          <w:rStyle w:val="FootnoteAnchor"/>
          <w:rFonts w:ascii="Simplified Arabic" w:hAnsi="Simplified Arabic" w:cs="Simplified Arabic"/>
          <w:sz w:val="24"/>
          <w:sz w:val="24"/>
          <w:szCs w:val="24"/>
          <w:rtl w:val="true"/>
          <w:lang w:bidi="ar-IQ"/>
        </w:rPr>
        <w:footnoteReference w:id="2"/>
      </w:r>
      <w:r>
        <w:rPr>
          <w:rFonts w:ascii="Simplified Arabic" w:hAnsi="Simplified Arabic" w:cs="Simplified Arabic"/>
          <w:sz w:val="24"/>
          <w:sz w:val="24"/>
          <w:szCs w:val="24"/>
          <w:rtl w:val="true"/>
          <w:lang w:bidi="ar-IQ"/>
        </w:rPr>
        <w:t xml:space="preserve">، أما قامو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xford 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عرّف المشكلة بأ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لشيء الذي من الصعب التعامل معه أو فهمه</w:t>
      </w:r>
      <w:r>
        <w:rPr>
          <w:rStyle w:val="FootnoteCharacters"/>
          <w:rStyle w:val="FootnoteAnchor"/>
          <w:rFonts w:ascii="Simplified Arabic" w:hAnsi="Simplified Arabic" w:cs="Simplified Arabic"/>
          <w:sz w:val="24"/>
          <w:sz w:val="24"/>
          <w:szCs w:val="24"/>
          <w:rtl w:val="true"/>
          <w:lang w:bidi="ar-IQ"/>
        </w:rPr>
        <w:footnoteReference w:id="3"/>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الشب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باب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تاء والحداثة، شَبَّ يَشِبُّ شباباً وشبيبةً، والا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بيبة، وهو خلاف الشَّيب والشباب جمع شاب، وكذلك الشُّبَّان، الأصم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 الغلام يَشبُ شباباً وشَبوباً وشَبيباً، وامرأة شابةٌ من نسوةٍ شو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55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يل الش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الغ إلى أن يكمل الثلاثين، و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ست عشرة إلى اثنتين وثلاث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اج العروس </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ربيني ب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كلمة الشباب تعبر عن من هم في المرحلة التي تلي مرحلة المراهقة حتى بداية منتصف العمر، ويدل الوصف على الحيوية والنشا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ربيني، ب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ينما 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ثمان وأبو حطب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يقصد بالشباب الأفراد الذين تتراوح أعمارهم بين الخامسة عشر إلى الثانية والعشرين من الع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ثمان وأبو حطب،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قرير التنمية البشري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شباب هم الأشخاص في الفئة العمري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والذين يمرون بتحولات مشتركة عاطفية، بدنية، اقتصادية، واجتماعية تؤثر في دورهم المجتم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اروف،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5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94</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ـ الشباب </w:t>
      </w:r>
      <w:r>
        <w:rPr>
          <w:rFonts w:ascii="Simplified Arabic" w:hAnsi="Simplified Arabic" w:cs="Simplified Arabic"/>
          <w:sz w:val="24"/>
          <w:sz w:val="24"/>
          <w:szCs w:val="24"/>
          <w:rtl w:val="true"/>
          <w:lang w:bidi="ar-IQ"/>
        </w:rPr>
        <w:t>الجام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رّف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نعا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ك الفئة من المجتمع الذين يتابعون تحصيلهم العلمي بعد حصولهم على الشهادة الثانوية أو الإعدادية، والذين تتراوح أعمارهم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نعا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إطار النظري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لمة الشباب مشتقة من الفعل شَبَّ، والجمع شباب وشبان وشبيبة، والمؤنث شابة، والجمع شابات وشوائ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ان في سن الشباب، وهو من سن البلوغ إلى الثلاثين تقريب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لال،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شباب مرحلة عمرية لها حدود تقريبية معينة، ويلازم هذا التحديد إبراز الخصائص التي تميز هذه المرحلة عن غيرها من المراحل في إطار الثقافة التي يعيش فيها الأفراد، ويتحدد مفهوم الشباب عموماً بالمرحلة العمرية من حياة الإنسان التي تقع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ولقد أصبح هذا التحديد مقبولاً على المستوى الدولي لاعتبارات نفسية وثقافية واجتما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راح،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رحلة الشباب من أخطر مراحل دورة الحياة نظراً لاتساع ما يحدث فيها من تحولات، وعمق تأثيرها في الذات وعلاقتها بالآخرين والواقع، ومن ثم فإنها المرحلة التي تتطلب أكبر قدر من إعادة تنظيم العلاقات بين الفرد والآخرين المهمين في حياته وم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بوين، الأخوة، الأصدقاء، والمربين، إلا إن ما يحدث هو عكس ذلك إلى حد بعيد، صحيح إن علاقات الشاب بالآخرين وخاصةً في أسرته تمر بعملية إعادة تنظيم في هذه المرحلة، ولكنها تكون عادةً  أعقد وأقل سلاسة من الحالة التي كانت عليها في مرحلة الطفولة، فعلى نطاق العلاقة بالوالدين فإن مطالب الشاب العاطفية والمادية تكون جديدة وغير مألوفة منه وأعقد مما تعودوا منه وأكثر تكلفة، وربما لذلك يعدها الوالدين أقل منطقية أو مشروعية، ويخطئ الأهل حين يصرون على التعامل مع الشاب بالمنطق نفسه، والأساليب نفسها التي تعودوا أن يعاملوه 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جازي،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مر الشباب بأنواع مختلفة من الأزمات، وبعض الآباء يرفضون السماع لهم ومشاركتهم همومهم، بل على العكس قد يلومون الشباب على طريقتهم في التعامل مع مشكلاتهم، مما يولد شرخاً عميقاً داخل نفس الشاب، إذ من المهم الحرص دائماً على تعزيز ثقة الشاب بنفسه، ولكن يجب أن يتم ذلك دون إعطائهم أوهاماً عن أنفسهم قد تؤدي إلى الغرور والعجرفة والتعالي على الآخرين لما لذلك من أثر سلبي كبير أي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ر،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تنشأ مشكلات الشباب من التغيرات الجسمية الكبيرة التي تحدث لهم، كما قد تنشأ من المواقف الجديدة التي يواجهونها وهي مواقف متداخلة، وتنشأ أيضاً بعض هذه المشكلات من تحقق النضج الجنسي، وما يفرضه الدين والأخلاق من قيود على إشباع هذا الداف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بر وآخرون،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أن من الطبيعي أن ينعكس الوضع الاقتصادي على نفسية الشباب ويؤدي إلى الكثير من المشكل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سعد،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جازي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فهم الموضوعي والمفيد لجيل الشباب ومشكلاته يفترض من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أن نضع الموضوع كله في إطار اجتماعي واقتصادي وحضاري، فنرى ملامح جيل الشباب ومشكلاته في ضوء العوامل التاريخية للمجتمع والظروف الموضوعية التي نعيش فيه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أن نكون على وعي بتأثير الأفكار القبلية أو المسبقة بخصوص النظرة إلى الشبا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أن لا نقتصر في تحليلنا على رؤية جيل الكبار، لأن هذه الرؤية قد لا تسلم من التحيّز والتزييف، فمن الضروري أن نكمل هذه الرؤية بتصور جيل الشباب لواقعهم ومشكلات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عدم الانبهار بالتراث العالمي واستخدامه دون بصيرة واعية، لاختلاف الشباب العربي عن شباب العالم المتقدم من حيث الإطار التاريخي والاقتصادي والحضار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ـ أن لا نقف عند حدود وصف المشكلة بل نتجاوزها إلى التفسير الذي يربطها بظروفها الموضو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جازي،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ور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مل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من الخطوات في كيفية التعامل مع المشكلات، وه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تحديد المشكلة تحديداً دقيقاً والإلمام بكافة الظروف والملابسات التي صاحبتها أو التي أدت إلى حدوثها، لما لذلك من أهمية كبيرة في تحديد أيسر الطرق لحله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تقسيم المشكلة إلى عناصر رئيسية، لأن أي شخص لا يستطيع أن يتعامل مع المشكلة ككتلة واحدة وإنما كأجزاء، كل جزء منها حسب طبيعته وقوته وأهميته وتوقيت التعامل مع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البحث عن حلول مقترحة وهذه الحلول يجب أن تكون واقعية قابلة للتطبيق، كما يجب أن تكون حاسمة ونهائية وليست سطحية أو مؤقتة، وصياغة هذه الحلول بهدوء وتأن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تحديد وسيلة التنفيذ التي تتناسب مع كل جزء أو عنصر ومع كل تفصيلة من تفصيلات الح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ـ مراعاة الدقة في عملية التنفيذ وعدم إهمال أي جزئية أو تجاه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مل،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ات سابقة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انت مشكلات الشباب الجامعي موضوعاً للعديد من الدراسات منه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ساف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هدفت إلى تحديد أهم المشكلات النفسية لطلبة الجامعة في ضوء بعض المتغيرات، بلغت عين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طُبِقَ عليهم استبانة أعدها الباحث وتوصلت الدراسة إلى أن الطلبة يعانون من اضطرابات نفسية بصورة كبيرة وكانت أهم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عور بالإحباط والتوتر النفسي، والقلق، والخوف، ونقص الشعور بالأمن، وأشارت النتائج إلى وجود فروق ذات دلالة إحصائية بين المشكلات ومتغيرات دخل الأسرة، ومكان سكن الأسرة، وعمل رب الأسرة، وعدم وجود فروق لمتغيرات الجنس، والكلية، وسكن ال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ساف،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راح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تعرف على طبيعة المشكلات الشخصية والمجتمعية للشباب الكويتي، وتحديد الفروق بينها وفقاً للجنس، بلغت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طالبةً طَبَقَ الباحث عليهم استبانة قام بإعدادها، وكشفت النتائج عن وجود عدد من المشكلات التي يعتبرها الشباب الأكثر أهمية، و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م استثمار وقت الفراغ بشكل فعال، المرور بفترات من الحزن والملل، الشعور بالقلق، سيطرة أفكار لا عقلانية على الفرد، ضعف قدرة الشباب على التعبير عن رغباتهم، والشعور بغياب العدالة الاجتماعية، والشعور بالتهميش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راح،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نا والربعي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تعرف على مشكلات طلبة جامعة الأقصى والفروق فيها وفقاً لبعض المتغيرات، تكون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طالبةً تم تطبيق استبانة أعدها الباحثان عليهم، وبينت نتائج الدراسة أن ترتيب المشكلات كان على النحو الت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كلات الحياة والمباني الجامعية، مشكلات التعليم، المشكلات النفسية، المشكلات الأخلاقية والاجتماعية، وأخيراً المشكلات الجنسية، كما أشارت النتائج إلى وجود فوق لمتغير الجنس في كل المجالات لصالح الذكور، عدا المشكلات التعليمية التي كان الفرق فيها لصالح الإناث، ووجود فروق راجعة لمتغير الحالة الاجتماعية لصالح غير المتزوجين، وعدم وجود فروق لمتغير التخص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نا والربعي،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تعرف على أهم المشكلات التي تعترض طلبة التأهيل التربوي في ضوء بعض المتغيرات، بلغت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طالبةً طَبَقَ الباحث عليهم استبانة قام بإعدادها، وتوصلت الدراسة إلى أن ترتيب المشكلات ه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شكلات التربوية – التعليمية، المشكلات الإدارية التنظيمية، المشكلات النفسية، المشكلات الاقتصادية، المشكلات الاجتماعية، والمشكلات السياسية، كما أشارت النتائج إلى وجود فروق في المشكلات الاقتصادية لصالح الذكور، وبين الموفدين وغير الموفدين لصالح غير الموف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ـ</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 البحث وإجراءاته</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جتمع البحث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كون مجتمع البحث الحالي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موزعين على كليات الجامعة للعام الدراسي </w:t>
      </w:r>
      <w:r>
        <w:rPr>
          <w:rFonts w:cs="Simplified Arabic" w:ascii="Simplified Arabic" w:hAnsi="Simplified Arabic"/>
          <w:sz w:val="24"/>
          <w:szCs w:val="24"/>
          <w:lang w:bidi="ar-IQ"/>
        </w:rPr>
        <w:t>2011/2012</w:t>
      </w:r>
      <w:r>
        <w:rPr>
          <w:rFonts w:ascii="Simplified Arabic" w:hAnsi="Simplified Arabic" w:cs="Simplified Arabic"/>
          <w:sz w:val="24"/>
          <w:sz w:val="24"/>
          <w:szCs w:val="24"/>
          <w:rtl w:val="true"/>
          <w:lang w:bidi="ar-IQ"/>
        </w:rPr>
        <w:t xml:space="preserve">،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كما مب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tl w:val="true"/>
        </w:rPr>
        <w:t xml:space="preserve"> </w:t>
      </w:r>
      <w:r>
        <w:rPr>
          <w:rtl w:val="true"/>
        </w:rPr>
        <w:t>مجتمع البحث موزعين على الكلية والقسم والجنس</w:t>
      </w:r>
    </w:p>
    <w:tbl>
      <w:tblPr>
        <w:bidiVisual w:val="true"/>
        <w:tblW w:w="8032" w:type="dxa"/>
        <w:jc w:val="center"/>
        <w:tblInd w:w="0" w:type="dxa"/>
        <w:tblLayout w:type="fixed"/>
        <w:tblCellMar>
          <w:top w:w="0" w:type="dxa"/>
          <w:left w:w="108" w:type="dxa"/>
          <w:bottom w:w="0" w:type="dxa"/>
          <w:right w:w="108" w:type="dxa"/>
        </w:tblCellMar>
      </w:tblPr>
      <w:tblGrid>
        <w:gridCol w:w="832"/>
        <w:gridCol w:w="1800"/>
        <w:gridCol w:w="2067"/>
        <w:gridCol w:w="1111"/>
        <w:gridCol w:w="1111"/>
        <w:gridCol w:w="1111"/>
      </w:tblGrid>
      <w:tr>
        <w:trPr/>
        <w:tc>
          <w:tcPr>
            <w:tcW w:w="83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ية</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سم</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ذكور</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اث</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تربية </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اريخ</w:t>
            </w:r>
          </w:p>
        </w:tc>
        <w:tc>
          <w:tcPr>
            <w:tcW w:w="1111"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1111"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111"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لوم القرآن</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غة العربية</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4</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لوم الحياة</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يمياء</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3</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غة الانكليزية</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2</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الإسلامية</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ريعة </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صول الدين</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ثار</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ثار</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صيانة والترميم</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التطبيقية</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يمياء</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حليلات المرضية</w:t>
            </w:r>
          </w:p>
        </w:tc>
        <w:tc>
          <w:tcPr>
            <w:tcW w:w="1111"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1111"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1111"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r>
      <w:tr>
        <w:trPr/>
        <w:tc>
          <w:tcPr>
            <w:tcW w:w="4699"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ـــوع</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1</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3</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54</w:t>
            </w:r>
          </w:p>
        </w:tc>
      </w:tr>
    </w:tbl>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ينة الب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ألفت عينة البحث الحالي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موزعين على كليات جامعة سامراء للعام الدراسي </w:t>
      </w:r>
      <w:r>
        <w:rPr>
          <w:rFonts w:cs="Simplified Arabic" w:ascii="Simplified Arabic" w:hAnsi="Simplified Arabic"/>
          <w:sz w:val="24"/>
          <w:szCs w:val="24"/>
          <w:lang w:bidi="ar-IQ"/>
        </w:rPr>
        <w:t>2011/2012</w:t>
      </w:r>
      <w:r>
        <w:rPr>
          <w:rFonts w:ascii="Simplified Arabic" w:hAnsi="Simplified Arabic" w:cs="Simplified Arabic"/>
          <w:sz w:val="24"/>
          <w:sz w:val="24"/>
          <w:szCs w:val="24"/>
          <w:rtl w:val="true"/>
          <w:lang w:bidi="ar-IQ"/>
        </w:rPr>
        <w:t xml:space="preserve">م،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كما مب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tl w:val="true"/>
        </w:rPr>
        <w:t xml:space="preserve"> </w:t>
      </w:r>
      <w:r>
        <w:rPr>
          <w:rtl w:val="true"/>
        </w:rPr>
        <w:t>عينة البحث موزعين على الكلية والقسم والجنس</w:t>
      </w:r>
    </w:p>
    <w:tbl>
      <w:tblPr>
        <w:bidiVisual w:val="true"/>
        <w:tblW w:w="8032" w:type="dxa"/>
        <w:jc w:val="center"/>
        <w:tblInd w:w="0" w:type="dxa"/>
        <w:tblLayout w:type="fixed"/>
        <w:tblCellMar>
          <w:top w:w="0" w:type="dxa"/>
          <w:left w:w="108" w:type="dxa"/>
          <w:bottom w:w="0" w:type="dxa"/>
          <w:right w:w="108" w:type="dxa"/>
        </w:tblCellMar>
      </w:tblPr>
      <w:tblGrid>
        <w:gridCol w:w="832"/>
        <w:gridCol w:w="1800"/>
        <w:gridCol w:w="2067"/>
        <w:gridCol w:w="1111"/>
        <w:gridCol w:w="1111"/>
        <w:gridCol w:w="1111"/>
      </w:tblGrid>
      <w:tr>
        <w:trPr/>
        <w:tc>
          <w:tcPr>
            <w:tcW w:w="83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ية</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سم</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ذكور</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اث</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تربية </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اريخ</w:t>
            </w:r>
          </w:p>
        </w:tc>
        <w:tc>
          <w:tcPr>
            <w:tcW w:w="1111"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111"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لوم القرآن</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غة العربية</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لوم الحياة</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pPr>
            <w:r>
              <w:rPr>
                <w:rFonts w:cs="Simplified Arabic" w:ascii="Simplified Arabic" w:hAnsi="Simplified Arabic"/>
                <w:sz w:val="20"/>
                <w:szCs w:val="20"/>
                <w:lang w:bidi="ar-IQ"/>
              </w:rPr>
              <w:t>14</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يمياء</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غة الانكليزية</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الإسلامية</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ريعة </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صول الدين</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ثار</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ثار</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صيانة والترميم</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c>
          <w:tcPr>
            <w:tcW w:w="832"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التطبيقية</w:t>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يمياء</w:t>
            </w:r>
          </w:p>
        </w:tc>
        <w:tc>
          <w:tcPr>
            <w:tcW w:w="1111"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1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111"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r>
      <w:tr>
        <w:trPr/>
        <w:tc>
          <w:tcPr>
            <w:tcW w:w="832"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06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حليلات المرضية</w:t>
            </w:r>
          </w:p>
        </w:tc>
        <w:tc>
          <w:tcPr>
            <w:tcW w:w="1111"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111"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111"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r>
      <w:tr>
        <w:trPr/>
        <w:tc>
          <w:tcPr>
            <w:tcW w:w="4699"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ـــوع</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1</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5</w:t>
            </w:r>
          </w:p>
        </w:tc>
        <w:tc>
          <w:tcPr>
            <w:tcW w:w="1111"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6</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داة الب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تحقيق أهداف البحث قام الباحث بالاطلاع على الأدبيات والدراسات السابقة مثل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ساف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راح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د الكري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نزي </w:t>
      </w:r>
      <w:r>
        <w:rPr>
          <w:rFonts w:cs="Simplified Arabic" w:ascii="Simplified Arabic" w:hAnsi="Simplified Arabic"/>
          <w:sz w:val="24"/>
          <w:szCs w:val="24"/>
          <w:lang w:bidi="ar-IQ"/>
        </w:rPr>
        <w:t>142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وبشيت </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يرها، كما قام الباحث بتقديم استبانة مفتوحة تضمنت أربعة أسئلة لعينة من الطلبة 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ثم قام الباحث بعد ذلك بتنظيم استبان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موزعة على ثلاث مجالات 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شكلات الدراسية، ويض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ات، المجال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شكلات الاجتماعية والأسرية، ويض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المجال الثالث للمشكلات النفسية، ويض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ات، وبعد ذلك قام الباحث بعرض الاستبانة على مجموعة من الخبراء والمحكمين من ذوي الخبرة في مجال الاختصاص</w:t>
      </w:r>
      <w:r>
        <w:rPr>
          <w:rStyle w:val="FootnoteCharacters"/>
          <w:rStyle w:val="FootnoteAnchor"/>
          <w:rFonts w:ascii="Symbol" w:hAnsi="Symbol" w:eastAsia="Symbol"/>
          <w:sz w:val="24"/>
          <w:sz w:val="24"/>
          <w:szCs w:val="24"/>
          <w:rtl w:val="true"/>
          <w:lang w:bidi="ar-IQ"/>
        </w:rPr>
        <w:footnoteReference w:customMarkFollows="1" w:id="4"/>
        <w:t></w:t>
      </w:r>
      <w:r>
        <w:rPr>
          <w:rFonts w:ascii="Simplified Arabic" w:hAnsi="Simplified Arabic" w:cs="Simplified Arabic"/>
          <w:sz w:val="24"/>
          <w:sz w:val="24"/>
          <w:szCs w:val="24"/>
          <w:rtl w:val="true"/>
          <w:lang w:bidi="ar-IQ"/>
        </w:rPr>
        <w:t>، وقد أوصى الخبراء بمجموعة من التغييرات التي عززت الاستبانة بعد أن أخذ بها الباحث</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 صدق الاستبانة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قصد بالصدق أن يقيس الاختبار فعلاً القدرة أو الخاصية أو السمة التي وضع لقياسها، أي يقيس فعلاً ما يُقصد أن يقي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يسوي،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تم الحصول على صدق الاستبانة من خلال عرضها على مجموعة من الخبراء والمحكمين وكما مرّ سابقاً في إجراءات إعداد الاستبان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 ثبات الاستبانة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ثبات الاختبار أو الأداة معناه أن يعطي نفس النتائج تقريباً إذا أعيد تطبيقه على نفس المجموعة من الأفر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رحمن،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 أجل الحصول على ثبات الاستبانة قام الباحث باستخدام طريقة إعادة الاختبار، وباستخدام معامل ارتباط بيرسون تم الحصول على معامل ثبات الاستبانة والذي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جال الدراسي،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جال الاجتماعي والأسري،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جال النفس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سائل الإحصائية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مربع كاي لمعرفة الفروق بين آراء الخبراء والمحكم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معامل ارتباط بيرسون لاستخراج ثبات الاستبان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التكرارات والنسب المئوية والمتوسطات الحساب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رض النتائج ومناقشتها</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بعد جمع النتائج ومعالجتها باستخدام التكرارات والنسب المئوية والمتوسطات توصل البحث إلى النتائج الآت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يتعلق بالهدف الأول والخاص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هو ترتيب المشكلات الدراسية، والمشكلات الاجتماعية والأسرية، والمشكلات النفسية لدى طلبة جامعة سام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توصل البحث إلى النتائج المبينة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tl w:val="true"/>
        </w:rPr>
        <w:t xml:space="preserve"> </w:t>
      </w:r>
      <w:r>
        <w:rPr>
          <w:rtl w:val="true"/>
        </w:rPr>
        <w:t>التكرارات والنسب المئوية والمتوسطات للمشكلات وفقاً لعينة البحث</w:t>
      </w:r>
    </w:p>
    <w:tbl>
      <w:tblPr>
        <w:bidiVisual w:val="true"/>
        <w:tblW w:w="10077" w:type="dxa"/>
        <w:jc w:val="center"/>
        <w:tblInd w:w="0" w:type="dxa"/>
        <w:tblLayout w:type="fixed"/>
        <w:tblCellMar>
          <w:top w:w="0" w:type="dxa"/>
          <w:left w:w="108" w:type="dxa"/>
          <w:bottom w:w="0" w:type="dxa"/>
          <w:right w:w="108" w:type="dxa"/>
        </w:tblCellMar>
      </w:tblPr>
      <w:tblGrid>
        <w:gridCol w:w="540"/>
        <w:gridCol w:w="540"/>
        <w:gridCol w:w="3780"/>
        <w:gridCol w:w="720"/>
        <w:gridCol w:w="900"/>
        <w:gridCol w:w="540"/>
        <w:gridCol w:w="900"/>
        <w:gridCol w:w="540"/>
        <w:gridCol w:w="900"/>
        <w:gridCol w:w="717"/>
      </w:tblGrid>
      <w:tr>
        <w:trPr>
          <w:trHeight w:val="600" w:hRule="atLeast"/>
          <w:cantSplit w:val="true"/>
        </w:trPr>
        <w:tc>
          <w:tcPr>
            <w:tcW w:w="54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سلسل</w:t>
            </w:r>
          </w:p>
        </w:tc>
        <w:tc>
          <w:tcPr>
            <w:tcW w:w="54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378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1620" w:type="dxa"/>
            <w:gridSpan w:val="2"/>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شكلة كبيرة</w:t>
            </w:r>
          </w:p>
        </w:tc>
        <w:tc>
          <w:tcPr>
            <w:tcW w:w="144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شكلةصغيرة</w:t>
            </w:r>
          </w:p>
        </w:tc>
        <w:tc>
          <w:tcPr>
            <w:tcW w:w="1440" w:type="dxa"/>
            <w:gridSpan w:val="2"/>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يست مشكلة</w:t>
            </w:r>
          </w:p>
        </w:tc>
        <w:tc>
          <w:tcPr>
            <w:tcW w:w="717"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w:t>
            </w:r>
          </w:p>
        </w:tc>
      </w:tr>
      <w:tr>
        <w:trPr>
          <w:trHeight w:val="525" w:hRule="atLeast"/>
          <w:cantSplit w:val="true"/>
        </w:trPr>
        <w:tc>
          <w:tcPr>
            <w:tcW w:w="54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378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مئوية</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مئوية</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مئوية</w:t>
            </w:r>
          </w:p>
        </w:tc>
        <w:tc>
          <w:tcPr>
            <w:tcW w:w="717"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c>
          <w:tcPr>
            <w:tcW w:w="54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54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378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تشار البطالة</w:t>
            </w:r>
          </w:p>
        </w:tc>
        <w:tc>
          <w:tcPr>
            <w:tcW w:w="72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75</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7.43</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50</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06</w:t>
            </w:r>
          </w:p>
        </w:tc>
        <w:tc>
          <w:tcPr>
            <w:tcW w:w="717"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6</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وف من الفشل في الدراسة والحيا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2.3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0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60</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7</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خفاض مستوى التحصيل الدراسي</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2.3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2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7</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6.37</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6</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التحاق بالكلية بسبب المعدل </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3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8.8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7</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2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92</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2</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لاء المهور وتعقد الزواج</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3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8.4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5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02</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9</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همال العادات والتقاليد الأصيل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4.4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7</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9.6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92</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8</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ور بالقلق عند التفكير بالمستقبل</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3.0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8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04</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8</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عصب العشائري والطائفي</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7.0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5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0.35</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6</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 تركيز الانتباه</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3.9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8.3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7.69</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6</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صرار الأهل على عدم إكمال الدراس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1.9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5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54</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5</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 الامتحانات</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3.9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7.8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8.14</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5</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ور بالإحباط</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8</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2.2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5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23</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0</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دد في اتخاذ القرارات المتعلقة بالمشكلات الخاص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6.9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6.2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8</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6.81</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0</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ظرة المجتمع السلبية نحو الاختلاط في الجامع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9.5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0.5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5</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91</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9</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املة السيئة من قبل الأهل</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4.8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7.6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7.43</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7</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ركيز التدريس على الحفظ وإهمال جوانب مهمة أخرى</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6.9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3.6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46</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7</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دافعية نحو التعلم</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8</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2.2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6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10</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6</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ثقة بالنفس</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9.5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9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45</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6</w:t>
            </w:r>
          </w:p>
        </w:tc>
      </w:tr>
      <w:tr>
        <w:trPr/>
        <w:tc>
          <w:tcPr>
            <w:tcW w:w="54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54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378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املة الغير متساوية للتدريسيين مع الطلبة</w:t>
            </w:r>
          </w:p>
        </w:tc>
        <w:tc>
          <w:tcPr>
            <w:tcW w:w="72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4</w:t>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0.44</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4</w:t>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89</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8</w:t>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66</w:t>
            </w:r>
          </w:p>
        </w:tc>
        <w:tc>
          <w:tcPr>
            <w:tcW w:w="717"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4</w:t>
            </w:r>
          </w:p>
        </w:tc>
      </w:tr>
      <w:tr>
        <w:trPr>
          <w:trHeight w:val="600" w:hRule="atLeast"/>
          <w:cantSplit w:val="true"/>
        </w:trPr>
        <w:tc>
          <w:tcPr>
            <w:tcW w:w="54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سلسل</w:t>
            </w:r>
          </w:p>
        </w:tc>
        <w:tc>
          <w:tcPr>
            <w:tcW w:w="54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378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1620" w:type="dxa"/>
            <w:gridSpan w:val="2"/>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شكلة كبيرة</w:t>
            </w:r>
          </w:p>
        </w:tc>
        <w:tc>
          <w:tcPr>
            <w:tcW w:w="144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شكلةصغيرة</w:t>
            </w:r>
          </w:p>
        </w:tc>
        <w:tc>
          <w:tcPr>
            <w:tcW w:w="1440" w:type="dxa"/>
            <w:gridSpan w:val="2"/>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يست مشكلة</w:t>
            </w:r>
          </w:p>
        </w:tc>
        <w:tc>
          <w:tcPr>
            <w:tcW w:w="717"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w:t>
            </w:r>
          </w:p>
        </w:tc>
      </w:tr>
      <w:tr>
        <w:trPr>
          <w:trHeight w:val="525" w:hRule="atLeast"/>
          <w:cantSplit w:val="true"/>
        </w:trPr>
        <w:tc>
          <w:tcPr>
            <w:tcW w:w="54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378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مئوية</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مئوية</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مئوية</w:t>
            </w:r>
          </w:p>
        </w:tc>
        <w:tc>
          <w:tcPr>
            <w:tcW w:w="717"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c>
          <w:tcPr>
            <w:tcW w:w="54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54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378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لة المعرفة باستراتيجيات الدراسة الفاعلة</w:t>
            </w:r>
          </w:p>
        </w:tc>
        <w:tc>
          <w:tcPr>
            <w:tcW w:w="72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8</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3.36</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4</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7.16</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46</w:t>
            </w:r>
          </w:p>
        </w:tc>
        <w:tc>
          <w:tcPr>
            <w:tcW w:w="717"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3</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رض الوالدين للكلية أو نوع الدراس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9.5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0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7.43</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2</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اهتمام بالابن من قبل الأهل</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8.6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5</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3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99</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1</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ثرة الخلافات داخل الأسر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0.0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0.3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7</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9.64</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0</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اهتمام بالفروق الفردية بين الطلبة</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4.6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4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89</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0</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قررات الدراسية لا تلبي الطموح</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3.8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8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5</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33</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9</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 الالتزام بالأعراف السائدة في المجتمع</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5</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7.6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0.7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68</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15</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تكوين العلاقات مع الجنس الآخر</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3.6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7</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4.0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rFonts w:cs="Simplified Arabic" w:ascii="Simplified Arabic" w:hAnsi="Simplified Arabic"/>
                <w:sz w:val="20"/>
                <w:szCs w:val="20"/>
                <w:lang w:bidi="ar-IQ"/>
              </w:rPr>
              <w:t>7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2.30</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01</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عور بالغربة داخل الحرم الجامعي </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8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0.5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5</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7.61</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4</w:t>
            </w:r>
          </w:p>
        </w:tc>
      </w:tr>
      <w:tr>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378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دخل الوالدين في اختيار الأصدقاء</w:t>
            </w:r>
          </w:p>
        </w:tc>
        <w:tc>
          <w:tcPr>
            <w:tcW w:w="72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4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4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7.16</w:t>
            </w:r>
          </w:p>
        </w:tc>
        <w:tc>
          <w:tcPr>
            <w:tcW w:w="717"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4</w:t>
            </w:r>
          </w:p>
        </w:tc>
      </w:tr>
      <w:tr>
        <w:trPr>
          <w:trHeight w:val="420" w:hRule="atLeast"/>
        </w:trPr>
        <w:tc>
          <w:tcPr>
            <w:tcW w:w="54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54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378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خوف من البقاء بلا زواج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عنوسة</w:t>
            </w:r>
            <w:r>
              <w:rPr>
                <w:rFonts w:cs="Simplified Arabic" w:ascii="Simplified Arabic" w:hAnsi="Simplified Arabic"/>
                <w:sz w:val="20"/>
                <w:szCs w:val="20"/>
                <w:rtl w:val="true"/>
                <w:lang w:bidi="ar-IQ"/>
              </w:rPr>
              <w:t>)</w:t>
            </w:r>
          </w:p>
        </w:tc>
        <w:tc>
          <w:tcPr>
            <w:tcW w:w="72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3</w:t>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7.87</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4</w:t>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8.31</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9</w:t>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3.80</w:t>
            </w:r>
          </w:p>
        </w:tc>
        <w:tc>
          <w:tcPr>
            <w:tcW w:w="717"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84</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سيقوم الباحث بالتعليق على المشكلات لكل مجال وكما مبين أدناه </w:t>
      </w:r>
    </w:p>
    <w:p>
      <w:pPr>
        <w:pStyle w:val="Normal"/>
        <w:spacing w:lineRule="auto" w:line="240" w:before="0" w:after="0"/>
        <w:jc w:val="left"/>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يتعلق بالهدف الثاني والخاص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هي أبرز المشكلات الدراسية لطلبة جامعة سامراء؟</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قد توصل البحث إلى النتائج المبينة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tl w:val="true"/>
        </w:rPr>
        <w:t xml:space="preserve"> </w:t>
      </w:r>
      <w:r>
        <w:rPr>
          <w:rtl w:val="true"/>
        </w:rPr>
        <w:t>ترتيب المشكلات الدراسية وفقاً لعينة البحث</w:t>
      </w:r>
    </w:p>
    <w:tbl>
      <w:tblPr>
        <w:bidiVisual w:val="true"/>
        <w:tblW w:w="9934" w:type="dxa"/>
        <w:jc w:val="center"/>
        <w:tblInd w:w="0" w:type="dxa"/>
        <w:tblLayout w:type="fixed"/>
        <w:tblCellMar>
          <w:top w:w="0" w:type="dxa"/>
          <w:left w:w="108" w:type="dxa"/>
          <w:bottom w:w="0" w:type="dxa"/>
          <w:right w:w="108" w:type="dxa"/>
        </w:tblCellMar>
      </w:tblPr>
      <w:tblGrid>
        <w:gridCol w:w="900"/>
        <w:gridCol w:w="4500"/>
        <w:gridCol w:w="540"/>
        <w:gridCol w:w="1080"/>
        <w:gridCol w:w="540"/>
        <w:gridCol w:w="1049"/>
        <w:gridCol w:w="540"/>
        <w:gridCol w:w="785"/>
      </w:tblGrid>
      <w:tr>
        <w:trPr/>
        <w:tc>
          <w:tcPr>
            <w:tcW w:w="9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سلسل في الاستبانة</w:t>
            </w:r>
          </w:p>
        </w:tc>
        <w:tc>
          <w:tcPr>
            <w:tcW w:w="45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ينة ككل</w:t>
            </w:r>
          </w:p>
        </w:tc>
        <w:tc>
          <w:tcPr>
            <w:tcW w:w="158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ذكور</w:t>
            </w:r>
          </w:p>
        </w:tc>
        <w:tc>
          <w:tcPr>
            <w:tcW w:w="1325"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اث</w:t>
            </w:r>
          </w:p>
        </w:tc>
      </w:tr>
      <w:tr>
        <w:trPr>
          <w:trHeight w:val="1134" w:hRule="atLeast"/>
          <w:cantSplit w:val="true"/>
        </w:trPr>
        <w:tc>
          <w:tcPr>
            <w:tcW w:w="9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45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4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r>
      <w:tr>
        <w:trPr/>
        <w:tc>
          <w:tcPr>
            <w:tcW w:w="900" w:type="dxa"/>
            <w:tcBorders>
              <w:top w:val="thinThickSmallGap" w:sz="2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450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خفاض مستوى التحصيل الدراسي</w:t>
            </w:r>
          </w:p>
        </w:tc>
        <w:tc>
          <w:tcPr>
            <w:tcW w:w="54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8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6</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49"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5</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785"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8</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لتحاق بالكلية بسبب المعدل لا الرغب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785"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3</w:t>
            </w:r>
          </w:p>
        </w:tc>
      </w:tr>
      <w:tr>
        <w:trPr/>
        <w:tc>
          <w:tcPr>
            <w:tcW w:w="900" w:type="dxa"/>
            <w:tcBorders>
              <w:top w:val="double" w:sz="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450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 الامتحانات</w:t>
            </w:r>
          </w:p>
        </w:tc>
        <w:tc>
          <w:tcPr>
            <w:tcW w:w="54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8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5</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49"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pPr>
            <w:r>
              <w:rPr>
                <w:rFonts w:cs="Simplified Arabic" w:ascii="Simplified Arabic" w:hAnsi="Simplified Arabic"/>
                <w:sz w:val="20"/>
                <w:szCs w:val="20"/>
                <w:lang w:bidi="ar-IQ"/>
              </w:rPr>
              <w:t>2.28</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785"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4</w:t>
            </w:r>
          </w:p>
        </w:tc>
      </w:tr>
      <w:tr>
        <w:trPr/>
        <w:tc>
          <w:tcPr>
            <w:tcW w:w="9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سلسل في الاستبانة</w:t>
            </w:r>
          </w:p>
        </w:tc>
        <w:tc>
          <w:tcPr>
            <w:tcW w:w="45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ينة ككل</w:t>
            </w:r>
          </w:p>
        </w:tc>
        <w:tc>
          <w:tcPr>
            <w:tcW w:w="158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ذكور</w:t>
            </w:r>
          </w:p>
        </w:tc>
        <w:tc>
          <w:tcPr>
            <w:tcW w:w="1325"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اث</w:t>
            </w:r>
          </w:p>
        </w:tc>
      </w:tr>
      <w:tr>
        <w:trPr>
          <w:trHeight w:val="1134" w:hRule="atLeast"/>
          <w:cantSplit w:val="true"/>
        </w:trPr>
        <w:tc>
          <w:tcPr>
            <w:tcW w:w="9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45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4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r>
      <w:tr>
        <w:trPr/>
        <w:tc>
          <w:tcPr>
            <w:tcW w:w="900" w:type="dxa"/>
            <w:tcBorders>
              <w:top w:val="thinThickSmallGap" w:sz="2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450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ركيز التدريس على الحفظ وإهمال جوانب مهمة أخرى</w:t>
            </w:r>
          </w:p>
        </w:tc>
        <w:tc>
          <w:tcPr>
            <w:tcW w:w="54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8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7</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49"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3</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785"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3</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دافعية نحو التعلم</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785"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pPr>
            <w:r>
              <w:rPr>
                <w:rFonts w:cs="Simplified Arabic" w:ascii="Simplified Arabic" w:hAnsi="Simplified Arabic"/>
                <w:sz w:val="20"/>
                <w:szCs w:val="20"/>
                <w:lang w:bidi="ar-IQ"/>
              </w:rPr>
              <w:t>2.42</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املة الغير متساوية للتدريسيين مع الطلب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85"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2</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لة المعرفة باستراتيجيات الدراسة الفاعل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785"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0</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اهتمام بالفروق الفردية بين الطلب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785"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2</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قررات الدراسية لا تلبي الطموح</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785"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pPr>
            <w:r>
              <w:rPr>
                <w:rFonts w:cs="Simplified Arabic" w:ascii="Simplified Arabic" w:hAnsi="Simplified Arabic"/>
                <w:sz w:val="20"/>
                <w:szCs w:val="20"/>
                <w:lang w:bidi="ar-IQ"/>
              </w:rPr>
              <w:t>2.29</w:t>
            </w:r>
          </w:p>
        </w:tc>
      </w:tr>
      <w:tr>
        <w:trPr/>
        <w:tc>
          <w:tcPr>
            <w:tcW w:w="900" w:type="dxa"/>
            <w:tcBorders>
              <w:top w:val="double" w:sz="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450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ثرة اللوائح والقوانين داخل الحرم الجامعي</w:t>
            </w:r>
          </w:p>
        </w:tc>
        <w:tc>
          <w:tcPr>
            <w:tcW w:w="54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8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0</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49"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5</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785"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2</w:t>
            </w:r>
          </w:p>
        </w:tc>
      </w:tr>
    </w:tbl>
    <w:p>
      <w:pPr>
        <w:pStyle w:val="Normal"/>
        <w:spacing w:lineRule="auto" w:line="240" w:before="0" w:after="0"/>
        <w:ind w:left="0" w:right="0"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أبرز المشكلات الدراسية للشباب الجامعي ه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انخفاض مستوى التحصيل الدراس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أولى وفقاً لاستجابات عينة البح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عينة ككل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سبة للإناث، وفي هذا يش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سماعيل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أن التأخر الدراسي قد يكون نتيجة المشكلات التي يعاني منها الش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سماعيل،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ؤكد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يم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شير إلى دور القلق وضعف الثقة بالنفس والخوف وضعف الترك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لها ثبت وجودها لدى عين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ظاهرة التأخر الدرا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يم،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الالتحاق بالكلية بسبب المعدل لا الرغب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نية وفقاً لاستجابات عينة البح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عينة ككل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سبة للإناث، وهذه المشكلة تنشأ في نظامنا للقبول المركزي الذي يعتمد أساساً على المعدل دون الأخذ بنظر الاعتبار رغبة الطالب أو ميله أو طموحه في تخصص معين، لأن المعدل هو الذي سيحدد الكليات التي يختارها الطالب للقبول المركزي، وقد تكون أغلب هذه الكليات أو جميعها ليست ضمن رغبة الطالب، وهناك مشكلة أخرى بعد ذلك هي أن الطالب الذي قُبِلَ في كلية معينة سيدخل معدله مرة أخرى في تحديد القسم الذي سيلتحق للدراسة به، ومن خلال عمل الباحث تدريسياً في أقسام الكلية المختلفة تبين إن قسم كبير وأحياناً جميع الطلبة في بعض الأقس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ا طلبة قسم اللغة الإنكليز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لتحقوا بالقسم وفقاً لرغبت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صعوبة الامتحان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لث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ثالث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راب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نا نشير إلى عمادات الكليات وأعضاء الهيئات التدريسية بضرورة عدم جعل الامتحانات مشكلة وعقبة نفسية ومحاولة الإقلال قدر الإمكان من الضغوط النفسية التي ترافقها، دون المساس بأهميتها كوسيلة من وسائل تقويم التحصيل الأكاديمي للطلب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تركيز التدريس على الحفظ وإهمال جوانب مهمة أخرى</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رابع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خامس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رتبة الثالث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مشكلة من المشكلات الكبيرة التي تواجه نظام التعليم في مختلف مراحله، لكن التعليم الجامعي باعتبار أنه نوع من التعليم المتقدم ينبغي أن يهدف إلى التركيز على الأهداف المعرفية الأخرى كالفهم والتطبيق والتحليل والتركيب والتقويم، من أجل أن ننشأ جيل قادر على التغيي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ضعف الدافعية نحو التعل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خامس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سادس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راب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مشكلة ترتبط مع بعض المشكلات الأخرى التي يعاني منها عينة البحث مثل صعوبة تركيز الانتباه والالتحاق بالكلية أو القسم نتيجة المعدل لا الرغبة، ويؤكد ذلك ما توصلت إليه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قور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ن الدافعية للدراسة والتعلم ترتبط إيجابياً مع الاتجاه نحو الدراسة والقسم والكلية الذي يدرس الطالب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قور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ـ المعاملة العير متساوية للتدريسيين مع الطلب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سادس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عاشر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تاس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نا نشير على الهيئات التدريسية بضرورة المعاملة المتساوية مع جميع الطلبة دون التمييز لعرق أو فئة أو حزب أو عشيرة، لما لذلك من أثر سلبي على الطالب وعلى التدريسي وعلى العملية التربوية والتعليمية بصورة عام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ـ قلة بالمعرفة باستراتيجيات الدراسة الفاعل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سابع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ثامن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خامس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ه المشكلة قد تكون سبباً في مشكلات أخرى مثل انخفاض مستوى التحصيل الدراسي لذا يجب علينا محاولة توضيح استراتيجيات الدراسة الحديثة التي تحقق للطلبة أفضل فهم ممكن للمقررات الدراسية وأفضل مستوى دراس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ـ ضعف الاهتمام بالفروق الفردية بين الطلب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من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تاسع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سادس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فروق الفردية من الموضوعات المهمة في ميدان علم النفس، وفي عدم مراعاتها مشكلة كبيرة لذا ينبغي على الهيئات التدريسية في كافة مراحل التعليم منح الفروق الفردية ما تستحقه من اهتمام حتى نحقق لجميع الطلبة الاستخدام الأمثل لأقصى طاقاتهم وقدرات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ـ المقررات الدراسية لا تلبي الطموح</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تاسع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سابع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ساب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ترجع هذه المشكلة أساساً إلى عدم رغبة الطالب في الكلية والقسم الذي ينتمي إليه، كما قد ترجع في جزء كبير منها إلى قِدم المناهج والمقررات الدراسية وبُعدَها عن الحياة العملية، وضعف بعض مفرداته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ـ كثرة اللوائح والقوانين داخل الحرم الجامع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عاشر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رابع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لم تجد فيها عين الإناث مشكلة حيث حلت بالمرتبة العاشرة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تفسير هذه النتيجة على اعتبار أن الذكور يتحسسون ويرفضون القوانين التي تحاول الحد من حرياتهم المختلفة، بينما الإناث لا يتحسسن كثيراً من هذا الأمر، وقد يكون سبب ذلك نمط تربيتنا في المجتمع الشرقي الذي يبيح للذكر كلما تقدم في العمر المزيد من الحريات ويقبل منه نوعاً من التمرد على كل ما يقيده، بينما يكون الأمر على العكس بالنسبة للأنثى التي نفرض عليها كلما تقدمت في العمر المزيد من القيود، ونطالبها بالمزيد من الخضوع والامتثال، لذا وجد الذكور في هذه الفقرة مشكلة، بينما لم تجد الإناث ذلك</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يتعلق بالهدف الثالث والخاص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هي أبرز المشكلات الاجتماعية والأسرية لطلبة جامعة سام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توصل البحث إلى أن أبرز هذه المشكلات هي</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انتشار البطال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ترتيب الأول على هذا المجال وعلى الاستبانة ككل 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سبة للإناث، وإحساس الشباب بهذه المشكلة هو جزء من إحساسهم بالمستقبل القريب، فهي مشكلة كبيرة ستؤرقهم بعد التخرج وفي ذلك ت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محسن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زواج والعمل هما محور مشكلات الإنسان البال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محسن،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tl w:val="true"/>
        </w:rPr>
        <w:t xml:space="preserve"> </w:t>
      </w:r>
      <w:r>
        <w:rPr>
          <w:rtl w:val="true"/>
        </w:rPr>
        <w:t>ترتيب المشكلات الاجتماعية والأسرية وفقاً لعينة البحث</w:t>
      </w:r>
    </w:p>
    <w:tbl>
      <w:tblPr>
        <w:bidiVisual w:val="true"/>
        <w:tblW w:w="10229" w:type="dxa"/>
        <w:jc w:val="center"/>
        <w:tblInd w:w="0" w:type="dxa"/>
        <w:tblLayout w:type="fixed"/>
        <w:tblCellMar>
          <w:top w:w="0" w:type="dxa"/>
          <w:left w:w="108" w:type="dxa"/>
          <w:bottom w:w="0" w:type="dxa"/>
          <w:right w:w="108" w:type="dxa"/>
        </w:tblCellMar>
      </w:tblPr>
      <w:tblGrid>
        <w:gridCol w:w="900"/>
        <w:gridCol w:w="4500"/>
        <w:gridCol w:w="540"/>
        <w:gridCol w:w="1080"/>
        <w:gridCol w:w="540"/>
        <w:gridCol w:w="1049"/>
        <w:gridCol w:w="540"/>
        <w:gridCol w:w="1080"/>
      </w:tblGrid>
      <w:tr>
        <w:trPr/>
        <w:tc>
          <w:tcPr>
            <w:tcW w:w="9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سلسل في الاستبانة</w:t>
            </w:r>
          </w:p>
        </w:tc>
        <w:tc>
          <w:tcPr>
            <w:tcW w:w="45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ينة ككل</w:t>
            </w:r>
          </w:p>
        </w:tc>
        <w:tc>
          <w:tcPr>
            <w:tcW w:w="158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ذكور</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اث</w:t>
            </w:r>
          </w:p>
        </w:tc>
      </w:tr>
      <w:tr>
        <w:trPr>
          <w:trHeight w:val="720" w:hRule="atLeast"/>
          <w:cantSplit w:val="true"/>
        </w:trPr>
        <w:tc>
          <w:tcPr>
            <w:tcW w:w="9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45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4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r>
      <w:tr>
        <w:trPr/>
        <w:tc>
          <w:tcPr>
            <w:tcW w:w="900" w:type="dxa"/>
            <w:tcBorders>
              <w:top w:val="thinThickSmallGap" w:sz="2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450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تشار البطالة</w:t>
            </w:r>
          </w:p>
        </w:tc>
        <w:tc>
          <w:tcPr>
            <w:tcW w:w="54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8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6</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49"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7</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80"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6</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لاء المهور وتعقد الزواج</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1</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همال العادات والتقاليد الأصيل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9</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عصب العشائري والطائفي</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6</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صرار الأهل على عدم إكمال الدراس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2</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ظرة المجتمع السلبية نحو الاختلاط في الجامع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3</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املة السيئة من قبل الأهل</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9</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8</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فرض الوالدين للكلية أو نوع الدراسة </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0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6</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عف الاهتمام بالابن من قبل الأهل</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4</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ثرة الخلافات داخل الأسر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3</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0</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 الالتزام بالأعراف السائدة في المجتمع</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5</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1</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عوبة تكوين العلاقات مع الجنس الآخر</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2</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8</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دخل الوالدين في اختيار الأصدقاء</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4</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5</w:t>
            </w:r>
          </w:p>
        </w:tc>
      </w:tr>
      <w:tr>
        <w:trPr/>
        <w:tc>
          <w:tcPr>
            <w:tcW w:w="900" w:type="dxa"/>
            <w:tcBorders>
              <w:top w:val="double" w:sz="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450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خوف من البقاء بلا زواج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عنوسة</w:t>
            </w:r>
            <w:r>
              <w:rPr>
                <w:rFonts w:cs="Simplified Arabic" w:ascii="Simplified Arabic" w:hAnsi="Simplified Arabic"/>
                <w:sz w:val="20"/>
                <w:szCs w:val="20"/>
                <w:rtl w:val="true"/>
                <w:lang w:bidi="ar-IQ"/>
              </w:rPr>
              <w:t>)</w:t>
            </w:r>
          </w:p>
        </w:tc>
        <w:tc>
          <w:tcPr>
            <w:tcW w:w="54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108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4</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1049"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4</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1080"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2</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غلاء المهور وتعقد الزواج</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ءت هذه المرتبة بالمرتبة الثانية بالنسبة لعينة البحث ككل وا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رتيب، أما بالنسبة للإناث فقد جاءت بالمرتبة الثامنة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تأكيد لما تشير إليه الأدبيات من أن الزواج بالنسبة للشباب أصبح مشكلة تتطلب حلاً ومساع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ود،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دراسة التي أجر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بح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عينات مختلفة أشارت عينة الطلبة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زواج أصبح مشكلة بسبب تعقد متطلباته الما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بح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كون هذه المشكلة مشتركة بين الجنسين في بعض المجتمعات التي تضع متطلبات مادية على من الذكور والإناث، ولكن المشكلة في مجتمعنا تكون تقريباً واضحة لدى الذكور أكثر من الإناث لأن متطلبات الزواج تقع على عاتق الذكور فقط وهذا ما أوضحته نتائج البحث الحالي، ونود هنا أن نشير إلى نتيجة مهمة توصلت إليه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ن أهم مشكلات المستقبل الزواجي هي الخوف من تأخر سن الزواج وعدم وجود معلومات ومهارات لتكوين أسرة مستقلة، أما بالنسبة للذكور فقد كانت الخوف من عدم توفر المال الذي يؤمّن المستق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إهمال العادات والتقاليد الأصيل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لثة بالنسبة لعينة البحث ككل و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رابع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مشكلة تتعلق بالمجتمع ككل ويتحسس منها الشباب على اعتبار الشباب يخافون من الضغط القوي للسعي نحو الاحتياجات المادية على القيم والأصول والأعراف الاجتماعية وقد يكون ذلك بسبب ما يراه الشباب من تخلي الكثير من أفراد المجتمع عن العادات والتقاليد التي غرسها في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التعصب العشائري والطائف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رابع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ثالث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المرتبة الخامس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حصول هذه الفقرة على هذه المرتبة دليل على عمق هذه المشكلة التي أصبحت مع الأسف من سلبيات الوقت الحال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إصرار الأهل على عدم إكمال الدراس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ءت هذه المشكلة بالمرتبة الخامس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خامسة أيضاً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المرتبة الثاني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يكون سبب ضغط الأهل على أبنائهم لترك الدراسة نابع من أسباب مادية كعدم توفر القدرة المالية لدى الأهل لمتطلبات الدراسة، أو حتى لتوفير مصدر دخل إضافي من عمل الابن، أو إعالة العائلة في حالة عدم توفر معيل لها، وقد يكون نابعاً من قلة معرفة الأهل بأهمية إكمال الدراسة والحصول على الشهادة، أو اتجاهات الأسرة السلبية نحو التعليم، كما قد يكون نابعاً من حرص الأسرة على بقاء أبنائها قريباً منها وعدم السفر لمسافات قد تكون في بعض الأحيان بعيدة جداً من أجل إكمال الدراسة، وقد يكون بالنسبة للإناث بالإضافة إلى كل ما سبق ذكره عدم رغبة الأهل في اختلاط بناتها مع الذكور، وقد يفسر هذا حصول هذه الفقرة على مرتبة متقدمة بالنسبة للإناث</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ـ نظرة المجتمع السلبية نحو الاختلاط في الجامع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سادسة بالنسبة لعينة البحث ككل و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ساب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ه القضية ما زالت حتى الوقت الحاضر سائدة في أوساط مجتمعن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ـ المعاملة السيئة من قبل الأه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سابع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عاشر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المرتبة الراب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على الرغم من إن هذه المشكلة تشيع في بداية مرحلة البلوغ وتكون قضية طبيعية نوعاً ما، ونتيجة لتغير معاملة الأهل من وجهة نظر الابن، وتغير معاملة الابن من وجهة نظر الأهل، إلا أننا لا بدّ أن نؤكد على الأهل ضرورة التعامل الإيجابي مع أبنائهم من الجنسين، آخذين بنظر الاعتبار أن المشكلة كما تراها الإناث أكبر مما يحسها الذكو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ـ فرض الوالدين للكلية أو نوع الدراس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منة وفقاً لاستجابات 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ثانية عشر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المرتبة السادس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يكون ذلك لتحقيق حلم لم يفلح الوالدين في تحقيقه، أو لقرب الكلية وبُعدَها، كما وتلعب نظرة المجتمع لنوع الكلية دوراً أكبر لدى الوالدين مما تلعبه لدى الأبناء، مما يؤدي بالوالدين إلى دفع الأبناء نحو الدراسة في كلية معينة على الرغم من عدم الرغبة فيها، ولا ننسى هنا أن نذكر القبول المركزي وفرض الوالدين لخيارات الابن في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ـ ضعف الاهتمام بالابن من قبل الأه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تاسعة وفقاً لاستجابات عينة البح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عينة ككل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إناث، وعلى الرغم من أن كثرة متطلبات الحياة وتعقد الحياة وكثرة مشاغل الوالدين والأسرة ما تحول دون تقديم الرعاية الكافية، إلا أن على الوالدين عدم إهمال الأبناء لما لذلك من آثار سلبية على الشباب خاصةً وعلى المجتمع عام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ـ كثرة الخلافات داخل الأس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عاشرة بالنسبة لعينة البحث ككل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حادية عشر بالنسبة للذكور وا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قد تكون هذه المشكلة من بديهيات النمو حيث ي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teinbreg 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ill , et al 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تغيرات في الهرمونات والتغيرات الجسمية المصاحبة للبلوغ تؤدي إلى تغيرات أخرى، والتي بدورها تؤدي إلى تصاعد الصراع والخلافات داخل الأس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رحيم،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ـ صعوبة الالتزام بالأعراف السائدة في المجتمع</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حادية عشر وفقاً لاستجابات عينة البح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ثامن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المرتبة العاشر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ه المشكلة كما ذكرنا في تفسير المشكلة التي حلت بالمرتبة الثالثة تنشأ من الضغوط ما بين الماديات والمُثل والأعراف والتقاليد</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ـ صعوبة تكوين العلاقات مع الجنس الآخ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نية عشر وفقاً لاستجابات عينة البح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سابعة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ي حين لم ترى فيها الإناث مشكلة حيث حلت بالمرتبة الثالثة عش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يم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من المشكلات الأساسية التي تعتري الشباب الجهل بأسلوب إقامة العلاقات الاجتماعية الحسنة التي تقرها قواعد الأخلاق مع الجنس الآ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يم،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ـ تدخل الوالدين في اختيار الأصدقاء</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لثة عشر وفقاً لاستجابات عينة البح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رتبة الرابعة عشر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المرتبة الثانية عشر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دم حصول هذه الفقرة على متوسط أعلى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شير إلى أنها ليست مشكلة حقيقية لدى العينة، وقد يكون السبب في ذلك ضيق نطاق الأصدقاء كلما كبر الابن، أو نتيجة لتوسع ثقة الوالدين باختيارات أبنائهم، أو قد يكون السبب ما أشارت إليه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سريع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ن تدخل الأسرة في اختيار الأصدقاء يقل كلما تقدم الأبناء في الع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سريع،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 نشير إلى ما يذك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دوب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ن الاستعانة في اختيار الأصدقاء بالوالدين ليس فيه ما يتعارض مع كون الشباب مستقلين ذوي شخصية ح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دوب،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أجر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يسوي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ابت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ينة إن أسرهم تتدخل في اختيار أصدقائ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يسوي،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ـ الخوف من البقاء بلا زو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نوس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رابعة عشر بالنسبة لعينة البحث ككل و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ثالثة عشر 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لى الرغم من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لاء المهور وتعقد الزو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بح مشكلة بالنسبة للعينة، إلا أن عدم حصول هذه الفقرة على متوس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على يشير إلى أن العينة متفائلة بأنها لن تبقى دون زواج، أو أنهم لا يضعون الموضوع في الوقت الحالي في النطاق الجدي لتفكيرهم</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يتعلق بالهدف الرابع والخاص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هي أبرز المشكلات النفسية لدى طلبة جامعة سام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توصل البحث إلى النتائج المبينة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تيب المشكلات النفسية وفقاً لعينة البحث</w:t>
      </w:r>
    </w:p>
    <w:tbl>
      <w:tblPr>
        <w:bidiVisual w:val="true"/>
        <w:tblW w:w="10229" w:type="dxa"/>
        <w:jc w:val="center"/>
        <w:tblInd w:w="0" w:type="dxa"/>
        <w:tblLayout w:type="fixed"/>
        <w:tblCellMar>
          <w:top w:w="0" w:type="dxa"/>
          <w:left w:w="108" w:type="dxa"/>
          <w:bottom w:w="0" w:type="dxa"/>
          <w:right w:w="108" w:type="dxa"/>
        </w:tblCellMar>
      </w:tblPr>
      <w:tblGrid>
        <w:gridCol w:w="900"/>
        <w:gridCol w:w="4500"/>
        <w:gridCol w:w="540"/>
        <w:gridCol w:w="1080"/>
        <w:gridCol w:w="540"/>
        <w:gridCol w:w="1049"/>
        <w:gridCol w:w="540"/>
        <w:gridCol w:w="1080"/>
      </w:tblGrid>
      <w:tr>
        <w:trPr/>
        <w:tc>
          <w:tcPr>
            <w:tcW w:w="9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ind w:left="113"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سلسل في الاستبانة</w:t>
            </w:r>
          </w:p>
        </w:tc>
        <w:tc>
          <w:tcPr>
            <w:tcW w:w="45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رات</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 ككل</w:t>
            </w:r>
          </w:p>
        </w:tc>
        <w:tc>
          <w:tcPr>
            <w:tcW w:w="158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ذكور</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ناث</w:t>
            </w:r>
          </w:p>
        </w:tc>
      </w:tr>
      <w:tr>
        <w:trPr>
          <w:trHeight w:val="861" w:hRule="atLeast"/>
          <w:cantSplit w:val="true"/>
        </w:trPr>
        <w:tc>
          <w:tcPr>
            <w:tcW w:w="9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45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تبة</w:t>
            </w:r>
          </w:p>
        </w:tc>
        <w:tc>
          <w:tcPr>
            <w:tcW w:w="104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r>
      <w:tr>
        <w:trPr/>
        <w:tc>
          <w:tcPr>
            <w:tcW w:w="900" w:type="dxa"/>
            <w:tcBorders>
              <w:top w:val="thinThickSmallGap" w:sz="2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450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وف من الفشل في الدراسة والحياة</w:t>
            </w:r>
          </w:p>
        </w:tc>
        <w:tc>
          <w:tcPr>
            <w:tcW w:w="54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08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7</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049"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4</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080"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62</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عور بالقلق عند التفكير في المستقبل </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8</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7</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0</w:t>
            </w:r>
          </w:p>
        </w:tc>
      </w:tr>
      <w:tr>
        <w:trPr/>
        <w:tc>
          <w:tcPr>
            <w:tcW w:w="900" w:type="dxa"/>
            <w:tcBorders>
              <w:top w:val="double" w:sz="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450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عوبة تركيز الانتباه</w:t>
            </w:r>
          </w:p>
        </w:tc>
        <w:tc>
          <w:tcPr>
            <w:tcW w:w="54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8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6</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49"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3</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080"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1</w:t>
            </w:r>
          </w:p>
        </w:tc>
      </w:tr>
      <w:tr>
        <w:trPr/>
        <w:tc>
          <w:tcPr>
            <w:tcW w:w="9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pacing w:lineRule="auto" w:line="240" w:before="0" w:after="0"/>
              <w:ind w:left="113"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سلسل في الاستبانة</w:t>
            </w:r>
          </w:p>
        </w:tc>
        <w:tc>
          <w:tcPr>
            <w:tcW w:w="4500" w:type="dxa"/>
            <w:vMerge w:val="restart"/>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رات</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 ككل</w:t>
            </w:r>
          </w:p>
        </w:tc>
        <w:tc>
          <w:tcPr>
            <w:tcW w:w="158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ذكور</w:t>
            </w:r>
          </w:p>
        </w:tc>
        <w:tc>
          <w:tcPr>
            <w:tcW w:w="162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ناث</w:t>
            </w:r>
          </w:p>
        </w:tc>
      </w:tr>
      <w:tr>
        <w:trPr>
          <w:trHeight w:val="759" w:hRule="atLeast"/>
          <w:cantSplit w:val="true"/>
        </w:trPr>
        <w:tc>
          <w:tcPr>
            <w:tcW w:w="9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extDirection w:val="btLr"/>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4500" w:type="dxa"/>
            <w:vMerge w:val="continue"/>
            <w:tcBorders>
              <w:top w:val="thinThickSmallGap" w:sz="24" w:space="0" w:color="000000"/>
              <w:left w:val="thinThickSmallGap" w:sz="24" w:space="0" w:color="000000"/>
              <w:bottom w:val="single" w:sz="4" w:space="0" w:color="000000"/>
              <w:right w:val="thinThickSmallGap" w:sz="24" w:space="0" w:color="000000"/>
            </w:tcBorders>
            <w:shd w:fill="E6E6E6" w:val="clea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تبة</w:t>
            </w:r>
          </w:p>
        </w:tc>
        <w:tc>
          <w:tcPr>
            <w:tcW w:w="104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extDirection w:val="btLr"/>
          </w:tcPr>
          <w:p>
            <w:pPr>
              <w:pStyle w:val="Normal"/>
              <w:spacing w:lineRule="auto" w:line="240" w:before="0" w:after="0"/>
              <w:ind w:left="113"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رتبة</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r>
      <w:tr>
        <w:trPr/>
        <w:tc>
          <w:tcPr>
            <w:tcW w:w="900" w:type="dxa"/>
            <w:tcBorders>
              <w:top w:val="thinThickSmallGap" w:sz="2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4500" w:type="dxa"/>
            <w:tcBorders>
              <w:top w:val="thinThickSmallGap" w:sz="2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عور بالإحباط</w:t>
            </w:r>
          </w:p>
        </w:tc>
        <w:tc>
          <w:tcPr>
            <w:tcW w:w="540"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8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0</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49"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1</w:t>
            </w:r>
          </w:p>
        </w:tc>
        <w:tc>
          <w:tcPr>
            <w:tcW w:w="54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2</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دد في اتخاذ القرارات المتعلقة بالمشكلات الخاصة</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0</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0</w:t>
            </w:r>
          </w:p>
        </w:tc>
      </w:tr>
      <w:tr>
        <w:trPr/>
        <w:tc>
          <w:tcPr>
            <w:tcW w:w="900" w:type="dxa"/>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4500" w:type="dxa"/>
            <w:tcBorders>
              <w:top w:val="double" w:sz="4" w:space="0" w:color="000000"/>
              <w:left w:val="thinThickSmallGap" w:sz="24" w:space="0" w:color="000000"/>
              <w:bottom w:val="double" w:sz="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الثقة بالنفس</w:t>
            </w:r>
          </w:p>
        </w:tc>
        <w:tc>
          <w:tcPr>
            <w:tcW w:w="540" w:type="dxa"/>
            <w:tcBorders>
              <w:top w:val="double" w:sz="4" w:space="0" w:color="000000"/>
              <w:left w:val="thinThickSmallGap" w:sz="2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6</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w:t>
            </w:r>
          </w:p>
        </w:tc>
        <w:tc>
          <w:tcPr>
            <w:tcW w:w="5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8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2</w:t>
            </w:r>
          </w:p>
        </w:tc>
      </w:tr>
      <w:tr>
        <w:trPr/>
        <w:tc>
          <w:tcPr>
            <w:tcW w:w="900" w:type="dxa"/>
            <w:tcBorders>
              <w:top w:val="double" w:sz="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4500" w:type="dxa"/>
            <w:tcBorders>
              <w:top w:val="doub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عور بالغربة داخل الحرم الجامعي</w:t>
            </w:r>
          </w:p>
        </w:tc>
        <w:tc>
          <w:tcPr>
            <w:tcW w:w="540"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8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4</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49"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7</w:t>
            </w:r>
          </w:p>
        </w:tc>
        <w:tc>
          <w:tcPr>
            <w:tcW w:w="54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80"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1</w:t>
            </w:r>
          </w:p>
        </w:tc>
      </w:tr>
    </w:tbl>
    <w:p>
      <w:pPr>
        <w:pStyle w:val="Normal"/>
        <w:spacing w:lineRule="auto" w:line="240" w:before="0" w:after="0"/>
        <w:jc w:val="left"/>
        <w:rPr/>
      </w:pPr>
      <w:r>
        <w:rPr>
          <w:rFonts w:ascii="Simplified Arabic" w:hAnsi="Simplified Arabic" w:cs="Simplified Arabic"/>
          <w:sz w:val="24"/>
          <w:sz w:val="24"/>
          <w:szCs w:val="24"/>
          <w:rtl w:val="true"/>
          <w:lang w:bidi="ar-IQ"/>
        </w:rPr>
        <w:t xml:space="preserve">و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أبرز المشكلات النفسية للشباب الجامعي ه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الخوف من الفشل في الدراسة والحيا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أولى وفقاً لاستجابات العينة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ينة ككل وللذكور وللإناث على الترتيب، وحصولها على المرتبة الأولى دليل على عمق هذه المشكلة، وهنا نشير لما توصلت إليه الدراسة التي أجر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بح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عينات مختلفة في المجتمع من أن الطلبة والموظفين قد حصلوا على أعلى نسبة من الخوف في قضية مواجهة المشكلات التي سوف تعترضهم في المستق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بح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الشعور بالقلق عند التفكير بالمستقب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جاءت هذه المشكلة بالمرتبة الثانية بالنسبة لعينة البحث ككل و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ثالث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تكون هذه المشكلة من المشكلات العامة التي تعترض كل الأفراد لكنها تكون أبرز لدى فئة الشباب بصورة خاصة، ويؤكد ذلك ما أشارا إليه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حم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ن التغيرات الاجتماعية والاقتصادية السريعة والزيادة السكانية الهائلة وتزايد أعداد الطلبة ووجود قصور في التخطيط وقلة التوازن بين عدد الخريجين وحاجات سوق العمل وما يمكن أن ينجم عن ذلك من مشكلات متوقعة تكون مسؤولة بصورة مباشرة أو غير مباشرة عن شيوع قلق المستقبل لدى الشباب الجام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حم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قل،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صعوبة تركيز الانتبا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ثالثة بالنسبة لعينة البحث ككل و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ثاني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صول هذه المشكلة على هذا الترتيب يؤكد كثرة مشتتات الانتباه التي تتعرض لها عينة البحث، لذا ينبغي هنا أن نؤكد على الشباب الجامعي ضرورة التعامل الجيد مع هذه المشتتات جسميةً كانت أم نفسيةً أم اجتماعية أم فيزيق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الشعور بالإحباط</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رابعة بالنسبة لعينة البحث ككل و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سادس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ن المعروف إن مسببات الإحباط للشباب الجامعي كثير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ع الفرد من الوصول إلى أهدافه، والتعارض بين الأهداف والقوانين الاجتماعية والتشريعية، وعدم تحقيق مستوى دراسي مأمول، والامتحانات وما يصاحبها من مشكلات نفسية وانفعالية، والمستوى الاقتصادي والاجتماعي والتعارض بين قيمه وقيم الأصدقاء وغير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ض،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ذا فعلى الشباب والقائمين عليه الإقلال قدر الإمكان من كل ما من شأنه جعل الشاب يشعر بالإحباط</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التردد في اتخاذ القرارات المتعلقة بالمشكلات الخاص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خامسة وفقاً لاستجابات العينة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عينة ككل وللذكور وللإناث على الترتيب، وهذه المشكلة تتعلق بكثير من المشكلات النفسية الأخرى، فقد يكون التردد نتيجة الخوف من المستقبل والقلق المستمر مما قد يجلبه، أو لضعف الثقة بالنفس، أو قلة الاعتماد على الآخرين واستشارتهم، أو قلة النصح الموجه للشاب، لذا على كل من له علاقة بالشباب محاولة تعزيز قدرتهم في اتخاذ القرارات المناسبة لكل ما يواجه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ـ ضعف الثقة بالنفس</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سادسة بالنسبة لعينة البحث ككل وبالنسبة للذكور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بالمرتبة الرابعة بالنسبة للإناث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نتيجة تتفق مع ما تشير إليه الأدبيات من أن مرحلة البلوغ وما بعدها تشهد نقص في ثقة الفرد بنفسه وشك في قدراته، قد يكون مرجعه لنقد الكبار لطريقته في أداء الأعمال، ونقص المقاومة الجسمية، والضغوط الاجتماعية المستم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روس، ب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ـ الشعور بالغربة داخل الحرم الجامع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جاءت هذه المشكلة بالمرتبة التاسعة وفقاً لاستجابات العينة وبمتوسط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ينة ككل وللذكور وللإناث على الترتيب، وعدم حصول هذه المشكلة على متوسط حسابي فو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شير إلى أنها ليست مشكلة تستوقف عينة البحث، وفي هذا نقطة إيجابية تحتسب لهم، حيث يشير ذلك إلى قدرتهم على التوافق الجيد مع الجو الجامعي والشعور بالألفة مع مكوناته وجزئياته، وهنا نذكر ما توصلت إليه دراسة سابقة للباحث</w:t>
      </w:r>
      <w:r>
        <w:rPr>
          <w:rStyle w:val="FootnoteCharacters"/>
          <w:rStyle w:val="FootnoteAnchor"/>
          <w:rFonts w:ascii="Symbol" w:hAnsi="Symbol" w:eastAsia="Symbol"/>
          <w:sz w:val="24"/>
          <w:sz w:val="24"/>
          <w:szCs w:val="24"/>
          <w:rtl w:val="true"/>
          <w:lang w:bidi="ar-IQ"/>
        </w:rPr>
        <w:footnoteReference w:id="5"/>
      </w:r>
      <w:r>
        <w:rPr>
          <w:rFonts w:ascii="Simplified Arabic" w:hAnsi="Simplified Arabic" w:cs="Simplified Arabic"/>
          <w:sz w:val="24"/>
          <w:sz w:val="24"/>
          <w:szCs w:val="24"/>
          <w:rtl w:val="true"/>
          <w:lang w:bidi="ar-IQ"/>
        </w:rPr>
        <w:t xml:space="preserve"> من كون طلبة الجامعة في سامراء يتمتعون بتوافق دراسي جيد، ومن المعروف أن التوافق الدراسي من ضمن مكونات التوافق العام وله أثر كبير في تحقيق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خامس</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 والتوصيات والمقترحات</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ـ الاستنتاجات</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صل البحث إلى الاستنتاجات التال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يعاني الشباب الجامعي العديد من المشكلات الدراسي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خفاض مستوى التحصيل الدراسي، والالتحاق بالكلية بسبب المعدل لا الرغبة، وصعوبة الامتحان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للشباب الجامعي العديد من المشكلات الاجتماعية والأسري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تشار البطالة، وغلاء المهور وتعقد الزواج، وإهمال العادات والتقاليد الأصيلة، والتعصب العشائري والطائف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يتعرض الشباب الجامعي لمشكلات نفسية عديد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وف من الفشل في الدراسة والحياة، والشعور بالقلق عند التفكير بالمستقبل، وصعوبة تركيز الانتبا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ـ التوصيات</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امعي</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ي ضوء النتائج التي تم التوصل إليها يوصي الباحث بـ</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تكثيف الاهتمام بالشباب على اعتبار كونهم نصف الحاضر وكل المستقب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إقامة ندوات تعريفية للشباب الجامعي تتعلق بتدريبهم على الطرق المثلى في التعامل مع المشكلات التي يواجهونها في مختلف النواح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تعزيز دور الإرشاد التربوي والنفسي داخل مؤسسات التعليم العالي من أجل القيام بدوره في مساعدة الشباب الجامعي على اجتياز المشكلات التي تعترض طريق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ـ المقترحات</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قترح الباحث القيام بالدراسات التال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إجراء دراسة للتعرف على مشكلات الإدارة والهيئة التدريسية في مؤسسات التعليم العال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إجراء دراسة للتعرف على مشكلات طلبة الدراسات العلي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إجراء دراسة للتعرف على وجهة نظر الشباب الجامعي حول الطرق المثلى لحل مشكلات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إجراء دراسة مقارنة للشباب الجامعي في جامعات أو بيئات مختلف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ـادر</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ـ ابن منظور، جمال الدين أبي الفضل محمد بن مكرم، </w:t>
      </w:r>
      <w:r>
        <w:rPr>
          <w:rFonts w:ascii="Simplified Arabic" w:hAnsi="Simplified Arabic" w:cs="Simplified Arabic"/>
          <w:sz w:val="24"/>
          <w:sz w:val="24"/>
          <w:szCs w:val="24"/>
          <w:u w:val="single"/>
          <w:rtl w:val="true"/>
          <w:lang w:bidi="ar-IQ"/>
        </w:rPr>
        <w:t>لسان العرب</w:t>
      </w:r>
      <w:r>
        <w:rPr>
          <w:rFonts w:ascii="Simplified Arabic" w:hAnsi="Simplified Arabic" w:cs="Simplified Arabic"/>
          <w:sz w:val="24"/>
          <w:sz w:val="24"/>
          <w:szCs w:val="24"/>
          <w:rtl w:val="true"/>
          <w:lang w:bidi="ar-IQ"/>
        </w:rPr>
        <w:t>، المجلد الأول، دار الكتب العلمية، بيرو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ـ أبو سريع، أسامة س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صداقة من منظور علم النفس</w:t>
      </w:r>
      <w:r>
        <w:rPr>
          <w:rFonts w:ascii="Simplified Arabic" w:hAnsi="Simplified Arabic" w:cs="Simplified Arabic"/>
          <w:sz w:val="24"/>
          <w:sz w:val="24"/>
          <w:szCs w:val="24"/>
          <w:rtl w:val="true"/>
          <w:lang w:bidi="ar-IQ"/>
        </w:rPr>
        <w:t>، سلسلة عالم المعرفة، سلسلة كتب شهرية يصدرها المجلس الوطني للثقافة والفنون والآداب، الكوي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ـ الأحمد، أ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حالة القلق وسمة القلق وعلاقتهما بمتغيري الجنس والتخصص العلمي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يدانية لدى عينة من طلبة جامعة دمشق</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بحث منشور في مجلة جامعة دمشق،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ـ الأحمد، أمل، ورجاء محمود مر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أساليب التعامل مع الضغوط النفسية لدى الشباب الجامعي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يدانية على عينة من طلبة جامعة دمشق</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بحث منشور في مجلة  العلوم التربوية والنفسية، مجلة علمية متخصصة محكمة فصلية تعنى بنشر الأبحاث والدراسات التربوية والنفس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ـ أسعد، يوسف ميخائ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شباب والتوتر النفسي</w:t>
      </w:r>
      <w:r>
        <w:rPr>
          <w:rFonts w:ascii="Simplified Arabic" w:hAnsi="Simplified Arabic" w:cs="Simplified Arabic"/>
          <w:sz w:val="24"/>
          <w:sz w:val="24"/>
          <w:szCs w:val="24"/>
          <w:rtl w:val="true"/>
          <w:lang w:bidi="ar-IQ"/>
        </w:rPr>
        <w:t>، دار غريب للطباعة والنشر والتوزيع،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ـ إسماعيل، محمد عماد الد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طفل من الحمل إلى الرشد</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الطبعة الأولى دار القلم، الكوي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ـ آل مشرف، فري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مشكلات طلبة جامعة صنعاء وحاجاتهم الإرشادية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استطلاعية</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بحث منشور في المجلة التربو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ـ أمزيان، زبي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علاقة تقدير الذات للمراهق بمشكلاته وحاجاتهم الإرشادية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قارنة في ضوء متغير الجنس</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رسالة ماجستير غير منشورة، كلية الآداب والعلوم الاجتماعية، جامعة الحاج لخضر – باتنة – الجزائ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ـ البنا، أنور حموده، وعائد عبد اللطيف الرب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شكلات طلبة جامعة الأقصى بغزة من وجهة نظر الطلبة</w:t>
      </w:r>
      <w:r>
        <w:rPr>
          <w:rFonts w:ascii="Simplified Arabic" w:hAnsi="Simplified Arabic" w:cs="Simplified Arabic"/>
          <w:sz w:val="24"/>
          <w:sz w:val="24"/>
          <w:szCs w:val="24"/>
          <w:rtl w:val="true"/>
          <w:lang w:bidi="ar-IQ"/>
        </w:rPr>
        <w:t xml:space="preserve">، بحث منشور في مجلة العلوم الإ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سلة الدراسات الإنس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ـ بوبشيت، الجوهرة بنت إ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كلات الأكاديمية التي تواجه طالبات كلية الدراسات التطبيقية وخدمة المجتمع بجامعة الملك فيصل من وجهة نظرهن</w:t>
      </w:r>
      <w:r>
        <w:rPr>
          <w:rFonts w:ascii="Simplified Arabic" w:hAnsi="Simplified Arabic" w:cs="Simplified Arabic"/>
          <w:sz w:val="24"/>
          <w:sz w:val="24"/>
          <w:szCs w:val="24"/>
          <w:rtl w:val="true"/>
          <w:lang w:bidi="ar-IQ"/>
        </w:rPr>
        <w:t xml:space="preserve">، بحث منشور في مجلة جامعة أم القرى للعلوم التربوية والاجتماعية والإنسان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ـ جلال، س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فولة والمراهقة، الطبعة الثانية، دار الفكر العرب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ـ حجازي، عز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شباب العربي ومشكلاته</w:t>
      </w:r>
      <w:r>
        <w:rPr>
          <w:rFonts w:ascii="Simplified Arabic" w:hAnsi="Simplified Arabic" w:cs="Simplified Arabic"/>
          <w:sz w:val="24"/>
          <w:sz w:val="24"/>
          <w:szCs w:val="24"/>
          <w:rtl w:val="true"/>
          <w:lang w:bidi="ar-IQ"/>
        </w:rPr>
        <w:t>، سلسلة عالم المعرفة، سلسلة كتب شهرية يصدرها المجلس الوطني للثقافة والفنون والآداب، الكوي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ـ الخاروف، أ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تجاهات الشباب والشابات الملتحقات في المراكز الشبابية التابعة للمجلسة الأعلى للشباب نحو النوع الاجتماعي</w:t>
      </w:r>
      <w:r>
        <w:rPr>
          <w:rFonts w:ascii="Simplified Arabic" w:hAnsi="Simplified Arabic" w:cs="Simplified Arabic"/>
          <w:sz w:val="24"/>
          <w:sz w:val="24"/>
          <w:szCs w:val="24"/>
          <w:rtl w:val="true"/>
          <w:lang w:bidi="ar-IQ"/>
        </w:rPr>
        <w:t xml:space="preserve">، بحث منشور في مجلة جامعة النجاح للأبح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 الإنس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ـ الدمياطي، سلطانة إ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لمشكلات الأكاديمية لطالبات جامعة طيبة وعلاقتها بمستوى الأداء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يدانية</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Internet: htpp\\www.hnafs.com</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ـ الريمي، محمد بن يحيى أ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أبرز المشكلات التي تواجه طلاب وطالبات الدراسات العليا بكلية التربية بمكة المكرمة بجامعة أم القرى</w:t>
      </w:r>
      <w:r>
        <w:rPr>
          <w:rFonts w:ascii="Simplified Arabic" w:hAnsi="Simplified Arabic" w:cs="Simplified Arabic"/>
          <w:sz w:val="24"/>
          <w:sz w:val="24"/>
          <w:szCs w:val="24"/>
          <w:rtl w:val="true"/>
          <w:lang w:bidi="ar-IQ"/>
        </w:rPr>
        <w:t xml:space="preserve">، رسالة ماجستير غير منشورة،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ة المكرمة – جامعة أم القرى، المملكة العربية السعود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ـ الزبيدي، محمد مرتضى بن محمد، </w:t>
      </w:r>
      <w:r>
        <w:rPr>
          <w:rFonts w:ascii="Simplified Arabic" w:hAnsi="Simplified Arabic" w:cs="Simplified Arabic"/>
          <w:sz w:val="24"/>
          <w:sz w:val="24"/>
          <w:szCs w:val="24"/>
          <w:u w:val="single"/>
          <w:rtl w:val="true"/>
          <w:lang w:bidi="ar-IQ"/>
        </w:rPr>
        <w:t>تاج العروس من جواهر القاموس</w:t>
      </w:r>
      <w:r>
        <w:rPr>
          <w:rFonts w:ascii="Simplified Arabic" w:hAnsi="Simplified Arabic" w:cs="Simplified Arabic"/>
          <w:sz w:val="24"/>
          <w:sz w:val="24"/>
          <w:szCs w:val="24"/>
          <w:rtl w:val="true"/>
          <w:lang w:bidi="ar-IQ"/>
        </w:rPr>
        <w:t>، المجلد الثاني، دار الكتب العلمية، بيرو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ascii="Simplified Arabic" w:hAnsi="Simplified Arabic" w:cs="Simplified Arabic"/>
          <w:sz w:val="24"/>
          <w:sz w:val="24"/>
          <w:szCs w:val="24"/>
          <w:rtl w:val="true"/>
          <w:lang w:bidi="ar-IQ"/>
        </w:rPr>
        <w:t xml:space="preserve">ـ الزعبي، أحمد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شكلات الشباب في كليات المعلمين في المملكة العربية</w:t>
      </w:r>
      <w:r>
        <w:rPr>
          <w:rFonts w:ascii="Simplified Arabic" w:hAnsi="Simplified Arabic" w:cs="Simplified Arabic"/>
          <w:sz w:val="24"/>
          <w:sz w:val="24"/>
          <w:szCs w:val="24"/>
          <w:rtl w:val="true"/>
          <w:lang w:bidi="ar-IQ"/>
        </w:rPr>
        <w:t xml:space="preserve">، بحث منشور في مجلة جامعة أم القرى للعلوم التربوية والاجتماعية والإنسان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الخاص بمناسبة اختيار مكة عاصمة للثقافة الإسلامية </w:t>
      </w:r>
      <w:r>
        <w:rPr>
          <w:rFonts w:cs="Simplified Arabic" w:ascii="Simplified Arabic" w:hAnsi="Simplified Arabic"/>
          <w:sz w:val="24"/>
          <w:szCs w:val="24"/>
          <w:lang w:bidi="ar-IQ"/>
        </w:rPr>
        <w:t>142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ـ الزغاليل، أحمد سلي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شكلة اضطرابات الأكل عند طلبة الجامعة ومدى الاختلاف في اتجاهاتهم نحو ذلك تبعاً لبعض المتغيرات الديموغرافية</w:t>
      </w:r>
      <w:r>
        <w:rPr>
          <w:rFonts w:ascii="Simplified Arabic" w:hAnsi="Simplified Arabic" w:cs="Simplified Arabic"/>
          <w:sz w:val="24"/>
          <w:sz w:val="24"/>
          <w:szCs w:val="24"/>
          <w:rtl w:val="true"/>
          <w:lang w:bidi="ar-IQ"/>
        </w:rPr>
        <w:t xml:space="preserve">، بحث منشور في مجلة العلوم التربوية والنفسية، مجلة علمية متخصصة محكمة فصلية تعنى بنشر الأبحاث والدراسات التربوية والنفس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ـ الشربيني، لط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عجم مصطلحات الطب النفسي</w:t>
      </w:r>
      <w:r>
        <w:rPr>
          <w:rFonts w:ascii="Simplified Arabic" w:hAnsi="Simplified Arabic" w:cs="Simplified Arabic"/>
          <w:sz w:val="24"/>
          <w:sz w:val="24"/>
          <w:szCs w:val="24"/>
          <w:rtl w:val="true"/>
          <w:lang w:bidi="ar-IQ"/>
        </w:rPr>
        <w:t>، مؤسسة الكويت للتقدم العلم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ascii="Simplified Arabic" w:hAnsi="Simplified Arabic" w:cs="Simplified Arabic"/>
          <w:sz w:val="24"/>
          <w:sz w:val="24"/>
          <w:szCs w:val="24"/>
          <w:rtl w:val="true"/>
          <w:lang w:bidi="ar-IQ"/>
        </w:rPr>
        <w:t xml:space="preserve">ـ شقورة، عبد الرحيم شعب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دافع المعرفي واتجاهات طلبة كليات التمريض نحو مهنة التمريض وعلاقة كل منهما بالتوافق الدراسي</w:t>
      </w:r>
      <w:r>
        <w:rPr>
          <w:rFonts w:ascii="Simplified Arabic" w:hAnsi="Simplified Arabic" w:cs="Simplified Arabic"/>
          <w:sz w:val="24"/>
          <w:sz w:val="24"/>
          <w:szCs w:val="24"/>
          <w:rtl w:val="true"/>
          <w:lang w:bidi="ar-IQ"/>
        </w:rPr>
        <w:t>، رسالة ماجستير غير منشورة، كلية التربية، الجامعة الإسلامية، غز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ascii="Simplified Arabic" w:hAnsi="Simplified Arabic" w:cs="Simplified Arabic"/>
          <w:sz w:val="24"/>
          <w:sz w:val="24"/>
          <w:szCs w:val="24"/>
          <w:rtl w:val="true"/>
          <w:lang w:bidi="ar-IQ"/>
        </w:rPr>
        <w:t xml:space="preserve">ـ صبحي، س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شباب وأزمة التعبير</w:t>
      </w:r>
      <w:r>
        <w:rPr>
          <w:rFonts w:ascii="Simplified Arabic" w:hAnsi="Simplified Arabic" w:cs="Simplified Arabic"/>
          <w:sz w:val="24"/>
          <w:sz w:val="24"/>
          <w:szCs w:val="24"/>
          <w:rtl w:val="true"/>
          <w:lang w:bidi="ar-IQ"/>
        </w:rPr>
        <w:t>، الطبعة الأولى، الدار المصرية اللبنانية،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ـ الطراح، علي أ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لمشكلات الشخصية والمجتمعية للشباب الكويتي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يدانية مقارنة</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بحث منشور في مجلة العلوم الإنسانية والاجتماعية م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 xml:space="preserve">ـ عبد الحميد، إبراهيم شوق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أهم مشكلات طلبة جامعة الإمارات العربية المتحدة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شكلات المستقبل الزواجي والأكاديمي</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بحث منشور في مجلة العلوم الإنسانية والاجتماع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ـ عبد الرحمن، س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قياس النفسي بين النظرية والتطبيق</w:t>
      </w:r>
      <w:r>
        <w:rPr>
          <w:rFonts w:ascii="Simplified Arabic" w:hAnsi="Simplified Arabic" w:cs="Simplified Arabic"/>
          <w:sz w:val="24"/>
          <w:sz w:val="24"/>
          <w:szCs w:val="24"/>
          <w:rtl w:val="true"/>
          <w:lang w:bidi="ar-IQ"/>
        </w:rPr>
        <w:t>، الطبعة الثالثة، دار الفكر العرب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ـ عبد الرحيم، محمد محمد الس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علم نفس النمو قضايا ومشكلات</w:t>
      </w:r>
      <w:r>
        <w:rPr>
          <w:rFonts w:ascii="Simplified Arabic" w:hAnsi="Simplified Arabic" w:cs="Simplified Arabic"/>
          <w:sz w:val="24"/>
          <w:sz w:val="24"/>
          <w:szCs w:val="24"/>
          <w:rtl w:val="true"/>
          <w:lang w:bidi="ar-IQ"/>
        </w:rPr>
        <w:t>، مكتبة زهراء الشرق، مص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ـ العبد الكريم، خولة بنت عبد الله السبت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مشكلات المراهقات الاجتماعية والنفسية والدراسية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وصفية على عينة من الطالبات السعوديات في المرحلة المتوسطة في المدارس الحكومية في مدينة الرياض</w:t>
      </w:r>
      <w:r>
        <w:rPr>
          <w:rFonts w:ascii="Simplified Arabic" w:hAnsi="Simplified Arabic" w:cs="Simplified Arabic"/>
          <w:sz w:val="24"/>
          <w:sz w:val="24"/>
          <w:szCs w:val="24"/>
          <w:rtl w:val="true"/>
          <w:lang w:bidi="ar-IQ"/>
        </w:rPr>
        <w:t>، رسالة ماجستير غير منشورة، كلية الآداب، جامعة الملك سعود، المملكة العربية السعود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xml:space="preserve">ـ عبد المحسن، يس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راهقات والطب النفسي</w:t>
      </w:r>
      <w:r>
        <w:rPr>
          <w:rFonts w:ascii="Simplified Arabic" w:hAnsi="Simplified Arabic" w:cs="Simplified Arabic"/>
          <w:sz w:val="24"/>
          <w:sz w:val="24"/>
          <w:szCs w:val="24"/>
          <w:rtl w:val="true"/>
          <w:lang w:bidi="ar-IQ"/>
        </w:rPr>
        <w:t>، دار الحرية،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ascii="Simplified Arabic" w:hAnsi="Simplified Arabic" w:cs="Simplified Arabic"/>
          <w:sz w:val="24"/>
          <w:sz w:val="24"/>
          <w:szCs w:val="24"/>
          <w:rtl w:val="true"/>
          <w:lang w:bidi="ar-IQ"/>
        </w:rPr>
        <w:t xml:space="preserve">ـ عبيدات، دوقان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بحث العلمي وأدواته وأساليبه</w:t>
      </w:r>
      <w:r>
        <w:rPr>
          <w:rFonts w:ascii="Simplified Arabic" w:hAnsi="Simplified Arabic" w:cs="Simplified Arabic"/>
          <w:sz w:val="24"/>
          <w:sz w:val="24"/>
          <w:szCs w:val="24"/>
          <w:rtl w:val="true"/>
          <w:lang w:bidi="ar-IQ"/>
        </w:rPr>
        <w:t>، دار محمد لاوي للنشر والتوزيع، عمان، الأرد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ـ عثمان، آمال، وفؤاد أبو حط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نمو الإنسان من مرحلة الجنين إلى مرحلة المسنين</w:t>
      </w:r>
      <w:r>
        <w:rPr>
          <w:rFonts w:ascii="Simplified Arabic" w:hAnsi="Simplified Arabic" w:cs="Simplified Arabic"/>
          <w:sz w:val="24"/>
          <w:sz w:val="24"/>
          <w:szCs w:val="24"/>
          <w:rtl w:val="true"/>
          <w:lang w:bidi="ar-IQ"/>
        </w:rPr>
        <w:t>، مركز التنمية،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 xml:space="preserve">ـ العرجان، جعفر، وعدنان الفضاي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كلات التي يعاني منها طلبة جامعة البلقاء التطبيقية من وجهة نظرهم</w:t>
      </w:r>
      <w:r>
        <w:rPr>
          <w:rFonts w:ascii="Simplified Arabic" w:hAnsi="Simplified Arabic" w:cs="Simplified Arabic"/>
          <w:sz w:val="24"/>
          <w:sz w:val="24"/>
          <w:szCs w:val="24"/>
          <w:rtl w:val="true"/>
          <w:lang w:bidi="ar-IQ"/>
        </w:rPr>
        <w:t xml:space="preserve">، بحث منشور في مجلة أبحاث اليرموك سلسلة العلوم الإنسانية والاجتماع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ـ عساف، عب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كلات النفسية كما يدركها طلبة النجاح الوطنية خلال انتفاضة الأقصى بسبب العدوان الإسرائيلي على الشعب الفلسطيني</w:t>
      </w:r>
      <w:r>
        <w:rPr>
          <w:rFonts w:ascii="Simplified Arabic" w:hAnsi="Simplified Arabic" w:cs="Simplified Arabic"/>
          <w:sz w:val="24"/>
          <w:sz w:val="24"/>
          <w:szCs w:val="24"/>
          <w:rtl w:val="true"/>
          <w:lang w:bidi="ar-IQ"/>
        </w:rPr>
        <w:t xml:space="preserve">، بحث منشور في مجلة جامعة النجاح للأبح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 الإنس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ـ عقل، إياد زكي عبد الها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كلات الدراسية التي تواجه طلبة الدراسات العليا في الجامعة الإسلامية وسبل التغلب عليها</w:t>
      </w:r>
      <w:r>
        <w:rPr>
          <w:rFonts w:ascii="Simplified Arabic" w:hAnsi="Simplified Arabic" w:cs="Simplified Arabic"/>
          <w:sz w:val="24"/>
          <w:sz w:val="24"/>
          <w:szCs w:val="24"/>
          <w:rtl w:val="true"/>
          <w:lang w:bidi="ar-IQ"/>
        </w:rPr>
        <w:t>، رسالة ماجستير غير منشورة، كلية التربية، الجامعة الإسلامية، غز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ـ علي، عيس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لمشكلات المختلفة لدى طلبة دبلوم التأهيل التربوي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درسو التعليم الأساسي والثانوي قبل الخدمة وأثنائها</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دراسة مونوغرافية في كلية التربية بجامعة البعث</w:t>
      </w:r>
      <w:r>
        <w:rPr>
          <w:rFonts w:ascii="Simplified Arabic" w:hAnsi="Simplified Arabic" w:cs="Simplified Arabic"/>
          <w:sz w:val="24"/>
          <w:sz w:val="24"/>
          <w:szCs w:val="24"/>
          <w:rtl w:val="true"/>
          <w:lang w:bidi="ar-IQ"/>
        </w:rPr>
        <w:t xml:space="preserve">، بحث منشور في مجلة جامعة دمشق،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ascii="Simplified Arabic" w:hAnsi="Simplified Arabic" w:cs="Simplified Arabic"/>
          <w:sz w:val="24"/>
          <w:sz w:val="24"/>
          <w:szCs w:val="24"/>
          <w:rtl w:val="true"/>
          <w:lang w:bidi="ar-IQ"/>
        </w:rPr>
        <w:t xml:space="preserve">ـ العنزي، مضحي ساير حميد المصلوخ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بعض المشكلات النفسية للطلاب المتفوقين والمتأخرين دراسياً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قارنة على طلاب المرحلة الثانوية بمدينة الرياض</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بحث تكميلي للحصول على درجة الماجستير في التوجيه والإرشاد الطلابي، كلية العلوم الاجتماعية، جامعة الأمام محمد بن سعود الإسلامية، المملكة العربية السعود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5</w:t>
      </w:r>
      <w:r>
        <w:rPr>
          <w:rFonts w:ascii="Simplified Arabic" w:hAnsi="Simplified Arabic" w:cs="Simplified Arabic"/>
          <w:sz w:val="24"/>
          <w:sz w:val="24"/>
          <w:szCs w:val="24"/>
          <w:rtl w:val="true"/>
          <w:lang w:bidi="ar-IQ"/>
        </w:rPr>
        <w:t xml:space="preserve">ـ عوض، عباس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دخل إلى علم نفس النمو</w:t>
      </w:r>
      <w:r>
        <w:rPr>
          <w:rFonts w:ascii="Simplified Arabic" w:hAnsi="Simplified Arabic" w:cs="Simplified Arabic"/>
          <w:sz w:val="24"/>
          <w:sz w:val="24"/>
          <w:szCs w:val="24"/>
          <w:rtl w:val="true"/>
          <w:lang w:bidi="ar-IQ"/>
        </w:rPr>
        <w:t>، دار المعرفة الجامعية، مص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6</w:t>
      </w:r>
      <w:r>
        <w:rPr>
          <w:rFonts w:ascii="Simplified Arabic" w:hAnsi="Simplified Arabic" w:cs="Simplified Arabic"/>
          <w:sz w:val="24"/>
          <w:sz w:val="24"/>
          <w:szCs w:val="24"/>
          <w:rtl w:val="true"/>
          <w:lang w:bidi="ar-IQ"/>
        </w:rPr>
        <w:t xml:space="preserve">ـ عيسوي، عبد الرحمن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علم النفس والإنسان</w:t>
      </w:r>
      <w:r>
        <w:rPr>
          <w:rFonts w:ascii="Simplified Arabic" w:hAnsi="Simplified Arabic" w:cs="Simplified Arabic"/>
          <w:sz w:val="24"/>
          <w:sz w:val="24"/>
          <w:szCs w:val="24"/>
          <w:rtl w:val="true"/>
          <w:lang w:bidi="ar-IQ"/>
        </w:rPr>
        <w:t>، الدار الجامعية، بيرو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7</w:t>
      </w:r>
      <w:r>
        <w:rPr>
          <w:rFonts w:ascii="Simplified Arabic" w:hAnsi="Simplified Arabic" w:cs="Simplified Arabic"/>
          <w:sz w:val="24"/>
          <w:sz w:val="24"/>
          <w:szCs w:val="24"/>
          <w:rtl w:val="true"/>
          <w:lang w:bidi="ar-IQ"/>
        </w:rPr>
        <w:t xml:space="preserve">ـ العيسوي، عبد الرحمن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إحصاء السيكولوجي التطبيقي</w:t>
      </w:r>
      <w:r>
        <w:rPr>
          <w:rFonts w:ascii="Simplified Arabic" w:hAnsi="Simplified Arabic" w:cs="Simplified Arabic"/>
          <w:sz w:val="24"/>
          <w:sz w:val="24"/>
          <w:szCs w:val="24"/>
          <w:rtl w:val="true"/>
          <w:lang w:bidi="ar-IQ"/>
        </w:rPr>
        <w:t>، دار المعرفة الجامع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8</w:t>
      </w:r>
      <w:r>
        <w:rPr>
          <w:rFonts w:ascii="Simplified Arabic" w:hAnsi="Simplified Arabic" w:cs="Simplified Arabic"/>
          <w:sz w:val="24"/>
          <w:sz w:val="24"/>
          <w:szCs w:val="24"/>
          <w:rtl w:val="true"/>
          <w:lang w:bidi="ar-IQ"/>
        </w:rPr>
        <w:t xml:space="preserve">ـ غريب، غريب عبد الفتا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لقلق لدى الشباب في دولة الإمارات العربية المتحدة في مرحلتي التعليم قبل الجامعي والتعليم الجامعي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دى الانتشار والفروق في الجنس والعمر</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بحث منشور في مجلة كلية التربية، جامعة الإمارات العربية المتحد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9</w:t>
      </w:r>
      <w:r>
        <w:rPr>
          <w:rFonts w:ascii="Simplified Arabic" w:hAnsi="Simplified Arabic" w:cs="Simplified Arabic"/>
          <w:sz w:val="24"/>
          <w:sz w:val="24"/>
          <w:szCs w:val="24"/>
          <w:rtl w:val="true"/>
          <w:lang w:bidi="ar-IQ"/>
        </w:rPr>
        <w:t xml:space="preserve">ـ فهيم، كل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اكل النفسية للمراهق</w:t>
      </w:r>
      <w:r>
        <w:rPr>
          <w:rFonts w:ascii="Simplified Arabic" w:hAnsi="Simplified Arabic" w:cs="Simplified Arabic"/>
          <w:sz w:val="24"/>
          <w:sz w:val="24"/>
          <w:szCs w:val="24"/>
          <w:rtl w:val="true"/>
          <w:lang w:bidi="ar-IQ"/>
        </w:rPr>
        <w:t>، دار الثقافة،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0</w:t>
      </w:r>
      <w:r>
        <w:rPr>
          <w:rFonts w:ascii="Simplified Arabic" w:hAnsi="Simplified Arabic" w:cs="Simplified Arabic"/>
          <w:sz w:val="24"/>
          <w:sz w:val="24"/>
          <w:szCs w:val="24"/>
          <w:rtl w:val="true"/>
          <w:lang w:bidi="ar-IQ"/>
        </w:rPr>
        <w:t xml:space="preserve">ـ كامل، مج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كيف تواجه مشكلاتك</w:t>
      </w:r>
      <w:r>
        <w:rPr>
          <w:rFonts w:ascii="Simplified Arabic" w:hAnsi="Simplified Arabic" w:cs="Simplified Arabic"/>
          <w:sz w:val="24"/>
          <w:sz w:val="24"/>
          <w:szCs w:val="24"/>
          <w:rtl w:val="true"/>
          <w:lang w:bidi="ar-IQ"/>
        </w:rPr>
        <w:t>، الطبعة الأولى، دار الأمين،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1</w:t>
      </w:r>
      <w:r>
        <w:rPr>
          <w:rFonts w:ascii="Simplified Arabic" w:hAnsi="Simplified Arabic" w:cs="Simplified Arabic"/>
          <w:sz w:val="24"/>
          <w:sz w:val="24"/>
          <w:szCs w:val="24"/>
          <w:rtl w:val="true"/>
          <w:lang w:bidi="ar-IQ"/>
        </w:rPr>
        <w:t xml:space="preserve">ـ كنعان، أحمد ع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لشباب الجامعي والهوية الثقافية في ظل العولمة الجديدة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دراسة ميدانية على طلبة جامعة دمشق</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ورقة عمل مقدمة إلى مؤتمر دمشق عاصمة لثقافة العربي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 xml:space="preserve">ـ المجدوب، أ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صداقة والشباب</w:t>
      </w:r>
      <w:r>
        <w:rPr>
          <w:rFonts w:ascii="Simplified Arabic" w:hAnsi="Simplified Arabic" w:cs="Simplified Arabic"/>
          <w:sz w:val="24"/>
          <w:sz w:val="24"/>
          <w:szCs w:val="24"/>
          <w:rtl w:val="true"/>
          <w:lang w:bidi="ar-IQ"/>
        </w:rPr>
        <w:t>، الطبعة الأولى، الدار المصرية اللبنانية، القاهر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3</w:t>
      </w:r>
      <w:r>
        <w:rPr>
          <w:rFonts w:ascii="Simplified Arabic" w:hAnsi="Simplified Arabic" w:cs="Simplified Arabic"/>
          <w:sz w:val="24"/>
          <w:sz w:val="24"/>
          <w:szCs w:val="24"/>
          <w:rtl w:val="true"/>
          <w:lang w:bidi="ar-IQ"/>
        </w:rPr>
        <w:t xml:space="preserve">ـ محروس، شح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أبناؤنا في مرحلة البلوغ وما بعدها</w:t>
      </w:r>
      <w:r>
        <w:rPr>
          <w:rFonts w:ascii="Simplified Arabic" w:hAnsi="Simplified Arabic" w:cs="Simplified Arabic"/>
          <w:sz w:val="24"/>
          <w:sz w:val="24"/>
          <w:szCs w:val="24"/>
          <w:rtl w:val="true"/>
          <w:lang w:bidi="ar-IQ"/>
        </w:rPr>
        <w:t>، سلسلة سفير التربو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4</w:t>
      </w:r>
      <w:r>
        <w:rPr>
          <w:rFonts w:ascii="Simplified Arabic" w:hAnsi="Simplified Arabic" w:cs="Simplified Arabic"/>
          <w:sz w:val="24"/>
          <w:sz w:val="24"/>
          <w:szCs w:val="24"/>
          <w:rtl w:val="true"/>
          <w:lang w:bidi="ar-IQ"/>
        </w:rPr>
        <w:t xml:space="preserve">ـ محمود، إبراهيم وجي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راهقة خصائصها ومشكلاتها</w:t>
      </w:r>
      <w:r>
        <w:rPr>
          <w:rFonts w:ascii="Simplified Arabic" w:hAnsi="Simplified Arabic" w:cs="Simplified Arabic"/>
          <w:sz w:val="24"/>
          <w:sz w:val="24"/>
          <w:szCs w:val="24"/>
          <w:rtl w:val="true"/>
          <w:lang w:bidi="ar-IQ"/>
        </w:rPr>
        <w:t>، دار المعارف، مصر</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45</w:t>
      </w:r>
      <w:r>
        <w:rPr>
          <w:rFonts w:ascii="Simplified Arabic" w:hAnsi="Simplified Arabic" w:cs="Simplified Arabic"/>
          <w:sz w:val="24"/>
          <w:sz w:val="24"/>
          <w:szCs w:val="24"/>
          <w:rtl w:val="true"/>
          <w:lang w:bidi="ar-IQ"/>
        </w:rPr>
        <w:t xml:space="preserve">ـ مدكور، إ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أحاديث اجتماعية وثقافية</w:t>
      </w:r>
      <w:r>
        <w:rPr>
          <w:rFonts w:ascii="Simplified Arabic" w:hAnsi="Simplified Arabic" w:cs="Simplified Arabic"/>
          <w:sz w:val="24"/>
          <w:sz w:val="24"/>
          <w:szCs w:val="24"/>
          <w:rtl w:val="true"/>
          <w:lang w:bidi="ar-IQ"/>
        </w:rPr>
        <w:t>، الطبعة الأولى، دار الشروق،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6</w:t>
      </w:r>
      <w:r>
        <w:rPr>
          <w:rFonts w:ascii="Simplified Arabic" w:hAnsi="Simplified Arabic" w:cs="Simplified Arabic"/>
          <w:sz w:val="24"/>
          <w:sz w:val="24"/>
          <w:szCs w:val="24"/>
          <w:rtl w:val="true"/>
          <w:lang w:bidi="ar-IQ"/>
        </w:rPr>
        <w:t xml:space="preserve">ـ المنصوري، خالد بن أحمد عث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كلات النفسية والاجتماعية الأكثر شيوعاً وبعض سمات الشخصية لدى عينة من طلبة كلية المعلمين بجامعة الطائف</w:t>
      </w:r>
      <w:r>
        <w:rPr>
          <w:rFonts w:ascii="Simplified Arabic" w:hAnsi="Simplified Arabic" w:cs="Simplified Arabic"/>
          <w:sz w:val="24"/>
          <w:sz w:val="24"/>
          <w:szCs w:val="24"/>
          <w:rtl w:val="true"/>
          <w:lang w:bidi="ar-IQ"/>
        </w:rPr>
        <w:t>، رسالة ماجستير غير منشورة، كلية التربية، جامعة أم القرى، المملكة العربية السعود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7</w:t>
      </w:r>
      <w:r>
        <w:rPr>
          <w:rFonts w:ascii="Simplified Arabic" w:hAnsi="Simplified Arabic" w:cs="Simplified Arabic"/>
          <w:sz w:val="24"/>
          <w:sz w:val="24"/>
          <w:szCs w:val="24"/>
          <w:rtl w:val="true"/>
          <w:lang w:bidi="ar-IQ"/>
        </w:rPr>
        <w:t xml:space="preserve">ـ المومني، زي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صعوبات التي تواجه طلبة جامعة اليرموك المسجلين للمساق الحر الذي تطرحه كلية التربية الرياضية</w:t>
      </w:r>
      <w:r>
        <w:rPr>
          <w:rFonts w:ascii="Simplified Arabic" w:hAnsi="Simplified Arabic" w:cs="Simplified Arabic"/>
          <w:sz w:val="24"/>
          <w:sz w:val="24"/>
          <w:szCs w:val="24"/>
          <w:rtl w:val="true"/>
          <w:lang w:bidi="ar-IQ"/>
        </w:rPr>
        <w:t xml:space="preserve">، بحث منشور في مجلة أبحاث اليرمو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سلة العلوم الإنسانية والاجتما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8</w:t>
      </w:r>
      <w:r>
        <w:rPr>
          <w:rFonts w:ascii="Simplified Arabic" w:hAnsi="Simplified Arabic" w:cs="Simplified Arabic"/>
          <w:sz w:val="24"/>
          <w:sz w:val="24"/>
          <w:szCs w:val="24"/>
          <w:rtl w:val="true"/>
          <w:lang w:bidi="ar-IQ"/>
        </w:rPr>
        <w:t xml:space="preserve">ـ نصر، ياس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فن التعامل مع المراهقين</w:t>
      </w:r>
      <w:r>
        <w:rPr>
          <w:rFonts w:ascii="Simplified Arabic" w:hAnsi="Simplified Arabic" w:cs="Simplified Arabic"/>
          <w:sz w:val="24"/>
          <w:sz w:val="24"/>
          <w:szCs w:val="24"/>
          <w:rtl w:val="true"/>
          <w:lang w:bidi="ar-IQ"/>
        </w:rPr>
        <w:t>، الطبعة الأولى، شركة بداية، القاه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9</w:t>
      </w:r>
      <w:r>
        <w:rPr>
          <w:rFonts w:ascii="Simplified Arabic" w:hAnsi="Simplified Arabic" w:cs="Simplified Arabic"/>
          <w:sz w:val="24"/>
          <w:sz w:val="24"/>
          <w:szCs w:val="24"/>
          <w:rtl w:val="true"/>
          <w:lang w:bidi="ar-IQ"/>
        </w:rPr>
        <w:t xml:space="preserve">ـ يونس، كمال خل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شكلات التي تواجه طلبة برنامج التربية في منطقة الخليل التعليمية بجامعة القدس المفتوحة في أثناء التربية العملية</w:t>
      </w:r>
      <w:r>
        <w:rPr>
          <w:rFonts w:ascii="Simplified Arabic" w:hAnsi="Simplified Arabic" w:cs="Simplified Arabic"/>
          <w:sz w:val="24"/>
          <w:sz w:val="24"/>
          <w:szCs w:val="24"/>
          <w:rtl w:val="true"/>
          <w:lang w:bidi="ar-IQ"/>
        </w:rPr>
        <w:t xml:space="preserve">، بحث منشور في المجلة الفلسطينية للتربية المفتوحة عن بعد، مجلة سنوية محكمة تصدر عن برنامج البحث العلمي والدراسات العليا،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281" w:right="0" w:hanging="281"/>
        <w:jc w:val="both"/>
        <w:rPr/>
      </w:pPr>
      <w:r>
        <w:rPr>
          <w:rStyle w:val="FootnoteCharacters"/>
        </w:rPr>
        <w:footnoteRef/>
      </w:r>
      <w:r>
        <w:rPr>
          <w:rFonts w:ascii="Simplified Arabic" w:hAnsi="Simplified Arabic" w:cs="Simplified Arabic"/>
          <w:sz w:val="24"/>
          <w:sz w:val="24"/>
          <w:szCs w:val="24"/>
          <w:rtl w:val="true"/>
          <w:lang w:bidi="ar-IQ"/>
        </w:rPr>
        <w:tab/>
        <w:t>ـ</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ONGMAN Advanced American Dictionary. p. 1254.</w:t>
      </w:r>
    </w:p>
  </w:footnote>
  <w:footnote w:id="3">
    <w:p>
      <w:pPr>
        <w:pStyle w:val="Footnote"/>
        <w:bidi w:val="0"/>
        <w:ind w:left="281" w:right="0" w:hanging="281"/>
        <w:jc w:val="both"/>
        <w:rPr/>
      </w:pPr>
      <w:r>
        <w:rPr>
          <w:rStyle w:val="FootnoteCharacters"/>
        </w:rPr>
        <w:footnoteRef/>
      </w:r>
      <w:r>
        <w:rPr>
          <w:rFonts w:cs="Simplified Arabic" w:ascii="Simplified Arabic" w:hAnsi="Simplified Arabic"/>
          <w:sz w:val="24"/>
          <w:szCs w:val="24"/>
        </w:rPr>
        <w:tab/>
        <w:t xml:space="preserve"> </w:t>
      </w:r>
      <w:r>
        <w:rPr>
          <w:rFonts w:ascii="Simplified Arabic" w:hAnsi="Simplified Arabic" w:cs="Simplified Arabic"/>
          <w:sz w:val="24"/>
          <w:sz w:val="24"/>
          <w:szCs w:val="24"/>
          <w:rtl w:val="true"/>
          <w:lang w:bidi="ar-IQ"/>
        </w:rPr>
        <w:t>ـ</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Oxford Advanced Learners Dictionary , 8th Edition , Oxford university press. p. 1208.</w:t>
      </w:r>
    </w:p>
  </w:footnote>
  <w:footnote w:id="4">
    <w:p>
      <w:pPr>
        <w:pStyle w:val="Footnote"/>
        <w:ind w:left="281" w:right="0" w:hanging="281"/>
        <w:jc w:val="both"/>
        <w:rPr/>
      </w:pPr>
      <w:r>
        <w:rPr>
          <w:rStyle w:val="FootnoteCharacters"/>
        </w:rPr>
        <w:t></w:t>
      </w:r>
      <w:r>
        <w:rPr>
          <w:rFonts w:eastAsia="Simplified Arabic" w:cs="Simplified Arabic" w:ascii="Simplified Arabic" w:hAnsi="Simplified Arabic"/>
          <w:sz w:val="24"/>
          <w:szCs w:val="24"/>
          <w:rtl w:val="true"/>
        </w:rPr>
        <w:tab/>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ماء الخبراء</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ي محمد لطيف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تكريت </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حب عبد مرزوك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تكريت </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م محمد طه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تكريت</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يد سالم خلف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تكريت</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نان طلفاح محمد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سامراء</w:t>
      </w:r>
    </w:p>
    <w:p>
      <w:pPr>
        <w:pStyle w:val="Footnote"/>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ـ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حاب عبد الوهاب أحمد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تكريت </w:t>
      </w:r>
    </w:p>
  </w:footnote>
  <w:footnote w:id="5">
    <w:p>
      <w:pPr>
        <w:pStyle w:val="Footnote"/>
        <w:ind w:left="281" w:right="0" w:hanging="281"/>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وافق الدراسي لدى طلبة الجامعة، بحث منشور في مجلة سرّ من رأى، مجلة علمية محكمة تصدر عن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سامراء، المجلد العشرون، العدد السادس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7">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7:00Z</dcterms:created>
  <dc:creator>drqaiys2014</dc:creator>
  <dc:description/>
  <dc:language>en-US</dc:language>
  <cp:lastModifiedBy>dr.qais</cp:lastModifiedBy>
  <cp:lastPrinted>2014-08-28T19:02:00Z</cp:lastPrinted>
  <dcterms:modified xsi:type="dcterms:W3CDTF">2015-10-30T02:47:00Z</dcterms:modified>
  <cp:revision>2</cp:revision>
  <dc:subject/>
  <dc:title/>
</cp:coreProperties>
</file>