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هم الصيغ الصرفية وتطبيقها لدى طلب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قسم اللغة العربية في كلية التربية الأساسية</w:t>
      </w:r>
    </w:p>
    <w:p>
      <w:pPr>
        <w:pStyle w:val="Normal"/>
        <w:spacing w:lineRule="auto" w:line="240" w:before="0" w:after="0"/>
        <w:jc w:val="center"/>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يف طارق حسين العيساو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هاشم راضي جثير محمد</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عواد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أساس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both"/>
        <w:rPr/>
      </w:pP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لتعريف بالبحث</w:t>
      </w:r>
    </w:p>
    <w:p>
      <w:pPr>
        <w:pStyle w:val="Normal"/>
        <w:spacing w:lineRule="auto" w:line="240" w:before="0" w:after="0"/>
        <w:jc w:val="both"/>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الحقائق التي لم تبق َخافية على أحد هو ضعف جمهرة المثقفين العرب في موضوعات اللغة العربية مدرسين وطلبة في التخصصات ومراحل التعليم جميعها، ولايمكن ان ينظر الى ضعف الطلبة بمعزل عن ضعف مدرسيهم، والعكس صحيح، وان الأستاذ الجامعي قادرعلى تدارك أمر لغته العربية بشيء من الجه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الوقت، إذا آنس في نفسه حرصا ً على ذل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الصرف موضوع شائك يلقى دارسوه عناءً كبيرا ًفي تفهم قواعده الكلية، وتتبع اصوله، وعلى الرغم مما يكتنف تلك القواعد الصرفية من صعوبة فإن دراسة الصرف أمر لامندوح عنه لمعرفة اصول الكلمات وتوجيه اشتقاقاتها، ومعرفة المجرد منها او الأصيل، وبيان جذورها وفروعها وما يطرأ عليها من تغي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عوبة الدارسين النحوي والتصريفي تكمن في ظواهر الإعراب وكيفية صياغة الجم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صياغة التراكيب الأمر الذي يجعل الدرس اللغوي لايحقق الأهداف المرجوة م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لاحظ أن هنالك ضعفا ًواضحا ًفي فهم القواعد الصرفية وتطبيقها لدى الطلبة أو الكثيرين من أبناء العربية في مختل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ستوياتهم العلمية والعملية، حيث يدب اللحن على السنتهم بصورة تستدعي النظروتسترعي الإنتبا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أكثر الأخطاء التي تقع في اللغة تتعلق ببنية الكلمة وشاع الخطأ في الإعلال والإبدال والاشتقاق ايض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وعلى الرغم من الجهود المبذولة مايزال الدرس اللغوي بنحوه وصرفه مشكلة رئيسة من مشكلات تدريس اللغة العربية لما في هذا العلم من تجريد وتعليل الأمر الذي ادى الى عزوف الطلبة عن هذا الدر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شكلة الأساسية التي تواجه الطلبة في تعليم الصرف هو اهتمامهم لفهم مادة الدرس لكنهم يجدون صعوبة في وضع هذه القواعد موضع التطبيق ذلك لكثرة القواعد المفروضة على الطالب وشعوره بأن حفظها يتطلب منه جهودا ًكبيرة ً، وإذا حفظها فإن مصيرها النسيان ناهيك عن احساس الطالب بأن القواعد توازي قوانين الرياضيات والفيزياء في الصعوبة لاعتماده على الإستنباط والموازنة ولما فيها من تفريعات وتقسيم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إخفاق في حركة حرف واحدمن الكلمة يبعد المعنى كثيرا ًعن قصد المتكلم، وهذا يستلز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 صر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كل مفرداته وتبنى اهدافه على اسس علمية وتربوية ليكون عونا ًللطا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كل ماتقدم يرى الباحثان وجود مشكلة فهم الصيغ الصرفية وتطبيقها لدى الطلبة وهي بحاجة الى دراسة للوقوف على أبعادها احصائيا ً </w:t>
      </w:r>
      <w:r>
        <w:rPr>
          <w:rFonts w:cs="Simplified Arabic" w:ascii="Simplified Arabic" w:hAnsi="Simplified Arabic"/>
          <w:sz w:val="24"/>
          <w:szCs w:val="24"/>
          <w:lang w:bidi="ar-IQ"/>
        </w:rPr>
        <w:t>0</w:t>
      </w:r>
    </w:p>
    <w:p>
      <w:pPr>
        <w:pStyle w:val="Normal"/>
        <w:spacing w:lineRule="auto" w:line="240" w:before="0" w:after="0"/>
        <w:ind w:left="0" w:right="0" w:firstLine="565"/>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همية البحث</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لغة رموز ذات دلالة ذات جانب فردي، والفكرة التي تطوف بعقل الفرد أو وجدانه لايمكن ان تتخلق هكذا دون علامات دالة عليها وهادية اليها، واهم هذه العلامات هي الكلمات التي تجعل التفكير ممكنا ً، ولولا وجود اللغة لما كان في وسع الإنسان ان يفكر ولم يكن في استطاعته ان يح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تهب العلوم والفنون روحها، وتحدد مراتبها وترسم صورها، وتشير الى اسرارها، وتقدم لنا ثمار هذه النشاطات الإنسانية يانعة ناضجة فلولاها لم يصل الينا الفيض المغني من الترا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دونها لما كان للانسان التعبير من نطاق ذاته الى الآخرين او إقامة جسورا ًمن الصلات بينه وبينهم في نقل الأفكار والمعلومات وتبادل الخبرات، ناهيك عن استخدامها وسيلة ينفس بها عن مشاعره ويتجلى هذا 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ن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لشعر والقصة والمسرحية ونحوها من الأعمال الفنية ذات القيمة الجم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ن العالم سيظل في صراعه اللغوي كل امة تفخر بلغتها، وتتباهى بتراثها وتعتز بمقومات حضارتها، بينما تتسلق بعض اللغات ليقال عنها اللغة الأولى، او العالمية، ولغتنا شامخة شموخ القرآن، وعظيمة عظمته، وثرية بثرائه، تؤكد صدارتها، وان لها اهلها، وتثبت خلودها وإن قصّر الناطقون بها، وتتسع للحياة والأحياء حتى يأتي اليوم الذي يدرك البشر جميعا ً ان اللغة العربية للناس كافة، ولن تعلوها او تتقدم عليها لغة من اللغ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نأسى لفريق من ابناء العروبة يتنادى بأن اللغة العربية لاتتسع لتدرُّس بها العلوم والطب بالذات في جامعاتنا، مع أنها ظلت لغة العلم طيلة قرون الحضارة الإسلامية يتعلمها الناس في اوربا وغيرها إن ارادو تعلم العلم، وهي التي وسعت الإعجاز اللغوي للقرآن الكريم لن تضيق عما هو بالقطع دون الإعجاز من فروع العلم والمعر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نحن العرب والمسلمين حري بنا ان نتقن لغة كتاب ربنا، لأن اللغة العربية من الدين، ومعرفتها فرض واجب، وفهم الكتاب والسنة فرض، ولا يفهمان الا بفهم اللغة العربية، وما لايتم الواجب الا به فهو واج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مة التي اختار الله تعالى لتكون شهيدة على الأمم الأخرى حري بلغتها ان تبقى ثابتة البنيان راسخة الأركان لايخالطها ضعف، ولايعتريها هو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لغة العربية لغة حية قومية عاشت دهرها في تطور ونماء، وانها أداة التفاهم والتعبير، وهي من اهم وسائل الفهم والإفهام، وفروع اللغة جميعها تتعاون على تحقيق الغرض الأصلي من تدريس اللغة، وهو جعل المتعلم قادرا ًعلى استعمال اللغة استعمالا ًصحيحا ً، وغير خاف أن للغتنا ـ كما لكل لغة ـ فروع، وأن لكل فرع منها قواعدا ً وأحكاما ًوصيغا ًلابد من تعلمها، ولايجوز التفريط بها والضرب في شعابها على غير ه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سيماتها ان الكلمة الواحدة منها قد تؤدي عددا ً من المعاني، وهذه السمة لاتدانيها في ذلك لغة اخرى، بل ان تصريف الكلمة ذات المعنى الواحد قد يؤدي الى مدلول مختلف، فالرجل السامع غير الرجل السميع والرجل المبصر غير الرجل البص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صرف ركن من اركان اللغة العربية، ومقدمة ضرورية لدراسة نحوها وتراكيبها اللغوية، يجب العمل على دراسته، وتجلية ماغمض منه وتيسير الوصول اليه، ولهذا كان جعل مادة الصرف موضوعا ًمستقلا ًفي بعض الجامعات العربية ومنها جامعاتنا خطوة صائبة مباركة تؤكد مالهذا الموضوع من أهمية لدارسي اللغة العربية في كل مراحل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تمتد هذه الأهمية عند اللغويين العرب من سببين اساسي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بب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ي، ومرده الى دور الصرف في معرفة قواعد اللغة، التي لابد من الإلمام بها، حيث يوجب الدين دراستها والعلم بها على سبيل الكفاية، أي أنه يجب على الجماعة المسلمة ان تخصص من بين أفرادها من يتعمق في دراسة هذه القواعد ويتقنها حتى يمكن فهم اللغ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سبب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وي، يتمثل في ضرورة وجود علم يقوم بدراسة مستوى الكلمة في التحليل اللغوي، إذ بدون وجود هذا العلم تنفصم الحلقات المكونة لسلسلة العلوم التي تتضافر على دراسة اللغة وتحديد ضوابط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هذا يقول ابن ج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 القبيل من العلم، أعني التصريف، يحتاج اليه جميع أهل العربية أتم حاجة، وبهم اليه أشد فاقة، لأنه ميزان العربية، وبه تعرف اصول كلام العرب من الزوائد الداخلة عليها،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وصل الى معرفة الإشتقاق الابه وقد يؤخذ جزء من اللغة كبير بالقياس،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وصل الى ذلك الا عن طريق التصر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كذا يقرر ابن جني في هذا النص ان للصرف أهمية كبرى، وأنه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سبيل الى الإستغناء عنه، لأنه يقدم لنا مجموعة القواعد والضوابط التي تنظم الكلمة وتحدد بالضرورة شكلها ومن ثم تؤثر في تشكيل وظيفتها</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م الصرف يتعامل مع الأسماء العرب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تمكنة وهي في علم النحو الاسم الذي يقبل الحركات الثل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فعا ً ونصبا ً وجرا ً، ويتعامل مع الأفعال المتصرفة جميعها، وهنالك اسماء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دخلها التصريف وه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 الأسماء الأعج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براهيم واسماعيل واسحاق ويعقوب، لأنها نقلت من لغة قوم ليس حكمها كحكم اللغة العرب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 الأسماء العربية المب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لضمائروالأسماء الموصولة وأسماء الإشا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 الأفعال الجام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 ليس َ، نعم َ، بئس َ، عسى</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ــ الحر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واعها المختل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اع في الإستعمال عند اللغويين قديما ًوحديثا ً مصطلحان</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طلقان على العلم الذي يدرس بنية الكلام، وهما التصريف والصرف، وقد بحث المحدثون بعضهم في دلالة المصطلحين ومدى ملاءمة أي منهما للعلم الذي وضع له، وقد انهى كثير منهم بحثه ببيان ان المصطلحين يمكن ان يحل احدهما محل الأخر دون غمو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ى الباحثان ان اهمية الصيغ الصرفية تأتي من اهمية علم النحو، ذلك ان الصرف يدرس بنية الكلمة في ذاتها، اما النحو فإنه لاتعنيه تلك البنية وانما يهتم بعلاقة الكلمة مع غيرها، فالصرف إذن يمكن ان يعد من الناحية العلمية مستوى يمهد للدراسة النحوية، والبوابة التي يمكن الولوج منها الى ميدان النحو، لأن دراس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زئيات تركيبيا ًـ وهي هنا الكلمات ـ ينبغي ان تكون سابقة لدراسة الكليات ـ وهي هنا الجمل ـ لذا لكي يفهم الطالب تراكيب الجمل نحويا ً يتعين عليه ان يكون ملما ً بمفردات الجملة التي هي الكلمات المكوّنة للجمل</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ي نتيقن من حقيقة المنحى التعليمي الذي يسير عليه الطلبة ومدى الإستفادة من الوقت او ضياعه كان لزاما ًعلينا ان نعرف مدى فهم الطلبة للمادة التي يدرسونها، لاسيما اذا كانت هنالك معايير واضحة لمكونات الإتقان، اذ يمكن للطلبة جلهم الوصول الى مستوى عال ٍمن القدرة على التعلم والف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إن</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فهم الطلبة للمادة العلمية وقدرتهم على التطبيق يجعلهم قادرين على استعمال المفاهيم والحقائق والنظريات التي درسوها لحل المشكلات التي تعرض عليهم في مواقف جديدة، ولكي نقوّم بشكل جيد، يتعين علينا ان نذهب الى ابعد من الإجراءات العادية في تقويم الطلبة في هذا المستوى للتوصل الى أي مدى يستطيع الطلبة ان يطبقوا ماتعلمو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بين من كل ما ذُكر أهمية إجراء هذه الدراسة ويمكن تلخيصها بالنقاط الأ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همية اللغة وسيلة تعارف الشعو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همية اللغة العربية ـ لغة القرآن الكريم ولغة اهل الجن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همية علم الصرف البوابة الرئيسة لعلم النحو</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همية معرفة مستوى الفهم والتطبيق للصيغ الصرفية من لدن الطلبة عينة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على حد علم البحث لاتوجد دراسة أُجريت للتعرف على فهم الصيغ الصرفية وتطبيقها لدى قسم اللغة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بية في كلية التربية الأساس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هداف البحث</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التعرف على فهم الصيغ الصرفية وتطبيقها لدى طلبة قسم اللغة العربية في كلية التربية الأساسية من خلال الإجابة عن الأسئلة الآت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ا مدى فهم طلبة قسم اللغة العربية الصيغ الصرفية وتطبيق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ا نسبة اجابة الطلبة عن كل صيغة صرفية وفهمها وتطبيق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انسبة الطلبة الذين طبقوا الصيغ الصرفية بشكل صحيح</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حدود البحث</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حدود الم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سم اللغة العربية في كلية التربية الأس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حدود الزم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صل الدراسي الثاني</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حدود البش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بة المرحلة الثان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حدود المعر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تبار في الصيغ الصرف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حديد المصطلحات</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فهم</w:t>
      </w:r>
      <w:r>
        <w:rPr>
          <w:rFonts w:cs="Simplified Arabic" w:ascii="Simplified Arabic" w:hAnsi="Simplified Arabic"/>
          <w:sz w:val="24"/>
          <w:szCs w:val="24"/>
          <w:rtl w:val="true"/>
          <w:lang w:bidi="ar-IQ"/>
        </w:rPr>
        <w:t>.</w:t>
        <w:tab/>
        <w:tab/>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صيغة</w:t>
      </w:r>
      <w:r>
        <w:rPr>
          <w:rFonts w:cs="Simplified Arabic" w:ascii="Simplified Arabic" w:hAnsi="Simplified Arabic"/>
          <w:sz w:val="24"/>
          <w:szCs w:val="24"/>
          <w:rtl w:val="true"/>
          <w:lang w:bidi="ar-IQ"/>
        </w:rPr>
        <w:t>.</w:t>
        <w:tab/>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صرف</w:t>
      </w:r>
      <w:r>
        <w:rPr>
          <w:rFonts w:cs="Simplified Arabic" w:ascii="Simplified Arabic" w:hAnsi="Simplified Arabic"/>
          <w:sz w:val="24"/>
          <w:szCs w:val="24"/>
          <w:rtl w:val="true"/>
          <w:lang w:bidi="ar-IQ"/>
        </w:rPr>
        <w:t xml:space="preserve">. </w:t>
        <w:tab/>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1</w:t>
      </w:r>
      <w:r>
        <w:rPr>
          <w:rFonts w:ascii="Simplified Arabic" w:hAnsi="Simplified Arabic" w:cs="Simplified Arabic"/>
          <w:sz w:val="24"/>
          <w:sz w:val="24"/>
          <w:szCs w:val="24"/>
          <w:u w:val="single"/>
          <w:rtl w:val="true"/>
          <w:lang w:bidi="ar-IQ"/>
        </w:rPr>
        <w:t>ـ الفهم</w:t>
      </w:r>
      <w:r>
        <w:rPr>
          <w:rFonts w:cs="Simplified Arabic" w:ascii="Simplified Arabic" w:hAnsi="Simplified Arabic"/>
          <w:sz w:val="24"/>
          <w:szCs w:val="24"/>
          <w:u w:val="single"/>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ـ عرّفه مادو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رة الدارس على ادراك طبيعة المهمة التي هو بصددها والطرق التي ينبغي ان يتبعها في تعليم هذه المهم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lang w:bidi="ar-IQ"/>
        </w:rPr>
        <w:t xml:space="preserve">ب ـ عرّفه السكر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درة على اعطاء معنى للموقف التعليمي الجديد بحيث يسترجع الطالب المعلومات أولاً والكشف عن معاني الأشياء ثانيا ً دون الحاجة الى رؤية تطبيق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 ـ التعريف الإجر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رة طلبة قسم اللغة العربية في كلية التربية الأساسية على استيعاب معنى الصيغ الصرفية وتبويبها بما ينسجم مع ذات الموضوع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2</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ـ الصيغة</w:t>
      </w:r>
      <w:r>
        <w:rPr>
          <w:rFonts w:cs="Simplified Arabic" w:ascii="Simplified Arabic" w:hAnsi="Simplified Arabic"/>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ـ عرفها الإم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مى اتفق عليه ليدل على اشياء او عمليات معينة بغية تسهيل التفاهم في الحقول العلمية المختل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 ـ عرفها الخلاي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مز لغوي له دلالة محددة في حقل معين من حقول المعرفة ويتفق عليه مجموعة من العلماء يشير الى ظاهرة من الظواه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ج ـ التعريف الإجر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لفظ يطلق على مسمى معين متفق عليه يدل على ظاهرة في حقل من الحقول العلمية لتسهيل الدلالة علي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3</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ـ الصرف</w:t>
      </w:r>
      <w:r>
        <w:rPr>
          <w:rFonts w:cs="Simplified Arabic" w:ascii="Simplified Arabic" w:hAnsi="Simplified Arabic"/>
          <w:sz w:val="24"/>
          <w:szCs w:val="24"/>
          <w:u w:val="single"/>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الصرف 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صدر ل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ضعيف الراء،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رَّف فلان الأمر تصريفا ً دب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وجهه، وتصريف الري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رسالها عقيما ًوملقحة ًوحرا ًونصرا ًوهلاكا ً وحارة ً وباردة ًولينة ً وعاصفة ً، وقيل تصريفها ارسالها جنوبا ً وشمالا ً ودبورا ً رحبا ً ونكباء ً، وتفيد التدبير والتوجيه، وتفيد كلمة التصريف ايضا ً التبيين والإظهار، وتفيد في الدراهم والبياع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فاقها، وتصرف فلان في الأ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ال وتقلب فيه، هي بذلك تفيد التدبير والتوجيه والتبيين والإظهار والتغيير والتحو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 ـ الصرف اصطلاحا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ا ً ـ عرفه ابو المكار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علم يتعلق ببنية الكلمة وما لحروفها من اصالة وزيادة، وصحة وإعلال، وشبه ذل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نيا ًـ عرفته آل خو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تحويل الأصل الواحد الى أمثلة مختلفة لمعان ٍمقصودة لاتحصل الا بها، كإسمي الفاعل والمفعول واسم التفضيل والتثنية والجمع، وهو ان تصرف الكلمة فتتولد منها الفاظ ومعان ٍمتفاوتة، وهو العلم الذي تعرف به أحوال أبنية الكلم التي ليست بإعرب ولابناء، وما لحروفها من اصالة وزيادة وصحة وإعلال وشبه ذ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لثا ًـ عرفه بو خد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علم الذي يبحث في التغيرات التي تطرأ على ابنية الكلمات وصورها المختلفة من الداخل وهو دراسة لنوعين فقط من الكلمة ـ الفعل المتصرف ـ والإسم المتمك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بعا ًـ التعريف الإجر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رف هو أحد علوم اللغة العربية يبحث في أحكام بنية الكلمة، يدرسه طلبة المرحلة الثانية قسم اللغة العربية في كلية التربية الأساسية جامعة بابل في الفصل الدراسي الأول والثان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فصل الثاني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راسات سابق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من هذا الفصل عرضا ً وموازنة ًللدراسات السابقة التي تناولت مادة الصرف مرتبة بحسب الزمن وهذه الدراسات هي</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علو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الربيع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الربيع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علو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يت هذه الدراسة في جامعة بغداد كلية التربية ـ ابن رشد ـ وكانت تهدف تشخيص وعلاج الأخطاء الصرفية لدى طلبة أقسام اللغة العربية في كليات التربية في العراق في الموضوعات المقررة للمرحلة الثانوي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بلغت عين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 موزعين على جامعات العراق، ففي المنطقة الشمالية 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صل وفي المنطقة الجنوبية جامعة البصرة وفي المنطقة الوسطى جامعة بغداد ـ المستنصرية ـ وجامعة تكريت وجامعة الأنبار وجامعة بابل وجامعة الكوفة وجامعة القادسية، وكان مجتمع البحث المرحلة الثالث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د الباحث اختبارا ًتحصيليا ًموضوعيا ًمكونا ً من عشرة أسئلة اشتملت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من ن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تبار الإجابات القص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ة ًلبحثه</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 الباحث معاد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ودرـ ريتشارد ـ س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ستخراج ثبات الإختبار التحصيلي ومعادلة معامل الصعوبة لمعرفة الفقرات السهلة جدا ً والفقرات الصعبة جدا ً، وقوة تمييز الفقرات، والنسبة المئوية لإيجاد نسب اخطاء الطلبة في الإختبار التحصيلي، وسائل احصائية ً لبحثه</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صلت الدراسة الى ارتفاع نسبة الأخطاء اذ تجاوزت نسبة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دد الإجابات وهي توضح انخفاظا ًخطيرا ًفي مستوى الطلبة عينة البحث</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تمت الدراسة ببعض التوصيات والمقترح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الربيع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 اجريت هذه الدراسة في كليات جامعة بغداد، وكانت تهدف التعرف على صعوبات تدريس مادة الصرف في كليات جامعة بغداد من وجهة نظر التدريسيين والطل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 تضمن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ين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تم اختيارهم من كلية التربية ـ ابن رشد ـوكلية التربية للب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 وكلية التربية الجامعة المستنصرية، وكان مجتمع البحث المرحلة الرابع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 اعتمد الباحث استبانة مستقات من الأدبيات أداة ً لبحثه، تكونت من استبانتين، احدهما للتدريسيين وكان عدد فقر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 والثانية للطلبة وكان عدد فقر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ـ استعمل معامل ارتباط بيرسون لحساب معامل الثبات، والنسبة المئوية، والوسط المرجح، والوزن المئوي، وسائل احصائية ً لبحثه</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 توصلت الدراسة الى النتائج الأ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ولاً ـ درجة الحدة للصعوبات بالنسبة لإستبانة التدريسيين 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نتائج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ـ ضعف استيعاب الطلبة للموضوعات الصرف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 ـ الأسئلة الإختبارية لاتشجع الطلبة على التعلم الذات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 ـ قلة مشاركة الطلبة في المناقشة في اثناء الدر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 ـ قلة التقنيات التربوية المستعملة في تدريس الصرف</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ثانيا ً ـ درجت الحدة للصعوبات بالنسبة لإستبانة الطلبة تراوحت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0,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انت نتائج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ـ قلة اطلاع الطلبة على اهداف تدريس مادة الصرف</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 ـ الكتاب المقرر لايراعي التطبيقات العم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 ـ قلة مطالعة الطلبة الخارج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 ـ اهمال الإختبارات الشفهية في التقوي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تمت الدراسة ببعض التوصيات والمقترحات</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دراسة الربيع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اجريت هذه الدراسة في جامعة بابل كلية التربية الأساسية وكانت تهدف تقويم تدريس مادة الصرف في كليات التربية من وجهة نظر التدريسيين والطل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ضمن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موزعين على 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وجامعة الكوفة وكلية التربية للبنات وكلية التربية جامعة كربلاء وكلية التربية جامعة القادسية، وكان مجتمع البحث المرحلة الثان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بنت الباحثة استبانة مفتوحة اشتملت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للتدريسيين موزعة بين </w:t>
      </w:r>
      <w:r>
        <w:rPr>
          <w:rFonts w:ascii="Simplified Arabic" w:hAnsi="Simplified Arabic" w:cs="Simplified Arabic"/>
          <w:sz w:val="24"/>
          <w:sz w:val="24"/>
          <w:szCs w:val="24"/>
          <w:rtl w:val="true"/>
          <w:lang w:bidi="ar-IQ"/>
        </w:rPr>
        <w:t>سبعة مجالات</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للطلبة موزعة بين سبعة مجالات أداة ً لبحث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استعملت الباحثة معامل ارتباط بيرسون لحساب معامل الثبات والنسبة المئوية ومعادلة الوسط المرجح ومعادلة الوزن المئوي وسائل احصائية ً لبحث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وصلت الدراسة الى أن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ينحصر تدريس المادة بذوي الإختصاص الد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على المرتبة الأولى في مجال التدريسيين ا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إن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ف الطلبة من درس الصرف لجمود مادته وسرعة نسيان مفردا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على المرتبة الأولى في مجال الطلب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8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ختمت الدراسة ببعض التوصيات والمقترحات</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وازنة الدراسات السابقة مع الدراسة الحالي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اول الباحثان ان يجريان موازنة بين الدراسات السابقة والدراسة الحالية من حيث الأهداف والعينات وأدوات البحث والمرحلة الدراسية، والوسائل الإحصائية والإجراءات والنتائج وعلى النحو الآتي</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دراسات السابقة جميعها أُجريت في العراق إذ إن دراسة علو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ت في جامعة بغداد كلية التربية ـ ابن رشد، ودراسة الربي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ت في جامعة المستنصرية كلية التربية، ودراسة الربي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ت في جامعة بابل كلية التربية الأساسية، لذا تلتقي الدراسة الحالية مع دراسة الربيعية حيث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يتا في جامعة بابل كلية التربية الساس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باينت الدراسات السابقة من حيث الهدف الذي اجريت من اجله، فدراسة علو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ت تشخيص وعلاج الأخطاء الصرفية لدى طلبة اقسام اللغة العربية في كليات التربية في العراق في الموضوعات المقررة للمرحلة الثانوية، ودراسة الربيعي هدفت التعرف على صعوبات تدريس مادة الصرف في كليات جامعة بغداد من وجهة نظر التدريسيين والطلبة، ودراسة الربيعية هدفت تقويم تدريس مادة الصرف في كليات التربية من وجهة نظر التدريسيين والطلبة، لذا تلتقي الدراسة الحالية مع الدراسات السابقة في كونها استخدمت المنهج الوصفي، وقد التقت الدراسة الحالية مع الدراسات السابقة في وحدة ال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ر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أن الدراسة الحالية اختلفت مع الدراسات السابقة في الهدف اذ هدفت التعرف على فهم الصيغ الصرفية وتطبيق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هناك تفاوت في حجم العينة المستعملة والمجتمع الذي اخذت منه في الدراسات السابقة، ففي دراسة علوان كان حجم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من المرحلة الثالثة موزعين على كليات التربية في العراق شملت المنطقة الشمالية والوسطى والجنوبية، وفي دراسة الربيعي كان حجم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ين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تم اختيارهم من كلية التربية ـابن رشد ـ وكلية التربية للبنات جامعة بغداد، وكلية التربية الجامعة المستنصرية، اما دراسة الربيعية فكان حجم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 ً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من المرحلة الثانية من كليات التربية في الجامعات ـ بابل والقادسية وكربلاء وكلية التربية للبنات جامعة الكوفة، اما الدراسة الحالية فكان حجم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وكان مجتمع العينة المرحلة الثانية قسم اللغة العربي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ية التربية الأساسية جامعة بابل، وقد اختلفت الدراسة الحالية مع الدراسات الأخرى من حيث حجم العينة الا انها التقت مع دراسة الربيعية من حيث مجتمع البحث اذ كان المرحلة الثانية لكلا الدراستين واختلفت مع الدراسات الخرى من حيث مجتمع البحث الذي اخذت منه العين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بحثت الدراسات السابقة والدراسة الحالية في ذات الموضوع الا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ر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دراسة علوان موضوعها تشخيص وعلاج الأخطاء الصرفية، ودراسة الربيعي موضوعها صعوبات تدريس مادة الصرف ودراسة الربيعية موضوعها تقويم تدريس مادة الصرف، اما الدراسة الحالية فكان موضوعها فهم الصيغ الصرفية وتطبيقها، لذا التقت هذه الدراسة مع الدراسات السابقة في وحدة ال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رف</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دراسات السابقة اعتمدت أداةً لبحثها، فدراسة علوان اعتمدت اختبارا ً تحصيليا ً مكونا ً من عشر اسئلة اشتملت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ودراسة الربيعي اعتمدت استبانة مكونة من شقين احدهما للتدريسيين مكونة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الأخرى للطلب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دراسة الربيعية اعتمدت استبانة ايضا ً مكونة من شقين أحدهما للتدريسيين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الثانية للطلب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اما الدراسة الحالية فقد اعتمدت اختبارا ً تحصيليا ً مكونا ً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لذا تلتقي هذه الدراسة مع دراسة علوان وتختلف مع الدراستين الأخريين في أداة الب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بعد ان طبقت الدراسات السابقة جميعها اداة البحث، استعملت وسائلَ احصائية ً متنوعة ً، فدراسة علوان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ت معادلة كودر ـ ريتشارد س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صعوبة وقوة تمييز الفقرات، والنسبة المئوية وسائل احصائية، ودراسة الربيعي استعمل معامل ارتباط بيرسون والنسبة المئوية والوسط المرجح والوزن المئوي وسائل احصائية ً، ودراسة الربيعية استعملت معامل ارتباط بيرسون والنسبة المئوية واوسط المرجح والوزن المئوي وسائل احصائية، اما الدراسة الحالية فسوف يرد استعمال الوسائل الإحصائية اللازمة في نهاية الفصل الثال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هج البحث واجراءاته</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باينت النتائج التي اظهرتها الدراسات، فدراسة علوان توصلت الى ارتفاع نسبة الأخطاء اذ تجاوزت نسبة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دد الإجابات وتوضح انخفاظا ً خطيرا ً في مستوى الطلبة عينة البحث، ودراسة الربيعي توصلت الى ان درجة الحدة في الصعوبة بالنسبة لإستبانة التدريسيين 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صلت الى نتائج</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ة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عف استيعاب الطلبة للموضوعات الصر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ما درجة الحدة في الصعوبة بالنسبة لإستبانة الطلبة كانت ت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0,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صلت الى نتائج عدة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لة اطلاع الطلبة على اهداف تدريس الصر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ما دراسة الربيعية توصلت الى ان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ينحصر تدريس المادة بذوي الإختصاص الدقيق</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جاءت في المرتبة الأولى في مجال التدريسيين، وتوصلت الى ان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ف الطلبة من درس الصرف لجمود مادته وسرعة نسيان مفرد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ءت في المرتبة الأولى في مجال الطلبة، اما الدراسة الحالية فسوف تظهر نتائجها عند عرض النتائج وتحليلها في الفصل الرابع</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صل الثالث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نهج البحث واجراءاته</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ضمن هذا الفصل تحديد منهج البحث ومجتمعه واختيار العينة واجراءات اعداد أداته والوسائل الإحصائية التي استعملت في تحليل نتائ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 ًـ منهج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عتمد الباحثان منهج البحث الوصفي، لأنه يلائم طبيعة البحث، فهو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قف عند وصف الظاهرة فحسب بل يعمل على تنظيم البيانات وتحليلها ومنها تستخرج الإستنتاجات ذات الدلائل والمغزى بالنسبة للمشك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مطرو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 ًـ مجتمع البحث وعينته</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جتمع الب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مجتمع البحث الأصلي من طلبة المرحلة الثانية قسم اللغة العربية في كلية التربية الأساسية جامعة بابل وكان عددهم الك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وبشعبتين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في ال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طالبا ًوطالبة ًفي ال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عينة الب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ـ العينة الإستطلاع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د الباحث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لاثون طالبا ًوطالبة ً من المجتمع الأصلي من طلبة المرحلة الثانية ال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قسم اللغة العربية كلية التربية الأساسية عينة ًاستطلاعية لإستخراج ثبات الأداة، والتعرف على الزمن المستغرق للإجابة عن فقرات الإختبار ووضوحها وبيان صعوبات تطبيق الإختبار ومعوقاته</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ب ـ عينة البحث النهائ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لحجم العينة علاقة كبيرة في امكانية التعرف على دقة النتائج، فكلما كبر حجم العينة كانت النتائج اكثر صدقا ًواكثر تمييز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حدد الباحثان حجم العينة وكانت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في ال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حلة الثانية قسم اللغة العربية كلية التربية الأساسية جامعة بابل بعد استبعاد 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 من الطلبة الذين غابوا عن الدوام الى الكلية في يوم الإختبا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 ً ـ أداة الب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أد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كل اختبار يستعمل كوسيلة لقياس الكفاءة التحصيلية لدى الطلبة في موضوعاته المدرسية يدعى اختبار التحصيل، ويسمى اختبار الإنجاز، وهو من اكثر الوسائل التقويمية شيوعا ً في المدارس وذلك لبساطة اعداده وتطبيق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ذا اعد الباحثان اختبارا ً تحصيليا ً لتحقيق هدف البحث مكونا ًمن خمس اسئلة يتكون كل سؤال من فرعين لكل فرع فقرات عدة، وكانت فقرات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سهلة الفهم واضحة المعنى، وكان جلها آيات من القرآن الكريم، والأقوال المأثورة والموروث الأدبى، وحرص الباحثان ان تتضمن فقرات </w:t>
      </w:r>
      <w:r>
        <w:rPr>
          <w:rFonts w:ascii="Simplified Arabic" w:hAnsi="Simplified Arabic" w:cs="Simplified Arabic"/>
          <w:sz w:val="24"/>
          <w:sz w:val="24"/>
          <w:szCs w:val="24"/>
          <w:rtl w:val="true"/>
          <w:lang w:bidi="ar-IQ"/>
        </w:rPr>
        <w:t xml:space="preserve">الاختبار </w:t>
      </w:r>
      <w:r>
        <w:rPr>
          <w:rFonts w:ascii="Simplified Arabic" w:hAnsi="Simplified Arabic" w:cs="Simplified Arabic"/>
          <w:sz w:val="24"/>
          <w:sz w:val="24"/>
          <w:szCs w:val="24"/>
          <w:rtl w:val="true"/>
          <w:lang w:bidi="ar-IQ"/>
        </w:rPr>
        <w:t xml:space="preserve">معان ٍقيمة، ومكارم اخلاقية فاضلة، وعبرا ًوافية، لتكون مستساغة ًلدى الطلبة ليتم محاكاتها من لدنهم، وغير منفرة وغير معقدة ولايشوبها الإبهام او الغموض، وقد اختار الباحثان تسعة عشر صيغة صرفية ً من الصيغ الصرفية التي يتم تداولها لغويا ً بصورة دائمية، من مفردات المادة للفصلين الأول والثاني بعد إن اطلع الباحثان عليها بمساعدة رئيس قسم اللغ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صيغ الصرفية التي تضمنتها أداة</w:t>
      </w:r>
      <w:r>
        <w:rPr>
          <w:rFonts w:ascii="Simplified Arabic" w:hAnsi="Simplified Arabic" w:cs="Simplified Arabic"/>
          <w:sz w:val="24"/>
          <w:sz w:val="24"/>
          <w:szCs w:val="24"/>
          <w:u w:val="single"/>
          <w:rtl w:val="true"/>
          <w:lang w:bidi="ar-IQ"/>
        </w:rPr>
        <w:t xml:space="preserve"> </w:t>
      </w:r>
      <w:r>
        <w:rPr>
          <w:rFonts w:ascii="Simplified Arabic" w:hAnsi="Simplified Arabic" w:cs="Simplified Arabic"/>
          <w:sz w:val="24"/>
          <w:sz w:val="24"/>
          <w:szCs w:val="24"/>
          <w:u w:val="single"/>
          <w:rtl w:val="true"/>
          <w:lang w:bidi="ar-IQ"/>
        </w:rPr>
        <w:t>الاختبار</w:t>
      </w:r>
      <w:r>
        <w:rPr>
          <w:rFonts w:cs="Simplified Arabic" w:ascii="Simplified Arabic" w:hAnsi="Simplified Arabic"/>
          <w:sz w:val="24"/>
          <w:szCs w:val="24"/>
          <w:u w:val="single"/>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استاذ المساعد الدكتور صالح كاظم عجيل الجبور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صيغ الصرفية التي تضمنتها أداة </w:t>
      </w:r>
      <w:r>
        <w:rPr>
          <w:rFonts w:ascii="Simplified Arabic" w:hAnsi="Simplified Arabic" w:cs="Simplified Arabic"/>
          <w:sz w:val="24"/>
          <w:sz w:val="24"/>
          <w:szCs w:val="24"/>
          <w:rtl w:val="true"/>
          <w:lang w:bidi="ar-IQ"/>
        </w:rPr>
        <w:t>الاختبار</w:t>
      </w:r>
    </w:p>
    <w:tbl>
      <w:tblPr>
        <w:tblW w:w="6717" w:type="dxa"/>
        <w:jc w:val="center"/>
        <w:tblInd w:w="0" w:type="dxa"/>
        <w:tblLayout w:type="fixed"/>
        <w:tblCellMar>
          <w:top w:w="0" w:type="dxa"/>
          <w:left w:w="108" w:type="dxa"/>
          <w:bottom w:w="0" w:type="dxa"/>
          <w:right w:w="108" w:type="dxa"/>
        </w:tblCellMar>
      </w:tblPr>
      <w:tblGrid>
        <w:gridCol w:w="2727"/>
        <w:gridCol w:w="671"/>
        <w:gridCol w:w="2610"/>
        <w:gridCol w:w="709"/>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صيغة</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صيغ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تصغير</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صد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نسب</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صدر الميم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فاعل</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مر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مفعول</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4</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هيأ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صيغ المبالغة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قصو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لصفة المشبهة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نقو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اء الزمان</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7</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مدو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سماء المكان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تثني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سم الآلة</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9</w:t>
            </w:r>
            <w:r>
              <w:rPr>
                <w:rFonts w:ascii="Simplified Arabic" w:hAnsi="Simplified Arabic" w:eastAsia="Times New Roman" w:cs="Simplified Arabic"/>
                <w:sz w:val="24"/>
                <w:sz w:val="24"/>
                <w:szCs w:val="24"/>
                <w:rtl w:val="true"/>
                <w:lang w:bidi="ar-IQ"/>
              </w:rPr>
              <w:t>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جمع القلة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w:t>
            </w:r>
            <w:r>
              <w:rPr>
                <w:rFonts w:ascii="Simplified Arabic" w:hAnsi="Simplified Arabic" w:eastAsia="Times New Roman" w:cs="Simplified Arabic"/>
                <w:sz w:val="24"/>
                <w:sz w:val="24"/>
                <w:szCs w:val="24"/>
                <w:rtl w:val="true"/>
                <w:lang w:bidi="ar-IQ"/>
              </w:rPr>
              <w:t>ـ</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جمع الكثر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w:t>
            </w:r>
            <w:r>
              <w:rPr>
                <w:rFonts w:ascii="Simplified Arabic" w:hAnsi="Simplified Arabic" w:eastAsia="Times New Roman" w:cs="Simplified Arabic"/>
                <w:sz w:val="24"/>
                <w:sz w:val="24"/>
                <w:szCs w:val="24"/>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صدق الأدا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دق هو قدرة الأداة على قياس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ضعت لأج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ختلف انواع الصدق ومؤشراته باختلاف الظاهرة المقيسة، والصدق الذي يناسب مثل هذه الأداة هو الصدق الظاهري، الذي يعتمد عرض الأداة على مجموعة من الخبراء والمتخصصين لتقرير مدى صلاحية الفقرات لقياس ما أعدت لقياسه،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ذا عُرضت الأداة على نخبة من المتخصصين في اللغة والنحو والصرف والأدب والعلوم التربوية والنفسية وأصول التدريس، للتأكد من الأداة، ولبيان التعديلات والملاحظات على الفقرات التي تضمنتها، ومدى شموليتها وملاءمتها لمستوى الط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لحق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w:t>
      </w:r>
      <w:r>
        <w:rPr>
          <w:rtl w:val="true"/>
        </w:rPr>
        <w:t>(</w:t>
      </w:r>
      <w:r>
        <w:rPr/>
        <w:t>2</w:t>
      </w:r>
      <w:r>
        <w:rPr>
          <w:rtl w:val="true"/>
        </w:rPr>
        <w:t xml:space="preserve">) </w:t>
      </w:r>
      <w:r>
        <w:rPr>
          <w:rtl w:val="true"/>
        </w:rPr>
        <w:t>يبين اسماء الخبراء وتخصصاتهم الدقيقة ومكان عملهم مرتبة حسب الحروف الهجائية واللقب العلمي</w:t>
      </w:r>
    </w:p>
    <w:tbl>
      <w:tblPr>
        <w:tblW w:w="8533" w:type="dxa"/>
        <w:jc w:val="center"/>
        <w:tblInd w:w="0" w:type="dxa"/>
        <w:tblLayout w:type="fixed"/>
        <w:tblCellMar>
          <w:top w:w="0" w:type="dxa"/>
          <w:left w:w="108" w:type="dxa"/>
          <w:bottom w:w="0" w:type="dxa"/>
          <w:right w:w="108" w:type="dxa"/>
        </w:tblCellMar>
      </w:tblPr>
      <w:tblGrid>
        <w:gridCol w:w="1685"/>
        <w:gridCol w:w="2406"/>
        <w:gridCol w:w="1607"/>
        <w:gridCol w:w="2126"/>
        <w:gridCol w:w="70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كل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ختصا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لقب العلمي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سعد محمد علي النجار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دب</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ثائرسمير الشمري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مزة عبد الواحد حماد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غة ونحو</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عد حسن عليو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كلية التربية الأساسية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باح نوري المرزو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دب</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الب خليف السلطان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حو</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بد الستار مهد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مران حمد جاس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تاذ مساعد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سام عبد علي الجم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جتماعيات</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مدان مهدي الجبوري</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لغة عربية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 كاظم عجيل</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النفس التربوي</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بد السلام جودة الزبيد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نفس النمو</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 دكتو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عماد حسين المرشدي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لال عزيز فرما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لغة عربية</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 مساع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سيف طارق حسين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ascii="Simplified Arabic" w:hAnsi="Simplified Arabic" w:eastAsia="Times New Roman" w:cs="Simplified Arabic"/>
                <w:sz w:val="20"/>
                <w:sz w:val="20"/>
                <w:szCs w:val="20"/>
                <w:rtl w:val="true"/>
                <w:lang w:bidi="ar-IQ"/>
              </w:rPr>
              <w:t>ـ</w:t>
            </w:r>
          </w:p>
        </w:tc>
      </w:tr>
      <w:tr>
        <w:trPr/>
        <w:tc>
          <w:tcPr>
            <w:tcW w:w="1685" w:type="dxa"/>
            <w:tcBorders>
              <w:top w:val="single" w:sz="4" w:space="0" w:color="000000"/>
              <w:left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الأساسية</w:t>
            </w:r>
          </w:p>
        </w:tc>
        <w:tc>
          <w:tcPr>
            <w:tcW w:w="240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07" w:type="dxa"/>
            <w:tcBorders>
              <w:top w:val="single" w:sz="4" w:space="0" w:color="000000"/>
              <w:left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رس دكتور</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حلام فاضل</w:t>
            </w:r>
          </w:p>
        </w:tc>
        <w:tc>
          <w:tcPr>
            <w:tcW w:w="709" w:type="dxa"/>
            <w:tcBorders>
              <w:top w:val="single" w:sz="4" w:space="0" w:color="000000"/>
              <w:left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ثبات الأداة</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صفات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الجيد الثبات، وثبات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يعطي نتائج متقاربة أو النتائج نفسها اذا طبق اكثر من مرة في ظروف مماثلة، ويحافظ الأفراد على مواقعهم نفسها تقريبا ً بالنسبة لمجموعته، ويبقى على حاله عن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كرار قياس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اختار الباحثان عينة ً استطلاعية ً عشوائيا ً كافية وممثلة من الأفراد، وتم اجراء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عليها، وبعد أن ظهرت نتائج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اجرى الباحثان طريقة التجزئة النصفية على العينة </w:t>
      </w:r>
      <w:r>
        <w:rPr>
          <w:rFonts w:ascii="Simplified Arabic" w:hAnsi="Simplified Arabic" w:cs="Simplified Arabic"/>
          <w:sz w:val="24"/>
          <w:sz w:val="24"/>
          <w:szCs w:val="24"/>
          <w:rtl w:val="true"/>
          <w:lang w:bidi="ar-IQ"/>
        </w:rPr>
        <w:t>الاستطلاعية</w:t>
      </w:r>
      <w:r>
        <w:rPr>
          <w:rFonts w:ascii="Simplified Arabic" w:hAnsi="Simplified Arabic" w:cs="Simplified Arabic"/>
          <w:sz w:val="24"/>
          <w:sz w:val="24"/>
          <w:szCs w:val="24"/>
          <w:rtl w:val="true"/>
          <w:lang w:bidi="ar-IQ"/>
        </w:rPr>
        <w:t xml:space="preserve"> لحساب الثبات، حيث يجري ترتيب الدرجات التي حصل عليها طلبة العينة </w:t>
      </w:r>
      <w:r>
        <w:rPr>
          <w:rFonts w:ascii="Simplified Arabic" w:hAnsi="Simplified Arabic" w:cs="Simplified Arabic"/>
          <w:sz w:val="24"/>
          <w:sz w:val="24"/>
          <w:szCs w:val="24"/>
          <w:rtl w:val="true"/>
          <w:lang w:bidi="ar-IQ"/>
        </w:rPr>
        <w:t>الاستطلاعية</w:t>
      </w:r>
      <w:r>
        <w:rPr>
          <w:rFonts w:ascii="Simplified Arabic" w:hAnsi="Simplified Arabic" w:cs="Simplified Arabic"/>
          <w:sz w:val="24"/>
          <w:sz w:val="24"/>
          <w:szCs w:val="24"/>
          <w:rtl w:val="true"/>
          <w:lang w:bidi="ar-IQ"/>
        </w:rPr>
        <w:t xml:space="preserve"> تصاعديا ً أو تنازليا ً، ثم يفصل بين تسلسلات الدرجات الفردية لتكوّن ال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تسلسلات الدرجات الزوجية لتكوّن ال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ثم يتم استخدام معامل ارتبا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س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لغ معامل الثب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كان متوسط الزمن المستغرق لأداء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هو</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صورة النهائية للأدا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ان عرض الباحثان اداة البحث على نخبة من الخبراء، تم تعديل فقرات وحذفت اخرى التي لم تحصل على النسبة المطلوبة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أصبحت</w:t>
      </w:r>
      <w:r>
        <w:rPr>
          <w:rFonts w:ascii="Simplified Arabic" w:hAnsi="Simplified Arabic" w:cs="Simplified Arabic"/>
          <w:sz w:val="24"/>
          <w:sz w:val="24"/>
          <w:szCs w:val="24"/>
          <w:rtl w:val="true"/>
          <w:lang w:bidi="ar-IQ"/>
        </w:rPr>
        <w:t xml:space="preserve"> مستوفية لصورتها النهائية تتكون من خمس اسئلة يتكون كل سؤال من فرع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ضمن كل فرع عشر فقرات عدى السؤ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كون من ثل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روع يتضمن ال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شر فقرات ويتضمن الفر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 وال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 كل منهما خمس فقرات ليكون عدد الفقرات الإجمالي للأد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 xml:space="preserve">مائة فقرة، عندها تم تطبيقها على العينة </w:t>
      </w:r>
      <w:r>
        <w:rPr>
          <w:rFonts w:ascii="Simplified Arabic" w:hAnsi="Simplified Arabic" w:cs="Simplified Arabic"/>
          <w:sz w:val="24"/>
          <w:sz w:val="24"/>
          <w:szCs w:val="24"/>
          <w:rtl w:val="true"/>
          <w:lang w:bidi="ar-IQ"/>
        </w:rPr>
        <w:t>الاستطلاعية</w:t>
      </w:r>
      <w:r>
        <w:rPr>
          <w:rFonts w:ascii="Simplified Arabic" w:hAnsi="Simplified Arabic" w:cs="Simplified Arabic"/>
          <w:sz w:val="24"/>
          <w:sz w:val="24"/>
          <w:szCs w:val="24"/>
          <w:rtl w:val="true"/>
          <w:lang w:bidi="ar-IQ"/>
        </w:rPr>
        <w:t xml:space="preserve"> وبعد ظهور النتائج أجريت العمليات الإحصائية </w:t>
      </w:r>
      <w:r>
        <w:rPr>
          <w:rFonts w:ascii="Simplified Arabic" w:hAnsi="Simplified Arabic" w:cs="Simplified Arabic"/>
          <w:sz w:val="24"/>
          <w:sz w:val="24"/>
          <w:szCs w:val="24"/>
          <w:rtl w:val="true"/>
          <w:lang w:bidi="ar-IQ"/>
        </w:rPr>
        <w:t>لاستخراج</w:t>
      </w:r>
      <w:r>
        <w:rPr>
          <w:rFonts w:ascii="Simplified Arabic" w:hAnsi="Simplified Arabic" w:cs="Simplified Arabic"/>
          <w:sz w:val="24"/>
          <w:sz w:val="24"/>
          <w:szCs w:val="24"/>
          <w:rtl w:val="true"/>
          <w:lang w:bidi="ar-IQ"/>
        </w:rPr>
        <w:t xml:space="preserve"> الثبات ومتوسط الزمن المستغرق وأصبحت الأداة جاهزة للتطب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تطبيق النهائي للأدا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بق الباحثان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بصيغته النهائية في نهاية الفصل الدراسي الثاني من ا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استوفى الطلبة مادة الصرف المقررة في الفصل الدراسي الأول والثاني، وتم تطبيق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في يوم الأحد الموافق </w:t>
      </w:r>
      <w:r>
        <w:rPr>
          <w:rFonts w:cs="Simplified Arabic" w:ascii="Simplified Arabic" w:hAnsi="Simplified Arabic"/>
          <w:sz w:val="24"/>
          <w:szCs w:val="24"/>
          <w:lang w:bidi="ar-IQ"/>
        </w:rPr>
        <w:t>20/5/2012</w:t>
      </w:r>
      <w:r>
        <w:rPr>
          <w:rFonts w:ascii="Simplified Arabic" w:hAnsi="Simplified Arabic" w:cs="Simplified Arabic"/>
          <w:sz w:val="24"/>
          <w:sz w:val="24"/>
          <w:szCs w:val="24"/>
          <w:rtl w:val="true"/>
          <w:lang w:bidi="ar-IQ"/>
        </w:rPr>
        <w:t xml:space="preserve">، وقد اختار الباحثان هذا التوقيت </w:t>
      </w:r>
      <w:r>
        <w:rPr>
          <w:rFonts w:ascii="Simplified Arabic" w:hAnsi="Simplified Arabic" w:cs="Simplified Arabic"/>
          <w:sz w:val="24"/>
          <w:sz w:val="24"/>
          <w:szCs w:val="24"/>
          <w:rtl w:val="true"/>
          <w:lang w:bidi="ar-IQ"/>
        </w:rPr>
        <w:t>لاعتبار</w:t>
      </w:r>
      <w:r>
        <w:rPr>
          <w:rFonts w:ascii="Simplified Arabic" w:hAnsi="Simplified Arabic" w:cs="Simplified Arabic"/>
          <w:sz w:val="24"/>
          <w:sz w:val="24"/>
          <w:szCs w:val="24"/>
          <w:rtl w:val="true"/>
          <w:lang w:bidi="ar-IQ"/>
        </w:rPr>
        <w:t xml:space="preserve"> أن الطلبة قد انهو دراسة الصيغ الصرفية واستوفوا المادة بالكلية، وأصبحوا متمكنين من توظيف تحصيلهم في ميادين مختلفة، وقد اجرى الباحثان قبل بدء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ـ أعدَّ الباحثان القاعة الدراسية اللازمة لإجراء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وقد تم ترتيب الكراسي بشكل منظم يسهل السيطرة على الطلبة المختبرين وكان ذلك بمساعدة مدرسة الما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ئيس قسم اللغة العرب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 ـ أعد َّالباحثان الأوراق </w:t>
      </w:r>
      <w:r>
        <w:rPr>
          <w:rFonts w:ascii="Simplified Arabic" w:hAnsi="Simplified Arabic" w:cs="Simplified Arabic"/>
          <w:sz w:val="24"/>
          <w:sz w:val="24"/>
          <w:szCs w:val="24"/>
          <w:rtl w:val="true"/>
          <w:lang w:bidi="ar-IQ"/>
        </w:rPr>
        <w:t>الامتحانية</w:t>
      </w:r>
      <w:r>
        <w:rPr>
          <w:rFonts w:ascii="Simplified Arabic" w:hAnsi="Simplified Arabic" w:cs="Simplified Arabic"/>
          <w:sz w:val="24"/>
          <w:sz w:val="24"/>
          <w:szCs w:val="24"/>
          <w:rtl w:val="true"/>
          <w:lang w:bidi="ar-IQ"/>
        </w:rPr>
        <w:t xml:space="preserve"> وهي مطبوعة على وجهيها تتضمن اسئلة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وهي خالية من اسم الطالب والصف والشعبة والكلية لإبعاد مشاعر الخوف والتهيب والخجل من نفوس الطلبة، وتكون الإجابة على ورقة الأسئلة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ج ـ حاول الباحثان ان يجعلا جو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طبيعيا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ثير القلق والخوف لدى الطلبة، وطلب منهم الإجابة الدقيقة بعد أن وضِّح لهم الفائدة المرجوة من </w:t>
      </w:r>
      <w:r>
        <w:rPr>
          <w:rFonts w:ascii="Simplified Arabic" w:hAnsi="Simplified Arabic" w:cs="Simplified Arabic"/>
          <w:sz w:val="24"/>
          <w:sz w:val="24"/>
          <w:szCs w:val="24"/>
          <w:rtl w:val="true"/>
          <w:lang w:bidi="ar-IQ"/>
        </w:rPr>
        <w:t>الاختبار</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صحيح </w:t>
      </w:r>
      <w:r>
        <w:rPr>
          <w:rFonts w:ascii="Simplified Arabic" w:hAnsi="Simplified Arabic" w:cs="Simplified Arabic"/>
          <w:sz w:val="24"/>
          <w:sz w:val="24"/>
          <w:szCs w:val="24"/>
          <w:rtl w:val="true"/>
          <w:lang w:bidi="ar-IQ"/>
        </w:rPr>
        <w:t>الاختبا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ـ طريقة تصحيح </w:t>
      </w:r>
      <w:r>
        <w:rPr>
          <w:rFonts w:ascii="Simplified Arabic" w:hAnsi="Simplified Arabic" w:cs="Simplified Arabic"/>
          <w:sz w:val="24"/>
          <w:sz w:val="24"/>
          <w:szCs w:val="24"/>
          <w:rtl w:val="true"/>
          <w:lang w:bidi="ar-IQ"/>
        </w:rPr>
        <w:t>الاختبا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u w:val="single"/>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صحيح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من لدن الباحثان وبما أن عدد الأسئلة كانت خمس يتضمن كل سؤال عشرون فق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يكون عدد فقرات الأسئلة مائة فقرة لذا اعطى الباحثان درجة واحدة لكل فقرة ليكون مجموع درجات </w:t>
      </w:r>
      <w:r>
        <w:rPr>
          <w:rFonts w:ascii="Simplified Arabic" w:hAnsi="Simplified Arabic" w:cs="Simplified Arabic"/>
          <w:sz w:val="24"/>
          <w:sz w:val="24"/>
          <w:szCs w:val="24"/>
          <w:rtl w:val="true"/>
          <w:lang w:bidi="ar-IQ"/>
        </w:rPr>
        <w:t xml:space="preserve">الاختب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تم اعطاء در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إجابة غير الصحيحة، وتم معاملة الفقرات المتروكة والفقرات التي لم تكن الإجابة عنها واضحة والإجابات الناقصة معاملة الإجابة غير الصحيحة، وكانت أعلى درجة تم الحصول عليها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أوطأ درجة تم الحصول عليها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u w:val="single"/>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دكتورة احلام فاض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الح كاظم عجيل الجبور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 ـ طريقة فرز الأخطاء للصيغ الصرف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فرز أخطاء الطلبة فوجد أن الطلبة جلهم يخطئون ب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فع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قل الأخطاء لديهم كانت ب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قو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 ًـ الوسائل الإحصائ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 الباحثان الوسائل الإحصائية الآتية</w:t>
      </w:r>
      <w:r>
        <w:rPr>
          <w:rFonts w:cs="Simplified Arabic" w:ascii="Simplified Arabic" w:hAnsi="Simplified Arabic"/>
          <w:sz w:val="24"/>
          <w:szCs w:val="24"/>
          <w:rtl w:val="true"/>
          <w:lang w:bidi="ar-IQ"/>
        </w:rPr>
        <w:t>:</w:t>
      </w:r>
    </w:p>
    <w:p>
      <w:pPr>
        <w:pStyle w:val="Normal"/>
        <w:tabs>
          <w:tab w:val="clear" w:pos="720"/>
          <w:tab w:val="left" w:pos="540" w:leader="none"/>
        </w:tabs>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نسبة المئوية لمعرفة الأخطاء ونسبة المخطئين</w:t>
      </w:r>
      <w:r>
        <w:rPr>
          <w:rFonts w:cs="Simplified Arabic" w:ascii="Simplified Arabic" w:hAnsi="Simplified Arabic"/>
          <w:sz w:val="24"/>
          <w:szCs w:val="24"/>
          <w:rtl w:val="true"/>
          <w:lang w:bidi="ar-IQ"/>
        </w:rPr>
        <w:t xml:space="preserve">. </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مخطئين في كل صيغ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tabs>
          <w:tab w:val="clear" w:pos="720"/>
          <w:tab w:val="left" w:pos="540"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كلي للعينة</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نسبة المئوية لتكرارات الأخطاء</w:t>
      </w:r>
      <w:r>
        <w:rPr>
          <w:rFonts w:cs="Simplified Arabic" w:ascii="Simplified Arabic" w:hAnsi="Simplified Arabic"/>
          <w:sz w:val="24"/>
          <w:szCs w:val="24"/>
          <w:rtl w:val="true"/>
          <w:lang w:bidi="ar-IQ"/>
        </w:rPr>
        <w:t>.</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تكرارات المخطئين في كل موضو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tabs>
          <w:tab w:val="clear" w:pos="720"/>
          <w:tab w:val="left" w:pos="540"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 الكلي للتكرارات</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ـ معامل ارتباط بيرسون</w:t>
      </w:r>
      <w:r>
        <w:rPr>
          <w:rFonts w:cs="Simplified Arabic" w:ascii="Simplified Arabic" w:hAnsi="Simplified Arabic"/>
          <w:sz w:val="24"/>
          <w:szCs w:val="24"/>
          <w:rtl w:val="true"/>
          <w:lang w:bidi="ar-IQ"/>
        </w:rPr>
        <w:t>:</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عمل الباحثان معامل ارتباط بيرسون لإيجاد ثبات أداة البحث بالتجزئة النصفية للعينة الإستطلاعية </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إيجاد ثبات التصحيح كما في المعادلة الآت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 س ص</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مج 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 ص</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24">
                <wp:simplePos x="0" y="0"/>
                <wp:positionH relativeFrom="page">
                  <wp:posOffset>2645410</wp:posOffset>
                </wp:positionH>
                <wp:positionV relativeFrom="paragraph">
                  <wp:posOffset>172085</wp:posOffset>
                </wp:positionV>
                <wp:extent cx="3771900" cy="0"/>
                <wp:effectExtent l="0" t="5080" r="635" b="5080"/>
                <wp:wrapNone/>
                <wp:docPr id="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55pt" to="505.25pt,13.55pt" stroked="t" o:allowincell="f" style="position:absolute;flip:x;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5">
                <wp:simplePos x="0" y="0"/>
                <wp:positionH relativeFrom="page">
                  <wp:posOffset>2824480</wp:posOffset>
                </wp:positionH>
                <wp:positionV relativeFrom="paragraph">
                  <wp:posOffset>-762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6pt" to="501.35pt,-0.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645410</wp:posOffset>
                </wp:positionH>
                <wp:positionV relativeFrom="paragraph">
                  <wp:posOffset>-7620</wp:posOffset>
                </wp:positionV>
                <wp:extent cx="179070" cy="342900"/>
                <wp:effectExtent l="4445" t="2540" r="4445" b="2540"/>
                <wp:wrapNone/>
                <wp:docPr id="3" name=""/>
                <a:graphic xmlns:a="http://schemas.openxmlformats.org/drawingml/2006/main">
                  <a:graphicData uri="http://schemas.microsoft.com/office/word/2010/wordprocessingShape">
                    <wps:wsp>
                      <wps:cNvSpPr/>
                      <wps:spPr>
                        <a:xfrm>
                          <a:off x="0" y="0"/>
                          <a:ext cx="178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0.6pt" to="222.35pt,26.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645410</wp:posOffset>
                </wp:positionH>
                <wp:positionV relativeFrom="paragraph">
                  <wp:posOffset>2209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7.4pt" to="208.3pt,26.35pt"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 س</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 س</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 ص</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 ص</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م المتغير الأو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م المتغير الثاني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81</w:t>
      </w:r>
      <w:r>
        <w:rPr>
          <w:rFonts w:cs="Simplified Arabic" w:ascii="Simplified Arabic" w:hAnsi="Simplified Arabic"/>
          <w:sz w:val="24"/>
          <w:szCs w:val="24"/>
          <w:rtl w:val="true"/>
        </w:rPr>
        <w:t>)</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40" w:leader="none"/>
        </w:tabs>
        <w:spacing w:lineRule="auto" w:line="240" w:before="0" w:after="0"/>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وسط الحسابي</w:t>
      </w:r>
      <w:r>
        <w:rPr>
          <w:rFonts w:cs="Simplified Arabic" w:ascii="Simplified Arabic" w:hAnsi="Simplified Arabic"/>
          <w:sz w:val="24"/>
          <w:szCs w:val="24"/>
          <w:rtl w:val="true"/>
          <w:lang w:bidi="ar-IQ"/>
        </w:rPr>
        <w:t xml:space="preserve">: </w:t>
      </w:r>
    </w:p>
    <w:p>
      <w:pPr>
        <w:pStyle w:val="Normal"/>
        <w:tabs>
          <w:tab w:val="clear" w:pos="720"/>
          <w:tab w:val="left" w:pos="540"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 الوسط الحسابي لإيجاد متوسط درجات الطلبة في الإختبار، وإيجاد متوسط الوقت المستغرق</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أداء الإختبار للعينة الإستطلاعية</w:t>
      </w:r>
      <w:r>
        <w:rPr>
          <w:rFonts w:cs="Simplified Arabic" w:ascii="Simplified Arabic" w:hAnsi="Simplified Arabic"/>
          <w:sz w:val="24"/>
          <w:szCs w:val="24"/>
          <w:rtl w:val="true"/>
          <w:lang w:bidi="ar-IQ"/>
        </w:rPr>
        <w:t>.</w:t>
      </w:r>
    </w:p>
    <w:p>
      <w:pPr>
        <w:pStyle w:val="Normal"/>
        <w:tabs>
          <w:tab w:val="clear" w:pos="720"/>
          <w:tab w:val="left" w:pos="54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 الدرجات</w:t>
      </w:r>
    </w:p>
    <w:p>
      <w:pPr>
        <w:pStyle w:val="Normal"/>
        <w:tabs>
          <w:tab w:val="clear" w:pos="720"/>
          <w:tab w:val="left" w:pos="540" w:leader="none"/>
        </w:tabs>
        <w:spacing w:lineRule="auto" w:line="240" w:before="0" w:after="0"/>
        <w:jc w:val="both"/>
        <w:rPr/>
      </w:pP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ــــــــــــــــــــــــــــــ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درجات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صل الرابع </w:t>
      </w:r>
    </w:p>
    <w:p>
      <w:pPr>
        <w:pStyle w:val="Normal"/>
        <w:spacing w:lineRule="auto" w:line="240" w:before="0" w:after="0"/>
        <w:jc w:val="both"/>
        <w:rPr/>
      </w:pPr>
      <w:r>
        <w:rPr>
          <w:rFonts w:ascii="Simplified Arabic" w:hAnsi="Simplified Arabic" w:cs="Simplified Arabic"/>
          <w:b/>
          <w:b/>
          <w:bCs/>
          <w:sz w:val="24"/>
          <w:sz w:val="24"/>
          <w:szCs w:val="24"/>
          <w:rtl w:val="true"/>
          <w:lang w:bidi="ar-IQ"/>
        </w:rPr>
        <w:t>عرض النتائج وتفسيرها</w:t>
      </w:r>
      <w:r>
        <w:rPr>
          <w:rFonts w:ascii="Simplified Arabic" w:hAnsi="Simplified Arabic" w:cs="Simplified Arabic"/>
          <w:sz w:val="24"/>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من هذا الفصل عرضا ًللنتائج التي توصل اليها الباحثان وتفسيرها وكما يأت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 ًـ عرض النتائج</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ـ  لقد صحح الباحثان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على وفق الموضوعات التي تضمنتها أداة البحث بعد أن رُتبت تصاعديا ًمن أوطئ درجة الى اعلا درجة، وذلك بوضع تكرارا ًلكل خطأ في أي صيغة من الصيغ الصرفية التي أخطأ فيها الطلبة عينة البحث، وبعد أن جمع الباحثان التكرارات تبين الآتي</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بلغ المجموع الكلي لتكرارات الأخط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رارا</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أخطأ الطلبة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يغة من الصيغ الصرفية التي تضمنتها أداة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المقدمة اليهم</w:t>
      </w:r>
      <w:r>
        <w:rPr>
          <w:rFonts w:cs="Simplified Arabic" w:ascii="Simplified Arabic" w:hAnsi="Simplified Arabic"/>
          <w:sz w:val="24"/>
          <w:szCs w:val="24"/>
          <w:rtl w:val="true"/>
          <w:lang w:bidi="ar-IQ"/>
        </w:rPr>
        <w:t xml:space="preserve">. </w:t>
      </w:r>
    </w:p>
    <w:p>
      <w:pPr>
        <w:pStyle w:val="Normal"/>
        <w:tabs>
          <w:tab w:val="clear" w:pos="720"/>
          <w:tab w:val="left" w:pos="7830" w:leader="none"/>
          <w:tab w:val="right" w:pos="10800" w:leader="none"/>
        </w:tabs>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إن المتوسط الحسابي للدرجات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أقل من درجة النج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شير الى وجود ضعف واضح لدى الطلبة وجد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وضح ذلك</w:t>
      </w:r>
      <w:r>
        <w:rPr>
          <w:rFonts w:cs="Simplified Arabic" w:ascii="Simplified Arabic" w:hAnsi="Simplified Arabic"/>
          <w:sz w:val="24"/>
          <w:szCs w:val="24"/>
          <w:rtl w:val="true"/>
          <w:lang w:bidi="ar-IQ"/>
        </w:rPr>
        <w:t xml:space="preserve">. </w:t>
      </w:r>
    </w:p>
    <w:p>
      <w:pPr>
        <w:pStyle w:val="Normal"/>
        <w:tabs>
          <w:tab w:val="clear" w:pos="720"/>
          <w:tab w:val="left" w:pos="7830" w:leader="none"/>
          <w:tab w:val="right" w:pos="1080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إن اكثر الصيغ الصرفية تكراراً من حيث الأخطاء هي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فع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ذ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 وأقلها كانت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قو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ت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jc w:val="both"/>
        <w:rPr/>
      </w:pPr>
      <w:r>
        <w:rPr>
          <w:rFonts w:ascii="Simplified Arabic" w:hAnsi="Simplified Arabic" w:cs="Simplified Arabic"/>
          <w:sz w:val="24"/>
          <w:sz w:val="24"/>
          <w:szCs w:val="24"/>
          <w:rtl w:val="true"/>
          <w:lang w:bidi="ar-IQ"/>
        </w:rPr>
        <w:t xml:space="preserve">ب ـ لقد أشَّر الباحثان أزاء كل فرد من أفراد العينة الفقرة الخطأ من فقرات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في أثناء التصحيح، لغرض التحقق من متطلبات الهدف الثاني وتحديد المخطئين ونسبهم المئوية في كل صيغة صرفية، وتم ترتيب أعداد المخطئين ونسبهم المئوية ترتيبا ً تصاعديا ً</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نسب المئوية لأعداد المخطئين كانت عالية جدا ًفقد أخطأ الط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سبع صيغ صرفية، إذ بلغ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وهذا العدد يمثل أفراد العينة جميعها، اضافة الى أن الصيغ</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صرفية الأخرى كانت نسبها المئوية مرتفعة ايضاً، وذلك يؤش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ضعفا ًواضحا ًفي التطبيق لدى الطلبة على الرغم من دراسة المادة في الفصلين الدراسيين الأول والثاني، ويشير ذلك الى قلة تركيز الطلبة على الموضوعات التي يدرسونها وينصب تركيزهم في الأوقات التي يجري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فيها، إضافة الى أن الطلبة يدرسون المادة ليس للأغراض المعرفية والمخزون العلمي، انما تدرس لأغراض الحصول على الدرجة وبعدها تذوب تدريجياً كلما تقادم عليها الزمن سوى بعض المعلومات المتناثرة هنا وهناك، وجدو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 ًـ تفسير النتائ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 اطلعنا على الجدول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نا تفسير النتائج الآتية</w:t>
      </w:r>
      <w:r>
        <w:rPr>
          <w:rFonts w:cs="Simplified Arabic" w:ascii="Simplified Arabic" w:hAnsi="Simplified Arabic"/>
          <w:sz w:val="24"/>
          <w:szCs w:val="24"/>
          <w:rtl w:val="true"/>
          <w:lang w:bidi="ar-IQ"/>
        </w:rPr>
        <w:t>:</w:t>
      </w:r>
    </w:p>
    <w:p>
      <w:pPr>
        <w:pStyle w:val="Normal"/>
        <w:tabs>
          <w:tab w:val="clear" w:pos="720"/>
          <w:tab w:val="left" w:pos="7830" w:leader="none"/>
          <w:tab w:val="right" w:pos="10800" w:leader="none"/>
        </w:tabs>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إن الصيغة الصر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فع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تلت المرتبة الأولى، إ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صيغة اسم المفع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ي صفة تؤخذ من الفعل المجهول، للدلالة على حدث وقع على الموصوف لها على وجه الحدوث والتحديد، لا الثبوت والدوام، ويشتق من الفعل الثلاثي على وز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فع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 كتب ـ مكتوب، ومن الفعل غير الثلاثي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زن المضارع، مع ابدال حرف المضارعة ميما ًمضمومة وفتح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بل الآخر مثل اختارـ يختارُـ مُختار، ووجد الباحثان أن الطلبة قد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دركون التغيرات المطلوبة عند اشتقاق صيغة اسم المفعول من الثلاثي ومن غ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ثلاثي، مما يؤكد الحاجة الى تدريبات وتطبيقات عامة لتوضيح التغيرات عند </w:t>
      </w:r>
      <w:r>
        <w:rPr>
          <w:rFonts w:ascii="Simplified Arabic" w:hAnsi="Simplified Arabic" w:cs="Simplified Arabic"/>
          <w:sz w:val="24"/>
          <w:sz w:val="24"/>
          <w:szCs w:val="24"/>
          <w:rtl w:val="true"/>
          <w:lang w:bidi="ar-IQ"/>
        </w:rPr>
        <w:t>الاشتقاق</w:t>
      </w:r>
      <w:r>
        <w:rPr>
          <w:rFonts w:ascii="Simplified Arabic" w:hAnsi="Simplified Arabic" w:cs="Simplified Arabic"/>
          <w:sz w:val="24"/>
          <w:sz w:val="24"/>
          <w:szCs w:val="24"/>
          <w:rtl w:val="true"/>
          <w:lang w:bidi="ar-IQ"/>
        </w:rPr>
        <w:t xml:space="preserve"> من الأفعال بصيغها المختلفة</w:t>
      </w:r>
      <w:r>
        <w:rPr>
          <w:rFonts w:cs="Simplified Arabic" w:ascii="Simplified Arabic" w:hAnsi="Simplified Arabic"/>
          <w:sz w:val="24"/>
          <w:szCs w:val="24"/>
          <w:rtl w:val="true"/>
          <w:lang w:bidi="ar-IQ"/>
        </w:rPr>
        <w:t xml:space="preserve">. </w:t>
      </w:r>
    </w:p>
    <w:p>
      <w:pPr>
        <w:pStyle w:val="Normal"/>
        <w:tabs>
          <w:tab w:val="clear" w:pos="720"/>
          <w:tab w:val="left" w:pos="7830" w:leader="none"/>
          <w:tab w:val="right" w:pos="10800" w:leader="none"/>
        </w:tabs>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أتي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ع الق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رتبة الثانية، إ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تكرارات الأخط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صيغة جمع القلة هي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ل على ثلاثة او اكثر بتغي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ورة مفرده تغييرا ًمقدرا ًأو ظاهرا ًوهي صورة من صور جمع التكسير، وإن الطل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لاقون صعوبة في هذه الجموع الأمر الذي يقتضي دراستها في كل سنوات الكلية ليجعل الطالب متمكنا ًمن التفريق بين الهمزة الأصلية والهمزة المبدلة من حرف أصلي والهمزة الزائدة للتأنيث</w:t>
      </w:r>
      <w:r>
        <w:rPr>
          <w:rFonts w:cs="Simplified Arabic" w:ascii="Simplified Arabic" w:hAnsi="Simplified Arabic"/>
          <w:sz w:val="24"/>
          <w:szCs w:val="24"/>
          <w:rtl w:val="true"/>
          <w:lang w:bidi="ar-IQ"/>
        </w:rPr>
        <w:t xml:space="preserve">. </w:t>
      </w:r>
    </w:p>
    <w:p>
      <w:pPr>
        <w:pStyle w:val="Normal"/>
        <w:tabs>
          <w:tab w:val="clear" w:pos="720"/>
          <w:tab w:val="left" w:pos="7830" w:leader="none"/>
          <w:tab w:val="right" w:pos="10800"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tl w:val="true"/>
        </w:rPr>
        <w:t xml:space="preserve"> </w:t>
      </w:r>
      <w:r>
        <w:rPr>
          <w:rtl w:val="true"/>
        </w:rPr>
        <w:t xml:space="preserve">درجات الطلبة عينة البحث في الإختبار يبين المتوسط الحسابي </w:t>
      </w:r>
    </w:p>
    <w:tbl>
      <w:tblPr>
        <w:tblW w:w="7043" w:type="dxa"/>
        <w:jc w:val="center"/>
        <w:tblInd w:w="0" w:type="dxa"/>
        <w:tblLayout w:type="fixed"/>
        <w:tblCellMar>
          <w:top w:w="0" w:type="dxa"/>
          <w:left w:w="108" w:type="dxa"/>
          <w:bottom w:w="0" w:type="dxa"/>
          <w:right w:w="108" w:type="dxa"/>
        </w:tblCellMar>
      </w:tblPr>
      <w:tblGrid>
        <w:gridCol w:w="1342"/>
        <w:gridCol w:w="958"/>
        <w:gridCol w:w="863"/>
        <w:gridCol w:w="1895"/>
        <w:gridCol w:w="1134"/>
        <w:gridCol w:w="851"/>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لاحظات</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درجة</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لاحظات</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درجة</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3</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4</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6</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8</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9</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1</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2</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3</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4</w:t>
            </w:r>
            <w:r>
              <w:rPr>
                <w:rFonts w:ascii="Simplified Arabic" w:hAnsi="Simplified Arabic" w:eastAsia="Times New Roman" w:cs="Simplified Arabic"/>
                <w:sz w:val="20"/>
                <w:sz w:val="20"/>
                <w:szCs w:val="20"/>
                <w:rtl w:val="true"/>
                <w:lang w:bidi="ar-IQ"/>
              </w:rPr>
              <w:t xml:space="preserve">ـ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7</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8</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2</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9</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3</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0</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1</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2</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3</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6</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7</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8</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9</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7</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1</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r>
              <w:rPr>
                <w:rFonts w:ascii="Simplified Arabic" w:hAnsi="Simplified Arabic" w:eastAsia="Times New Roman" w:cs="Simplified Arabic"/>
                <w:sz w:val="20"/>
                <w:sz w:val="20"/>
                <w:szCs w:val="20"/>
                <w:rtl w:val="true"/>
                <w:lang w:bidi="ar-IQ"/>
              </w:rPr>
              <w:t>ـ</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w:t>
            </w:r>
            <w:r>
              <w:rPr>
                <w:rFonts w:ascii="Simplified Arabic" w:hAnsi="Simplified Arabic" w:eastAsia="Times New Roman" w:cs="Simplified Arabic"/>
                <w:sz w:val="20"/>
                <w:sz w:val="20"/>
                <w:szCs w:val="20"/>
                <w:rtl w:val="true"/>
                <w:lang w:bidi="ar-IQ"/>
              </w:rPr>
              <w:t>ـ</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7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r>
      <w:tr>
        <w:trPr>
          <w:trHeight w:val="272" w:hRule="atLeast"/>
        </w:trPr>
        <w:tc>
          <w:tcPr>
            <w:tcW w:w="70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0" w:leader="none"/>
                <w:tab w:val="right" w:pos="10800"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122+1576</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2698</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63</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42,8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متوسط الحسابي</w:t>
            </w:r>
          </w:p>
        </w:tc>
      </w:tr>
    </w:tbl>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tl w:val="true"/>
        </w:rPr>
        <w:t xml:space="preserve"> </w:t>
      </w:r>
      <w:r>
        <w:rPr>
          <w:rtl w:val="true"/>
        </w:rPr>
        <w:t xml:space="preserve">يبين الصيغ الصرفية التي أخطأ فيها الطلبة وتكرارات الأخطاء ونسبها المئوية </w:t>
      </w:r>
    </w:p>
    <w:tbl>
      <w:tblPr>
        <w:tblW w:w="8327" w:type="dxa"/>
        <w:jc w:val="center"/>
        <w:tblInd w:w="0" w:type="dxa"/>
        <w:tblLayout w:type="fixed"/>
        <w:tblCellMar>
          <w:top w:w="0" w:type="dxa"/>
          <w:left w:w="108" w:type="dxa"/>
          <w:bottom w:w="0" w:type="dxa"/>
          <w:right w:w="108" w:type="dxa"/>
        </w:tblCellMar>
      </w:tblPr>
      <w:tblGrid>
        <w:gridCol w:w="1502"/>
        <w:gridCol w:w="1684"/>
        <w:gridCol w:w="1413"/>
        <w:gridCol w:w="2993"/>
        <w:gridCol w:w="735"/>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لاحظات</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سبة المئوية</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كرارات</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صيغ الصرفي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7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9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فعو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4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7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سب</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96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كان</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7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موع القل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51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جموع الكثرة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يغة المبالغ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5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صفة المشبه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فاع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2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سم الزمان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3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صغير</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74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آل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5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هيأ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4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ر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صدر الميمي</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8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ثنية</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6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صدر</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0,58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قصور</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0,30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مدود</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0,1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نقو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r>
              <w:rPr>
                <w:rFonts w:ascii="Simplified Arabic" w:hAnsi="Simplified Arabic" w:eastAsia="Times New Roman" w:cs="Simplified Arabic"/>
                <w:sz w:val="20"/>
                <w:sz w:val="20"/>
                <w:szCs w:val="20"/>
                <w:rtl w:val="true"/>
                <w:lang w:bidi="ar-IQ"/>
              </w:rPr>
              <w:t>ـ</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60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جموع التكرارات</w:t>
            </w:r>
          </w:p>
        </w:tc>
      </w:tr>
    </w:tbl>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tabs>
          <w:tab w:val="clear" w:pos="720"/>
          <w:tab w:val="left" w:pos="7305"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تكرارات كل موضو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دلة النسبة ال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w:t>
      </w:r>
    </w:p>
    <w:p>
      <w:pPr>
        <w:pStyle w:val="Normal"/>
        <w:tabs>
          <w:tab w:val="clear" w:pos="720"/>
          <w:tab w:val="left" w:pos="7605"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 للتكرارات</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tl w:val="true"/>
        </w:rPr>
        <w:t xml:space="preserve"> </w:t>
      </w:r>
      <w:r>
        <w:rPr>
          <w:rtl w:val="true"/>
        </w:rPr>
        <w:t>يبين الصيغ الصرفية واعداد المخطئين فيها ونسبهم المئوية</w:t>
      </w:r>
    </w:p>
    <w:tbl>
      <w:tblPr>
        <w:tblW w:w="7776" w:type="dxa"/>
        <w:jc w:val="center"/>
        <w:tblInd w:w="0" w:type="dxa"/>
        <w:tblLayout w:type="fixed"/>
        <w:tblCellMar>
          <w:top w:w="0" w:type="dxa"/>
          <w:left w:w="108" w:type="dxa"/>
          <w:bottom w:w="0" w:type="dxa"/>
          <w:right w:w="108" w:type="dxa"/>
        </w:tblCellMar>
      </w:tblPr>
      <w:tblGrid>
        <w:gridCol w:w="1417"/>
        <w:gridCol w:w="1701"/>
        <w:gridCol w:w="1560"/>
        <w:gridCol w:w="2387"/>
        <w:gridCol w:w="7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لاحظا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سبة المئوي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د المخطئين</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صيغ الصرفي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فعول</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مع القل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مع الكثر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كان</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صغي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صفة المشبه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سب</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فاعل</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يغة المبالغ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زمان</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صد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آل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لمصدر الميمي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هيئ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ثني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مرة</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قصور</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مدود</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r>
              <w:rPr>
                <w:rFonts w:ascii="Simplified Arabic" w:hAnsi="Simplified Arabic" w:eastAsia="Times New Roman" w:cs="Simplified Arabic"/>
                <w:sz w:val="20"/>
                <w:sz w:val="20"/>
                <w:szCs w:val="20"/>
                <w:rtl w:val="true"/>
                <w:lang w:bidi="ar-IQ"/>
              </w:rPr>
              <w:t>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نقو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r>
              <w:rPr>
                <w:rFonts w:ascii="Simplified Arabic" w:hAnsi="Simplified Arabic" w:eastAsia="Times New Roman" w:cs="Simplified Arabic"/>
                <w:sz w:val="20"/>
                <w:sz w:val="20"/>
                <w:szCs w:val="20"/>
                <w:rtl w:val="true"/>
                <w:lang w:bidi="ar-IQ"/>
              </w:rPr>
              <w:t>ـ</w:t>
            </w:r>
          </w:p>
        </w:tc>
      </w:tr>
      <w:tr>
        <w:trPr/>
        <w:tc>
          <w:tcPr>
            <w:tcW w:w="7776" w:type="dxa"/>
            <w:gridSpan w:val="5"/>
            <w:tcBorders>
              <w:top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p>
        </w:tc>
      </w:tr>
    </w:tbl>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المخطئين في كل صيغ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ــــــــــــــــــــــــــــــــــــــــــــــــــــــــ</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كلي للعينة</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جاءت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ع الكث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رتبة الثالثة، إ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صورة من صور جموع التكسير تدل على ثلاثة او اكثر بتغيير صورة مفردهِ تغييرا ًمقدرا ًاو ظاهرا ً، و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وع الكث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ا ستة عشر وزنا ً، ومع هذا الأوزان يصعب على الطالب الإلمام بها في فصل دراسي واحد مدتهُ خمسة عشر اسبوعا ًلذا يلاقي صعوبة الإحاطة بها وتطبيقها</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ت في المرتبة الرابعة، ا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نت تكرارات الأخطاء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ك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ل على مكان حدوث الفعل، وقد أخفق الطلبة في صياغته وقد يعود السبب الى عدم تنبيههم على أن هذه الأسماء تعد ظروفا ً مكان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إ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يغة التصغ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ت في المرتبة الخامسة، ا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 وطالبة ًبنس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انت تكرارات الأخطاء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تعني التقليل او تغيير مخصوص وهي ظاهرة لغوية معروفة تحتاجها اللغات لأغراض معينة ويصغر الإسم بضم الحرف الأ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فتح الحرف الثاني وزيادة ياء ساكنة هي التي ت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ء التصغ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ثم يأتي الحرف الثالث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جَ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إخفاق الطلبة بهذه الصيغة قد يكون لجهلهم قواعد التصغير لاسيما انها تختلف صيغها من اسم لآخر تبعا ً لعدد حروف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ـ وردت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فة المشب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رتبة السادسة، اذ ان عدد المخطئين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رارات الأخطاء كان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عني وصف يشتق من الفعل اللازم للدلالة على وصف وصاحبه على سبيل الدوام والثبوت في الأزمنة الثلاثة، وان صيغة الصفة المشبهة 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نا ً، ولعل سبب اخفاق التلاميذ فيها يعود الى ان صياغتها من الفعل اللازم يحد من بثها في النصوص المستعملة لقلة ورود هذا الفعل قياسا ًالى الأفعال المتعدية في اللغة العربية، ولأنها تشتق من أفعال البابين الرابع والخامس، وهذا يعني وجوب توافر شروط عدة في الفعل لصياغت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نسب الصيغة التي وردت في المرتبة السابعة والأخيرة التي أخطأ فيها عينة البحث جميعها، إ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و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رارات الأخطاء كان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عني الحا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ء مشد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خر الإسم، وكسر ماقبلها لتدل على نسبته الى ما جرِّد منها لها قواعد معينة، وقد لاحظ الباحثان ان الأخطاء تكررت في النسب الى الإسمين الممدود والمنقوص وهذا يدل على اخفاق الطلبة في اتقان التغيرات التي تحدث على الاسم عند النسب اليه، ناهيك عن أن المناهج الجامعية لاتعد الطالب اعدادا ًيساعده على مواجهة المشكلات اللغوية، لانها تعتمد الآلية وتغفل التحليل والموازنة مما يؤدي الى اللبس</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ـ اسم الفاعل صيغة احتلت المرتبة الثامنة، اذ 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انت تكرارات الأخط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رارا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صيغة اسم الفاعل صيغة تؤخ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 الفعل المبني للمعلوم لتدل على من وقع منه الفعل على وجه الحدوث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ثبوت مثل ـ كاتب ومجتهد،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جيء اسم الفاعل الا جاريا ً على مضارعه في حركاته وسكناته، وقد لوحظ أن الطلبة اخفقوا في التمييز بين الأفعال التي تصح الفاظها أن تكون اسم فاعل واسم مفعول بذات الوقت مثل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ت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يأ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خت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فاعل ونفسها اسم مفعول، مما نستنتجه أن الطلبة يحفظون المادة الدراسية دون فهمها ولا يستطيعون اعادة تطبيقها إذا ما طُلِبَ منهم ذلك</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وردت صيغة المبالغة في المرتبة التاسعة، فكان عدد المخطئ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ي اسماء تشتق من الأفعال للدلالة على معنى اسم الفاعل مع تأكيد المعنى وتقويته والمبالغة فيه ولا تشتق الا من الفعل الثلاثي، تؤكد هذه النتيجة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ضعف الحاصل لدى الطلبة لتأكيدهم حفظ القواعد بما يجعلهم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ستطيعون </w:t>
      </w:r>
      <w:r>
        <w:rPr>
          <w:rFonts w:ascii="Simplified Arabic" w:hAnsi="Simplified Arabic" w:cs="Simplified Arabic"/>
          <w:sz w:val="24"/>
          <w:sz w:val="24"/>
          <w:szCs w:val="24"/>
          <w:rtl w:val="true"/>
          <w:lang w:bidi="ar-IQ"/>
        </w:rPr>
        <w:t>الاستعمال</w:t>
      </w:r>
      <w:r>
        <w:rPr>
          <w:rFonts w:ascii="Simplified Arabic" w:hAnsi="Simplified Arabic" w:cs="Simplified Arabic"/>
          <w:sz w:val="24"/>
          <w:sz w:val="24"/>
          <w:szCs w:val="24"/>
          <w:rtl w:val="true"/>
          <w:lang w:bidi="ar-IQ"/>
        </w:rPr>
        <w:t xml:space="preserve"> الصحيح</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حتلت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عاشرة، إ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رارا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تدل على زمان حدوث الفعل، وان الطلبة جلهم يخفقون في تشخيص اسم الزمان وظرف الزمان في الجمل التي فيها اسم زمان وظرف زمان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يل مأمن الخائف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أتي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رتبة الحادية عشر، اذ ك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رارات الأخطاء كان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لَّ على الحدث مجردا ً عن الزمان وليس مبدوء ًبميم زائدة ولا مختوما ًبياء مشددة، إن م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أفعال منها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و سماعي مثل الفعل الثلاثي ومنها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و قياسي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زاد على الثلاثي،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عرف غالب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ا بالرجوع الى كتب اللغة المعتمدة لضبطها واستعمالها كما استعملها العرب الفصحاء، وقد وضع الصرفيون ضوابط لمصادر الأفعال غير أنها كثيرة ومتشعبة ويشق على الطلبة حفظها، وإذا ما تم حفظها يتعذر عليهم تطبيقها الأمر الذي ادى الى الإخفاق ب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يحت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آ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تبة الثانية عشر، فكان عدد المخطئ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م الآلة ـ هو اسم  مصوغ من مصدر الفعل الثلاثي المتعدي للدلالة على الأداة التي وقع الفعل بواسطتها، وعلى الرغم من سهولة صياغة اسم الآلة ا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 الطلبة اخفقوا به، ويعتقد الباحثان ان مرد ذلك هو قلة استعماله بصورة دائمي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مصدر الميمي يحتل المرتبة الثالثة عشر، وكان عدد المخطئ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 وطالبة ًبنسبة مئو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رارات الأخطاء 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يغة المصدر الميمي تدل على معنى مجرد من الزمان ومبدوء بميم زائدة في غير المفاعلة، وان الطلبة يخفقون بهذه الصيغة لعدم التركيز عليها اضافة الى قلة تداول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حتل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هيأ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رابعة عشر، اذ كان عدد المخطئ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 وطالبة ًبنسبة مئو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تكرارات الأخط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تدل على الحالة التي يكون عليها الفاعل عند حدوث الفعل، وتـأتي من مصدر الفعل الثلاثي على وز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كان المصدر منتهيا ًبتاء فيكون اسم الهيأة بوصف أو اضافة، وإن الطلبة بعضهم يخطئون بعدم وصف اسم الهيأة او اضافة عندما يكون المصدر في آخره تاء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دة عظيمة، أو نِشدة المحتاج، للدلالة على عدم التمييز بينهما</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ث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تل المرتبة الخامسة عشر، فكان عدد المخطئ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رارات الأخطاء 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صيغة تدل على اثنين ا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ثنتين بزيادة الف ونون او ياء ونون في آخره، صالح للتجريد وعطف مثله عليه، وان يكون اسما ً معربا ً ومفردا ً، وان لايكون مركبا ً، لقد اخفق الطلبة في صيغة تثنية الأسماء التي وردت في الإختبار، وقد و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باحثان ان الأخطاء تواترت في تثنية الأسماء التي وقع فيها قلب عند التثنية أو ارجاع الى الأصل، </w:t>
      </w:r>
      <w:r>
        <w:rPr>
          <w:rFonts w:ascii="Simplified Arabic" w:hAnsi="Simplified Arabic" w:cs="Simplified Arabic"/>
          <w:sz w:val="24"/>
          <w:sz w:val="24"/>
          <w:szCs w:val="24"/>
          <w:rtl w:val="true"/>
          <w:lang w:bidi="ar-IQ"/>
        </w:rPr>
        <w:t xml:space="preserve">إضافة </w:t>
      </w:r>
      <w:r>
        <w:rPr>
          <w:rFonts w:ascii="Simplified Arabic" w:hAnsi="Simplified Arabic" w:cs="Simplified Arabic"/>
          <w:sz w:val="24"/>
          <w:sz w:val="24"/>
          <w:szCs w:val="24"/>
          <w:rtl w:val="true"/>
          <w:lang w:bidi="ar-IQ"/>
        </w:rPr>
        <w:t>الى عدم التمييز بين الممدود والمقصور والمنقوص الأمر الذي يشق على الطلبة ارجاع الإسم الى اصل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معرفة تثني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حتلت 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الم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سادسة عشر، وان عدد المخطئين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 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ت تكرارات الأخط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سم المرة يدل على حصول الفعل مرة واحدة، ويأتي من مصدر الفعل الثلاثي على وز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 اذا كان مصد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تهيا ًبالتاء في آخره، فإنه يدل على المرة منه بالوصف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رَحْمَة 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د من غير الثلاثي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زن مصدره مع زيادة تاء في الآخر نح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كرام ـ إكرامة، لقد أخفق الطلبة في الأسماء المقصور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عى ـ ه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ينقلب الألف الى واو عند صياغة اسم المرة منها، اضافة الى ان الطلبة اخفقوا في وصف الأسماء التي تنتهي بتاء، يشير ذلك الى عدم استيعاب الطلبة لصيغة اسم المرة وجهلهم لقواعد صياغت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أسماء المقصورة والممدودة والمنقوصة احتلت المراتب السابعة عشر والثامنة عشر والتاسعة عش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اذ ان عدد المخطئين في الإسم المقص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البا ً 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الممدود فكان عدد المخطئ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البا ً وطا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المنقوص فكان عدد المخطئ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طلبة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رارات 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6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ن الأسماء المقصورة والممدودة والمنقوصة تثنى بزيادة الف ون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ي حالة الرفع وياء ونون في حالة النصب والجر، وتحكمها قواعد عند انتهائها بالألف أو الهمزة او الياء في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ذا كانت أصلية او منقلبة عن حرف، ان الطلبة اجابوا عنها لذا كان عدد المخطئين فيها قلائل قياسا ًمع الصيغ الأخرى ومرد ذلك كثرة تداولها وسهولة استعمال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خامس</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يتضمن هذا الفصل </w:t>
      </w:r>
      <w:r>
        <w:rPr>
          <w:rFonts w:ascii="Simplified Arabic" w:hAnsi="Simplified Arabic" w:cs="Simplified Arabic"/>
          <w:b/>
          <w:b/>
          <w:bCs/>
          <w:sz w:val="24"/>
          <w:sz w:val="24"/>
          <w:szCs w:val="24"/>
          <w:rtl w:val="true"/>
          <w:lang w:bidi="ar-IQ"/>
        </w:rPr>
        <w:t>الاستنتاجات</w:t>
      </w:r>
      <w:r>
        <w:rPr>
          <w:rFonts w:ascii="Simplified Arabic" w:hAnsi="Simplified Arabic" w:cs="Simplified Arabic"/>
          <w:b/>
          <w:b/>
          <w:bCs/>
          <w:sz w:val="24"/>
          <w:sz w:val="24"/>
          <w:szCs w:val="24"/>
          <w:rtl w:val="true"/>
          <w:lang w:bidi="ar-IQ"/>
        </w:rPr>
        <w:t xml:space="preserve"> والتوصيات والمقترحات</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أولأـ </w:t>
      </w: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نتظم عقد علم الا والصرف واسطته، ولا ارتفع مناره، الا وهو قاعدته، اذ هو إحدى دعائم الأدب، وبه تعرف سعة كلام العرب، وتنجلي فرائد مفردات الآيات القرآنية، والأحاديث النبوية، وهو والنحو الواسطة في الوصول الى السعادة الدينية والدنيوية، وما للصرف من أهمية إذ يعد ركن من اركان اللغة العربية، ومقدمة ضرورية لدراسة نحوها، ويحتاج اليه  جميع أهل العربية أتم حاجة، وبهم اليه اشد فاقة لأنه ميزان العربية، وبه تعرف اصول كلام العرب، الا أن الاهتمام به ليس على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رام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 حيث الجوانب المنهجية ولا من 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دريس في القاعات الدراسية، وتشترك مع ذلك جوانب اخرى مثل الطرائق التدريسية ووضوح الأهداف التربوية والسلوكية وقصور الطالب، اذ ان الخط البياني لمستوى التحصيل في المواد كافة اخذ بالتراجع ع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كان عليه لأسباب ودواعي لم تعد خاف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 ًــ التوصيات</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النتائج التي توصل اليها الباحثان يمكنهما ان يوصيا بما يأت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يجب تدريس مادة الصيغ الصرفية من لدن اساتذة اختصاص، لأن الملاحظ أن هذه المادة الهامة تدرس من لدن اساتذة اختصاصاتهم فروع اللغة العربية الأخرى غير مادة الصرف</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يجب ان يكون هنالك كتاب منهجي على وفق مفردات المادة يحتوي على تطبيقات لكل صيغة للسير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فقه</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يوصي الباحثان ان تكون مادة الصرف مكثفة ثلاث ساعات بدلا من ساعتين اسبوعيا ً اضافة الى تدريس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ب ان يشتمل على سنوات الكلية جميعها اسوة بالنحو</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يجب تفعيل الإمتحانات المركزية، لأن ذلك يجعل التدريسيين بعضهم يولون المادة الجدية والحزم والأهمية، اضافة الى تدريس المادة الصرفية كلها ولا تقتصر على الموضوعات الهامة فقط وترك الغير مهم</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إبتعاد عن اسلوب تملية الطلبة الموضوعات الصرفية، او اعداد ملزمة تقتصر دراستها على الطلبة دون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لإطلاع على المصادر في المكتبات والمكتبة المجاني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تفعيل دور التدريس الإلكتروني والإستفادة من التقنيات الحديثة في عرض شرائح الباوربوينت على الشاشة داخ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قاعات الدراسية يعرض فيها الصيغ الصرفية كجانب مهم وحيوي يشجع الطلبة على المواصلة ويبعث الدافعية لديهم، ناهك عن الخلاص من جو الملل والروتين والرتابة في المحاض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 ًــ المقترح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ترح الباحثان مقترحات عدة م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راء دراسة مماثلة للدراسة الحالية لتقويم الصيغ الصرفية لدى طلبة قسم اللغة العربية على وفق الأهداف التعلي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راء دراسة لمعرفة اسباب ضعف الطلبة في فهم المعنى الوظيفي للصيغ الصرفية وايجاد المعالجة ل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راء دراسة مقارنة بين طلبة كلية التربية الأساسية وكلية التربية في فهم الصيغ الصرفية وتطبيق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راء دراسة لتقويم طرائق التدريس المستعملة في عرض المادة الصرفية على الطل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لمصادر والمراجع</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بن جني، ابو الفتح عثمان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منصف في شرح كتاب التصريف للمازني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تحقيق </w:t>
      </w:r>
      <w:r>
        <w:rPr>
          <w:rFonts w:ascii="Simplified Arabic" w:hAnsi="Simplified Arabic" w:cs="Simplified Arabic"/>
          <w:sz w:val="24"/>
          <w:sz w:val="24"/>
          <w:szCs w:val="24"/>
          <w:rtl w:val="true"/>
          <w:lang w:bidi="ar-IQ"/>
        </w:rPr>
        <w:t xml:space="preserve">إبراهيم </w:t>
      </w:r>
      <w:r>
        <w:rPr>
          <w:rFonts w:ascii="Simplified Arabic" w:hAnsi="Simplified Arabic" w:cs="Simplified Arabic"/>
          <w:sz w:val="24"/>
          <w:sz w:val="24"/>
          <w:szCs w:val="24"/>
          <w:rtl w:val="true"/>
          <w:lang w:bidi="ar-IQ"/>
        </w:rPr>
        <w:t xml:space="preserve">مصطفى وعبد الله امين، مطبعة البابي الحلبي وأولاده، مصر،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بو جادو وصالح محمد علي</w:t>
      </w:r>
      <w:r>
        <w:rPr>
          <w:rFonts w:cs="Simplified Arabic" w:ascii="Simplified Arabic" w:hAnsi="Simplified Arabic"/>
          <w:sz w:val="24"/>
          <w:szCs w:val="24"/>
          <w:lang w:bidi="ar-IQ"/>
        </w:rPr>
        <w:t>0</w:t>
      </w:r>
      <w:r>
        <w:rPr>
          <w:rFonts w:ascii="Simplified Arabic" w:hAnsi="Simplified Arabic" w:cs="Simplified Arabic"/>
          <w:sz w:val="24"/>
          <w:sz w:val="24"/>
          <w:szCs w:val="24"/>
          <w:u w:val="single"/>
          <w:rtl w:val="true"/>
          <w:lang w:bidi="ar-IQ"/>
        </w:rPr>
        <w:t xml:space="preserve">علم النفس التربوي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المسيرة للنشروالتوزيع، الأرد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بو المكارم، علي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تعريف بالتصريف </w:t>
      </w:r>
      <w:r>
        <w:rPr>
          <w:rFonts w:cs="Simplified Arabic" w:ascii="Simplified Arabic" w:hAnsi="Simplified Arabic"/>
          <w:sz w:val="24"/>
          <w:szCs w:val="24"/>
          <w:u w:val="single"/>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ؤسسة المختار للنشر والتوزيع، القاهر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آل خوار، خلود بنت دخيل</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مغني الألباب عن كتب الصرف والإعراب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الفكر، الأردن،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إمام، مصطفى محمود وآخرون </w:t>
      </w:r>
      <w:r>
        <w:rPr>
          <w:rFonts w:cs="Simplified Arabic" w:ascii="Simplified Arabic" w:hAnsi="Simplified Arabic"/>
          <w:sz w:val="24"/>
          <w:szCs w:val="24"/>
          <w:u w:val="single"/>
          <w:lang w:bidi="ar-IQ"/>
        </w:rPr>
        <w:t>0</w:t>
      </w:r>
      <w:r>
        <w:rPr>
          <w:rFonts w:ascii="Simplified Arabic" w:hAnsi="Simplified Arabic" w:cs="Simplified Arabic"/>
          <w:sz w:val="24"/>
          <w:sz w:val="24"/>
          <w:szCs w:val="24"/>
          <w:u w:val="single"/>
          <w:rtl w:val="true"/>
          <w:lang w:bidi="ar-IQ"/>
        </w:rPr>
        <w:t>التقويم والقيا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طبعة دار الحكمة للطباعة والنشر،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بو خدود، علي بهاء الدين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دخل الصرفي</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المؤسسة الجامعة للدراسات والنشر والتوزيع، بيروت،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بياتي، عبد الجبار توفيق، وزكريا اثناسيوس</w:t>
      </w:r>
      <w:r>
        <w:rPr>
          <w:rFonts w:cs="Simplified Arabic" w:ascii="Simplified Arabic" w:hAnsi="Simplified Arabic"/>
          <w:sz w:val="24"/>
          <w:szCs w:val="24"/>
          <w:lang w:bidi="ar-IQ"/>
        </w:rPr>
        <w:t>0</w:t>
      </w:r>
      <w:r>
        <w:rPr>
          <w:rFonts w:ascii="Simplified Arabic" w:hAnsi="Simplified Arabic" w:cs="Simplified Arabic"/>
          <w:sz w:val="24"/>
          <w:sz w:val="24"/>
          <w:szCs w:val="24"/>
          <w:u w:val="single"/>
          <w:rtl w:val="true"/>
          <w:lang w:bidi="ar-IQ"/>
        </w:rPr>
        <w:t xml:space="preserve">الإحصاء الوصفي والإستدلالي في التربية وعلم النفس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مؤسسة الثقافة العالمية، بغداد،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ايلر، ليونا، آ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إختبارات والمقاييس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شروق، القاهرة، ترجمة سعد عبد الرحمن،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جابر، جابر عبد الحميد وأحمد خيري كاظم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مناهج في التربية وعلم النفس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هضة العربية، مصر،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حوامدة، رحاب شاهر محمد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صرف الميسر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صفاء للنشر والتوزيع، عمان،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خلايلة، محمد خليل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صطلح البلاغي في معاهد التنصيص على شواهد التلخيص</w:t>
      </w:r>
      <w:r>
        <w:rPr>
          <w:rFonts w:ascii="Simplified Arabic" w:hAnsi="Simplified Arabic" w:cs="Simplified Arabic"/>
          <w:sz w:val="24"/>
          <w:sz w:val="24"/>
          <w:szCs w:val="24"/>
          <w:rtl w:val="true"/>
          <w:lang w:bidi="ar-IQ"/>
        </w:rPr>
        <w:t xml:space="preserve">، لعبد الرحيم العبا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عالم الكتب الحديث، الأردن،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دردير، عبد المنعم أحمد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إحصاء البارامتري واللابارامتري في اختبار فروض البحوث النفس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 xml:space="preserve">والتربوية والإجتماعية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عالم الكتب، مصر،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ربيعية، نبأ ثامر خليل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تقويم تدريس مادة الصرف من وجهة نظر التدريسيين والطلبة </w:t>
      </w:r>
      <w:r>
        <w:rPr>
          <w:rFonts w:cs="Simplified Arabic" w:ascii="Simplified Arabic" w:hAnsi="Simplified Arabic"/>
          <w:sz w:val="24"/>
          <w:szCs w:val="24"/>
          <w:u w:val="single"/>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ابل، كلية التربية الأساسي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ربيعي، طه ابراهيم جودة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صعوبات تدريس مادة الصرف من وجهة نظر التدريسيين والطلبة في</w:t>
      </w:r>
      <w:r>
        <w:rPr>
          <w:rFonts w:ascii="Simplified Arabic" w:hAnsi="Simplified Arabic" w:cs="Simplified Arabic"/>
          <w:sz w:val="24"/>
          <w:sz w:val="24"/>
          <w:szCs w:val="24"/>
          <w:u w:val="single"/>
          <w:rtl w:val="true"/>
          <w:lang w:bidi="ar-IQ"/>
        </w:rPr>
        <w:t xml:space="preserve"> </w:t>
      </w:r>
      <w:r>
        <w:rPr>
          <w:rFonts w:ascii="Simplified Arabic" w:hAnsi="Simplified Arabic" w:cs="Simplified Arabic"/>
          <w:sz w:val="24"/>
          <w:sz w:val="24"/>
          <w:szCs w:val="24"/>
          <w:u w:val="single"/>
          <w:rtl w:val="true"/>
          <w:lang w:bidi="ar-IQ"/>
        </w:rPr>
        <w:t>كليات التربية ببغداد</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 xml:space="preserve">الجامعة المستنصرية، كلية التربي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ربيعي، محمود داود سلمان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طرائق واساليب التدريس المعاصر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طبعة عالم الكتب الحديث، أربد، الأردن،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زيود، نادر فهمي وهشام عليان</w:t>
      </w:r>
      <w:r>
        <w:rPr>
          <w:rFonts w:cs="Simplified Arabic" w:ascii="Simplified Arabic" w:hAnsi="Simplified Arabic"/>
          <w:sz w:val="24"/>
          <w:szCs w:val="24"/>
          <w:lang w:bidi="ar-IQ"/>
        </w:rPr>
        <w:t>0</w:t>
      </w:r>
      <w:r>
        <w:rPr>
          <w:rFonts w:ascii="Simplified Arabic" w:hAnsi="Simplified Arabic" w:cs="Simplified Arabic"/>
          <w:sz w:val="24"/>
          <w:sz w:val="24"/>
          <w:szCs w:val="24"/>
          <w:u w:val="single"/>
          <w:rtl w:val="true"/>
          <w:lang w:bidi="ar-IQ"/>
        </w:rPr>
        <w:t>مبادئ القياس والتقويم في التربية</w:t>
      </w:r>
      <w:r>
        <w:rPr>
          <w:rFonts w:cs="Simplified Arabic" w:ascii="Simplified Arabic" w:hAnsi="Simplified Arabic"/>
          <w:sz w:val="24"/>
          <w:szCs w:val="24"/>
          <w:u w:val="single"/>
          <w:lang w:bidi="ar-IQ"/>
        </w:rPr>
        <w:t>0</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الفكر، الأرد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tabs>
          <w:tab w:val="clear" w:pos="720"/>
          <w:tab w:val="left" w:pos="390" w:leader="none"/>
          <w:tab w:val="left" w:pos="630" w:leader="none"/>
          <w:tab w:val="right" w:pos="10800" w:leader="none"/>
        </w:tabs>
        <w:spacing w:lineRule="auto" w:line="240" w:before="0" w:after="0"/>
        <w:ind w:left="281" w:right="0" w:hanging="281"/>
        <w:jc w:val="both"/>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سكران، محمد</w:t>
      </w:r>
      <w:r>
        <w:rPr>
          <w:rFonts w:cs="Simplified Arabic" w:ascii="Simplified Arabic" w:hAnsi="Simplified Arabic"/>
          <w:sz w:val="24"/>
          <w:szCs w:val="24"/>
          <w:lang w:bidi="ar-IQ"/>
        </w:rPr>
        <w:t>0</w:t>
      </w:r>
      <w:r>
        <w:rPr>
          <w:rFonts w:ascii="Simplified Arabic" w:hAnsi="Simplified Arabic" w:cs="Simplified Arabic"/>
          <w:sz w:val="24"/>
          <w:sz w:val="24"/>
          <w:szCs w:val="24"/>
          <w:u w:val="single"/>
          <w:rtl w:val="true"/>
          <w:lang w:bidi="ar-IQ"/>
        </w:rPr>
        <w:t>أساليب تدريس المواد الإجتماعية</w:t>
      </w:r>
      <w:r>
        <w:rPr>
          <w:rFonts w:cs="Simplified Arabic" w:ascii="Simplified Arabic" w:hAnsi="Simplified Arabic"/>
          <w:sz w:val="24"/>
          <w:szCs w:val="24"/>
          <w:u w:val="single"/>
          <w:lang w:bidi="ar-IQ"/>
        </w:rPr>
        <w:t>0</w:t>
      </w:r>
      <w:r>
        <w:rPr>
          <w:rFonts w:ascii="Simplified Arabic" w:hAnsi="Simplified Arabic" w:cs="Simplified Arabic"/>
          <w:sz w:val="24"/>
          <w:sz w:val="24"/>
          <w:szCs w:val="24"/>
          <w:rtl w:val="true"/>
          <w:lang w:bidi="ar-IQ"/>
        </w:rPr>
        <w:t xml:space="preserve">مطبعة دارالشرق، عمان، الأردن،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ـ  العلوان، مراد يوسف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أخطاء الصرفية لدى طلبة أقسام اللغة العربية في كليات التربية في العراق</w:t>
      </w:r>
      <w:r>
        <w:rPr>
          <w:rFonts w:ascii="Simplified Arabic" w:hAnsi="Simplified Arabic" w:cs="Simplified Arabic"/>
          <w:sz w:val="24"/>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في الموضوعات المقررة للمرحلة الثانوية ـ تشخيصها ـ علاجها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كلية التربية ابن رشد،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طروحة دكتوراه غير منشور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غنيم، عبد الله يوسف وآخرون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قاموس القرآن الكريم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ؤسسة الكويت للتقدم العلمي، الكويت،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الفاخوري، صالح سليم عبد القادر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تصريف الأفعال والمصادر والمشتقات </w:t>
      </w:r>
      <w:r>
        <w:rPr>
          <w:rFonts w:cs="Simplified Arabic" w:ascii="Simplified Arabic" w:hAnsi="Simplified Arabic"/>
          <w:sz w:val="24"/>
          <w:szCs w:val="24"/>
          <w:u w:val="single"/>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ؤسسة الثقا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جامعية، الإسكندري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نهر، هادي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صرف الوافي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الأمل للنشر والتوزيع، الأردن،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tabs>
          <w:tab w:val="clear" w:pos="720"/>
          <w:tab w:val="center" w:pos="5400" w:leader="none"/>
          <w:tab w:val="right" w:pos="10800"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مادوس، جورج ف وآخرون </w:t>
      </w:r>
      <w:r>
        <w:rPr>
          <w:rFonts w:cs="Simplified Arabic" w:ascii="Simplified Arabic" w:hAnsi="Simplified Arabic"/>
          <w:sz w:val="24"/>
          <w:szCs w:val="24"/>
          <w:lang w:bidi="ar-IQ"/>
        </w:rPr>
        <w:t>0</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تقييم تعلم الطالب التجميعي والتكوين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ماكجرو هيل للنشر، القاهرة،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                           بسم الله الرحمن الرحي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ية التربية الأساسية</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قسم التربية الخاصة                                      </w:t>
      </w:r>
      <w:r>
        <w:rPr>
          <w:rFonts w:ascii="Simplified Arabic" w:hAnsi="Simplified Arabic" w:cs="Simplified Arabic"/>
          <w:sz w:val="24"/>
          <w:sz w:val="24"/>
          <w:szCs w:val="24"/>
          <w:u w:val="single"/>
          <w:rtl w:val="true"/>
          <w:lang w:bidi="ar-IQ"/>
        </w:rPr>
        <w:t xml:space="preserve"> م </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ستبانة المحكمين</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ة الاستاذ الفاض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ترم</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وم الباحثان اجراء اختبار لمعر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م الصيغ الصرفية وتطبيقها لدى طلبة قسم اللغة العربية في كلية التربية الأس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وضوعات المقررة للمرحلة الثانية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ما تتمتعون به من خبرة علمية كبيرة، ورأي سديد لذا ارتأى الباحثان ان يتوجها اليكم بهذا الإختبار، يأملان تعاونكم في الإجابة عن مدى صلاحية فقراته لتشخيص الاخطاء الصرفية لمادة الصرف، ويرجو الباحثان ان تدونوا ملاحظاتكم وتعديلاتكم امام فقرات الإختبا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شكر الباحثان وامتنانهما </w:t>
      </w:r>
      <w:r>
        <w:rPr>
          <w:rFonts w:cs="Simplified Arabic" w:ascii="Simplified Arabic" w:hAnsi="Simplified Arabic"/>
          <w:sz w:val="24"/>
          <w:szCs w:val="24"/>
          <w:lang w:bidi="ar-IQ"/>
        </w:rPr>
        <w:t>000</w:t>
      </w:r>
    </w:p>
    <w:p>
      <w:pPr>
        <w:pStyle w:val="Normal"/>
        <w:tabs>
          <w:tab w:val="clear" w:pos="720"/>
          <w:tab w:val="left" w:pos="3620" w:leader="none"/>
          <w:tab w:val="left" w:pos="4930" w:leader="none"/>
          <w:tab w:val="center" w:pos="5670"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باحث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ف طارق حسين العيسا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شم راضي جثير العوادي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tl w:val="true"/>
        </w:rPr>
        <w:t xml:space="preserve"> </w:t>
      </w:r>
      <w:r>
        <w:rPr>
          <w:rtl w:val="true"/>
        </w:rPr>
        <w:t xml:space="preserve">من الافعال الآتية هات صيغة اسم الفاعل وصيغة اسم المفعول </w:t>
      </w:r>
      <w:r>
        <w:rPr/>
        <w:t>0</w:t>
      </w:r>
    </w:p>
    <w:tbl>
      <w:tblPr>
        <w:tblW w:w="8469" w:type="dxa"/>
        <w:jc w:val="center"/>
        <w:tblInd w:w="0" w:type="dxa"/>
        <w:tblLayout w:type="fixed"/>
        <w:tblCellMar>
          <w:top w:w="0" w:type="dxa"/>
          <w:left w:w="108" w:type="dxa"/>
          <w:bottom w:w="0" w:type="dxa"/>
          <w:right w:w="108" w:type="dxa"/>
        </w:tblCellMar>
      </w:tblPr>
      <w:tblGrid>
        <w:gridCol w:w="1288"/>
        <w:gridCol w:w="1442"/>
        <w:gridCol w:w="1442"/>
        <w:gridCol w:w="1335"/>
        <w:gridCol w:w="1303"/>
        <w:gridCol w:w="1173"/>
        <w:gridCol w:w="48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صالحة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سم المفعول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سم الفاعل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فعل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ق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ندحر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أخر</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جا</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اب</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ضى</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اب</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دأب</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ختار</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ضغ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ع خطا ً تحت كل صيغة  من الصيغ الصرفية الواردة في النصوص ادناه  ثم بين نوع كل منها بدقة</w:t>
      </w:r>
      <w:r>
        <w:rPr>
          <w:rFonts w:cs="Simplified Arabic" w:ascii="Simplified Arabic" w:hAnsi="Simplified Arabic"/>
          <w:sz w:val="24"/>
          <w:szCs w:val="24"/>
          <w:rtl w:val="true"/>
          <w:lang w:bidi="ar-IQ"/>
        </w:rPr>
        <w:t>.</w:t>
      </w:r>
    </w:p>
    <w:tbl>
      <w:tblPr>
        <w:tblW w:w="9481" w:type="dxa"/>
        <w:jc w:val="center"/>
        <w:tblInd w:w="0" w:type="dxa"/>
        <w:tblLayout w:type="fixed"/>
        <w:tblCellMar>
          <w:top w:w="0" w:type="dxa"/>
          <w:left w:w="108" w:type="dxa"/>
          <w:bottom w:w="0" w:type="dxa"/>
          <w:right w:w="108" w:type="dxa"/>
        </w:tblCellMar>
      </w:tblPr>
      <w:tblGrid>
        <w:gridCol w:w="709"/>
        <w:gridCol w:w="1117"/>
        <w:gridCol w:w="709"/>
        <w:gridCol w:w="726"/>
        <w:gridCol w:w="5670"/>
        <w:gridCol w:w="5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ة</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ها</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صوص</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الطور، وكتاب ٍمسطور، في رق ٍ منشور، والبيت المعمور، والسقف المرفوع، والبحرالمسجور، إن عذاب ربك لواقع</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الشاعر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ناطح صخرة ٍ يوما ً ليوهنها</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فلم يضيرها وأوهى قرنه الوعل</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انهم آتيهم عذابٌ غير مردود</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ينظرون اليك نظرالمغشي عليه من الموت</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ماهم منها بمخرجين</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شرُ منهيٌ عنه</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6218"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رء مخبوءٌ تحت لسانه</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 فتاة بأبيها معجبة</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ذا تخاصم اللصان ظهر المسروق</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هو كالمستغيث من الرمضاء بالنار</w:t>
            </w:r>
            <w:r>
              <w:rPr>
                <w:rFonts w:eastAsia="Times New Roman" w:cs="Simplified Arabic" w:ascii="Simplified Arabic" w:hAnsi="Simplified Arabic"/>
                <w:sz w:val="20"/>
                <w:szCs w:val="20"/>
                <w:rtl w:val="true"/>
                <w:lang w:bidi="ar-IQ"/>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فر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ن نوع الأسماء المدرجة ادناه ثم اعمل على تثنيتها</w:t>
      </w:r>
      <w:r>
        <w:rPr>
          <w:rFonts w:cs="Simplified Arabic" w:ascii="Simplified Arabic" w:hAnsi="Simplified Arabic"/>
          <w:sz w:val="24"/>
          <w:szCs w:val="24"/>
          <w:rtl w:val="true"/>
          <w:lang w:bidi="ar-IQ"/>
        </w:rPr>
        <w:t>.</w:t>
      </w:r>
    </w:p>
    <w:tbl>
      <w:tblPr>
        <w:tblW w:w="8185" w:type="dxa"/>
        <w:jc w:val="center"/>
        <w:tblInd w:w="0" w:type="dxa"/>
        <w:tblLayout w:type="fixed"/>
        <w:tblCellMar>
          <w:top w:w="0" w:type="dxa"/>
          <w:left w:w="108" w:type="dxa"/>
          <w:bottom w:w="0" w:type="dxa"/>
          <w:right w:w="108" w:type="dxa"/>
        </w:tblCellMar>
      </w:tblPr>
      <w:tblGrid>
        <w:gridCol w:w="1016"/>
        <w:gridCol w:w="1448"/>
        <w:gridCol w:w="1447"/>
        <w:gridCol w:w="1303"/>
        <w:gridCol w:w="1282"/>
        <w:gridCol w:w="1203"/>
        <w:gridCol w:w="486"/>
      </w:tblGrid>
      <w:tr>
        <w:trPr>
          <w:trHeight w:val="5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صالحة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لمثنى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وع الاس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سم</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ت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ضاء</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فا</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هدى</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رحى</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اعي</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وسى</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rHeight w:val="5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ياء</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وباء</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راعي</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حامي</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فر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مع الأسماء المدرجة في الجدول الأول جمع قلة وفي الثاني جمع كثرة وحسبما مدون ازائها</w:t>
      </w:r>
      <w:r>
        <w:rPr>
          <w:rFonts w:cs="Simplified Arabic" w:ascii="Simplified Arabic" w:hAnsi="Simplified Arabic"/>
          <w:sz w:val="24"/>
          <w:szCs w:val="24"/>
          <w:rtl w:val="true"/>
          <w:lang w:bidi="ar-IQ"/>
        </w:rPr>
        <w:t>.</w:t>
      </w:r>
      <w:r>
        <w:rPr>
          <w:rtl w:val="true"/>
        </w:rPr>
        <w:t xml:space="preserve"> </w:t>
      </w:r>
    </w:p>
    <w:tbl>
      <w:tblPr>
        <w:tblW w:w="7618" w:type="dxa"/>
        <w:jc w:val="center"/>
        <w:tblInd w:w="0" w:type="dxa"/>
        <w:tblLayout w:type="fixed"/>
        <w:tblCellMar>
          <w:top w:w="0" w:type="dxa"/>
          <w:left w:w="108" w:type="dxa"/>
          <w:bottom w:w="0" w:type="dxa"/>
          <w:right w:w="108" w:type="dxa"/>
        </w:tblCellMar>
      </w:tblPr>
      <w:tblGrid>
        <w:gridCol w:w="1675"/>
        <w:gridCol w:w="1616"/>
        <w:gridCol w:w="1362"/>
        <w:gridCol w:w="1325"/>
        <w:gridCol w:w="1195"/>
        <w:gridCol w:w="445"/>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ascii="Simplified Arabic" w:hAnsi="Simplified Arabic" w:eastAsia="Times New Roman" w:cs="Simplified Arabic"/>
                <w:rtl w:val="true"/>
                <w:lang w:bidi="ar-IQ"/>
              </w:rPr>
              <w:t>التعديل</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غير صالحة</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ascii="Simplified Arabic" w:hAnsi="Simplified Arabic" w:eastAsia="Times New Roman" w:cs="Simplified Arabic"/>
                <w:rtl w:val="true"/>
                <w:lang w:bidi="ar-IQ"/>
              </w:rPr>
              <w:t>صالحة</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جموع القلة</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ascii="Simplified Arabic" w:hAnsi="Simplified Arabic" w:eastAsia="Times New Roman" w:cs="Simplified Arabic"/>
                <w:rtl w:val="true"/>
                <w:lang w:bidi="ar-IQ"/>
              </w:rPr>
              <w:t>الاسم</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ascii="Simplified Arabic" w:hAnsi="Simplified Arabic" w:eastAsia="Times New Roman" w:cs="Simplified Arabic"/>
                <w:rtl w:val="true"/>
                <w:lang w:bidi="ar-IQ"/>
              </w:rPr>
              <w:t>ت</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نسر</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lang w:bidi="ar-IQ"/>
              </w:rPr>
              <w:t>1</w:t>
            </w:r>
            <w:r>
              <w:rPr>
                <w:rFonts w:ascii="Simplified Arabic" w:hAnsi="Simplified Arabic" w:eastAsia="Times New Roman" w:cs="Simplified Arabic"/>
                <w:rtl w:val="true"/>
                <w:lang w:bidi="ar-IQ"/>
              </w:rPr>
              <w:t>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زمن</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lang w:bidi="ar-IQ"/>
              </w:rPr>
              <w:t>2</w:t>
            </w:r>
            <w:r>
              <w:rPr>
                <w:rFonts w:ascii="Simplified Arabic" w:hAnsi="Simplified Arabic" w:eastAsia="Times New Roman" w:cs="Simplified Arabic"/>
                <w:rtl w:val="true"/>
                <w:lang w:bidi="ar-IQ"/>
              </w:rPr>
              <w:t>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ولد</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lang w:bidi="ar-IQ"/>
              </w:rPr>
              <w:t>3</w:t>
            </w:r>
            <w:r>
              <w:rPr>
                <w:rFonts w:ascii="Simplified Arabic" w:hAnsi="Simplified Arabic" w:eastAsia="Times New Roman" w:cs="Simplified Arabic"/>
                <w:rtl w:val="true"/>
                <w:lang w:bidi="ar-IQ"/>
              </w:rPr>
              <w:t>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نور</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lang w:bidi="ar-IQ"/>
              </w:rPr>
              <w:t>4</w:t>
            </w:r>
            <w:r>
              <w:rPr>
                <w:rFonts w:ascii="Simplified Arabic" w:hAnsi="Simplified Arabic" w:eastAsia="Times New Roman" w:cs="Simplified Arabic"/>
                <w:rtl w:val="true"/>
                <w:lang w:bidi="ar-IQ"/>
              </w:rPr>
              <w:t>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rtl w:val="true"/>
                <w:lang w:bidi="ar-IQ"/>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eastAsia="Times New Roman" w:cs="Simplified Arabic"/>
                <w:rtl w:val="true"/>
                <w:lang w:bidi="ar-IQ"/>
              </w:rPr>
              <w:t>جار</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lang w:bidi="ar-IQ"/>
              </w:rPr>
            </w:pPr>
            <w:r>
              <w:rPr>
                <w:rFonts w:eastAsia="Times New Roman" w:cs="Simplified Arabic" w:ascii="Simplified Arabic" w:hAnsi="Simplified Arabic"/>
                <w:lang w:bidi="ar-IQ"/>
              </w:rPr>
              <w:t>5</w:t>
            </w:r>
            <w:r>
              <w:rPr>
                <w:rFonts w:ascii="Simplified Arabic" w:hAnsi="Simplified Arabic" w:eastAsia="Times New Roman" w:cs="Simplified Arabic"/>
                <w:rtl w:val="true"/>
                <w:lang w:bidi="ar-IQ"/>
              </w:rPr>
              <w:t>ـ</w:t>
            </w:r>
          </w:p>
        </w:tc>
      </w:tr>
    </w:tbl>
    <w:p>
      <w:pPr>
        <w:pStyle w:val="Normal"/>
        <w:spacing w:lineRule="auto" w:line="240" w:before="0" w:after="0"/>
        <w:jc w:val="both"/>
        <w:rPr>
          <w:rFonts w:eastAsia="Simplified Arabic"/>
        </w:rPr>
      </w:pPr>
      <w:r>
        <w:rPr>
          <w:rFonts w:eastAsia="Simplified Arabic"/>
          <w:rtl w:val="true"/>
        </w:rPr>
        <w:t xml:space="preserve">  </w:t>
      </w:r>
    </w:p>
    <w:tbl>
      <w:tblPr>
        <w:tblW w:w="7477" w:type="dxa"/>
        <w:jc w:val="center"/>
        <w:tblInd w:w="0" w:type="dxa"/>
        <w:tblLayout w:type="fixed"/>
        <w:tblCellMar>
          <w:top w:w="0" w:type="dxa"/>
          <w:left w:w="108" w:type="dxa"/>
          <w:bottom w:w="0" w:type="dxa"/>
          <w:right w:w="108" w:type="dxa"/>
        </w:tblCellMar>
      </w:tblPr>
      <w:tblGrid>
        <w:gridCol w:w="1531"/>
        <w:gridCol w:w="1489"/>
        <w:gridCol w:w="1362"/>
        <w:gridCol w:w="1452"/>
        <w:gridCol w:w="1199"/>
        <w:gridCol w:w="44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ة</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جموع الكثرة</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سم</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ائم</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دية</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الي</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فساء</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فور</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دت في النصوص الآتية صيغ صرفية بينها ثم بين نوعها</w:t>
      </w:r>
      <w:r>
        <w:rPr>
          <w:rFonts w:cs="Simplified Arabic" w:ascii="Simplified Arabic" w:hAnsi="Simplified Arabic"/>
          <w:sz w:val="24"/>
          <w:szCs w:val="24"/>
          <w:rtl w:val="true"/>
          <w:lang w:bidi="ar-IQ"/>
        </w:rPr>
        <w:t>.</w:t>
      </w:r>
    </w:p>
    <w:tbl>
      <w:tblPr>
        <w:tblW w:w="9054" w:type="dxa"/>
        <w:jc w:val="center"/>
        <w:tblInd w:w="0" w:type="dxa"/>
        <w:tblLayout w:type="fixed"/>
        <w:tblCellMar>
          <w:top w:w="0" w:type="dxa"/>
          <w:left w:w="108" w:type="dxa"/>
          <w:bottom w:w="0" w:type="dxa"/>
          <w:right w:w="108" w:type="dxa"/>
        </w:tblCellMar>
      </w:tblPr>
      <w:tblGrid>
        <w:gridCol w:w="817"/>
        <w:gridCol w:w="1151"/>
        <w:gridCol w:w="741"/>
        <w:gridCol w:w="660"/>
        <w:gridCol w:w="762"/>
        <w:gridCol w:w="4482"/>
        <w:gridCol w:w="4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ة</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ه</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صيغة</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صوص</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ال تعالى</w:t>
            </w:r>
            <w:r>
              <w:rPr>
                <w:rFonts w:ascii="Simplified Arabic" w:hAnsi="Simplified Arabic" w:eastAsia="Times New Roman" w:cs="Simplified Arabic"/>
                <w:sz w:val="20"/>
                <w:sz w:val="20"/>
                <w:szCs w:val="20"/>
                <w:rtl w:val="true"/>
                <w:lang w:bidi="ar-IQ"/>
              </w:rPr>
              <w:t xml:space="preserve">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إن كان ذوعسرة فنظرة الى ميسرة</w:t>
            </w:r>
            <w:r>
              <w:rPr>
                <w:rFonts w:eastAsia="Times New Roman" w:cs="Simplified Arabic" w:ascii="Simplified Arabic" w:hAnsi="Simplified Arabic"/>
                <w:sz w:val="20"/>
                <w:szCs w:val="20"/>
                <w:rtl w:val="true"/>
                <w:lang w:bidi="ar-IQ"/>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 w:val="left" w:pos="1370" w:leader="none"/>
                <w:tab w:val="right" w:pos="5118"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ن صلاتي ونسكي ومحياي ومماتي لله رب العالمين</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فرحت بمقدم ابيك من الحج</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جتمع الأصدقاء بيت الكريم</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50"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جتمع الأصدقاء ليلا ً</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0"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جتمع الطلاب مجتمعا ًمزدحما ً</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6218"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ا مجتمعُ بالطلاب</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رحيل الأحبة يثير في النفوس اللوعة والأسى</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الشاعر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حذرٌ امورا لاتضير وآمن</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اليس منجيه من الأقدار</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ن الله سميع دعاء من دعاه</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غر الاسماء الآتية</w:t>
      </w:r>
      <w:r>
        <w:rPr>
          <w:rFonts w:cs="Simplified Arabic" w:ascii="Simplified Arabic" w:hAnsi="Simplified Arabic"/>
          <w:sz w:val="24"/>
          <w:szCs w:val="24"/>
          <w:rtl w:val="true"/>
          <w:lang w:bidi="ar-IQ"/>
        </w:rPr>
        <w:t>:</w:t>
      </w:r>
    </w:p>
    <w:tbl>
      <w:tblPr>
        <w:tblW w:w="8185" w:type="dxa"/>
        <w:jc w:val="center"/>
        <w:tblInd w:w="0" w:type="dxa"/>
        <w:tblLayout w:type="fixed"/>
        <w:tblCellMar>
          <w:top w:w="0" w:type="dxa"/>
          <w:left w:w="108" w:type="dxa"/>
          <w:bottom w:w="0" w:type="dxa"/>
          <w:right w:w="108" w:type="dxa"/>
        </w:tblCellMar>
      </w:tblPr>
      <w:tblGrid>
        <w:gridCol w:w="2097"/>
        <w:gridCol w:w="1721"/>
        <w:gridCol w:w="1338"/>
        <w:gridCol w:w="1237"/>
        <w:gridCol w:w="1356"/>
        <w:gridCol w:w="436"/>
      </w:tblGrid>
      <w:tr>
        <w:trPr>
          <w:trHeight w:val="32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تصغي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اسم</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دون</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وقن</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ستخرج</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دوة</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آدم</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ت من الأفعال الآتية صيغة اسم الآلة</w:t>
      </w:r>
      <w:r>
        <w:rPr>
          <w:rFonts w:cs="Simplified Arabic" w:ascii="Simplified Arabic" w:hAnsi="Simplified Arabic"/>
          <w:sz w:val="24"/>
          <w:szCs w:val="24"/>
          <w:rtl w:val="true"/>
          <w:lang w:bidi="ar-IQ"/>
        </w:rPr>
        <w:t>.</w:t>
      </w:r>
    </w:p>
    <w:tbl>
      <w:tblPr>
        <w:tblW w:w="7902" w:type="dxa"/>
        <w:jc w:val="center"/>
        <w:tblInd w:w="0" w:type="dxa"/>
        <w:tblLayout w:type="fixed"/>
        <w:tblCellMar>
          <w:top w:w="0" w:type="dxa"/>
          <w:left w:w="108" w:type="dxa"/>
          <w:bottom w:w="0" w:type="dxa"/>
          <w:right w:w="108" w:type="dxa"/>
        </w:tblCellMar>
      </w:tblPr>
      <w:tblGrid>
        <w:gridCol w:w="1971"/>
        <w:gridCol w:w="1620"/>
        <w:gridCol w:w="1365"/>
        <w:gridCol w:w="1305"/>
        <w:gridCol w:w="1196"/>
        <w:gridCol w:w="445"/>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آلة</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عل</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عق</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طر</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خل</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عط</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سر</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ت اسم المرة واسم الهيأة من الأفعال الآتية</w:t>
      </w:r>
      <w:r>
        <w:rPr>
          <w:rFonts w:cs="Simplified Arabic" w:ascii="Simplified Arabic" w:hAnsi="Simplified Arabic"/>
          <w:sz w:val="24"/>
          <w:szCs w:val="24"/>
          <w:rtl w:val="true"/>
          <w:lang w:bidi="ar-IQ"/>
        </w:rPr>
        <w:t>:</w:t>
      </w:r>
    </w:p>
    <w:tbl>
      <w:tblPr>
        <w:tblW w:w="8469" w:type="dxa"/>
        <w:jc w:val="center"/>
        <w:tblInd w:w="0" w:type="dxa"/>
        <w:tblLayout w:type="fixed"/>
        <w:tblCellMar>
          <w:top w:w="0" w:type="dxa"/>
          <w:left w:w="108" w:type="dxa"/>
          <w:bottom w:w="0" w:type="dxa"/>
          <w:right w:w="108" w:type="dxa"/>
        </w:tblCellMar>
      </w:tblPr>
      <w:tblGrid>
        <w:gridCol w:w="1325"/>
        <w:gridCol w:w="1454"/>
        <w:gridCol w:w="1454"/>
        <w:gridCol w:w="1288"/>
        <w:gridCol w:w="1148"/>
        <w:gridCol w:w="1210"/>
        <w:gridCol w:w="59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هيأة</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مرة</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عل</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عى</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رحم</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شد</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بّح</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ح</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هفا</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شا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فت</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نتفض</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وثب</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ع الصيغ الصرفية الواردة في النصوص الآتية بين قوسين ثم عين نوع كل صيغة منها بامعان</w:t>
      </w:r>
      <w:r>
        <w:rPr>
          <w:rFonts w:cs="Simplified Arabic" w:ascii="Simplified Arabic" w:hAnsi="Simplified Arabic"/>
          <w:sz w:val="24"/>
          <w:szCs w:val="24"/>
          <w:rtl w:val="true"/>
          <w:lang w:bidi="ar-IQ"/>
        </w:rPr>
        <w:t>.</w:t>
      </w:r>
      <w:r>
        <w:rPr>
          <w:rtl w:val="true"/>
        </w:rPr>
        <w:t xml:space="preserve"> </w:t>
      </w:r>
    </w:p>
    <w:tbl>
      <w:tblPr>
        <w:tblW w:w="8913" w:type="dxa"/>
        <w:jc w:val="center"/>
        <w:tblInd w:w="0" w:type="dxa"/>
        <w:tblLayout w:type="fixed"/>
        <w:tblCellMar>
          <w:top w:w="0" w:type="dxa"/>
          <w:left w:w="108" w:type="dxa"/>
          <w:bottom w:w="0" w:type="dxa"/>
          <w:right w:w="108" w:type="dxa"/>
        </w:tblCellMar>
      </w:tblPr>
      <w:tblGrid>
        <w:gridCol w:w="691"/>
        <w:gridCol w:w="983"/>
        <w:gridCol w:w="708"/>
        <w:gridCol w:w="705"/>
        <w:gridCol w:w="5385"/>
        <w:gridCol w:w="44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ة</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ها</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صوص</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ابيضت عيناه من الحزن فهو كظيم</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 w:val="left" w:pos="1300"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فخرج موسى على قومه غضبان اسفا</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ا انها لظى، نزّاعة للشوى</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قل لايستوي الخبيث والطيب</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50"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ما ابرئ نفسي، إن النفس لأمّارة بالسوء</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0" w:leader="none"/>
                <w:tab w:val="right" w:pos="6233"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ان نبين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صلى الله عليه وآله</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طلق الوجه، طيب الكلمة</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right" w:pos="6218"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ومكروا مكرا ً كبارا</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يس المؤمن بذئ اللسان</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الشاعر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لئن كان بدء الصبر مرا ً مذاقه</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فقد يجتنى من بعده الثمر الحلو</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الشاعر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عاجز الرأي مضياع ٌ لفرصته</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حتى إذا فات أمر ٌعاتب القدرا</w:t>
            </w:r>
            <w:r>
              <w:rPr>
                <w:rFonts w:eastAsia="Times New Roman" w:cs="Simplified Arabic" w:ascii="Simplified Arabic" w:hAnsi="Simplified Arabic"/>
                <w:sz w:val="20"/>
                <w:szCs w:val="20"/>
                <w:rtl w:val="true"/>
                <w:lang w:bidi="ar-IQ"/>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سب الأسماء الآتية بحسب صيغة النسب</w:t>
      </w:r>
      <w:r>
        <w:rPr>
          <w:rFonts w:cs="Simplified Arabic" w:ascii="Simplified Arabic" w:hAnsi="Simplified Arabic"/>
          <w:sz w:val="24"/>
          <w:szCs w:val="24"/>
          <w:rtl w:val="true"/>
          <w:lang w:bidi="ar-IQ"/>
        </w:rPr>
        <w:t>.</w:t>
      </w:r>
      <w:r>
        <w:rPr>
          <w:rtl w:val="true"/>
        </w:rPr>
        <w:t xml:space="preserve">                                            </w:t>
      </w:r>
    </w:p>
    <w:tbl>
      <w:tblPr>
        <w:tblW w:w="9286" w:type="dxa"/>
        <w:jc w:val="center"/>
        <w:tblInd w:w="0" w:type="dxa"/>
        <w:tblLayout w:type="fixed"/>
        <w:tblCellMar>
          <w:top w:w="0" w:type="dxa"/>
          <w:left w:w="108" w:type="dxa"/>
          <w:bottom w:w="0" w:type="dxa"/>
          <w:right w:w="108" w:type="dxa"/>
        </w:tblCellMar>
      </w:tblPr>
      <w:tblGrid>
        <w:gridCol w:w="3400"/>
        <w:gridCol w:w="1540"/>
        <w:gridCol w:w="1243"/>
        <w:gridCol w:w="1186"/>
        <w:gridCol w:w="1335"/>
        <w:gridCol w:w="582"/>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تعديل</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ير صالحة</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سب</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سم</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ي</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نعاء</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لولاء</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بهراء</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ascii="Simplified Arabic" w:hAnsi="Simplified Arabic" w:eastAsia="Times New Roman" w:cs="Simplified Arabic"/>
                <w:sz w:val="20"/>
                <w:sz w:val="20"/>
                <w:szCs w:val="20"/>
                <w:rtl w:val="true"/>
                <w:lang w:bidi="ar-IQ"/>
              </w:rPr>
              <w:t xml:space="preserve">ـ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زينة</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هينة</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ق</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شاة</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اصرة</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ـ</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و</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تب ازاء كل نص من النصوص الآتية الصيغ الصرفية الواردة فيها ثم بين نوع كل صيغة بوضوح</w:t>
      </w:r>
      <w:r>
        <w:rPr>
          <w:rFonts w:cs="Simplified Arabic" w:ascii="Simplified Arabic" w:hAnsi="Simplified Arabic"/>
          <w:sz w:val="24"/>
          <w:szCs w:val="24"/>
          <w:rtl w:val="true"/>
          <w:lang w:bidi="ar-IQ"/>
        </w:rPr>
        <w:t>.</w:t>
      </w:r>
    </w:p>
    <w:tbl>
      <w:tblPr>
        <w:tblW w:w="8894" w:type="dxa"/>
        <w:jc w:val="center"/>
        <w:tblInd w:w="0" w:type="dxa"/>
        <w:tblLayout w:type="fixed"/>
        <w:tblCellMar>
          <w:top w:w="0" w:type="dxa"/>
          <w:left w:w="108" w:type="dxa"/>
          <w:bottom w:w="0" w:type="dxa"/>
          <w:right w:w="108" w:type="dxa"/>
        </w:tblCellMar>
      </w:tblPr>
      <w:tblGrid>
        <w:gridCol w:w="992"/>
        <w:gridCol w:w="1134"/>
        <w:gridCol w:w="867"/>
        <w:gridCol w:w="692"/>
        <w:gridCol w:w="1134"/>
        <w:gridCol w:w="3494"/>
        <w:gridCol w:w="5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عدي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صالحة</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الحة</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ها</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 w:val="right" w:pos="10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لصيغ لصرفية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صوص</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تعالى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إن موعدهم الصبح، اليس الصبح بقريب</w:t>
            </w:r>
            <w:r>
              <w:rPr>
                <w:rFonts w:eastAsia="Times New Roman" w:cs="Simplified Arabic" w:ascii="Simplified Arabic" w:hAnsi="Simplified Arabic"/>
                <w:sz w:val="20"/>
                <w:szCs w:val="20"/>
                <w:rtl w:val="true"/>
                <w:lang w:bidi="ar-IQ"/>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ال تعالى</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سلامٌ هي حتى مطلع الفجر</w:t>
            </w:r>
            <w:r>
              <w:rPr>
                <w:rFonts w:eastAsia="Times New Roman" w:cs="Simplified Arabic" w:ascii="Simplified Arabic" w:hAnsi="Simplified Arabic"/>
                <w:sz w:val="20"/>
                <w:szCs w:val="20"/>
                <w:rtl w:val="true"/>
                <w:lang w:bidi="ar-IQ"/>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ال الشاعر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في الأرض منآى للكريم عن الأذى</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فيها لمن خاف القلى متحول</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قتل الرجل بين فكيه</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نضج العنب صيفا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ؤتى الحذر من مأمنه</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شرق مهبط الديانات السماوية</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تساوى الغني والمسكين في المقبرة</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قوي من يملك نفسه في مواضع الشدة والغضب</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ليل مأمن الخائفين</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ascii="Simplified Arabic" w:hAnsi="Simplified Arabic" w:eastAsia="Times New Roman" w:cs="Simplified Arabic"/>
                <w:sz w:val="20"/>
                <w:sz w:val="20"/>
                <w:szCs w:val="20"/>
                <w:rtl w:val="true"/>
                <w:lang w:bidi="ar-IQ"/>
              </w:rPr>
              <w:t>ـ</w:t>
            </w:r>
          </w:p>
        </w:tc>
      </w:tr>
    </w:tbl>
    <w:p>
      <w:pPr>
        <w:pStyle w:val="Normal"/>
        <w:tabs>
          <w:tab w:val="clear" w:pos="720"/>
          <w:tab w:val="left" w:pos="7850"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tabs>
          <w:tab w:val="clear" w:pos="720"/>
          <w:tab w:val="left" w:pos="7850"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سم الله الرحمن الرحي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بابل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لية التربية الأساسي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بية الخاص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ات اختبار</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يزي 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يزتي الطال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مي الباحثان مدى فهم الصيغ الصرفية وتطبيقها لدى قسم اللغة العربية كلية التربية الأساسية في الموضوعات المقررة للمرحلة الثانية،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اعد الباحثان اختبارا تحصيليا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لت اسئلته الموضوعات الصرفية على وفق مفردات المنهج الدراسي للمرحلة الثانية كلية التربية الأساسية التي درستَ مفرداتها في خلال الفصل الدراسي الأول والفصل الدراسي الثاني، لذا يرجو الباحثان ان تجيبوا بدقة وامانة على فقرات هذا الإختب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 الإمتنا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تعليمات الإجابــــــــــ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أجب عن الأسئلة كل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زمن ساعة واح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إختبار للبحث العلم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إجابة على ورقة الأسئ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ن الأفعال الآتية هات صيغة اسم الفاعل وصيغة اسم المفعول بدقة</w:t>
      </w:r>
      <w:r>
        <w:rPr>
          <w:rFonts w:cs="Simplified Arabic" w:ascii="Simplified Arabic" w:hAnsi="Simplified Arabic"/>
          <w:sz w:val="24"/>
          <w:szCs w:val="24"/>
          <w:rtl w:val="true"/>
          <w:lang w:bidi="ar-IQ"/>
        </w:rPr>
        <w:t>.</w:t>
      </w:r>
    </w:p>
    <w:tbl>
      <w:tblPr>
        <w:tblW w:w="9286" w:type="dxa"/>
        <w:jc w:val="left"/>
        <w:tblInd w:w="-113" w:type="dxa"/>
        <w:tblLayout w:type="fixed"/>
        <w:tblCellMar>
          <w:top w:w="0" w:type="dxa"/>
          <w:left w:w="108" w:type="dxa"/>
          <w:bottom w:w="0" w:type="dxa"/>
          <w:right w:w="108" w:type="dxa"/>
        </w:tblCellMar>
      </w:tblPr>
      <w:tblGrid>
        <w:gridCol w:w="1494"/>
        <w:gridCol w:w="1514"/>
        <w:gridCol w:w="903"/>
        <w:gridCol w:w="621"/>
        <w:gridCol w:w="1421"/>
        <w:gridCol w:w="1398"/>
        <w:gridCol w:w="1266"/>
        <w:gridCol w:w="669"/>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يغة اسم المفعول</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صيغة اسم الفاعل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فعل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يغة اسم المفعول</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صيغة اسم الفاعل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فعل</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ضى</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نقص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اب</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ندحر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دأب</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أخر</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rHeight w:val="36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ختار</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جا</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rHeight w:val="34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ضغ</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عاب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وردت في النصوص الآتية صيغ صرفية بينها ثم بين نوع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إن كان ذو عسرة فنظرة الى ميس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صلاتي ونسكي ومحياي ومماتي لله رب العالم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فرحت بمقدم ابيك من الحج</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جتمع الأصدقاء بيت الكريم</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جتمع الأصدقاء ليل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تمع الطلاب مجتمعا ً مزدحم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ا مجتمعُ بالطلاب</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رحيل الأحبة يثير في النفوس اللوعة والأسى</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الشا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ذرٌ امورا لاتضير وآ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س منجيه من الأقدا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إن الله سميع دعاء من دعا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في النصوص الآتية وردت أحكام صرفية بينها ثم بين نوعها بإتقا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طور، وكتاب ٍمسطور، في رق ٍ منشور، والبيت المعمور، والسقف المرفوع، والبحر المسجور، إن عذاب ربك لواقع</w:t>
      </w:r>
      <w:r>
        <w:rPr>
          <w:rFonts w:cs="Simplified Arabic" w:ascii="Simplified Arabic" w:hAnsi="Simplified Arabic"/>
          <w:sz w:val="24"/>
          <w:szCs w:val="24"/>
          <w:rtl w:val="true"/>
          <w:lang w:bidi="ar-IQ"/>
        </w:rPr>
        <w:t>)..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ا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ناطح صخرة ٍ يوما ً ليوه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 يضيرها وأوهى قرنه الوعل</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هم آتيهم عذابٌ غير مردود</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ظرون اليك نظر المغشي عليه من الموت</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اهم منها بمخرج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شرُ منهيٌ عن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مرء مخبوءٌ تحت لسان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كل فتاة بأبيها معجب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ذا تخاصم اللصان ظهر المسروق</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هو كالمستغيث من الرمضاء بالنا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بين نوع الإسماء المدرجة ادناه ثم اعمل على تثنيتها بدقة</w:t>
      </w:r>
      <w:r>
        <w:rPr>
          <w:rFonts w:cs="Simplified Arabic" w:ascii="Simplified Arabic" w:hAnsi="Simplified Arabic"/>
          <w:sz w:val="24"/>
          <w:szCs w:val="24"/>
          <w:rtl w:val="true"/>
          <w:lang w:bidi="ar-IQ"/>
        </w:rPr>
        <w:t>.</w:t>
      </w:r>
    </w:p>
    <w:tbl>
      <w:tblPr>
        <w:tblW w:w="9286" w:type="dxa"/>
        <w:jc w:val="center"/>
        <w:tblInd w:w="0" w:type="dxa"/>
        <w:tblLayout w:type="fixed"/>
        <w:tblCellMar>
          <w:top w:w="0" w:type="dxa"/>
          <w:left w:w="108" w:type="dxa"/>
          <w:bottom w:w="0" w:type="dxa"/>
          <w:right w:w="108" w:type="dxa"/>
        </w:tblCellMar>
      </w:tblPr>
      <w:tblGrid>
        <w:gridCol w:w="1472"/>
        <w:gridCol w:w="1383"/>
        <w:gridCol w:w="1059"/>
        <w:gridCol w:w="748"/>
        <w:gridCol w:w="1401"/>
        <w:gridCol w:w="1507"/>
        <w:gridCol w:w="1042"/>
        <w:gridCol w:w="674"/>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ثنى</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 الإسم</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م</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مثنى</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نوع الإسم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إسم</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وسى</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ضاء</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علياء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فا</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وباء</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هدى</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اعي</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حى</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حامي</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ساعي</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وردت صيغ صرفية في النصوص المدرجة ادناه اكتبها أزاء كل نص ثم بين نوع الصيغة الصرفية بوضوح</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موعدهم الصبح، اليس الصبح بقريب</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امٌ هي حتى مطلع الفجر</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قال الشا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أرض منآى للكريم عن الأذ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ا لمن خاف القلى متحول</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ـ مقتل الرجل بين فكي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ـ منضج العنب صيف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ـ يؤتى الحذر من مأمن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ـ الشرق مهبط الديانات السماو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ـ يتساوى الغني والمسكين في المقبر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ـ القوي من يملك نفسه في مواضع الشدة والغضب</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لليل مأمن الخائف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ـ  هات من الأفعال الآتية صيغة اسم الآلة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صغر الأسماء الأتية بدقة</w:t>
      </w:r>
      <w:r>
        <w:rPr>
          <w:rFonts w:cs="Simplified Arabic" w:ascii="Simplified Arabic" w:hAnsi="Simplified Arabic"/>
          <w:sz w:val="24"/>
          <w:szCs w:val="24"/>
          <w:rtl w:val="true"/>
          <w:lang w:bidi="ar-IQ"/>
        </w:rPr>
        <w:t>.</w:t>
      </w:r>
    </w:p>
    <w:tbl>
      <w:tblPr>
        <w:tblW w:w="8469" w:type="dxa"/>
        <w:jc w:val="center"/>
        <w:tblInd w:w="0" w:type="dxa"/>
        <w:tblLayout w:type="fixed"/>
        <w:tblCellMar>
          <w:top w:w="0" w:type="dxa"/>
          <w:left w:w="108" w:type="dxa"/>
          <w:bottom w:w="0" w:type="dxa"/>
          <w:right w:w="108" w:type="dxa"/>
        </w:tblCellMar>
      </w:tblPr>
      <w:tblGrid>
        <w:gridCol w:w="1271"/>
        <w:gridCol w:w="2002"/>
        <w:gridCol w:w="616"/>
        <w:gridCol w:w="1936"/>
        <w:gridCol w:w="2079"/>
        <w:gridCol w:w="56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صغي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فعل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آلة</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فعل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دون</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لعق</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وقن</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سطر</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ستخرج</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خل</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دوة</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سعط</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آد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سر</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في النصوص الآتية صيغ صرفية عينها ثم عين نوع كل صيغة منها بامعان</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بيضت عيناه من الحزن فهو كظيم</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خرج موسى على قومه غضبان اسف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ا انها لظى، نزّاعة للشوى</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ل لايستوي الخبيث والطيب</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ا ابرئ نفسي، إن النفس لأمّارة بالسوء</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كان نبي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لق الوجه، طيب الكلم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كروا مكرا ً كبار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ليس المؤمن بذئ اللسا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الشا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ئن كان بدء الصبر مرا ً مذا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يجتنى من بعده الثمر الحلو</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قال الشا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اجز الرأي مضياع ٌ لفرص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إذا فات أمر ٌعاتب القدر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جمع الأسماء المدرجة في الجدول ادناه جمع قلة وجمع كثرة وحسبما مدون ازائها</w:t>
      </w:r>
      <w:r>
        <w:rPr>
          <w:rFonts w:cs="Simplified Arabic" w:ascii="Simplified Arabic" w:hAnsi="Simplified Arabic"/>
          <w:sz w:val="24"/>
          <w:szCs w:val="24"/>
          <w:rtl w:val="true"/>
          <w:lang w:bidi="ar-IQ"/>
        </w:rPr>
        <w:t>.</w:t>
      </w:r>
    </w:p>
    <w:tbl>
      <w:tblPr>
        <w:tblW w:w="8611" w:type="dxa"/>
        <w:jc w:val="center"/>
        <w:tblInd w:w="0" w:type="dxa"/>
        <w:tblLayout w:type="fixed"/>
        <w:tblCellMar>
          <w:top w:w="0" w:type="dxa"/>
          <w:left w:w="108" w:type="dxa"/>
          <w:bottom w:w="0" w:type="dxa"/>
          <w:right w:w="108" w:type="dxa"/>
        </w:tblCellMar>
      </w:tblPr>
      <w:tblGrid>
        <w:gridCol w:w="1245"/>
        <w:gridCol w:w="1973"/>
        <w:gridCol w:w="752"/>
        <w:gridCol w:w="2100"/>
        <w:gridCol w:w="1840"/>
        <w:gridCol w:w="701"/>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موع الكثرة</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م</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جموع القلة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إسم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ائم</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سر</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دية</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زمن</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الي</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ولد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فساء</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ور</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غفور</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جار</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 هات اسم المرة واسم الهيأة من الأفعال الآتية</w:t>
      </w:r>
      <w:r>
        <w:rPr>
          <w:rFonts w:cs="Simplified Arabic" w:ascii="Simplified Arabic" w:hAnsi="Simplified Arabic"/>
          <w:sz w:val="24"/>
          <w:szCs w:val="24"/>
          <w:rtl w:val="true"/>
          <w:lang w:bidi="ar-IQ"/>
        </w:rPr>
        <w:t>:</w:t>
      </w:r>
      <w:r>
        <w:rPr>
          <w:rtl w:val="true"/>
        </w:rPr>
        <w:t xml:space="preserve"> </w:t>
      </w:r>
      <w:r>
        <w:rPr>
          <w:rtl w:val="true"/>
        </w:rPr>
        <w:t>ـ</w:t>
      </w:r>
    </w:p>
    <w:tbl>
      <w:tblPr>
        <w:tblW w:w="8894" w:type="dxa"/>
        <w:jc w:val="center"/>
        <w:tblInd w:w="0" w:type="dxa"/>
        <w:tblLayout w:type="fixed"/>
        <w:tblCellMar>
          <w:top w:w="0" w:type="dxa"/>
          <w:left w:w="108" w:type="dxa"/>
          <w:bottom w:w="0" w:type="dxa"/>
          <w:right w:w="108" w:type="dxa"/>
        </w:tblCellMar>
      </w:tblPr>
      <w:tblGrid>
        <w:gridCol w:w="1080"/>
        <w:gridCol w:w="1507"/>
        <w:gridCol w:w="1060"/>
        <w:gridCol w:w="627"/>
        <w:gridCol w:w="1522"/>
        <w:gridCol w:w="1630"/>
        <w:gridCol w:w="911"/>
        <w:gridCol w:w="55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هيأة</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مر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فعل</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هيأ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م المرة</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فعل</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هفا</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عى</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ـ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ثار</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حم</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تفت</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شد</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نتفض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سبّح</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ثب</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اح</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انسب الأسماء الآتية بحسب صيغة النسب</w:t>
      </w:r>
      <w:r>
        <w:rPr>
          <w:rFonts w:cs="Simplified Arabic" w:ascii="Simplified Arabic" w:hAnsi="Simplified Arabic"/>
          <w:sz w:val="24"/>
          <w:szCs w:val="24"/>
          <w:rtl w:val="true"/>
          <w:lang w:bidi="ar-IQ"/>
        </w:rPr>
        <w:t>.</w:t>
      </w:r>
    </w:p>
    <w:tbl>
      <w:tblPr>
        <w:tblW w:w="8611" w:type="dxa"/>
        <w:jc w:val="center"/>
        <w:tblInd w:w="0" w:type="dxa"/>
        <w:tblLayout w:type="fixed"/>
        <w:tblCellMar>
          <w:top w:w="0" w:type="dxa"/>
          <w:left w:w="108" w:type="dxa"/>
          <w:bottom w:w="0" w:type="dxa"/>
          <w:right w:w="108" w:type="dxa"/>
        </w:tblCellMar>
      </w:tblPr>
      <w:tblGrid>
        <w:gridCol w:w="1236"/>
        <w:gridCol w:w="1983"/>
        <w:gridCol w:w="763"/>
        <w:gridCol w:w="1962"/>
        <w:gridCol w:w="1975"/>
        <w:gridCol w:w="692"/>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نسب</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سب</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جهينة</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طي</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ح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نعا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بهراء</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جلولا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شاة</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بهرا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ناصرة</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زينة</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ـ</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3">
              <wp:simplePos x="0" y="0"/>
              <wp:positionH relativeFrom="column">
                <wp:posOffset>-530225</wp:posOffset>
              </wp:positionH>
              <wp:positionV relativeFrom="paragraph">
                <wp:posOffset>245745</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35:00Z</dcterms:created>
  <dc:creator>drqaiys2014</dc:creator>
  <dc:description/>
  <dc:language>en-US</dc:language>
  <cp:lastModifiedBy>dr.qais</cp:lastModifiedBy>
  <cp:lastPrinted>2014-08-28T19:02:00Z</cp:lastPrinted>
  <dcterms:modified xsi:type="dcterms:W3CDTF">2015-10-30T02:35:00Z</dcterms:modified>
  <cp:revision>2</cp:revision>
  <dc:subject/>
  <dc:title/>
</cp:coreProperties>
</file>