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ثنائيات الخطاب في نهج البلاغ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والأصوات الناطقة فيه</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مل عبد الجبار كريم الشرع             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يمان عبد الحسن عل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دراسات القرآنية</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نائيات الخطاب في نهج البلاغة</w:t>
      </w:r>
    </w:p>
    <w:p>
      <w:pPr>
        <w:pStyle w:val="Normal"/>
        <w:spacing w:lineRule="auto" w:line="240" w:before="0" w:after="0"/>
        <w:ind w:left="26"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ا نغالي إذا قلنا بأنَّ نهج البلاغة معينٌ لا ينضب، ولا يمكنُ سبرُ أغواره والإحاطة بما يحويه من قناديل مفعمة بدلالاتٍ متنوعةٍ ؛ لأنه نتاجُ عبقريةٍ فذة بمرجعياتٍ شمولية أنتجت أسمى فنون القول ممثلةً بقرآنٍ مجيد ومأثور نبوي   سامٍ</w:t>
      </w:r>
      <w:r>
        <w:rPr>
          <w:rFonts w:cs="Simplified Arabic" w:ascii="Simplified Arabic" w:hAnsi="Simplified Arabic"/>
          <w:sz w:val="24"/>
          <w:szCs w:val="24"/>
          <w:rtl w:val="true"/>
          <w:lang w:bidi="ar-IQ"/>
        </w:rPr>
        <w:t>.</w:t>
      </w:r>
    </w:p>
    <w:p>
      <w:pPr>
        <w:pStyle w:val="Normal"/>
        <w:spacing w:lineRule="auto" w:line="240" w:before="0" w:after="0"/>
        <w:ind w:left="26" w:right="0" w:firstLine="69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ن تتنوعُ موضوعاتُ الخِطَاب في نهج البلاغة تنوعاً كبيراً، ويزخرُ هذا السفر الخالد بمظاهر لا تخفى من الجوانب العلمية والتربوية والأدبية مما يجعله   ميداناً لكل الدارسين على مختلف تخصصاتهم، إذ سيجدُ كلٌّ ضالَ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عل ما يهمنا هنا هو البحث في الجوانب الأدبية ؛ إذ مما لا شك فيه أن الباحثً الأدبي سيجد مجالاً رحباً للأدب السامي المُعَبِر – بصرف النظر عن رأي منشئه ومراميه – بلغةٍ أدبية سمتها الطبع والابتعاد عن التكلف والغموض مما ضَمِنَ لها الديمومة والخلود</w:t>
      </w:r>
      <w:r>
        <w:rPr>
          <w:rFonts w:cs="Simplified Arabic" w:ascii="Simplified Arabic" w:hAnsi="Simplified Arabic"/>
          <w:sz w:val="24"/>
          <w:szCs w:val="24"/>
          <w:rtl w:val="true"/>
          <w:lang w:bidi="ar-IQ"/>
        </w:rPr>
        <w:t>.</w:t>
      </w:r>
    </w:p>
    <w:p>
      <w:pPr>
        <w:pStyle w:val="Normal"/>
        <w:spacing w:lineRule="auto" w:line="240" w:before="0" w:after="0"/>
        <w:ind w:left="26" w:right="0" w:firstLine="69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سنحاول في هذا البحث أن نتعرض لهذه الموضوعات من جهة التخالف والتآلف وهي سمة ظاهرة في لغة نهج البلاغة مما يجعل دراستها مفتاحاً لفهم البنى التي ارتكز عليها المضمون الفكري الذي سيق نهج البلاغة لإيصاله سواء أكان على مستوى الخطبة أم الرسالة</w:t>
      </w:r>
      <w:r>
        <w:rPr>
          <w:rFonts w:cs="Simplified Arabic" w:ascii="Simplified Arabic" w:hAnsi="Simplified Arabic"/>
          <w:sz w:val="24"/>
          <w:szCs w:val="24"/>
          <w:rtl w:val="true"/>
          <w:lang w:bidi="ar-IQ"/>
        </w:rPr>
        <w:t>.</w:t>
      </w:r>
    </w:p>
    <w:p>
      <w:pPr>
        <w:pStyle w:val="Normal"/>
        <w:spacing w:lineRule="auto" w:line="240" w:before="0" w:after="0"/>
        <w:ind w:left="26" w:right="0" w:firstLine="69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أجل هذا فإننا سوف ننظرُ إليها من جهتين 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خالفة التي ستقودنا إلى تفحص الموضوعات المتخالفة ودراستها في صورة ثنائيات متضادة، والموافقة والمشابهة التي سنسعى إلى دراسة الأفكار في إطار صورة موضوعيةٍ متن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حن إذ نسعى إلى دراستها على هذا الشكل إنما نؤمن بأهمية ذلك على مستوى النص، ومن ثم كان من الضروري تفحصها وبيان أثرها وفاعليتها في بناء النص</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ثنائيات المتضادة </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كشفُ الأداءُ التركيبي للخِطَاب في نهج البلاغة بوضوح حضوراً بارزاً لهذه الثنائيات المتقابلة بالتضاد بمعنى إنَّ كلَّ واحدٍ منها يمثلُ ضداً للآخر، فالتوحيد مثلاً ضدّه الشرك والحق ضدُّه الباطل والإيمان ضدُّه الكف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ن الدراسة التي تعمل على كش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ركيب الضدي للعام والجدلية التي تتخلله، تصبح منطلقاً لوعي نقدي أعمق لا يكتفي بمحاولة فهم الظواهر الفنية من حيث هي الحركة على سطح أفقي، بل يغوص على بنيتها الضدية ليجلو طبيعة الفاعلية التي تتراشقُ في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التحليل لهذه الثنائيات لا يكتفي بمجرد فهمها، بل يتعدى ذلك إلى إبراز شبكة العلاقات بين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قد تكون هذه العلاقات علاقات نفي وتناقض أو تناغم وتن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نتظم نهج البلاغة الكثير من الثنائيات المتضادة منها والمتناغمة إلا أن إمعان النظر يرينا أن التقابل بين المتضادات يتجلّى لنا في ثلاثة متقابلات هي</w:t>
      </w:r>
      <w:r>
        <w:rPr>
          <w:rFonts w:cs="Simplified Arabic" w:ascii="Simplified Arabic" w:hAnsi="Simplified Arabic"/>
          <w:sz w:val="24"/>
          <w:szCs w:val="24"/>
          <w:rtl w:val="true"/>
          <w:lang w:bidi="ar-IQ"/>
        </w:rPr>
        <w:t>:</w:t>
      </w:r>
    </w:p>
    <w:p>
      <w:pPr>
        <w:pStyle w:val="Normal"/>
        <w:numPr>
          <w:ilvl w:val="1"/>
          <w:numId w:val="3"/>
        </w:numPr>
        <w:spacing w:lineRule="auto" w:line="240" w:before="0" w:after="0"/>
        <w:ind w:left="144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وحيد والشرك</w:t>
      </w:r>
      <w:r>
        <w:rPr>
          <w:rFonts w:cs="Simplified Arabic" w:ascii="Simplified Arabic" w:hAnsi="Simplified Arabic"/>
          <w:sz w:val="24"/>
          <w:szCs w:val="24"/>
          <w:rtl w:val="true"/>
          <w:lang w:bidi="ar-IQ"/>
        </w:rPr>
        <w:t>.</w:t>
      </w:r>
    </w:p>
    <w:p>
      <w:pPr>
        <w:pStyle w:val="Normal"/>
        <w:numPr>
          <w:ilvl w:val="1"/>
          <w:numId w:val="3"/>
        </w:numPr>
        <w:tabs>
          <w:tab w:val="clear" w:pos="720"/>
          <w:tab w:val="left" w:pos="1466" w:leader="none"/>
          <w:tab w:val="left" w:pos="1646" w:leader="none"/>
        </w:tabs>
        <w:spacing w:lineRule="auto" w:line="240" w:before="0" w:after="0"/>
        <w:ind w:left="144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يمان والكفر</w:t>
      </w:r>
      <w:r>
        <w:rPr>
          <w:rFonts w:cs="Simplified Arabic" w:ascii="Simplified Arabic" w:hAnsi="Simplified Arabic"/>
          <w:sz w:val="24"/>
          <w:szCs w:val="24"/>
          <w:rtl w:val="true"/>
          <w:lang w:bidi="ar-IQ"/>
        </w:rPr>
        <w:t>.</w:t>
      </w:r>
    </w:p>
    <w:p>
      <w:pPr>
        <w:pStyle w:val="Normal"/>
        <w:numPr>
          <w:ilvl w:val="1"/>
          <w:numId w:val="3"/>
        </w:numPr>
        <w:tabs>
          <w:tab w:val="clear" w:pos="720"/>
          <w:tab w:val="left" w:pos="1646" w:leader="none"/>
        </w:tabs>
        <w:spacing w:lineRule="auto" w:line="240" w:before="0" w:after="0"/>
        <w:ind w:left="144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ق والباطل</w:t>
      </w:r>
      <w:r>
        <w:rPr>
          <w:rFonts w:cs="Simplified Arabic" w:ascii="Simplified Arabic" w:hAnsi="Simplified Arabic"/>
          <w:sz w:val="24"/>
          <w:szCs w:val="24"/>
          <w:rtl w:val="true"/>
          <w:lang w:bidi="ar-IQ"/>
        </w:rPr>
        <w:t>.</w:t>
      </w:r>
    </w:p>
    <w:p>
      <w:pPr>
        <w:pStyle w:val="Normal"/>
        <w:spacing w:lineRule="auto" w:line="240" w:before="0" w:after="0"/>
        <w:ind w:left="26" w:right="0" w:firstLine="53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حين يتجلى التقابل غير الضدي أو ما يمكن أن يسمى التقابل بين المتناغمات في مظهر واحد أساسي يتمثلُ في التقابل بين</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565"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نيا والآخرة </w:t>
      </w:r>
    </w:p>
    <w:p>
      <w:pPr>
        <w:pStyle w:val="Normal"/>
        <w:spacing w:lineRule="auto" w:line="240" w:before="0" w:after="0"/>
        <w:ind w:left="26" w:right="0" w:firstLine="53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ا يفوتني التنويه إلى أن ثمة ثنائيات متضادة وغير متضادة كانت موجودة في خطاب نهج البلاغة، إلا أننا لم نولها الأهمية ولإمكانية إدراجها تحت الثنائيات المذكورة</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26" w:right="0" w:firstLine="113"/>
        <w:jc w:val="left"/>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حيد والشرك</w:t>
      </w:r>
      <w:r>
        <w:rPr>
          <w:rFonts w:cs="Simplified Arabic" w:ascii="Simplified Arabic" w:hAnsi="Simplified Arabic"/>
          <w:sz w:val="24"/>
          <w:szCs w:val="24"/>
          <w:rtl w:val="true"/>
          <w:lang w:bidi="ar-IQ"/>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lang w:bidi="ar-IQ"/>
        </w:rPr>
        <w:t xml:space="preserve">يعرف التوحيد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م الذي يبحثُ فيه عن الله تعال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إذ يعبر عن إقرار وحدانية الله تعالى</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عنى إثبات صانع واحد لهذا العال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وتبعا لذلك يكون هناك نقيض للتوحيد ؛ ألا وهو الشرك الذي يعرّف  بأ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ي الوحدانية عن الله والقول بتعدد الآلهة، فالإقرار بوحدانية الله ونفي الشرك عنه هي من أهم المسائل العقائدية التي تصدّرَتْ التعاليم السماوية على الإطلاق إذ يُ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اساً لسائر التعاليم والمعارف الإلهية التي جَاءَ بها أنبياء الله ورسل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قال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وَمَا أَرْسَلْنَا مِنْ قَبْلِكَ مِنْ رَسُول ٍإِلاَّ نُوحِي إِلَيْهِ </w:t>
      </w:r>
      <w:r>
        <w:rPr>
          <w:rFonts w:ascii="Simplified Arabic" w:hAnsi="Simplified Arabic" w:cs="Simplified Arabic"/>
          <w:sz w:val="24"/>
          <w:sz w:val="24"/>
          <w:szCs w:val="24"/>
          <w:rtl w:val="true"/>
          <w:lang w:bidi="ar-IQ"/>
        </w:rPr>
        <w:t>أَنَّهُ</w:t>
      </w:r>
      <w:r>
        <w:rPr>
          <w:rFonts w:ascii="Simplified Arabic" w:hAnsi="Simplified Arabic" w:cs="Simplified Arabic"/>
          <w:sz w:val="24"/>
          <w:sz w:val="24"/>
          <w:szCs w:val="24"/>
          <w:rtl w:val="true"/>
        </w:rPr>
        <w:t xml:space="preserve"> لاَ إِلَهَ إِلاَّ أَنَا فَاعْبُدُونِي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شعار الأنبياء جميعاً بدءاًَ من نبي الله آ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خاتم الأنبياء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جميع المواقف قول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اله إلا الله ولا نعبد إلا إياه</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إذ كان من الطبيعي إن اللَّهَ لم يرسل الرسل عبثاً وإنما لا بُدَّ له من غاية تتمثل في إقرار عقيدة التوحيد التي تتلخصُ في أنْ لا يشرك العبدُ مع الله إلهاً آخر مؤدياً ذلك خوض الأنبياء صراعاً مع أقوامهم من أجل هذه العقيدة</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إ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كتسب جدلية المعقول واللامعقول في الخطاب القرآني صورة صراع بين التوحيد والشرك</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ذلك الشرك ينطوي في ذاته على تناقض لقوله تعالى ﴿ لَوْ كَانَ فِيهِمَا آلِهَةٌ إِلاَّ اللَّهُ لَفَسَدَتَا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إذ إن </w:t>
      </w:r>
      <w:r>
        <w:rPr>
          <w:rFonts w:ascii="Simplified Arabic" w:hAnsi="Simplified Arabic" w:cs="Simplified Arabic"/>
          <w:sz w:val="24"/>
          <w:sz w:val="24"/>
          <w:szCs w:val="24"/>
          <w:rtl w:val="true"/>
          <w:lang w:bidi="ar-IQ"/>
        </w:rPr>
        <w:t>القولَ</w:t>
      </w:r>
      <w:r>
        <w:rPr>
          <w:rFonts w:ascii="Simplified Arabic" w:hAnsi="Simplified Arabic" w:cs="Simplified Arabic"/>
          <w:sz w:val="24"/>
          <w:sz w:val="24"/>
          <w:szCs w:val="24"/>
          <w:rtl w:val="true"/>
        </w:rPr>
        <w:t xml:space="preserve"> بتعدد الآلهة يؤدي إلى إخلال النظام الكوني وهذا لا يقبله العقل، فتبعاً لذلك يكون التوحيد هو المعقول، والشرك هو اللامعقول، وبذلك يكونُ هدفُ الأنبياء جميعاً هو إقرار المعقول على اللامعقول أ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ر خطاب العقل وترجيحه، بل وتسويده على خِطَاب اللاعقل الخطاب المكرّس للشرك</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وفي </w:t>
      </w:r>
      <w:r>
        <w:rPr>
          <w:rFonts w:ascii="Simplified Arabic" w:hAnsi="Simplified Arabic" w:cs="Simplified Arabic"/>
          <w:sz w:val="24"/>
          <w:sz w:val="24"/>
          <w:szCs w:val="24"/>
          <w:rtl w:val="true"/>
          <w:lang w:bidi="ar-IQ"/>
        </w:rPr>
        <w:t>خِطَاب</w:t>
      </w:r>
      <w:r>
        <w:rPr>
          <w:rFonts w:ascii="Simplified Arabic" w:hAnsi="Simplified Arabic" w:cs="Simplified Arabic"/>
          <w:sz w:val="24"/>
          <w:sz w:val="24"/>
          <w:szCs w:val="24"/>
          <w:rtl w:val="true"/>
        </w:rPr>
        <w:t xml:space="preserve"> نهج البلاغة نجد حضوراً بارزاً لهذه العقيدة أي عقيدة التوحيد بوصفها الأصل الأول من أصول الدين الإسلامي، ففي خطابه التوحيدي يُثبتُ أن كلَّ ما في الوجود يدل دلالةً قاطعةً على وحدانية الله ف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رء الذي يطلق العنان لعقله من أجل التفكير والتأمل في الموجودات بدءاً من الذرة وانتهاءً بالمجرة، سيصل إ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ن العقلَ السليم سيرفض من تلقاء ذاته أن يكون هذا الكون قد وَجِدَ بطريق الصدفة، أو أنه بعيد عن إدارة إلهٍ خالقٍ عالمٍ حكي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هذا ما نلمسه واضحاً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لو ضربتَ في مذاهب فكرك لتبلغَ غاياته، ما دلتك الدلالة إلا على ان فاطر النملة هو فاطر النخلة، لدقيق</w:t>
      </w:r>
      <w:r>
        <w:rPr>
          <w:rFonts w:ascii="Simplified Arabic" w:hAnsi="Simplified Arabic" w:cs="Simplified Arabic"/>
          <w:sz w:val="24"/>
          <w:sz w:val="24"/>
          <w:szCs w:val="24"/>
          <w:rtl w:val="true"/>
          <w:lang w:bidi="ar-IQ"/>
        </w:rPr>
        <w:t xml:space="preserve"> تفصيل</w:t>
      </w:r>
      <w:r>
        <w:rPr>
          <w:rFonts w:ascii="Simplified Arabic" w:hAnsi="Simplified Arabic" w:cs="Simplified Arabic"/>
          <w:sz w:val="24"/>
          <w:sz w:val="24"/>
          <w:szCs w:val="24"/>
          <w:rtl w:val="true"/>
        </w:rPr>
        <w:t xml:space="preserve"> كل شيء وغامض اختلاف كل حيّ، وما الجليل واللطيف والثقيل والخفيف والقوي والضعيف في خلقه إلاسو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1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ملاحظ على هذا المقطع من خطاب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ه يؤكد على ضرورة إعمال العقل دليلا على مدى عظمة الله وقدر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ولُ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خطبته التوحي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حمدُ لله الذي لم </w:t>
      </w:r>
      <w:r>
        <w:rPr>
          <w:rFonts w:ascii="Simplified Arabic" w:hAnsi="Simplified Arabic" w:cs="Simplified Arabic"/>
          <w:sz w:val="24"/>
          <w:sz w:val="24"/>
          <w:szCs w:val="24"/>
          <w:rtl w:val="true"/>
          <w:lang w:bidi="ar-IQ"/>
        </w:rPr>
        <w:t>تسبق</w:t>
      </w:r>
      <w:r>
        <w:rPr>
          <w:rFonts w:ascii="Simplified Arabic" w:hAnsi="Simplified Arabic" w:cs="Simplified Arabic"/>
          <w:sz w:val="24"/>
          <w:sz w:val="24"/>
          <w:szCs w:val="24"/>
          <w:rtl w:val="true"/>
        </w:rPr>
        <w:t xml:space="preserve"> له حالٌ حالاً، فيكون أولا قبل أن يكون آخراً، ويكون ظاهراً قبل أن يكون باط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مسمى بالوحدة غيره قليل وكل عزيز غيره ذليل، وكل قوي غيره ضعيف، وكل مالك غيره مملوك، وكل عالم غير متعلم، وكل قادر غيره بقدر وبعجز وكل سميع غيره يصمّ عن لطيف الأصوات ويصمّه كبيرها، ويذهب عنه ما بَعُدَ منها، وكل بصير غيره يعمى عَنْ خفي الألوان ولطيف الأجسام، وكلّ ظاهرٍ غيره باطن وكل باطنٍ غيره ظاه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1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فالمتأملُ لهذه الخِطبة يجدُ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مور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ما كانت تتهيأُ لرجلٍ يعيشُ في محيطٍ مثل محيطه وزمانه، لولا فطرةُ صافية خصّه الله بها، فجاءَ بآراء وفلسفات هي خلاصة تأملٍ عميق في الذات الإله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7"/>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السمة الغالبة في خطاب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ضرورة التأكيد على وحدانية الله والاعتقاد بها أولا بعدها يحصل الاطمئنان لهم ثم يستقرُ في قلوب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فطر الخلائق بقدرته، ونشر الرياحَ برحممته ووتد بالصخور ميدان ء</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هذه العلوم الإلهية المنطوية على عقيدة التوحيد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اليم القادرة على إقناع العقل البشري وإرضاء حاجاته الفكرية وإشباع فطرته الإنسانية لأنَّ هذه التعاليم والحقائق التوحيدية التي يريد الإمام أن يُربي الناسَ عليها إنما هي انعكاسٌ صادق وأمين لتعاليم القرآن    الكري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فتناول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ه الأمور الدينية العقائدية في خطابه للَفِت أنظار المخاطبين إلى التأمل في العالم والنظام الذي خلَق الله تعالى به الكون كله لأنَّ الإسلام أصلا يُبنى على دعامة التوح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حيد المطلق المجرد الشامل الذي لا يشوبه شكٌ من قريب أو بعيد هو قاعدة التصور التي جاء بها الإسلام وظل يرسخها في الضمير الإنساني ويتتبعُ هواجسه حول هذه الحقيقة حتى يجعلها متينة يقينية راسخة لا يتطرق إليها الشك في أية صورة من الصو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فثنائية التوحيد والش</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rPr>
        <w:t xml:space="preserve">ك تقوم على علاقة النفي والتناقض، فلم يكتفِ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خطابه على الطلب بأن يكون الإنسانُ مُوَحِداً، بل يجب أن يكون مؤمناً بكلّ أمر صادرٍ من السماء إليه</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إذن تتجلى حقيقة الصراع بين التوحيد والشرك في صورة صراع بين المعقول واللامعقول، صراع بين الصلاح والفساد، صراع بين النفع واللانفع، صراع بين الخير والش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يمان والكفر</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الإيمان هو التصديق والاعتراف – ظاهراً وباطناً – بالتسليم لله سبحانه وتعالى، وضدُّه الكفر الذي هو نكران الاعتراف بالتسليم بالله سبحانه وتعالى</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بين الإيمان والإسلام علاقة عموم وخصوص، فالإيمان جوهره ولبه فمنذ أن وَجِدَ الإنسان كان الإيمانُ، والكفرُ ضده، فتبعاً لذلك يبقى الصراع دائماً وأبداً بينهما وذلك ل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هَ تعالى لم يُردْ أن يجبرَ الإنسانَ على الإيمان بل أعطاهُ قوة الاختيا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يكفي ذلك أن هناك سورة من سور القرآن مسماة بأس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ؤم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خرى بأس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افرون</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فالإنسان بعدما أوضحَ اللهُ له جميعَ السُبل، ف</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ما أن يكون مؤمناً أو كافراً فإذا آمن حَظي بجزاء أهل الإيمان، وإذا كفر عُدَّ من أهل الكفر وجوزي  بجزائه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فتبعاً لذلك يؤدي الإيمانُ إلى الاطمئنان والصلاح بينما يؤدي الكفر إلى الضيق والبؤس والفساد</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وقد جاء القرآن الكريم مصرِّحاً بوجود علاقة بين الإيمان بالله تعالى والاطمئنان فالإنسان المؤمن يحصل له اطمئنان في قلبه يقول تع</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لى ﴿أَلاَ بِذِكْرِ اللَّهِ تَطْمَئِنُّ الْقُلُوبُ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ذا علمتَ إن الذكر نتيجة للإيمان ومظهرٌ من مظاهره عرفتَ العلاقة بينهما</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خطاب نهج البلاغة نلمس بوضوح وجود ثنائية الإيمان والكفر بوصفها امتداداً طبيعياً لثنائية التوحيد والشرك بوصفهما يقومان على التخالف فضلاً عن قِوَامات أخرى يعتمد عليها كلُّ منهما</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في خطاب نهج البلاغة الإيمان ونقيضه الكفر، وقد سُئِلَ عن معنى الإيمان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إيمان معرفةُ بالقلب وإقرار باللسان وعمل بالأركان ﴾﴾</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م يقتصر الإيمان على المعرفة القلبية وإنما فسره بأنه يجبُ على الإنسان أن يقرَّ بلسانه حتى يوافق الظاهر الباطن أي اللسان والقلب معا، وبذلك يكون إيمانُه صحيحاً إذا تطابقَ قولُه وعمله</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وقد حلل الإيمان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إيمانُ عَلَى أربع دعائِ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صَّبر، واليقينِ والعَدْلِ، والجهاد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اول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يُوْصِلَ حقيقةَ الإيمان إلى النفس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rPr>
        <w:t>قول</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إنَّ الإيمانَ يبدو لُمْظَةً في القَلْبِ كُلَّما ازدادَ الإيمانُ ازدادَتِ اللمظَةُ ﴾﴾</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ذن فالإيمانُ معرفةٌ أولا وهو يَدِلُّ على حركية ايجابية يجتلبُ الخير من الخارج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rPr>
        <w:t>عد خلو الداخل منه ثم هو استقرار وطمأنينة لهذا الشيء المجتلب حتى إذا استقرت الشخصية خَرجَتْ إلى خارج حدودها لتظهر ذلك في مظهر من مظاهر ذلك الاستقرار ممثلاً بإيقاع ذلك على الغير ليكون عملاً</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وعندما قام الإمام بتحليل الإيمان في مقابل هذا حلل الكفر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كُفْرُ على أربع دعائ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تَّعمق والتنازع والزيغ والشقاق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وقد قدم الإمام وصفاً رائعاً للإيمان بقوله</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سبيلُ أبلج المنهاج، أنور السراج فالإيمان يُستدل على الصالحات وبالصالحات يُستدل على الإيمان وبالإيمان يعمرْ العلم وبالعلم يُرهب الموتُ، وبالموت تختم الدنيا، وبالدنيا تحرز الآخر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علاقة بين الإيمان والصالحات هي علاقة دَوْر إذ يُستدل بأحدهما على الآخر، فالإيمان أساس للأعمال الصالحة، وللقيم المُثلى التي دعا الله تعالى إليها، خلافاً ل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اق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أرادها أهل الكفر أن تسودَ فتؤدي بالإنسان إلى التهلكة</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الإيمان طريقٌ واضح من تبعه فهو على جادة الصَوَاب، ومَنْ تخلَّف عنه فقد هلك، نلاحظ في هذه الثنائية وحدة الحركة وتطابقها مع الثنائية الأو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حيد والشر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rPr>
        <w:t xml:space="preserve"> مثل</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rPr>
        <w:t xml:space="preserve"> لدى الإم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رفة بالله ثم إقرار بوحدانيته ثم إظهار ذلك في عمل يحصر فيه العبد صلته وتوكله واعتقاده بالله تبارك وتعالى</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ثم هما بعد ذلك يستندان ع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 xml:space="preserve">عمال العقل لانَّ التوحيد مدخل لطيف والإيمان ومضة، فغرض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تناول ثنائية الإيمان والكفر في خطابه بمنزلة الدعوة الصريحة لأن يضع الإنسان على معرفة تامة بالإيمان وما يترتب عليه والكفر وما يحمله من عواقب، لذلك يبقى الإيمان مناقضاً للكفر محاولاً السيادة عليه ومحارب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إن الإنسانَ المؤمن يعملُ بكل ما يرضي الله تبارك وتعالى، والابتعاد عما يسخطه</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ascii="Simplified Arabic" w:hAnsi="Simplified Arabic" w:cs="Simplified Arabic"/>
          <w:sz w:val="24"/>
          <w:sz w:val="24"/>
          <w:szCs w:val="24"/>
          <w:rtl w:val="true"/>
        </w:rPr>
        <w:t xml:space="preserve">لهذا دعا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نسانَ الرجوعَ إلى الإيمان والاحتكام إليه ؛ لان الإيمان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قد بالقلب والقول باللسان والعمل بالجوارح فلا يكون المؤمنُ مؤمناً حتى يستكملَ فعلَ كلَّ واجب ويتجنب كل قبيح</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ق والباطل</w:t>
      </w:r>
      <w:r>
        <w:rPr>
          <w:rFonts w:cs="Simplified Arabic" w:ascii="Simplified Arabic" w:hAnsi="Simplified Arabic"/>
          <w:sz w:val="24"/>
          <w:szCs w:val="24"/>
          <w:rtl w:val="true"/>
        </w:rPr>
        <w:t>:</w:t>
      </w:r>
    </w:p>
    <w:p>
      <w:pPr>
        <w:pStyle w:val="Normal"/>
        <w:spacing w:lineRule="auto" w:line="240" w:before="0" w:after="0"/>
        <w:ind w:left="26" w:right="0" w:firstLine="539"/>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يعرّف الحق بأ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ارة عن الواقعيا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نقسم على قسم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ق التكويني والمراد به واقعيات عالم الوجود، والحق التشريعي والمراد به القوانين الإلهية التي شرّعتْ من اجل الفرد والجماعة في ضوء المصالح والكفاءات الذاتيّة والاكتساب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26" w:right="0" w:firstLine="539"/>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نقيضُ الحقِّ الباطلُ الذ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تمثلُ بالخيالِ والسرابِ الذي لا واقعَ له ولا وجودَ سوى في عالم التصوّر والوه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الباطلُ يتجسدُ بالعرقلة لجميع القوانين المنصوص عليها إلهياً محاولاً التمرد عليها</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ذن فالمقابلةُ بين الحقِّ والباطل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ابلة بين ضدين لا واسطة بين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ما الح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قاً والباط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طل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 لا وجودَ لطريقٍ وسط بينهما</w:t>
      </w:r>
      <w:r>
        <w:rPr>
          <w:rFonts w:cs="Simplified Arabic" w:ascii="Simplified Arabic" w:hAnsi="Simplified Arabic"/>
          <w:sz w:val="24"/>
          <w:szCs w:val="24"/>
          <w:rtl w:val="true"/>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وقد بيّنَ القرآنُ الكريم الهدفَ من إرسال الرسل هو إقامة الحق واقهار الباط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لأن على أساسها يقوم العدل مصرّحاً بذلك الباري عزَّ وجل بقوله ﴿ يَا دَاوُودُ إِنَّا جَعَلْنَاكَ خَلِيفَةً فِي الأَرْضِ فَاحْكُمْ بَيْنَ النَّاسِ بِالْحَقِّ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تتجلى ثنائية الحق والباطل في خطاب نهج البلاغة في صورة صراع دائم بين الحق والباطل، فالعلاقة بينهما قائمة على النفي والتناق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لأن الحق هو الواقع والآخر أي الباطل هو السراب الذي يحسبه الظمآن ماءً، مصوراً القرآن الكريم هذا الصراع ونتائجه بقوله تعالى ﴿ كَذَلِكَ يَضْرِبُ اللَّهُ الْحَقَّ وَالْبَاطِلَ فَأَمَّا الزَّبَدُ فَيَذْهَبُ جُفَاءً وَأَمَّا مَا يَنفَعُ النَّاسَ فَيَمْكُثُ فِي الأَرْضِ كَذَلِكَ يَضْرِبُ اللَّهُ الأَمْثَالَ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حق هو الثابت والباقي دائما وأبدا، وأما الباطل فهو الزائل الذي لا بقاء له أو إن فترة بقائه مدة محدودة</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ومن هنا فقد اكتسَبتْ الذات الإلهية التي تعد أعظم من كلّ واقع أول اسم وهو الحق، والإنسان كلما اقترَبَ من الله فهو على الحق وكلما ابتعدَ عنه فهو على الباط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6"/>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إذ كثيراً ما تعرّض الإمام لهذه الثنائية ملاحِظاً إن الناسَ قد أخذت تبتعد عن طريق الحق وتروج الباطل خدمة لمصالحها لذلك يخاطب النا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عدم التسرع ورمي الناس باط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أيها الناسُ مَنْ عَرفَ مِنْ أَخيه وَثيقَةَ دِينٍ وَسَدَادَ طَريقٍ فَلا يَسْمَعَنَّ فِيهِ أقاويلَ الرّج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إنَّهُ قد يرمي الرَّامي، وتُخْطِيءُ السّهَامُ، ويحبكُ الكَلامُ، وبَاطِلُ ذلك يَبُورُ، واللهُ سَمِيعٌ وَشَهِ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w:t>
      </w: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rPr>
        <w:t>نَّهُ لَيْسَ بينَ الحَقِّ والبَاطِل إلا أربع أصابع﴾</w:t>
      </w:r>
      <w:r>
        <w:rPr>
          <w:rFonts w:ascii="Simplified Arabic" w:hAnsi="Simplified Arabic" w:cs="Simplified Arabic"/>
          <w:sz w:val="24"/>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سُئِلَ الإمامُ عن معنى قوله هذا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باطلُ أنْ تََقُولَ سَمِعْتُ، والحَقُّ أنْ تَقُولَ رأ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هذا يدل دلالة واضحة على ان ما تسمعه يحتاج إلى الدليل والشاهد، أما ما تراه فلا يحتاج إلى أي شاهد أو دليل لأنه هو الدليل عينه</w:t>
      </w:r>
      <w:r>
        <w:rPr>
          <w:rFonts w:cs="Simplified Arabic" w:ascii="Simplified Arabic" w:hAnsi="Simplified Arabic"/>
          <w:sz w:val="24"/>
          <w:szCs w:val="24"/>
          <w:rtl w:val="true"/>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 xml:space="preserve">فدعوةُ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ريحةٌ إلى تثبيت أسس الحق وهدّ الباطل من أساسه كانَتْ من واجبه الذي وكلّه الله إليه لكونه خليفة المسلمين ي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لَّهُمَّ إنَّكَ تَعْلَمُ أنَّهُ لم يَكُن الذي كَانَ مِنَّا مُنَافَسَةً في سُلْطانٍ، وَلاَ التماسَ شيءٍ مِنْ فُضُول الحُطَامِ، ولكن لِنَردَ المَعالِمَ مِنْ دِينكَ، و</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rPr>
        <w:t xml:space="preserve">ظْهِرَ الإصلاحَ في بلادِكَ، فيأمَنَ المظلومُونَ مِنْ عِبَادِكَ وتُقَامَ المُعَطَّلَةُ مِنْ حُدُودِكَ﴾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همة الإمام هي تصحيح الانحراف في المجتمع وإعلاء كلمة الحق وإزهاق الباطل، إذ يرجع الإمام السبب في عدم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خذ الحق مكانه الطبيعي، وذلك لتخاذل بعضهم على نصرته ب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لَوْ لَمْ تتَخَاذَلُوا عَنْ نَصْر الحَقّ وَلَمْ تَهِنُوا عن تَوْهين البَاطِل، لَمْ يَطْمَعْ فِيكُمْ مَنْ لَيْسَ مِثْلَكُمْ وَلَمْ يَقْومَنْ قَوِيَ عَلَيْكُم لِكنَّكُمْ تِهْتُم مَتَاه بَنِي إسرائِ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عمري، لَيُضعَّفَنَّ لكُم التّيهُ مِنْ بَعدِي إضعافاً، بِمَا خَلَّ</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rPr>
        <w:t>تُمُ الحقَّ وراءَ ظُهُورِكُ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4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ان في خطا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اً ما يعظهم بسلوك طريق الهدى وإن قَلَّ سالكوه</w:t>
      </w:r>
      <w:r>
        <w:rPr>
          <w:rFonts w:ascii="Simplified Arabic" w:hAnsi="Simplified Arabic" w:cs="Simplified Arabic"/>
          <w:sz w:val="24"/>
          <w:sz w:val="24"/>
          <w:szCs w:val="24"/>
          <w:rtl w:val="true"/>
          <w:lang w:bidi="ar-IQ"/>
        </w:rPr>
        <w:t>، كما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أيَّهَا النَّاسُ لا تَستوحِشُوا في طرِيقِ الهُدَى لِقِلَّةِ أهلِ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طريق الحق هو الطريق الوحيد الذي مَنْ تبعه نَجى، ومن تخلَّفَ عنه هلك</w:t>
      </w:r>
      <w:r>
        <w:rPr>
          <w:rFonts w:ascii="Simplified Arabic" w:hAnsi="Simplified Arabic" w:cs="Simplified Arabic"/>
          <w:sz w:val="24"/>
          <w:sz w:val="24"/>
          <w:szCs w:val="24"/>
          <w:rtl w:val="true"/>
          <w:lang w:bidi="ar-IQ"/>
        </w:rPr>
        <w:t xml:space="preserve"> إذ يقول عليه السلام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أيُّهَا النَّاسُ مَنْ سَلَكَ الطَّرِيقَ الوَاضِحَ وَرَدَ الماءَ ومَنْ خَالَفَ وَقَع في الت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4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أكيد الإمام على ضرورة عدم الاستيحاش في الحق لقلة سالكيه والاستئناس بالباطل لكثرة سالكيه لهو دليل واضح على كثرة أتباع الباطل وقلة أتباع الحقّ، إلا أن الكثرة ليستْ هي الدليل فحكومة الباطل سرعان ما تتلاشى لأنها تستند على أسس واهية</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وقد خاطب الإمام احد الصحابة بقوله</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لا يُؤنِسنَّكَ إلا الحق ولا يُوحِشَنّكَ  الا الباط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4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لا أنيس بعد الحق، فلك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ق والباطل أنصاره ومؤيدوه الذي يدافعون عن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يكون غرض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إيراد ثنائية الحق والباطل ما هو إلا وضع الأمور مواضعها بسبب كثرة البصائر الزائغة عن   الحق</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فحقيقة الصراع بين الحق والباطل هو صراع بين الاستقرار المتأتي من إصابة الواقع والاضطراب واللاستقرار المتمثل في اللهاث خلف سراب</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ومما تجدر الإشارة إليه أنَّ العلاقة وثيقةٌ بين الحقِّ والإيمان والتوحيد، لأنَّ في كلِّ ذلك سعي نحو الاستقرار وهو المبدأ الذي يسعى الإمامُ بالمخاطَب إلى بلوغه إذ بإتباع كلام الإمام وهو المحرك الدافع وراء الخِطَاب في هذه الثنائيات تتحقق سعادة الدارين التي من لوازمها الاطمئنان والاستقرار</w:t>
      </w:r>
      <w:r>
        <w:rPr>
          <w:rFonts w:cs="Simplified Arabic" w:ascii="Simplified Arabic" w:hAnsi="Simplified Arabic"/>
          <w:sz w:val="24"/>
          <w:szCs w:val="24"/>
          <w:rtl w:val="true"/>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 xml:space="preserve">نستنج من كل ما سبق أن الإمام كان كثيراً ما يعمد إلى ذكر الشيء ونقيضه، فلم يكتفِ بذكر الشيء فقط ؛ وذلك لأن التناقض والتقابل هما ديمومة الحياة ف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خبيراً بالواقع وعلاقات الناس فيما بينهم، فالبنية الضدية في الثنائيات تشحن الخطاب في نهج البلاغة بالحركة ال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ستوعب في صلبها مفارقات الحياة وكل ما فيه يوحي بحركة الجدل التي تعتمل في الواقع</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خاطب لم يعِ وعياً كاملاً بالشيء، إلاَّ قُدّم له نقيضه، مثلما لم يعِ بالجمال إلا إذا قدّمنا له الوجه الآخر للحقيقة إلا وهو القبح</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ثنائيات المتناغمة </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دنيا والآخرة</w:t>
      </w:r>
      <w:r>
        <w:rPr>
          <w:rFonts w:cs="Simplified Arabic" w:ascii="Simplified Arabic" w:hAnsi="Simplified Arabic"/>
          <w:b/>
          <w:bCs/>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تشكل ثنائية الدنيا والآخرة المتقابلة ثنائية متنامية بمعن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ن الدنيا لم تناقض الآخرة ولا الآخرة تحاول أن تنفيَ الدنيا بل كلُّ منهما تكون مكملةً للأخرى، فالعلاقة بينهما هي علاقة تنام وتناغم</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ن الدنيا – كما هو معروف – في جميع الأديان السماوية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طارئة متبدلة جعلت ليتزود منها الإنسان ويكسب فيها السموَ والكمالَ والمعرفةَ التي تحلق به إلى عالم الخلود</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ندما أرادَ اللهُ تعالى أن يختبرَ الناسَ جعلَ لهم الدنيا وسيلةً لاختبارهم وما عليهم من تأدية الواجبات، فهي دار ممر تؤدي إلى الدار الباقية دار المقام والجزاء والخلو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الله تعالى يبتلي عباده بشتى أنواع البلاء من شأنها تربية الإنسان وصقل شخصيته</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rPr>
        <w:t xml:space="preserve">في خطاب نهج البلاغة نجد الإمام ع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تعمل هذه الثنائية من نوع المقابلة بين النقص والكمال، علماً بأن الإمامَ قد يأتي بهما متلازم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منفردتين تبعاً لما يتطلبه سياق الخطاب</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فالمتأمل للخطاب في نهج البلاغة يرى أن هذه الثنائية تشكل منطقة اشتغال صاحب الخطاب بمعنى أنها مهيمنة فيه، فتتعدد مواقف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دنيا فمرة يقف منها موقفاً سلبياً، وقد يكون موقفه منها ايجابياً، وقد يقف في بعض الحالات موازناً بينها وبين الآخ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فقد وصف الإمام الدنيا لمخاطَبيه محذراً إياهم منها</w:t>
      </w:r>
      <w:r>
        <w:rPr>
          <w:rFonts w:ascii="Simplified Arabic" w:hAnsi="Simplified Arabic" w:cs="Simplified Arabic"/>
          <w:sz w:val="24"/>
          <w:sz w:val="24"/>
          <w:szCs w:val="24"/>
          <w:rtl w:val="true"/>
          <w:lang w:bidi="ar-IQ"/>
        </w:rPr>
        <w:t xml:space="preserve"> ب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فإنَّ الدُّنيا رنق مَشرَبُهَا، رَدِغٌ مَشرَعُهَا، يونق مَنظَرُهَا، ويوبق مَخْبَ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ورٌ حَائِلٌ وَضَوءٌ آفِلٌ، وَظِلٌّ زَائِلٌ، وَسِنادٌ مَائِلٌ، حتَّى إذا أنِسَ نافِرُها، واطمَأنَّ ناكِرُهَا، قمصت بِأرجُلِهَا وقنصت بِأحبلِهَا واقصدت بأِسهُمِهَا، واعلقت المرءَ أوهَاقَ المنيَّة قَائِدةً لَهُ إلى ضَنك المَضْجَعِ وَوَحْشة المَرجع ومعاينة المَحَ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ؤكدُ الإمامُ في خطابه على حقيقة الدنيا داعياً الإنسانَ أن يكون على حذرٍ منها وأن لا يغتر بمغرياته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أُحَذّرُكُم </w:t>
      </w:r>
      <w:r>
        <w:rPr>
          <w:rFonts w:ascii="Simplified Arabic" w:hAnsi="Simplified Arabic" w:cs="Simplified Arabic"/>
          <w:sz w:val="24"/>
          <w:sz w:val="24"/>
          <w:szCs w:val="24"/>
          <w:rtl w:val="true"/>
          <w:lang w:bidi="ar-IQ"/>
        </w:rPr>
        <w:t>الدنيا</w:t>
      </w:r>
      <w:r>
        <w:rPr>
          <w:rFonts w:ascii="Simplified Arabic" w:hAnsi="Simplified Arabic" w:cs="Simplified Arabic"/>
          <w:sz w:val="24"/>
          <w:sz w:val="24"/>
          <w:szCs w:val="24"/>
          <w:rtl w:val="true"/>
        </w:rPr>
        <w:t>، فإنَّها حُلوَةٌ خَضِرة، حُُفَّتْ بالشَّهَوَاتِ، وَتَحَبَّبتْ بالعَاجِلَة، وَرَاقَت بالقَليل، وتحلّتْ بالآمالِ وَتَزَيَّنَتْ بالغُرُو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كل ذلك قائم على اختبار الناس وتمحيصهم، وكان يدعو في خطابه إلى التزهيد في الدنيا والترغيب في الآخرة من خلال الموازنة بينهما ب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إنما الدُّنْيا دارُ مَجَازٍ، والآخرةُ دارُ قَرَارٍ، فَخُذُوا من ممركم لمقرّك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ي دعوة صريحة ليتزود الإنسان من الدنيا الأعمال الصالح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عوة إلى مواجهة الحياة بواقعية وصدق</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إذ لا يجد الإنسان العاقل في هذه الدنيا إلا عبوراً نحو الآخرة بل انه عبور سريع لا يترك العابر فيه أثراً إلاَّ عمله</w:t>
      </w:r>
      <w:r>
        <w:rPr>
          <w:rFonts w:cs="Simplified Arabic" w:ascii="Simplified Arabic" w:hAnsi="Simplified Arabic"/>
          <w:sz w:val="24"/>
          <w:szCs w:val="24"/>
          <w:rtl w:val="true"/>
        </w:rPr>
        <w:t>.</w:t>
      </w:r>
    </w:p>
    <w:p>
      <w:pPr>
        <w:pStyle w:val="Normal"/>
        <w:spacing w:lineRule="auto" w:line="240" w:before="0" w:after="0"/>
        <w:ind w:left="0" w:right="0" w:firstLine="26"/>
        <w:jc w:val="left"/>
        <w:rPr/>
      </w:pPr>
      <w:r>
        <w:rPr>
          <w:rFonts w:ascii="Simplified Arabic" w:hAnsi="Simplified Arabic" w:cs="Simplified Arabic"/>
          <w:sz w:val="24"/>
          <w:sz w:val="24"/>
          <w:szCs w:val="24"/>
          <w:rtl w:val="true"/>
        </w:rPr>
        <w:t>ونجدُ للإمام موقفاً ايجابياً من الدنيا في 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إن الدُّنيا دارُ صدقٍ لِمَنْ صَدَقَها، ودارُ عافيةٍ لمن فَهِمَ عنها، وَدَارُ غِنىٍ لمن تزود منها، ودارُ موعظةٍ لمن أتَّعَظَ بِهَا مَسْجِدُ أحبَّاء الله وَمُصَلَّى مَلائِكَةِ اللهِ وَمَهْبِطُ وحي الله، وَمَتْجَرُ أولياءِ الله اكتَسَبُوا فيها الرّحْمَةَ وَرَبِحُوا فيها الجنَّ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يتوصل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خطابه إلى نتيجة مؤداها هي ان الدُّنيا في واقع الأمر لا تكذب على الإنسان ولا تغره فله فيها من المواعظ تكفي ليراها الإنسان على حقيقتها</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فالإنسان هو المغتر بها والمخدوع بأباطيلها والمتغافل عنها </w:t>
      </w:r>
      <w:r>
        <w:rPr>
          <w:rFonts w:ascii="Simplified Arabic" w:hAnsi="Simplified Arabic" w:cs="Simplified Arabic"/>
          <w:sz w:val="24"/>
          <w:sz w:val="24"/>
          <w:szCs w:val="24"/>
          <w:rtl w:val="true"/>
          <w:lang w:bidi="ar-IQ"/>
        </w:rPr>
        <w:t>فيقول عليه السلام</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وَحَقّاً اقُولُ ما الدُّنيا غرّتكَ، ولكن بها اغتررتَ، ولقد كَاشَفَتكَ العِظَات، وآذنتكَ على سَوَاءٍ، وَلَهِيَ بما تَعِدُكَ من نزول البلاءِ بجسمِكَ، والنقص في قُوَّتك، اصدقُ واوفَى من أن تكذبكَ أو    تُغرّك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5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لى الإنسان أن يتعظَ منها ولا ينقادُ لها وعليه أن يتذكر مواقفَ الآخرة وما سيجد المرء من حساب، فيكون اليوم الآخر بالنسبة للإنسان الصالح يوماً مضيئاً وبالنسبة لغيره مظلماً بسبب أعماله في الدنيا</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ذن نستنتجُ مما سبق أنَّ الدُّنيا في خِطَاب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ما أنْ تكون متحركة أو ساك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ا يوضحه الشكل الآتي</w:t>
      </w:r>
      <w:r>
        <w:rPr>
          <w:rFonts w:cs="Simplified Arabic" w:ascii="Simplified Arabic" w:hAnsi="Simplified Arabic"/>
          <w:sz w:val="24"/>
          <w:szCs w:val="24"/>
          <w:rtl w:val="true"/>
        </w:rPr>
        <w:t>:</w:t>
      </w:r>
    </w:p>
    <w:p>
      <w:pPr>
        <w:pStyle w:val="Normal"/>
        <w:spacing w:lineRule="auto" w:line="240" w:before="0" w:after="0"/>
        <w:ind w:left="0" w:right="0" w:firstLine="26"/>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0"/>
        </w:numPr>
        <w:spacing w:lineRule="auto" w:line="240" w:before="0" w:after="0"/>
        <w:ind w:left="0" w:right="0" w:firstLine="26"/>
        <w:jc w:val="center"/>
        <w:outlineLvl w:val="0"/>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14">
                <wp:simplePos x="0" y="0"/>
                <wp:positionH relativeFrom="page">
                  <wp:posOffset>4931410</wp:posOffset>
                </wp:positionH>
                <wp:positionV relativeFrom="paragraph">
                  <wp:posOffset>313055</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24.65pt" to="388.3pt,42.6pt" stroked="t" o:allowincell="f" style="position:absolute;flip:y;mso-position-horizontal-relative:page">
                <v:stroke color="black" weight="9360" joinstyle="miter" endcap="flat"/>
                <v:fill o:detectmouseclick="t" on="false"/>
                <w10:wrap type="none"/>
              </v:line>
            </w:pict>
          </mc:Fallback>
        </mc:AlternateContent>
      </w:r>
      <w:r>
        <w:rPr>
          <w:rFonts w:ascii="Simplified Arabic" w:hAnsi="Simplified Arabic" w:cs="Simplified Arabic"/>
          <w:sz w:val="24"/>
          <w:sz w:val="24"/>
          <w:szCs w:val="24"/>
          <w:rtl w:val="true"/>
        </w:rPr>
        <w:t>الدنيا</w:t>
      </w:r>
    </w:p>
    <w:p>
      <w:pPr>
        <w:pStyle w:val="Normal"/>
        <w:spacing w:lineRule="auto" w:line="240" w:before="0" w:after="0"/>
        <w:ind w:left="0" w:right="0" w:firstLine="26"/>
        <w:jc w:val="center"/>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13">
                <wp:simplePos x="0" y="0"/>
                <wp:positionH relativeFrom="page">
                  <wp:posOffset>3788410</wp:posOffset>
                </wp:positionH>
                <wp:positionV relativeFrom="paragraph">
                  <wp:posOffset>205105</wp:posOffset>
                </wp:positionV>
                <wp:extent cx="2057400" cy="0"/>
                <wp:effectExtent l="0" t="5080" r="0" b="5080"/>
                <wp:wrapNone/>
                <wp:docPr id="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6.15pt" to="460.25pt,16.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788410</wp:posOffset>
                </wp:positionH>
                <wp:positionV relativeFrom="paragraph">
                  <wp:posOffset>2051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6.15pt" to="298.3pt,34.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5845810</wp:posOffset>
                </wp:positionH>
                <wp:positionV relativeFrom="paragraph">
                  <wp:posOffset>2051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6.15pt" to="460.3pt,34.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0" w:right="0" w:firstLine="26"/>
        <w:jc w:val="center"/>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17">
                <wp:simplePos x="0" y="0"/>
                <wp:positionH relativeFrom="page">
                  <wp:posOffset>3674110</wp:posOffset>
                </wp:positionH>
                <wp:positionV relativeFrom="paragraph">
                  <wp:posOffset>3251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5.6pt" to="289.3pt,61.55pt" stroked="t" o:allowincell="f" style="position:absolute;mso-position-horizontal-relative:page">
                <v:stroke color="black" weight="9360" joinstyle="miter" endcap="flat"/>
                <v:fill o:detectmouseclick="t" on="false"/>
                <w10:wrap type="none"/>
              </v:line>
            </w:pict>
          </mc:Fallback>
        </mc:AlternateContent>
      </w:r>
      <w:r>
        <w:rPr>
          <w:rFonts w:ascii="Simplified Arabic" w:hAnsi="Simplified Arabic" w:cs="Simplified Arabic"/>
          <w:sz w:val="24"/>
          <w:sz w:val="24"/>
          <w:szCs w:val="24"/>
          <w:rtl w:val="true"/>
        </w:rPr>
        <w:t xml:space="preserve">متحركة                    ساك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دة</w:t>
      </w:r>
      <w:r>
        <w:rPr>
          <w:rFonts w:cs="Simplified Arabic" w:ascii="Simplified Arabic" w:hAnsi="Simplified Arabic"/>
          <w:sz w:val="24"/>
          <w:szCs w:val="24"/>
          <w:rtl w:val="true"/>
        </w:rPr>
        <w:t>)</w:t>
      </w:r>
    </w:p>
    <w:p>
      <w:pPr>
        <w:pStyle w:val="Normal"/>
        <w:spacing w:lineRule="auto" w:line="240" w:before="0" w:after="0"/>
        <w:ind w:left="0" w:right="0" w:firstLine="72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ا تمثلُ إلا ظرفاً زمنيا، يفعل الإنسان   </w:t>
      </w:r>
    </w:p>
    <w:p>
      <w:pPr>
        <w:pStyle w:val="Normal"/>
        <w:spacing w:lineRule="auto" w:line="240" w:before="0" w:after="0"/>
        <w:ind w:left="0" w:right="0" w:firstLine="72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18">
                <wp:simplePos x="0" y="0"/>
                <wp:positionH relativeFrom="page">
                  <wp:posOffset>3102610</wp:posOffset>
                </wp:positionH>
                <wp:positionV relativeFrom="paragraph">
                  <wp:posOffset>109220</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8.6pt" to="325.25pt,8.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102610</wp:posOffset>
                </wp:positionH>
                <wp:positionV relativeFrom="paragraph">
                  <wp:posOffset>1092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8.6pt" to="244.3pt,26.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131310</wp:posOffset>
                </wp:positionH>
                <wp:positionV relativeFrom="paragraph">
                  <wp:posOffset>1092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8.6pt" to="325.3pt,26.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ها الخير أو الشر</w:t>
      </w:r>
      <w:r>
        <w:rPr>
          <w:rFonts w:cs="Simplified Arabic" w:ascii="Simplified Arabic" w:hAnsi="Simplified Arabic"/>
          <w:sz w:val="24"/>
          <w:szCs w:val="24"/>
          <w:rtl w:val="true"/>
        </w:rPr>
        <w:t>)</w:t>
      </w:r>
    </w:p>
    <w:p>
      <w:pPr>
        <w:pStyle w:val="Normal"/>
        <w:spacing w:lineRule="auto" w:line="240" w:before="0" w:after="0"/>
        <w:ind w:left="26"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بية          ايجابية</w:t>
      </w:r>
    </w:p>
    <w:p>
      <w:pPr>
        <w:pStyle w:val="Normal"/>
        <w:spacing w:lineRule="auto" w:line="240" w:before="0" w:after="0"/>
        <w:ind w:left="26" w:right="0"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21">
                <wp:simplePos x="0" y="0"/>
                <wp:positionH relativeFrom="page">
                  <wp:posOffset>2988310</wp:posOffset>
                </wp:positionH>
                <wp:positionV relativeFrom="paragraph">
                  <wp:posOffset>121285</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9.55pt" to="235.3pt,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4017010</wp:posOffset>
                </wp:positionH>
                <wp:positionV relativeFrom="paragraph">
                  <wp:posOffset>12128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9.55pt" to="316.3pt,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988310</wp:posOffset>
                </wp:positionH>
                <wp:positionV relativeFrom="paragraph">
                  <wp:posOffset>12128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9.55pt" to="244.25pt,9.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017010</wp:posOffset>
                </wp:positionH>
                <wp:positionV relativeFrom="paragraph">
                  <wp:posOffset>12128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9.55pt" to="325.25pt,9.55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غر             دار عافية</w:t>
      </w:r>
    </w:p>
    <w:p>
      <w:pPr>
        <w:pStyle w:val="Normal"/>
        <w:spacing w:lineRule="auto" w:line="240" w:before="0" w:after="0"/>
        <w:ind w:left="26" w:right="0"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24">
                <wp:simplePos x="0" y="0"/>
                <wp:positionH relativeFrom="page">
                  <wp:posOffset>2988310</wp:posOffset>
                </wp:positionH>
                <wp:positionV relativeFrom="paragraph">
                  <wp:posOffset>12700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0pt" to="244.25pt,10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4017010</wp:posOffset>
                </wp:positionH>
                <wp:positionV relativeFrom="paragraph">
                  <wp:posOffset>12700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0pt" to="325.25pt,10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دع            دار غنى</w:t>
      </w:r>
    </w:p>
    <w:p>
      <w:pPr>
        <w:pStyle w:val="Normal"/>
        <w:spacing w:lineRule="auto" w:line="240" w:before="0" w:after="0"/>
        <w:ind w:left="26" w:right="0"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25">
                <wp:simplePos x="0" y="0"/>
                <wp:positionH relativeFrom="page">
                  <wp:posOffset>2988310</wp:posOffset>
                </wp:positionH>
                <wp:positionV relativeFrom="paragraph">
                  <wp:posOffset>133350</wp:posOffset>
                </wp:positionV>
                <wp:extent cx="114300" cy="0"/>
                <wp:effectExtent l="0" t="5080" r="0"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0.5pt" to="244.25pt,1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4017010</wp:posOffset>
                </wp:positionH>
                <wp:positionV relativeFrom="paragraph">
                  <wp:posOffset>13335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0.5pt" to="325.25pt,10.5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ضر            مسجد أحباء الله</w:t>
      </w:r>
    </w:p>
    <w:p>
      <w:pPr>
        <w:pStyle w:val="Normal"/>
        <w:spacing w:lineRule="auto" w:line="240" w:before="0" w:after="0"/>
        <w:ind w:left="26" w:right="0"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26">
                <wp:simplePos x="0" y="0"/>
                <wp:positionH relativeFrom="page">
                  <wp:posOffset>2988310</wp:posOffset>
                </wp:positionH>
                <wp:positionV relativeFrom="paragraph">
                  <wp:posOffset>13906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0.95pt" to="244.25pt,10.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017010</wp:posOffset>
                </wp:positionH>
                <wp:positionV relativeFrom="paragraph">
                  <wp:posOffset>139065</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0.95pt" to="325.25pt,10.95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ائلة            توصل للجنة</w:t>
      </w:r>
    </w:p>
    <w:p>
      <w:pPr>
        <w:pStyle w:val="Normal"/>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فإذا علمنا أنَّ محاورَ الموضوع هي المخاطِب والمخاطَب والدنيا، عرفنا أن المخاطِب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عنصر الأكثر حركة نحو الدُّنيا السلبية</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أصوات الناطقة في نهج البلاغة</w:t>
      </w:r>
    </w:p>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من المظان المهمة في الخطاب هو الاصوات الناطقة تنبعثُ الأصوات الناطقة في الخِطَاب انبعاثاً منسجماً على الرغم من اختلافها، فالصوت يُعرَّف بأ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ثرٌ سمعيٌ يصدرُ طواعيةً واختياراً عن تلك الأعضاء المسماة تجاوزاً أعضاء النطق</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5"/>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إلا أن هذه الأصوات التي يطلقها الإنسانُ العادي ليس لها أي معنى إلا إذا حُدّدَ هدفُها، فليس كلُّ صوتٍ يطلقه الإنسان له أهمية، فالصوت المنبعث يجب أن يكون معبراً عن الغرض المقصود ممثلاً عن نفسية صاحبه</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إذن فالصوت الموجَه إلى مخاطَب معين أو مجموعة مخاطبين يكون له معنى هو المقصود سواء أكان هذا الصوت نداء أي إطلاق الصوت عالياً أم مناجاةً ب</w:t>
      </w: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rPr>
        <w:t>طلاقة خفياً تكون في طبيعة الحال قوى محركة للخِطَاب ؛ لأن لكلِّ صوتٍ من هذه الأصوات أثره وفاعليته</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خطاب نهج البلاغة نلاحظ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 xml:space="preserve">صواناً مختلفة منبعثة عن الإمام علي بن أ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بر عن الشخصية التي اجتمعتْ فيها كلُّ هذه الأصوات المتنوعة، وعلى الرغم من تعددها إلا أنها يمكن ربطها برابطٍ خفي، إذ لم ينطق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صوت واحد كأن يكون الصوت الواعظ أو الحكيم أو الفيلسوف أو الحاكم أو القائد وإنما اجتمعت جميع هذه الأصوات في خطاب نهج البلاغة فخرجَت بصوتٍ واحد، معبرة عن الغاية الأسمى وهي إصلاح الإنسان والدعوة إلى خلاصه عن كلّ ما يُقَللكَ من شأنه لذا أفردنا لها مبحثا خاصا في هذا البحث لأهميته ومن هذه الأصوا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ت الحكيم </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يش</w:t>
      </w:r>
      <w:r>
        <w:rPr>
          <w:rFonts w:ascii="Simplified Arabic" w:hAnsi="Simplified Arabic" w:cs="Simplified Arabic"/>
          <w:sz w:val="24"/>
          <w:sz w:val="24"/>
          <w:szCs w:val="24"/>
          <w:rtl w:val="true"/>
          <w:lang w:bidi="ar-IQ"/>
        </w:rPr>
        <w:t>غل</w:t>
      </w:r>
      <w:r>
        <w:rPr>
          <w:rFonts w:ascii="Simplified Arabic" w:hAnsi="Simplified Arabic" w:cs="Simplified Arabic"/>
          <w:sz w:val="24"/>
          <w:sz w:val="24"/>
          <w:szCs w:val="24"/>
          <w:rtl w:val="true"/>
        </w:rPr>
        <w:t xml:space="preserve"> صوتُ الحكيم في خِطَاب نهج البلاغة حيزاً كبيراً ؛ وذلك بسبب ما لِحكم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همية لأن الحكمة لونٌ من ألوان الصياغة الأدبية المعروفة إذ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رةٌ مستخرجة من جملة من الواقع ذات النتائج المتشابهة تغدو مقدماتها ذات دلالة على عواقب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هي خلاصة نظرية في الأدب تقوم أساساً على التبصر بشؤون الحياة وصياغتها بشكل أدبي يمزج بين حقيقتهِ مع واقعيت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ذ تعد الحِكَمةُ أكثر الأنواع الأدبية المستوعبة للفنية الجمالية على الرغم من أنها مزيجٌ من الفكر والعاطفة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ضوعية وذاتية ؛ موضوعية في أساس الفكرة ومنطلقها من الوجود الواقعي المحسوس، وذاتية في إخراجها وتلوينها بألوان الخيا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إذن لم تصدر الحكمة عن جميع الناس بمعنى لا يتيسر لأي إنسان أن يكون حكيماً ؛ وإن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صدر عن أ</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ناس لهم خبرة في الحياة والتبصر في شؤونها يقومون باختيار معناها من الواقع، ثم صياغتها بأ</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سلوب فني يضمن لهم الاستمرارية والبقاء</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بالنسبة لشكل الحكمة فقد يأتي شعراً أو نثراً، فيأتي عبارة عن بيت أو مجموعة من الأبيات أو يأتي ضمن الفقرة النثرية، فهي في أساس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ظرة وخبرة، فقد حَتمَ عليها كونها كذلك، أن يَلجَ جميع الأشكال الأدبية الأخرى بلا استثناء، فقرة أو فقرات بيتاً أو أبيات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الغرض من الحكمة هو التعليم والإرشاد والنصيحة فهي تعملُ على مكافحة الجه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اة القل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قد عُبِّر عنها ب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تشيخ والمعرفة لا تهدم ولا تموت طالما تحتوي عناصرَ البقاء الدائم والحياة الحقَّ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هذا تمثل أقوال الحكماء الذين خبر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 xml:space="preserve"> الحياة واستخلصوا العبرة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نبوع لا ينضب عطاؤه عندها يسند المرءُ ليستريح</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الحكمة سراج يضيء </w:t>
      </w:r>
      <w:r>
        <w:rPr>
          <w:rFonts w:ascii="Simplified Arabic" w:hAnsi="Simplified Arabic" w:cs="Simplified Arabic"/>
          <w:sz w:val="24"/>
          <w:sz w:val="24"/>
          <w:szCs w:val="24"/>
          <w:rtl w:val="true"/>
          <w:lang w:bidi="ar-IQ"/>
        </w:rPr>
        <w:t>للإ</w:t>
      </w:r>
      <w:r>
        <w:rPr>
          <w:rFonts w:ascii="Simplified Arabic" w:hAnsi="Simplified Arabic" w:cs="Simplified Arabic"/>
          <w:sz w:val="24"/>
          <w:sz w:val="24"/>
          <w:szCs w:val="24"/>
          <w:rtl w:val="true"/>
        </w:rPr>
        <w:t xml:space="preserve">نسان طريقه كلما استبد به ألم الحياة، وعليه فانَّ حكمَ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املةٌ لكلِّ معاني الحياة، لا تغفل عن أية قيمة من قيمها ؛ لا سيما ان الإمامَ ع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تَمرَّسَ بالآفا</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rPr>
        <w:t xml:space="preserve"> وعاشَ معها واقعاً فكان خبيراً بأحداث زمانه لهذا جاءَت حِكَمُهُ متنوعة المضامين تتناولُ مختلفَ مواضيع الحياة العامة</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هذ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كروا أنّ ضرار بن ضمرة الضباب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خلَ على معاوية بن أبي سفيان وهو بالموسم فقال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 عليّاً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تعفن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بد أنْ تصفه ل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والله أميرُ المؤمنين عليه السلام طويل المدى، شديد القوى، كثير الفكرة، غزير العبرة، يقول فصلاً ويحكمُ عدلاً يتفجرُ العلمُ من جوا</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rPr>
        <w:t>به، وتنطلقُ الحكمة من نواحيه، يستوحش من الدُّنيا وزهرتها، ويأنسُ بالليل ووحشته، وكان فينا كأحدنا يجيبنا إذا دعوناه ويعطينا إذا سَألناه، ونحن ولله لا نكلمه لهيبته، ولا ندنو منه تعظيماً له، فان تبسمَ فعن غير أشر ولا اختيال، وإن نطقَ فعن الحكمة وفصل الخِطا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شكل صوتُ الحكيم أحد الأصوات المعبرة والهادفة في خِطَاب نهج البلاغة، إذ ينبعثُ ممثلاً الجانب الإنساني بكل معانيه حتى عُدَّتْ حِكمُهُ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وامع الكلم، وهي تختص بميزات أظهرها أنَّها تخفقُ بالحياة وتنعمُ بدفء التجربة، فهي لم تنقطع يوماً عن شخصية صاحبها، تمثلُ تجربة وقَعَتْ له، أو حادثة اتصلَتْ    ب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فجاءَ صوتُ الحكيم ل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افضاً لكلّ مبادئ الجاهلية المرتكزة أساساً على المبالغة وطلب الثأر والظلم والعدوان، وداعياً إلى الأخلاق التي يريدها الإسلام التي تقومُ على العفو والعدل والمحبة ورعاية الحقوق ومحاولة غرسها في نفوس الناس، لذلك كان صو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الجةً جذريةً للأمور مبنية على نظر فلسفي عميق وعلى نفاذ إلى كنه الحياة الاجتماعية وفهم لحقيقتها وتطورات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أغض على القذى والألم ترضَ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بد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دعوة صريحة لأن يعيش الإنسانُ الحياةَ الطبيعية مخاطباً الفرد والمراد به الجماعة دلالة على أن الرضا ينبع من داخل الإنسان فمَنْ اقتنعَ بما قَسمَ اللهُ له فسيطمئن قلب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قيمة كلّ امرئٍ ما يُحسنه</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6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جده يخاطبُ الإنسان بصورة غير مباشرة إلى أن قيمة الإنسان بإنسانيته، قيمته بنفسه، وقدره فيما يقدر عليه </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 إذ إن قيمة الإنسان تتجلى بأعماله وتواضعه، وليس بقيمة المال والجاه والسلطة لهذا جاء صوتُه ليسقط جميع القيم المزيفة محاولاً تعريّة الإنسان منها، مضيفاً إليه قيمة من ذاته لذاته وليست مستمدة من الخارج</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يتجلى لنا في صوته هذا ثن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بس والتع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ظهراً الجانب الإنساني عند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كل معانيه ؛ لأنه أحسَّ أن هناك فروقاً اجتماع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هض على أسس ليست صحيحة، هذه الحكمة التي عَبَّر عنها الجاحظ بقول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و لم نقف من هذا الكتاب إلا على هذه الكلمة لوجدناها شافيةً كافية ومجزئة مغنية ؛ بل لوجدناها فاضلةًً عن الكفا</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rPr>
        <w:t>ة وغير مقصِّرة عن الغا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عبر عنها ابن سنان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 هذه الألفاظ على غاية الإيجاز وإيضاح المعنى، وظهور حسنها يغني عن وصف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أن الإمام علي</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يد البلغاء والمتكلمين لا يقول للإنسان ناصحاً بتعبير مباشر تجنب الشر وابتعد عنه 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لوذ دائماً بظلال البلاغة مصوراً متأنقاً يعنيه ما يعنيه من خلود </w:t>
      </w:r>
      <w:r>
        <w:rPr>
          <w:rFonts w:cs="Simplified Arabic" w:ascii="Simplified Arabic" w:hAnsi="Simplified Arabic"/>
          <w:sz w:val="24"/>
          <w:szCs w:val="24"/>
          <w:vertAlign w:val="subscript"/>
          <w:rtl w:val="true"/>
        </w:rPr>
        <w:t>((</w:t>
      </w:r>
      <w:r>
        <w:rPr>
          <w:rFonts w:ascii="Simplified Arabic" w:hAnsi="Simplified Arabic" w:cs="Simplified Arabic"/>
          <w:sz w:val="24"/>
          <w:sz w:val="24"/>
          <w:szCs w:val="24"/>
          <w:rtl w:val="true"/>
        </w:rPr>
        <w:t>ام اللغات</w:t>
      </w:r>
      <w:r>
        <w:rPr>
          <w:rFonts w:cs="Simplified Arabic" w:ascii="Simplified Arabic" w:hAnsi="Simplified Arabic"/>
          <w:sz w:val="24"/>
          <w:szCs w:val="24"/>
          <w:rtl w:val="true"/>
        </w:rPr>
        <w:t>)</w:t>
      </w:r>
      <w:r>
        <w:rPr>
          <w:rFonts w:cs="Simplified Arabic" w:ascii="Simplified Arabic" w:hAnsi="Simplified Arabic"/>
          <w:sz w:val="24"/>
          <w:szCs w:val="24"/>
          <w:vertAlign w:val="sub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سان أهل الجن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جده يقول ناصحاً ومنبهاً للإنسان في زمن الفتنة</w:t>
      </w:r>
      <w:r>
        <w:rPr>
          <w:rFonts w:ascii="Simplified Arabic" w:hAnsi="Simplified Arabic" w:cs="Simplified Arabic"/>
          <w:sz w:val="24"/>
          <w:sz w:val="24"/>
          <w:szCs w:val="24"/>
          <w:rtl w:val="true"/>
          <w:lang w:bidi="ar-IQ"/>
        </w:rPr>
        <w:t xml:space="preserve"> ب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كُنْ في الفتنة كابن اللَّبون لا ظهر فيركب ولا ضرع فيحل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مراد بان أللبون ولد الناقة الذي استكملَ السنة الثانية فلم يكن ظهره قوياً ليركب ولا بأنثى حتى يكون ذا ضرع فيحل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5"/>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المراد من الإنسان في هذا الخطاب الموجه له في حالة الفتنة أن يكون كابن اللبون من حيث الضعف والخمول، يجعل نفسه بعيداً عن الش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إذن ترددَ صوت الحكيم في خطاب نهج البلاغة كثيراً فكان مطابقاً لشخصيت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لك الشخصية التي تدعو لأن يكون الإنسان إنساناً بأخلاقه، لا بقيمٍ مزيفة، والتي لم تقتصر على جانب معين من جوانب الحياة وإنما شملتها جميعاً فإذا كانتْ الحكمة المصاغة شعراً أوسع انتشاراً بين الناس كما وجدنا</w:t>
      </w:r>
      <w:r>
        <w:rPr>
          <w:rFonts w:ascii="Simplified Arabic" w:hAnsi="Simplified Arabic" w:cs="Simplified Arabic"/>
          <w:sz w:val="24"/>
          <w:sz w:val="24"/>
          <w:szCs w:val="24"/>
          <w:rtl w:val="true"/>
          <w:lang w:bidi="ar-IQ"/>
        </w:rPr>
        <w:t>ها</w:t>
      </w:r>
      <w:r>
        <w:rPr>
          <w:rFonts w:ascii="Simplified Arabic" w:hAnsi="Simplified Arabic" w:cs="Simplified Arabic"/>
          <w:sz w:val="24"/>
          <w:sz w:val="24"/>
          <w:szCs w:val="24"/>
          <w:rtl w:val="true"/>
        </w:rPr>
        <w:t xml:space="preserve"> لدى المتنبي وغيره ف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مضات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ثر عمقاً وبلاغه مما نجده لدى الشعراء العر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وت الفيلسوف</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لقد شكل صوتُ الفيلسوف في خِطَاب نهج البلاغة حضوراً كبيراً ؛ إذ إن الإمام علي</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اً ما كان يتناول مسائل فلسفية تتعلق بفكرة توحيد الله خالق الوجود ومسائل الطبيعة وغيرها</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فالإمامُ علي في خطاب نهج البلاغة فيلسوف يحملُ نظرة كونية تمتاز بالسعة والشمول فضلاً عن امتلاكه نظرة عقلية واستدلالاً منطقي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7"/>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لأنه كان محيطاً بكل شؤون الوجود من أمور اجتماعية وعلمية وطبيعية وصولاً إلى أسمى قضية ألا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ضية الألوهية والتوحيد</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لا أن فلسفة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تأتِ ب</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سلوب جاف وإنما صاغَهَا الإمام بلغةٍ أدبية رائعة وأسلوب راق ينبئ عن قدرةٍ عالية في الأداء كقوله</w:t>
      </w:r>
      <w:r>
        <w:rPr>
          <w:rFonts w:ascii="Simplified Arabic" w:hAnsi="Simplified Arabic" w:cs="Simplified Arabic"/>
          <w:sz w:val="24"/>
          <w:sz w:val="24"/>
          <w:szCs w:val="24"/>
          <w:rtl w:val="true"/>
          <w:lang w:bidi="ar-IQ"/>
        </w:rPr>
        <w:t xml:space="preserve">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نشأ الخلقَ إنشاء</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ابتدأه ابتداءً بلا روية أجالَهَا، ولا تجربة است</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rPr>
        <w:t>ادها، ولا حركة احدثها، ولا همامة نفس اضطربَ فيها، احالَ الأشياء لاوقاتها ولأمَ بين مختلفاتها وغرز غرائزها، والزمها اشباحها عالماً بها قبل ابتدائها، محيطاً بحدودها وانتهائها عارفاً بقرائنها واحنائها﴾</w:t>
      </w:r>
      <w:r>
        <w:rPr>
          <w:rFonts w:ascii="Simplified Arabic" w:hAnsi="Simplified Arabic" w:cs="Simplified Arabic"/>
          <w:sz w:val="24"/>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الملاحظ على هذا المقطع من الخطبة أن</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rPr>
        <w:t xml:space="preserve"> جَاء باحثاً عن حقائق الأشياء وأسباب حدوثها مشكلاً هذا عند المخاطَ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حساس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بالجمال وشعوراً بالجلا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سلوب لم يشعر معه المخاطَب أو القارئ بالملل، بسبب ما توافرَ فيها من عناصر جمالية تجذب المتأم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يقول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خطاب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سلوني قبل أن تفقدوني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طالباً من الناس سؤاله أي سؤال هو دليل على أنه خِطابٌ عام غير محدد لنوع المسؤول عنه فهو بلا شك سَيّدُ الفلاسفة وإمامُ الحكم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لأنه كان محيطاً بجميع العلوم، فإذا ك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يلسوف هو الذي يعرفُ العالم ويعرّفه للعالم فلسنا نعرفُ أحد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أغزر علماً و</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عمق غوراً و</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صوب رأياً و</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بعد حسن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حِاً الحقائق للناس مراعياً فيه مستويات عقولهم، فجاء صوته الفلسفي مُفَصِلاً لكل شيء حتى لا يُعجز عن فهمه، مُقَدمَاً بأسلوب علمي أدبي لكي يكون خطابه مقنعاً ومؤثراً في الوقت نفس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36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اتمه</w:t>
      </w:r>
    </w:p>
    <w:p>
      <w:pPr>
        <w:pStyle w:val="Normal"/>
        <w:spacing w:lineRule="auto" w:line="240" w:before="0" w:after="0"/>
        <w:ind w:left="360"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رتكزُ الخِطَابُ في الثقافة العربية أساساً على وجوب حضور كلِّ من المخاطِب والمخاطَب والخِطَاب، وان أيَّ قصور في معرفة هذه العناصر يؤدي إلى قصور في فهم الخِطَاب</w:t>
      </w:r>
      <w:r>
        <w:rPr>
          <w:rFonts w:cs="Simplified Arabic" w:ascii="Simplified Arabic" w:hAnsi="Simplified Arabic"/>
          <w:sz w:val="24"/>
          <w:szCs w:val="24"/>
          <w:rtl w:val="true"/>
        </w:rPr>
        <w:t>.</w:t>
      </w:r>
    </w:p>
    <w:p>
      <w:pPr>
        <w:pStyle w:val="Normal"/>
        <w:spacing w:lineRule="auto" w:line="240" w:before="0" w:after="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وجه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طَابَه إلى الكيان الإنساني بشكلٍ عام، لأنه يُخاطبُ العقلَ والعاطفةَ وعندما يتجه هذا الاتجاه فلا بُدَّ له من ترك الأثر في الذات الإنسانية وتحقيقه لأهدافه، إذ كان لغايتي الجمال المتمثلتين في المنفعة واللذة حضورهما البيّن في خطابات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دون تفريط بأيٍّ منهما</w:t>
      </w:r>
      <w:r>
        <w:rPr>
          <w:rFonts w:cs="Simplified Arabic" w:ascii="Simplified Arabic" w:hAnsi="Simplified Arabic"/>
          <w:sz w:val="24"/>
          <w:szCs w:val="24"/>
          <w:rtl w:val="true"/>
        </w:rPr>
        <w:t>.</w:t>
      </w:r>
    </w:p>
    <w:p>
      <w:pPr>
        <w:pStyle w:val="Normal"/>
        <w:spacing w:lineRule="auto" w:line="240" w:before="0" w:after="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نت خِطاباتُ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عكاساً للواقع الإنساني في تلك الحقبة من تاريخ الإنسانية ولما كانَ المجتمعُ يعيشُ حالةً من الصراع بين القو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ى الخير والشر، والحق والباطل، والعدل والجور كثُر تناول الإمام لهذه القوى في صورة ثنائيات متضادة وأخرى متناغمة</w:t>
      </w:r>
      <w:r>
        <w:rPr>
          <w:rFonts w:cs="Simplified Arabic" w:ascii="Simplified Arabic" w:hAnsi="Simplified Arabic"/>
          <w:sz w:val="24"/>
          <w:szCs w:val="24"/>
          <w:rtl w:val="true"/>
        </w:rPr>
        <w:t>.</w:t>
      </w:r>
    </w:p>
    <w:p>
      <w:pPr>
        <w:pStyle w:val="Normal"/>
        <w:spacing w:lineRule="auto" w:line="240" w:before="0" w:after="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عددت الأصواتُ الناطقة في خِطَابات الإم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حي من المقامات المتعددة للإمام من حيث كونه خليفةً وإماماً وحكيماً وقائداً وأباً، وغير ذلك مما أضفى صفة الشمول على خِطابه</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وافد البحث</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قرآن الكريم</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دب الحكمة في وادي الراف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 سلمان الجبوري، مراج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ضل عبد الواحد علي، دار الشؤون الثقافية العامة، بغداد،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أساليب الأدبية في النثر العربي القديم من عصر علي بن أبي طالب إلى عصر أ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ل اليازجي، دار الجيل، بيروت،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إمام علي في الفكر المسيحي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اجي أنور هيفا، دار العلوم، لبنان،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بنية القصيدة في شعر عز الدين المنا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صل صالح   القصيدي، دار مجدلاوي، عمان،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بيان والتب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ثمان عمرو بن بحر الجاحظ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25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سلام محمد هارون، مكتبة الخانجي، الطبعة الخامسة،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ذوق النص الأدبي – جماليات الأداء الف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اء عيد، دار قطري بن الفجاءة، الدوحة، قطر،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كوين العقل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ابد الجابري، منشورات مركز دراسات الوحدة العربية، بيروت، الطبعة الثامنة،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وح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بن حسين بن بابويه الق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38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شم الطهراني، مؤسسة النشر الإسلامي، قم المقدسة، الطبعة الثامنة، </w:t>
      </w:r>
      <w:r>
        <w:rPr>
          <w:rFonts w:cs="Simplified Arabic" w:ascii="Simplified Arabic" w:hAnsi="Simplified Arabic"/>
          <w:sz w:val="24"/>
          <w:szCs w:val="24"/>
        </w:rPr>
        <w:t>142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وح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تضى مطهري،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الخزرجي، دار المحجة البيضاء، بيروت،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وحيد والشرك في القرآن الكر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عفر السبحاني، دار الولاء، بيروت، الطبعة الثانية،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جدلية الخفاء والتجلي – دراسات بنيوية في الشع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ل أبو ديب، دار العلم للملايين، بيروت، </w:t>
      </w:r>
      <w:r>
        <w:rPr>
          <w:rFonts w:cs="Simplified Arabic" w:ascii="Simplified Arabic" w:hAnsi="Simplified Arabic"/>
          <w:sz w:val="24"/>
          <w:szCs w:val="24"/>
        </w:rPr>
        <w:t>197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ركة التاريخ عند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هدي شمس الدين، المؤسسة الدولية، بيروت،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حكمة عند الإمام علي في نهج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ي آملي، دار الهادي، بيروت،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pPr>
      <w:r>
        <w:rPr>
          <w:rFonts w:ascii="Simplified Arabic" w:hAnsi="Simplified Arabic" w:cs="Simplified Arabic"/>
          <w:sz w:val="24"/>
          <w:sz w:val="24"/>
          <w:szCs w:val="24"/>
          <w:rtl w:val="true"/>
        </w:rPr>
        <w:t>خصائص الأئ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ريف الرض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هادي الأميني، منشورات مجمع البحوث الإسلامية، مشهد، إيران، </w:t>
      </w:r>
      <w:r>
        <w:rPr>
          <w:rFonts w:cs="Simplified Arabic" w:ascii="Simplified Arabic" w:hAnsi="Simplified Arabic"/>
          <w:sz w:val="24"/>
          <w:szCs w:val="24"/>
        </w:rPr>
        <w:t>1406</w:t>
      </w:r>
      <w:r>
        <w:rPr>
          <w:rFonts w:ascii="Simplified Arabic" w:hAnsi="Simplified Arabic" w:cs="Simplified Arabic"/>
          <w:sz w:val="24"/>
          <w:sz w:val="24"/>
          <w:szCs w:val="24"/>
          <w:rtl w:val="true"/>
        </w:rPr>
        <w:t>هـ</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خطب نهج البلاغة – دراسة توصي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تن فاضل العبيدي، كلية التربية، جامعة بابل،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وائع البيان في خطاب الإمام – الجوانب البلاغية واللغوية في بيان أمير المؤمنين علي بن أبي طالب، رمضان عبد الهادي، دار إحياء التراث العربي، بيروت،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سر الفصا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سنان الخفاج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6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متعال الصعيدي، مكتبة ومطبعة محمد علي صبيح وأولاده، الأزهر، </w:t>
      </w:r>
      <w:r>
        <w:rPr>
          <w:rFonts w:cs="Simplified Arabic" w:ascii="Simplified Arabic" w:hAnsi="Simplified Arabic"/>
          <w:sz w:val="24"/>
          <w:szCs w:val="24"/>
        </w:rPr>
        <w:t>196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شرح 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ز الدين أبو حامد عبد الحميد بن هبة المدائني الشهير بابن أبي الحديد المعتز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6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قديم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ين الاعلمي، مؤسسة الاعلمي، بيروت، لبنان، الطبعة الثانية،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لم الأصو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ل بشر، دار غريب، القاهرة،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لم اللغة التوحيدي بين النظرية والتطب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الحسيني، مؤسسة التوحيد، إيران،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فن والأدب بحث جمالي في الأنواع والمدارس الأدبية و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شال عاصي، المكتب التجاري، بيروت، الطبعة الثانية، </w:t>
      </w:r>
      <w:r>
        <w:rPr>
          <w:rFonts w:cs="Simplified Arabic" w:ascii="Simplified Arabic" w:hAnsi="Simplified Arabic"/>
          <w:sz w:val="24"/>
          <w:szCs w:val="24"/>
        </w:rPr>
        <w:t>197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في رحاب 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ضى مطهري، الدار الإسلامية، لبنان، الطبعة الثانية، </w:t>
      </w:r>
      <w:r>
        <w:rPr>
          <w:rFonts w:cs="Simplified Arabic" w:ascii="Simplified Arabic" w:hAnsi="Simplified Arabic"/>
          <w:sz w:val="24"/>
          <w:szCs w:val="24"/>
        </w:rPr>
        <w:t>1424</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فاهيم معالم – نحو تأويل واق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فتاح، المركز الثقافي العربي، بيروت،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pPr>
      <w:r>
        <w:rPr>
          <w:rFonts w:ascii="Simplified Arabic" w:hAnsi="Simplified Arabic" w:cs="Simplified Arabic"/>
          <w:sz w:val="24"/>
          <w:sz w:val="24"/>
          <w:szCs w:val="24"/>
          <w:rtl w:val="true"/>
        </w:rPr>
        <w:t>المنط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رضا المظفر، مؤسسة إشارات، دار العلم، قم</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نفحات الولاية – شرح عصري جامع ل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صر مكارم الشيرازي، الطبعة الثانية، </w:t>
      </w:r>
      <w:r>
        <w:rPr>
          <w:rFonts w:cs="Simplified Arabic" w:ascii="Simplified Arabic" w:hAnsi="Simplified Arabic"/>
          <w:sz w:val="24"/>
          <w:szCs w:val="24"/>
        </w:rPr>
        <w:t>14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numPr>
          <w:ilvl w:val="0"/>
          <w:numId w:val="5"/>
        </w:numPr>
        <w:spacing w:lineRule="auto" w:line="240" w:before="0" w:after="0"/>
        <w:ind w:left="71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بحي الصالح، منشورات أنوار الهدى، قم، إيران، مطبعة رسول، </w:t>
      </w:r>
      <w:r>
        <w:rPr>
          <w:rFonts w:cs="Simplified Arabic" w:ascii="Simplified Arabic" w:hAnsi="Simplified Arabic"/>
          <w:sz w:val="24"/>
          <w:szCs w:val="24"/>
        </w:rPr>
        <w:t>14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ط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footnote>
  <w:footnote w:id="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لية الخفاء والتجلي – دراسات بنيوية في الش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أبو ديب، دار العلم للملايين، بيروت، الطبعة الأولى،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footnote>
  <w:footnote w:id="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مية النص – تنظير وانجا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footnote>
  <w:footnote w:id="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لية الخفاء والتجلي – دراسات بنيوية في الشع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footnote>
  <w:footnote w:id="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ح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علي بن الحسين بن بابويه الق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8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شم الطهراني، مؤسسة النشر الإسلامي، قم المقدسة، الطبعة الثامنة، </w:t>
      </w:r>
      <w:r>
        <w:rPr>
          <w:rFonts w:cs="Simplified Arabic" w:ascii="Simplified Arabic" w:hAnsi="Simplified Arabic"/>
          <w:sz w:val="24"/>
          <w:szCs w:val="24"/>
          <w:lang w:bidi="ar-IQ"/>
        </w:rPr>
        <w:t>142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footnote>
  <w:footnote w:id="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ح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تضى مطهري،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الخزرجي، دار المحجة البيضاء، بيروت،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footnote>
  <w:footnote w:id="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ح الإيمان في نفس الإن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لأم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footnote>
  <w:footnote w:id="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حيد والشرك في القرآن الكر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عفر السبحاني، دار الولاء، بيروت، الطبعة الثانية،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footnote>
  <w:footnote w:id="1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نبي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footnote>
  <w:footnote w:id="1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ين العقل العر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footnote>
  <w:footnote w:id="1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أنبي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p>
  </w:footnote>
  <w:footnote w:id="1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ين العقل العر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footnote>
  <w:footnote w:id="1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مام علي في الفكر المسيحي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جي أنور هيفا، دار العلوم – لبنان، </w:t>
      </w:r>
      <w:r>
        <w:rPr>
          <w:rFonts w:cs="Simplified Arabic" w:ascii="Simplified Arabic" w:hAnsi="Simplified Arabic"/>
          <w:sz w:val="24"/>
          <w:szCs w:val="24"/>
          <w:lang w:bidi="ar-IQ"/>
        </w:rPr>
        <w:t>142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7</w:t>
      </w:r>
      <w:r>
        <w:rPr>
          <w:rFonts w:cs="Simplified Arabic" w:ascii="Simplified Arabic" w:hAnsi="Simplified Arabic"/>
          <w:sz w:val="24"/>
          <w:szCs w:val="24"/>
          <w:rtl w:val="true"/>
          <w:lang w:bidi="ar-IQ"/>
        </w:rPr>
        <w:t>.</w:t>
      </w:r>
    </w:p>
  </w:footnote>
  <w:footnote w:id="1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w:t>
      </w:r>
    </w:p>
  </w:footnote>
  <w:footnote w:id="1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footnote>
  <w:footnote w:id="1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مام علي في الفكر المسيحي المعاص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99</w:t>
      </w:r>
      <w:r>
        <w:rPr>
          <w:rFonts w:cs="Simplified Arabic" w:ascii="Simplified Arabic" w:hAnsi="Simplified Arabic"/>
          <w:sz w:val="24"/>
          <w:szCs w:val="24"/>
          <w:rtl w:val="true"/>
          <w:lang w:bidi="ar-IQ"/>
        </w:rPr>
        <w:t>.</w:t>
      </w:r>
    </w:p>
  </w:footnote>
  <w:footnote w:id="1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footnote>
  <w:footnote w:id="1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مام علي في الفكر المسيحي المعاص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3</w:t>
      </w:r>
      <w:r>
        <w:rPr>
          <w:rFonts w:cs="Simplified Arabic" w:ascii="Simplified Arabic" w:hAnsi="Simplified Arabic"/>
          <w:sz w:val="24"/>
          <w:szCs w:val="24"/>
          <w:rtl w:val="true"/>
          <w:lang w:bidi="ar-IQ"/>
        </w:rPr>
        <w:t>.</w:t>
      </w:r>
    </w:p>
  </w:footnote>
  <w:footnote w:id="2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طاب القرآني للأنبياء والرس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فن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footnote>
  <w:footnote w:id="2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لغة التوحيدي بين النظرية والتطب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الحسيني، مؤسسة التوحيد، إيران، الطبعة الأولى، </w:t>
      </w:r>
      <w:r>
        <w:rPr>
          <w:rFonts w:cs="Simplified Arabic" w:ascii="Simplified Arabic" w:hAnsi="Simplified Arabic"/>
          <w:sz w:val="24"/>
          <w:szCs w:val="24"/>
        </w:rPr>
        <w:t>1417</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220</w:t>
      </w:r>
      <w:r>
        <w:rPr>
          <w:rFonts w:cs="Simplified Arabic" w:ascii="Simplified Arabic" w:hAnsi="Simplified Arabic"/>
          <w:sz w:val="24"/>
          <w:szCs w:val="24"/>
          <w:rtl w:val="true"/>
        </w:rPr>
        <w:t>.</w:t>
      </w:r>
    </w:p>
  </w:footnote>
  <w:footnote w:id="2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w:t>
      </w:r>
    </w:p>
  </w:footnote>
  <w:footnote w:id="2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ع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w:t>
      </w:r>
    </w:p>
  </w:footnote>
  <w:footnote w:id="2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643</w:t>
      </w:r>
      <w:r>
        <w:rPr>
          <w:rFonts w:cs="Simplified Arabic" w:ascii="Simplified Arabic" w:hAnsi="Simplified Arabic"/>
          <w:sz w:val="24"/>
          <w:szCs w:val="24"/>
          <w:rtl w:val="true"/>
        </w:rPr>
        <w:t>.</w:t>
      </w:r>
    </w:p>
  </w:footnote>
  <w:footnote w:id="2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603</w:t>
      </w:r>
      <w:r>
        <w:rPr>
          <w:rFonts w:cs="Simplified Arabic" w:ascii="Simplified Arabic" w:hAnsi="Simplified Arabic"/>
          <w:sz w:val="24"/>
          <w:szCs w:val="24"/>
          <w:rtl w:val="true"/>
        </w:rPr>
        <w:t>.</w:t>
      </w:r>
    </w:p>
  </w:footnote>
  <w:footnote w:id="2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652</w:t>
      </w:r>
      <w:r>
        <w:rPr>
          <w:rFonts w:cs="Simplified Arabic" w:ascii="Simplified Arabic" w:hAnsi="Simplified Arabic"/>
          <w:sz w:val="24"/>
          <w:szCs w:val="24"/>
          <w:rtl w:val="true"/>
        </w:rPr>
        <w:t>.</w:t>
      </w:r>
    </w:p>
  </w:footnote>
  <w:footnote w:id="2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605</w:t>
      </w:r>
      <w:r>
        <w:rPr>
          <w:rFonts w:cs="Simplified Arabic" w:ascii="Simplified Arabic" w:hAnsi="Simplified Arabic"/>
          <w:sz w:val="24"/>
          <w:szCs w:val="24"/>
          <w:rtl w:val="true"/>
        </w:rPr>
        <w:t>.</w:t>
      </w:r>
    </w:p>
  </w:footnote>
  <w:footnote w:id="2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273</w:t>
      </w:r>
      <w:r>
        <w:rPr>
          <w:rFonts w:cs="Simplified Arabic" w:ascii="Simplified Arabic" w:hAnsi="Simplified Arabic"/>
          <w:sz w:val="24"/>
          <w:szCs w:val="24"/>
          <w:rtl w:val="true"/>
        </w:rPr>
        <w:t xml:space="preserve"> - </w:t>
      </w:r>
      <w:r>
        <w:rPr>
          <w:rFonts w:cs="Simplified Arabic" w:ascii="Simplified Arabic" w:hAnsi="Simplified Arabic"/>
          <w:sz w:val="24"/>
          <w:szCs w:val="24"/>
        </w:rPr>
        <w:t>274</w:t>
      </w:r>
      <w:r>
        <w:rPr>
          <w:rFonts w:cs="Simplified Arabic" w:ascii="Simplified Arabic" w:hAnsi="Simplified Arabic"/>
          <w:sz w:val="24"/>
          <w:szCs w:val="24"/>
          <w:rtl w:val="true"/>
        </w:rPr>
        <w:t>.</w:t>
      </w:r>
    </w:p>
  </w:footnote>
  <w:footnote w:id="2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ح نهج البلاغة ك </w:t>
      </w: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w:t>
      </w:r>
      <w:r>
        <w:rPr>
          <w:rFonts w:cs="Simplified Arabic" w:ascii="Simplified Arabic" w:hAnsi="Simplified Arabic"/>
          <w:sz w:val="24"/>
          <w:szCs w:val="24"/>
          <w:rtl w:val="true"/>
        </w:rPr>
        <w:t>.</w:t>
      </w:r>
    </w:p>
  </w:footnote>
  <w:footnote w:id="3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فحات الولاية شرح عصري جامع ل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صر مكارم الشيرازي، الطبعة الثانية، </w:t>
      </w:r>
      <w:r>
        <w:rPr>
          <w:rFonts w:cs="Simplified Arabic" w:ascii="Simplified Arabic" w:hAnsi="Simplified Arabic"/>
          <w:sz w:val="24"/>
          <w:szCs w:val="24"/>
        </w:rPr>
        <w:t>14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26</w:t>
      </w:r>
      <w:r>
        <w:rPr>
          <w:rFonts w:cs="Simplified Arabic" w:ascii="Simplified Arabic" w:hAnsi="Simplified Arabic"/>
          <w:sz w:val="24"/>
          <w:szCs w:val="24"/>
          <w:rtl w:val="true"/>
        </w:rPr>
        <w:t>.</w:t>
      </w:r>
    </w:p>
  </w:footnote>
  <w:footnote w:id="3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26</w:t>
      </w:r>
      <w:r>
        <w:rPr>
          <w:rFonts w:cs="Simplified Arabic" w:ascii="Simplified Arabic" w:hAnsi="Simplified Arabic"/>
          <w:sz w:val="24"/>
          <w:szCs w:val="24"/>
          <w:rtl w:val="true"/>
        </w:rPr>
        <w:t>.</w:t>
      </w:r>
    </w:p>
  </w:footnote>
  <w:footnote w:id="3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26</w:t>
      </w:r>
      <w:r>
        <w:rPr>
          <w:rFonts w:cs="Simplified Arabic" w:ascii="Simplified Arabic" w:hAnsi="Simplified Arabic"/>
          <w:sz w:val="24"/>
          <w:szCs w:val="24"/>
          <w:rtl w:val="true"/>
        </w:rPr>
        <w:t>.</w:t>
      </w:r>
    </w:p>
  </w:footnote>
  <w:footnote w:id="3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هيم معالم نحو تأويل واق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فتاح، المركز الثقافي العربي، بيروت، الطبعة الأولى،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3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rPr>
        <w:t>.</w:t>
      </w:r>
    </w:p>
  </w:footnote>
  <w:footnote w:id="3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ع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آ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footnote>
  <w:footnote w:id="3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فحات الولا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w:t>
      </w:r>
    </w:p>
  </w:footnote>
  <w:footnote w:id="3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w:t>
      </w:r>
    </w:p>
  </w:footnote>
  <w:footnote w:id="3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w:t>
      </w:r>
    </w:p>
  </w:footnote>
  <w:footnote w:id="3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w:t>
      </w:r>
    </w:p>
  </w:footnote>
  <w:footnote w:id="4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w:t>
      </w:r>
    </w:p>
  </w:footnote>
  <w:footnote w:id="4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2</w:t>
      </w:r>
      <w:r>
        <w:rPr>
          <w:rFonts w:cs="Simplified Arabic" w:ascii="Simplified Arabic" w:hAnsi="Simplified Arabic"/>
          <w:sz w:val="24"/>
          <w:szCs w:val="24"/>
          <w:rtl w:val="true"/>
          <w:lang w:bidi="ar-IQ"/>
        </w:rPr>
        <w:t>.</w:t>
      </w:r>
    </w:p>
  </w:footnote>
  <w:footnote w:id="4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2</w:t>
      </w:r>
      <w:r>
        <w:rPr>
          <w:rFonts w:cs="Simplified Arabic" w:ascii="Simplified Arabic" w:hAnsi="Simplified Arabic"/>
          <w:sz w:val="24"/>
          <w:szCs w:val="24"/>
          <w:rtl w:val="true"/>
          <w:lang w:bidi="ar-IQ"/>
        </w:rPr>
        <w:t>.</w:t>
      </w:r>
    </w:p>
  </w:footnote>
  <w:footnote w:id="4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footnote>
  <w:footnote w:id="4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ائع البيان في خطاب الإمام الجوانب البلاغية واللغوية في بيان أمير المؤمنين علي بن أبي طال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w:t>
      </w:r>
    </w:p>
  </w:footnote>
  <w:footnote w:id="4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ة القصيدة في شعر عز الدين المنا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صل صالح القصيدي، دار مجدلاوي، عمان، الأردن،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footnote>
  <w:footnote w:id="4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ذوق النص الأدبي جماليات الأداء الف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w:t>
      </w:r>
    </w:p>
  </w:footnote>
  <w:footnote w:id="4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فحات الولا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footnote>
  <w:footnote w:id="4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طب نهج البلاغة دراسة توصيل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footnote>
  <w:footnote w:id="4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footnote>
  <w:footnote w:id="5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w:t>
      </w:r>
    </w:p>
  </w:footnote>
  <w:footnote w:id="5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4</w:t>
      </w:r>
      <w:r>
        <w:rPr>
          <w:rFonts w:cs="Simplified Arabic" w:ascii="Simplified Arabic" w:hAnsi="Simplified Arabic"/>
          <w:sz w:val="24"/>
          <w:szCs w:val="24"/>
          <w:rtl w:val="true"/>
          <w:lang w:bidi="ar-IQ"/>
        </w:rPr>
        <w:t>.</w:t>
      </w:r>
    </w:p>
  </w:footnote>
  <w:footnote w:id="5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كة التاريخ عند الإمام ع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footnote>
  <w:footnote w:id="5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26</w:t>
      </w:r>
      <w:r>
        <w:rPr>
          <w:rFonts w:cs="Simplified Arabic" w:ascii="Simplified Arabic" w:hAnsi="Simplified Arabic"/>
          <w:sz w:val="24"/>
          <w:szCs w:val="24"/>
          <w:rtl w:val="true"/>
          <w:lang w:bidi="ar-IQ"/>
        </w:rPr>
        <w:t>.</w:t>
      </w:r>
    </w:p>
  </w:footnote>
  <w:footnote w:id="5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36</w:t>
      </w:r>
      <w:r>
        <w:rPr>
          <w:rFonts w:cs="Simplified Arabic" w:ascii="Simplified Arabic" w:hAnsi="Simplified Arabic"/>
          <w:sz w:val="24"/>
          <w:szCs w:val="24"/>
          <w:rtl w:val="true"/>
          <w:lang w:bidi="ar-IQ"/>
        </w:rPr>
        <w:t>.</w:t>
      </w:r>
    </w:p>
  </w:footnote>
  <w:footnote w:id="5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أص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بشير، دار غريب، القاهرة،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p>
  </w:footnote>
  <w:footnote w:id="5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ساليب الأدبية في النثر العربي القديم من عصر علي بن أبي طالب إلى عصر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ل ال</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rPr>
        <w:t xml:space="preserve">ازجي، دار الجيل، بيروت،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footnote>
  <w:footnote w:id="5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ن والأدب بحث جمالي في الأنواع والمدارس الأدبية و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شال عاصي، المكتب التجاري، بيروت، </w:t>
      </w:r>
      <w:r>
        <w:rPr>
          <w:rFonts w:cs="Simplified Arabic" w:ascii="Simplified Arabic" w:hAnsi="Simplified Arabic"/>
          <w:sz w:val="24"/>
          <w:szCs w:val="24"/>
        </w:rPr>
        <w:t>197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 </w:t>
      </w:r>
      <w:r>
        <w:rPr>
          <w:rFonts w:cs="Simplified Arabic" w:ascii="Simplified Arabic" w:hAnsi="Simplified Arabic"/>
          <w:sz w:val="24"/>
          <w:szCs w:val="24"/>
        </w:rPr>
        <w:t>113</w:t>
      </w:r>
      <w:r>
        <w:rPr>
          <w:rFonts w:cs="Simplified Arabic" w:ascii="Simplified Arabic" w:hAnsi="Simplified Arabic"/>
          <w:sz w:val="24"/>
          <w:szCs w:val="24"/>
          <w:rtl w:val="true"/>
        </w:rPr>
        <w:t>.</w:t>
      </w:r>
    </w:p>
  </w:footnote>
  <w:footnote w:id="5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112</w:t>
      </w:r>
      <w:r>
        <w:rPr>
          <w:rFonts w:cs="Simplified Arabic" w:ascii="Simplified Arabic" w:hAnsi="Simplified Arabic"/>
          <w:sz w:val="24"/>
          <w:szCs w:val="24"/>
          <w:rtl w:val="true"/>
        </w:rPr>
        <w:t>.</w:t>
      </w:r>
    </w:p>
  </w:footnote>
  <w:footnote w:id="5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cs="Simplified Arabic" w:ascii="Simplified Arabic" w:hAnsi="Simplified Arabic"/>
          <w:sz w:val="24"/>
          <w:szCs w:val="24"/>
        </w:rPr>
        <w:t>118</w:t>
      </w:r>
      <w:r>
        <w:rPr>
          <w:rFonts w:cs="Simplified Arabic" w:ascii="Simplified Arabic" w:hAnsi="Simplified Arabic"/>
          <w:sz w:val="24"/>
          <w:szCs w:val="24"/>
          <w:rtl w:val="true"/>
        </w:rPr>
        <w:t>.</w:t>
      </w:r>
    </w:p>
  </w:footnote>
  <w:footnote w:id="6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رحاب نهج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131</w:t>
      </w:r>
      <w:r>
        <w:rPr>
          <w:rFonts w:cs="Simplified Arabic" w:ascii="Simplified Arabic" w:hAnsi="Simplified Arabic"/>
          <w:sz w:val="24"/>
          <w:szCs w:val="24"/>
          <w:rtl w:val="true"/>
        </w:rPr>
        <w:t>.</w:t>
      </w:r>
    </w:p>
  </w:footnote>
  <w:footnote w:id="6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ة عند الإمام علي في نهج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ي آملي، دار الهادي، بيروت،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84</w:t>
      </w:r>
      <w:r>
        <w:rPr>
          <w:rFonts w:cs="Simplified Arabic" w:ascii="Simplified Arabic" w:hAnsi="Simplified Arabic"/>
          <w:sz w:val="24"/>
          <w:szCs w:val="24"/>
          <w:rtl w:val="true"/>
        </w:rPr>
        <w:t>.</w:t>
      </w:r>
    </w:p>
  </w:footnote>
  <w:footnote w:id="6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ب الحكمة في وادي الراف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 سلمان الجبوري، مراج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ضل عبد الواحد علي، دار الشؤون الثقافية العامة، بغداد،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273</w:t>
      </w:r>
      <w:r>
        <w:rPr>
          <w:rFonts w:cs="Simplified Arabic" w:ascii="Simplified Arabic" w:hAnsi="Simplified Arabic"/>
          <w:sz w:val="24"/>
          <w:szCs w:val="24"/>
          <w:rtl w:val="true"/>
        </w:rPr>
        <w:t>.</w:t>
      </w:r>
    </w:p>
  </w:footnote>
  <w:footnote w:id="6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273</w:t>
      </w:r>
      <w:r>
        <w:rPr>
          <w:rFonts w:cs="Simplified Arabic" w:ascii="Simplified Arabic" w:hAnsi="Simplified Arabic"/>
          <w:sz w:val="24"/>
          <w:szCs w:val="24"/>
          <w:rtl w:val="true"/>
        </w:rPr>
        <w:t>.</w:t>
      </w:r>
    </w:p>
  </w:footnote>
  <w:footnote w:id="6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ار بن ضمرة الضبا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د أصحاب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فصيح المقال ويمتاز بطلاقة الل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صائص الأئ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ريف الرض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هادي الأميني، منشورات مجمع البحوث الإسلامية، مشهد، إيران، </w:t>
      </w:r>
      <w:r>
        <w:rPr>
          <w:rFonts w:cs="Simplified Arabic" w:ascii="Simplified Arabic" w:hAnsi="Simplified Arabic"/>
          <w:sz w:val="24"/>
          <w:szCs w:val="24"/>
        </w:rPr>
        <w:t>14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مش </w:t>
      </w:r>
      <w:r>
        <w:rPr>
          <w:rFonts w:cs="Simplified Arabic" w:ascii="Simplified Arabic" w:hAnsi="Simplified Arabic"/>
          <w:sz w:val="24"/>
          <w:szCs w:val="24"/>
        </w:rPr>
        <w:t>71</w:t>
      </w:r>
      <w:r>
        <w:rPr>
          <w:rFonts w:cs="Simplified Arabic" w:ascii="Simplified Arabic" w:hAnsi="Simplified Arabic"/>
          <w:sz w:val="24"/>
          <w:szCs w:val="24"/>
          <w:rtl w:val="true"/>
        </w:rPr>
        <w:t>.</w:t>
      </w:r>
    </w:p>
  </w:footnote>
  <w:footnote w:id="6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صائص الأئمة</w:t>
      </w:r>
      <w:r>
        <w:rPr>
          <w:rFonts w:cs="Simplified Arabic" w:ascii="Simplified Arabic" w:hAnsi="Simplified Arabic"/>
          <w:sz w:val="24"/>
          <w:szCs w:val="24"/>
          <w:rtl w:val="true"/>
        </w:rPr>
        <w:t xml:space="preserve">: </w:t>
      </w:r>
      <w:r>
        <w:rPr>
          <w:rFonts w:cs="Simplified Arabic" w:ascii="Simplified Arabic" w:hAnsi="Simplified Arabic"/>
          <w:sz w:val="24"/>
          <w:szCs w:val="24"/>
        </w:rPr>
        <w:t>70</w:t>
      </w:r>
      <w:r>
        <w:rPr>
          <w:rFonts w:cs="Simplified Arabic" w:ascii="Simplified Arabic" w:hAnsi="Simplified Arabic"/>
          <w:sz w:val="24"/>
          <w:szCs w:val="24"/>
          <w:rtl w:val="true"/>
        </w:rPr>
        <w:t xml:space="preserve"> – </w:t>
      </w:r>
      <w:r>
        <w:rPr>
          <w:rFonts w:cs="Simplified Arabic" w:ascii="Simplified Arabic" w:hAnsi="Simplified Arabic"/>
          <w:sz w:val="24"/>
          <w:szCs w:val="24"/>
        </w:rPr>
        <w:t>71</w:t>
      </w:r>
      <w:r>
        <w:rPr>
          <w:rFonts w:cs="Simplified Arabic" w:ascii="Simplified Arabic" w:hAnsi="Simplified Arabic"/>
          <w:sz w:val="24"/>
          <w:szCs w:val="24"/>
          <w:rtl w:val="true"/>
        </w:rPr>
        <w:t>.</w:t>
      </w:r>
    </w:p>
  </w:footnote>
  <w:footnote w:id="6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ه</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cs="Simplified Arabic" w:ascii="Simplified Arabic" w:hAnsi="Simplified Arabic"/>
          <w:sz w:val="24"/>
          <w:szCs w:val="24"/>
          <w:rtl w:val="true"/>
        </w:rPr>
        <w:t>.</w:t>
      </w:r>
    </w:p>
  </w:footnote>
  <w:footnote w:id="6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cs="Simplified Arabic" w:ascii="Simplified Arabic" w:hAnsi="Simplified Arabic"/>
          <w:sz w:val="24"/>
          <w:szCs w:val="24"/>
          <w:rtl w:val="true"/>
        </w:rPr>
        <w:t>.</w:t>
      </w:r>
    </w:p>
  </w:footnote>
  <w:footnote w:id="6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642</w:t>
      </w:r>
      <w:r>
        <w:rPr>
          <w:rFonts w:cs="Simplified Arabic" w:ascii="Simplified Arabic" w:hAnsi="Simplified Arabic"/>
          <w:sz w:val="24"/>
          <w:szCs w:val="24"/>
          <w:rtl w:val="true"/>
        </w:rPr>
        <w:t>.</w:t>
      </w:r>
    </w:p>
  </w:footnote>
  <w:footnote w:id="6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613</w:t>
      </w:r>
    </w:p>
  </w:footnote>
  <w:footnote w:id="7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ي النقد والأدب مقدمات جما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18</w:t>
      </w:r>
      <w:r>
        <w:rPr>
          <w:rFonts w:cs="Simplified Arabic" w:ascii="Simplified Arabic" w:hAnsi="Simplified Arabic"/>
          <w:sz w:val="24"/>
          <w:szCs w:val="24"/>
          <w:rtl w:val="true"/>
        </w:rPr>
        <w:t>.</w:t>
      </w:r>
    </w:p>
  </w:footnote>
  <w:footnote w:id="7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يان والتبي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83</w:t>
      </w:r>
      <w:r>
        <w:rPr>
          <w:rFonts w:cs="Simplified Arabic" w:ascii="Simplified Arabic" w:hAnsi="Simplified Arabic"/>
          <w:sz w:val="24"/>
          <w:szCs w:val="24"/>
          <w:rtl w:val="true"/>
        </w:rPr>
        <w:t>.</w:t>
      </w:r>
    </w:p>
  </w:footnote>
  <w:footnote w:id="7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ر الفصاحة</w:t>
      </w:r>
      <w:r>
        <w:rPr>
          <w:rFonts w:cs="Simplified Arabic" w:ascii="Simplified Arabic" w:hAnsi="Simplified Arabic"/>
          <w:sz w:val="24"/>
          <w:szCs w:val="24"/>
          <w:rtl w:val="true"/>
        </w:rPr>
        <w:t xml:space="preserve">: </w:t>
      </w:r>
      <w:r>
        <w:rPr>
          <w:rFonts w:cs="Simplified Arabic" w:ascii="Simplified Arabic" w:hAnsi="Simplified Arabic"/>
          <w:sz w:val="24"/>
          <w:szCs w:val="24"/>
        </w:rPr>
        <w:t>403</w:t>
      </w:r>
      <w:r>
        <w:rPr>
          <w:rFonts w:cs="Simplified Arabic" w:ascii="Simplified Arabic" w:hAnsi="Simplified Arabic"/>
          <w:sz w:val="24"/>
          <w:szCs w:val="24"/>
          <w:rtl w:val="true"/>
        </w:rPr>
        <w:t>.</w:t>
      </w:r>
    </w:p>
  </w:footnote>
  <w:footnote w:id="7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ورة الفنية في كلام الإمام ع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163</w:t>
      </w:r>
      <w:r>
        <w:rPr>
          <w:rFonts w:cs="Simplified Arabic" w:ascii="Simplified Arabic" w:hAnsi="Simplified Arabic"/>
          <w:sz w:val="24"/>
          <w:szCs w:val="24"/>
          <w:rtl w:val="true"/>
        </w:rPr>
        <w:t>.</w:t>
      </w:r>
    </w:p>
  </w:footnote>
  <w:footnote w:id="7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599</w:t>
      </w:r>
      <w:r>
        <w:rPr>
          <w:rFonts w:cs="Simplified Arabic" w:ascii="Simplified Arabic" w:hAnsi="Simplified Arabic"/>
          <w:sz w:val="24"/>
          <w:szCs w:val="24"/>
          <w:rtl w:val="true"/>
        </w:rPr>
        <w:t>.</w:t>
      </w:r>
    </w:p>
  </w:footnote>
  <w:footnote w:id="7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ائع البيان في خطاب الإم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7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م علي بن أبي طالب إنسان المستقبل</w:t>
      </w:r>
      <w:r>
        <w:rPr>
          <w:rFonts w:cs="Simplified Arabic" w:ascii="Simplified Arabic" w:hAnsi="Simplified Arabic"/>
          <w:sz w:val="24"/>
          <w:szCs w:val="24"/>
          <w:rtl w:val="true"/>
        </w:rPr>
        <w:t xml:space="preserve">: </w:t>
      </w:r>
      <w:r>
        <w:rPr>
          <w:rFonts w:cs="Simplified Arabic" w:ascii="Simplified Arabic" w:hAnsi="Simplified Arabic"/>
          <w:sz w:val="24"/>
          <w:szCs w:val="24"/>
        </w:rPr>
        <w:t>132</w:t>
      </w:r>
      <w:r>
        <w:rPr>
          <w:rFonts w:cs="Simplified Arabic" w:ascii="Simplified Arabic" w:hAnsi="Simplified Arabic"/>
          <w:sz w:val="24"/>
          <w:szCs w:val="24"/>
          <w:rtl w:val="true"/>
        </w:rPr>
        <w:t>.</w:t>
      </w:r>
    </w:p>
  </w:footnote>
  <w:footnote w:id="7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cs="Simplified Arabic" w:ascii="Simplified Arabic" w:hAnsi="Simplified Arabic"/>
          <w:sz w:val="24"/>
          <w:szCs w:val="24"/>
        </w:rPr>
        <w:t>141</w:t>
      </w:r>
      <w:r>
        <w:rPr>
          <w:rFonts w:cs="Simplified Arabic" w:ascii="Simplified Arabic" w:hAnsi="Simplified Arabic"/>
          <w:sz w:val="24"/>
          <w:szCs w:val="24"/>
          <w:rtl w:val="true"/>
        </w:rPr>
        <w:t>.</w:t>
      </w:r>
    </w:p>
  </w:footnote>
  <w:footnote w:id="7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م علي في الفكر المسيحي المعاصر</w:t>
      </w:r>
      <w:r>
        <w:rPr>
          <w:rFonts w:cs="Simplified Arabic" w:ascii="Simplified Arabic" w:hAnsi="Simplified Arabic"/>
          <w:sz w:val="24"/>
          <w:szCs w:val="24"/>
          <w:rtl w:val="true"/>
        </w:rPr>
        <w:t xml:space="preserve">: </w:t>
      </w:r>
      <w:r>
        <w:rPr>
          <w:rFonts w:cs="Simplified Arabic" w:ascii="Simplified Arabic" w:hAnsi="Simplified Arabic"/>
          <w:sz w:val="24"/>
          <w:szCs w:val="24"/>
        </w:rPr>
        <w:t>499</w:t>
      </w:r>
      <w:r>
        <w:rPr>
          <w:rFonts w:cs="Simplified Arabic" w:ascii="Simplified Arabic" w:hAnsi="Simplified Arabic"/>
          <w:sz w:val="24"/>
          <w:szCs w:val="24"/>
          <w:rtl w:val="true"/>
        </w:rPr>
        <w:t>.</w:t>
      </w:r>
    </w:p>
  </w:footnote>
  <w:footnote w:id="7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w:t>
      </w:r>
    </w:p>
  </w:footnote>
  <w:footnote w:id="8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م علي في الفكر المسيحي المعاصر</w:t>
      </w:r>
      <w:r>
        <w:rPr>
          <w:rFonts w:cs="Simplified Arabic" w:ascii="Simplified Arabic" w:hAnsi="Simplified Arabic"/>
          <w:sz w:val="24"/>
          <w:szCs w:val="24"/>
          <w:rtl w:val="true"/>
        </w:rPr>
        <w:t xml:space="preserve">: </w:t>
      </w:r>
      <w:r>
        <w:rPr>
          <w:rFonts w:cs="Simplified Arabic" w:ascii="Simplified Arabic" w:hAnsi="Simplified Arabic"/>
          <w:sz w:val="24"/>
          <w:szCs w:val="24"/>
        </w:rPr>
        <w:t>536</w:t>
      </w:r>
      <w:r>
        <w:rPr>
          <w:rFonts w:cs="Simplified Arabic" w:ascii="Simplified Arabic" w:hAnsi="Simplified Arabic"/>
          <w:sz w:val="24"/>
          <w:szCs w:val="24"/>
          <w:rtl w:val="true"/>
        </w:rPr>
        <w:t>.</w:t>
      </w:r>
    </w:p>
  </w:footnote>
  <w:footnote w:id="8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cs="Simplified Arabic" w:ascii="Simplified Arabic" w:hAnsi="Simplified Arabic"/>
          <w:sz w:val="24"/>
          <w:szCs w:val="24"/>
          <w:rtl w:val="true"/>
        </w:rPr>
        <w:t xml:space="preserve">: </w:t>
      </w:r>
    </w:p>
  </w:footnote>
  <w:footnote w:id="8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ن</w:t>
      </w:r>
      <w:r>
        <w:rPr>
          <w:rFonts w:cs="Simplified Arabic" w:ascii="Simplified Arabic" w:hAnsi="Simplified Arabic"/>
          <w:sz w:val="24"/>
          <w:szCs w:val="24"/>
          <w:rtl w:val="true"/>
        </w:rPr>
        <w:t xml:space="preserve">: </w:t>
      </w:r>
      <w:r>
        <w:rPr>
          <w:rFonts w:cs="Simplified Arabic" w:ascii="Simplified Arabic" w:hAnsi="Simplified Arabic"/>
          <w:sz w:val="24"/>
          <w:szCs w:val="24"/>
        </w:rPr>
        <w:t>657</w:t>
      </w:r>
      <w:r>
        <w:rPr>
          <w:rFonts w:cs="Simplified Arabic" w:ascii="Simplified Arabic" w:hAnsi="Simplified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2">
              <wp:simplePos x="0" y="0"/>
              <wp:positionH relativeFrom="column">
                <wp:posOffset>-530225</wp:posOffset>
              </wp:positionH>
              <wp:positionV relativeFrom="paragraph">
                <wp:posOffset>245745</wp:posOffset>
              </wp:positionV>
              <wp:extent cx="6847205" cy="635"/>
              <wp:effectExtent l="0" t="0" r="0" b="0"/>
              <wp:wrapNone/>
              <wp:docPr id="19"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18" w:hanging="360"/>
      </w:p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arabicAlpha"/>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0:00Z</dcterms:created>
  <dc:creator>drqaiys2014</dc:creator>
  <dc:description/>
  <dc:language>en-US</dc:language>
  <cp:lastModifiedBy>dr.qais</cp:lastModifiedBy>
  <cp:lastPrinted>2014-08-28T19:02:00Z</cp:lastPrinted>
  <dcterms:modified xsi:type="dcterms:W3CDTF">2015-10-30T02:40:00Z</dcterms:modified>
  <cp:revision>2</cp:revision>
  <dc:subject/>
  <dc:title/>
</cp:coreProperties>
</file>