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ة مقارنة للذكاءات المتعددة والابداع لدى الاقسام المتناظرة في كليتي التربية والتربية الرياضية وعلاقتهما بتحصيل مادة طرائق التدريس</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ضياء قاسم الخياط</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مال شكري بسيم</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يساء حميد حسن</w:t>
      </w:r>
    </w:p>
    <w:p>
      <w:pPr>
        <w:pStyle w:val="Normal"/>
        <w:tabs>
          <w:tab w:val="clear" w:pos="720"/>
          <w:tab w:val="center" w:pos="4153" w:leader="none"/>
        </w:tabs>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كلية الترب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الموصل</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ريف بالبحث</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دمة واهمية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لميدان التربوي والتعليمي ميدان متشعب الجوانب والانشطة، وتبنى عليه امال واهداف تمس الحياة بكل مفاصلها، الامر الذي جعل المؤسسات التربوية المتناظرة في اهدافها والتي تبغي الى اعداد وتاهيل المعلمون والتربويون تضع في اعتبارها تهيئة المناخ والمنهاج التعليمي بما يوفر تحقيق هذهِ الاهداف وتلك الغايات</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التعليم مهنة لها اصولها العلمية واطارها الثقافي ومهاراتها الفنية ودستورها الاخلاقي، لذلك اصبح من الضروري الاعداد العلمي والمهني والثقافي للمعلم اثناء سنوات اعداده في الكليات التربوية المتخصص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فتلاوي،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تعتبر مادة طرائق التدريس هي المادة التي تقدم من خلالها المعارف والمهارات المختلفة والعادات والاتجاهات المرغوبة ضمن العملية التربوية المنظمة لتكوين الشخصية المربية والتي تؤثر بالتالي على شخصية الطلاب الذين سيكونون بتماس معهم ضمن البيئة التعلي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ب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ظراً لارتباط مادة طرائق التدريس بالعديد من العلوم والاتجاهات المتعددة للنظريات التعليمية مثل الاتجاهات والقوانين العلمية والنماذج التدريسية والطرائق المختلفة للتدريس وانماط التفكير والذكاء والابداع كان لابد من تدارس اهمية هذه العوامل ومدى علاقتها بتحصيل الطلاب لمفاهيم طرائق التدريس سواء في المجال العام والمجال الرياضي خاص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قد كان هناك اعتقاد قديم نسبياً مفادهُ ان الذكاء سمة فردية عامة، بمعنى اما ان يكون الفرد ذكياً بكل شيء او لا يكون كذلك من خلال ادائه على اختبارات الذكاء المقننة، اما العالم هيوارد جاردن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oward Garden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قام بتوليف مجموعة واسعة من العلوم مثل علوم الاعصاب والوراثة وعلم النفس العام والعصبي وبالتالي اصبح الذكاء يعرف على انه القدرة على حل المشكلات او القدرة على تقديم عمل ناتج ذي قيمة في واحد او اكثر من الاطر الثقاف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نوف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ما التفكير الابداعي هو نشاط عقلي هادف توجهه رغبة قوية في البحث عن حلول او التوصل الى نواتج اصلية لم تكن معروفة سابقاً، وتتميز بالشمولية والتعقيد لانه ينطوي على عناصر معرفية وانفعالية اخلاقية متداخلة تشكل حالة ذهنية فريدة، ويستخدم الباحثون تعبيرات متنوعة تقابل مفهوم التفكير الابداعي مثل التفكير المنتج والتفكير المتباعد او المنطلق او المتشعب او التفكير الجانب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جروان،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تلخص مشكلة البحث في دراسة العوامل التي قد تكون مؤثرة في تحصيل مفاهيم طرائق التدريس في الكليات المتناظ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لية الت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الريا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ن تحصيل الطلبة يتاثر بالعديد من العوامل والنظريات التعليمية والنماذج والقوانين العلمية وانماط التفكير، لذا كان لزاماً على الباحثين البحث عن هذه العوامل وتحديدها وبيان مدى العلاقة ما بين هذه العوامل كالذكاء المتعدد والتفكير الابداعي وهل لهذه العوامل تاثير في تحصيل مادة طرائق التدريس</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من خلال المقارنة ما بين التحصيل في كلا الكليتين في مجال طرائق التدريس تكتشف العلاقة ما بين هذه الاقسام المتناظرة في تحديد اولويات المفاهيم التي تدرس للوصول الى فهم هذه المادة وتوصيلها بشكل جيد والاستفادة منها في تدريس العلوم النظرية عامة وتدريس التربية الرياضية خاصة، لذا كان هناك تشابها ورؤية عامة واحدة في كلا المؤسستين في تحديد المناهج والمراجع والطرق المؤدية الى فهم تلك المادة وبالتالي كان حرص الباحثون في هذا المجال على المقارنة العلمية ما بين تحصيل طلبة كلا الكليتين ومدى علاقتها بدرجة الذكاء المتعدد والتفكير الابداعي وليكون هذا المجال فاتحة دراسات اخرى يستفاد منها في كلا الكليتين بهدف تطوير المناهج والطرائق التي تؤدي الى تعلم وفهم للمفاهيم وتطوير للمسيرة التربوية في جامعتنا</w:t>
      </w:r>
      <w:r>
        <w:rPr>
          <w:rFonts w:cs="Simplified Arabic" w:ascii="Simplified Arabic" w:hAnsi="Simplified Arabic"/>
          <w:sz w:val="24"/>
          <w:szCs w:val="24"/>
          <w:rtl w:val="true"/>
          <w:lang w:bidi="ar-IQ"/>
        </w:rPr>
        <w:t>.</w:t>
      </w:r>
    </w:p>
    <w:p>
      <w:pPr>
        <w:pStyle w:val="ListParagraph1"/>
        <w:numPr>
          <w:ilvl w:val="1"/>
          <w:numId w:val="6"/>
        </w:numPr>
        <w:tabs>
          <w:tab w:val="clear" w:pos="720"/>
          <w:tab w:val="left" w:pos="368" w:leader="none"/>
        </w:tabs>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هداف البحث</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ارنة ما بين الذكاءات المتعددة والتفكير الابداعي لدى الاقسام المتناظرة في كليتي التربية والتربية الرياض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ف علاقة كل من الذكاءات المتعددة والتفكير الابداعي مع تحصيل مفاهيم طرائق التدريس في كلا الكليت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روض البحث</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فروق ذات دلالة معنوية ما بين كليتي التربية والتربية الرياضية في الذكاءات المتعددة والتفكير الابداع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جد علاقة ذات دلالة احصائية ما بين الذكاءات المتعددة والتفكير الابداعي وما بين تحصيل مفاهيم طرائق التدريس في كلا الكليتين</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جالات البحث</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اب وطالبات المرحلة الثالثة بكليتي التربية والتربية الرياضية بجامعة الموص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زم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صل الدراسي الثاني للعام الدراس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مك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اعات الدراسية بكليتي التربية والتربية الرياضية بجامعة الموصل</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تحديد المصطلحات</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ذكاءات المتعدد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ه جاردنر على 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طاقة بيولوجية نفسية لمعالجة المعلومات والتي يمكن ان تنشط في موقف ثقافي لحل المشكلات او تكوين منتجات ذات قيمة في ثقافة م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نوف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2</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عرفه طافش على 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فكير قائم على اسس علمية ويتغذى من منهاج مدروس متكامل ويتميز بالجدة وهو تفكير منتج ناتج عن رغبة ملحة في التوصل الى حلول مرضية لمشكلات المجتمع</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طافش،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3</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حصيل</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يسمى الاكتساب ويعرفه العمر على 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دى معرفة المتعلم بما يمثل المفهوم وما لا يمثله من خلال انتباهه الى فعاليات المدرس ونشاطاته ومن ثم يقوم بمعالجة المعلومات بطريقته الخاصة ليكون معنى عن طريق ربطها بما لديه من معلومات قبل ان يحفظها في مخزن الذاكرة لدي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ر،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طار النظري والدراسات السابقة</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طار النظري</w:t>
      </w:r>
      <w:r>
        <w:rPr>
          <w:rFonts w:cs="Simplified Arabic" w:ascii="Simplified Arabic" w:hAnsi="Simplified Arabic"/>
          <w:b/>
          <w:bCs/>
          <w:sz w:val="24"/>
          <w:szCs w:val="24"/>
          <w:rtl w:val="true"/>
          <w:lang w:bidi="ar-IQ"/>
        </w:rPr>
        <w:t>: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رائق التدريس العام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ن الاهتمام بمهنة التعليم يعد من اهم الخطوات على طريق اصلاح التعليم لان تطوير نوعية التعليم لا تتم الا من خلال المعلم ذي الكفايات المهنية المطلوبة والاهتمام بمهنة التعليم من اي مجتمع من المجتمعات اما ينطلق من البصمات التي يتركها المعلم على سلوكيات طلابهم واخلاقهم وعقولهم وشخصيات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رج،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تعد عملية التدريس نظاماً فرعياً ينتمي الى نظام اوسع واكثر شمولاً باعتباره احد عناصر المنهج التعليمي ومن ثم فان التدريب على التدريس من اجل اكتساب مهاراته يجب الا يكون من خلال ذلك المنظور الكلي وما يحكمه من علاقات تبادلية مع كافة عناصر المنهج الاخ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شبر واخرون،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هدف طرائق التدريس العامة الى احداث تغييرات مرغوبة في سلوك المتعلم واكسابه المعلومات والمعارف والمهارات والاتجاهات والقيم المرغوبة من اجل تحقيق هذه الاهداف التعليمية التي تسعى الى احداث تلك التغييرات السلوكية المطلوب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ن معرفة المدرس الواسعة بطرائق التدريس واستراتيجيات التدريس العامة وقدرته على استيعابها بلا شك تساعده في معرفة الظروف التدريسية المناسبة للتطبيق بحيث تصبح عملية التعليم ؟ممتعة للطلاب ومناسبة لقدراتهم ووثيقة الصلة بحياتهم اليومية واحتياجاتهم وميولهم ورغباتهم وتطلعاتهم المستقب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عي والحيلة،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همية مادة طرائق التدريس</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تبرز اهمية مادة طرائق التدريس في كثير من النواحي التي يمكن من خلالها تحقيق الاهداف المنشودة من عملية التعليم ويمكن ان تتلخص في هذه النقاط</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خطيط لعملية التدريس بدقة بما في ذلك التركيز على اهمية جذب انتباه المتعلمين والحفاظ علي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لام المتعلمين باهداف موضوع التعلم الجدي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اعدة المتعلم على تذكر واستحضار التعلم القبلي ذي العلاقة بموضوع التعلم الجدي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ديم موضوع التعلم الجدي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ديم الارشادات والتوجيهات للمتعلمين لمساعدتهم على اكتساب موضوع التعلم الجديد</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ام طرائق تدريسية تتناسب مع خصائص المتعلمين وموضوع الدر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سهيل ظهور الاداء لدى المتعلمين من خلال الادارة الصفية الفعا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ام وسائل التعليم المناسبة وتقنيات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زويد بالتغذية الراجعة المناسب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يم اداء المتعلم النهائي للحكم على مدى اكتسابه للخبرات التعلي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عيم عملية الاحتفاظ بخبرات التعلم الجديد والاستفادة منها في تعلم لاحق</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والبة واخرو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رائق تدريس التربية الرياض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تربية الرياضية في عصرنا الحالي هو علم قائم بذاته يعتمد على دراسة فعاليات الفرد الحركية من كافة الجوانب وهي تعكس بدورها تعليم رشيد من التنظيم والادارة، وتدخل التربية في جوانب عديدة تساعد الطالب في اكتسابه الخبرات العملية وتوجيهه الوجهة الصحيح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طرائق تدريس التربية الرياضية هي الاستراتيجيات التي يستخدمها المدرس في تدريسه وعليه اتباعها للوصول الى الهدف المقصود بحيث تكون العملية التدريسية متطورة ومبدعة وعلى المدرس ان ينفذ بنود درسه باحترافية وحسب التسلسل المعمول به</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تربية الرياضية تعتبر بصفة اساسية نشاطاً جماعياً والتلاميذ لا يتعلمون نشاطاتهم بصورة اليه فلا بد من توجيه النشاطات توجيهاً تربوياً لتحقيق الاهداف الاسياسية عن طريق توجيه العناية حول التلاميذ واشراكهم في تحمل مسؤوليات العمل في الوقت الذي يعمل فيه المدرس كموجه ومرشد وذلك باستخدام مبدأ القيادة استخداماً حكيماً وليس الطريقة التي تحدد الاثر كوسيلة لترقية المها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الح،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حصيل</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تحصيل </w:t>
      </w:r>
      <w:r>
        <w:rPr>
          <w:rFonts w:cs="Simplified Arabic" w:ascii="Simplified Arabic" w:hAnsi="Simplified Arabic"/>
          <w:sz w:val="24"/>
          <w:szCs w:val="24"/>
          <w:lang w:bidi="ar-IQ"/>
        </w:rPr>
        <w:t>Achievem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ني ان يحقق الفرد لنفسه في جميع مراحل حياته منذ الطفولة وحتى اواخر العمر اعلى مستوى من العلم او المعرفة في كل مرحلة حتى يستطيع الانتقال الى المرحلة التي تليها والاستمرار في الحصول على العلم والمعرفة، لذا فان التحصيل مرتبطاً عادة بالتعلم والدراسة ومستوى التحصيل نقصد به العلامة التي يحصل عليها الطالب في اي امتحان مقنن يتقدم اليه او اي امتحان مدرسي في مادة معينة، وحتى نستطيع معرفة التحصيل المعرفي والعلمي يجب ان نستعمل الاختبارات التحصيلية والتي تقيس قدرة الفرد على القيام بأداء عمل معين ومدى استفادته من المعلم والتعليم الذي حصل عليه في غرفة الصف وهذه الاختبارات التحصيلية تهدف الى قياس استعدادات الفرد الطالب للاداء او الانجاز او التحص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صر الله،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4-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فهوم التحصيل</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عرفه عا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مستوى الذي يتوصل اليه المتعلم في التعليم المدرسي او غيره مقدراً بوساطة المعلم او بوساطة الاختبا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اقل،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ما </w:t>
      </w:r>
      <w:r>
        <w:rPr>
          <w:rFonts w:cs="Simplified Arabic" w:ascii="Simplified Arabic" w:hAnsi="Simplified Arabic"/>
          <w:sz w:val="24"/>
          <w:szCs w:val="24"/>
          <w:lang w:bidi="ar-IQ"/>
        </w:rPr>
        <w:t>Style</w:t>
      </w:r>
      <w:r>
        <w:rPr>
          <w:rFonts w:cs="Simplified Arabic" w:ascii="Simplified Arabic" w:hAnsi="Simplified Arabic"/>
          <w:sz w:val="24"/>
          <w:szCs w:val="24"/>
          <w:lang w:bidi="ar-IQ"/>
        </w:rPr>
        <w:t xml:space="preserve"> (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عرفه على ان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و نوعية وكمية عمل الطالب كالنجاح في المدرسة ويعني اختبار القدرة ويستخدم لتقويم مهارة الطالب الاكاديمية او المهن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Style, 2009: Ne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دراسات السابقة</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2-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دراسة عفانة والخزندار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4</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دفت هذهِ الدراسة الى معرفة مستويات الذكاء المتعدد لدى طلبة مرحلة التعليم الاساسي بغزة وعلاقتها بالتحصيل في الرياضيات وميول الطلبة نحوها، اشتملت عينة الدراسة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 وطالبة من الصف الاول الى الصف العاشر الاساسي في المدارس الحكومية بغز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لاجابة عن اسئلة الدراسة استخدم الباحثان المنهج الوصفي التحليلي والادوات الت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ئ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ذكاءات المتعددة، واختبار التحصيل في الرياضيات ومقياس الميل نحو الرياض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خدم الباحثان الاساليب الاحصائية الت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كرارات، والمتوسطات، ومعامل ارتباط الرتب لسبير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وضحت نتائج الدراسة ما يل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عينة الدراسة تمتلك الذكاء المتعدد بدرجات مختلفة بالنسبة لمرحلة التعليم الاساسي بغزة، ففي هذهِ المرحلة يتضح ان هناك اتفاقا بين ترتيب الذكاء الموسيقي والذكاء الضمن شخصي والذكاء البين شخصي عند الذكور والاناث، وتفوق الذكاء البين شخصي عن الذكاء الضمن شخصي عندهم، بينما اختلف ترتيب الذكاء اللغوي اللفظي والذكاء المنطقي الرياضي، والذكاء المكاني، والذكاء الجسم حركي عند الذكور والاناث، حيث تفوق الذكاء المنطقي الرياضي والذكاء الجسم حركي عند الذكور عن الاناث، والذكاء اللغوي اللفظي والذكاء المكاني عند الاناث عن الذك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وضحت النتائج كذلك انهُ توجد علاقة موجبة بين الذكاء المنطقي الرياضي والتحصيل في الرياضيات، وايضا علاقة موجبة بين الذكاء المنطقي الرياضي والميل لدى طلبة الصف العاشر الاساسي بغزة</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ن التفكير الابداعي هو عملية ذهنية متقدمة يعالج الفرد فيها المواقف والخبرات والمشاكل بطريقة غير مألوفة، وبالتالي قد تكون مهمة التدريب على الابداع مهمة وطنية، اذ ان تدريب الطلبة على معالجة القضايا التي يعاصرونها باسلوب وطرق جديدة بعيدة عن التفكير التقليدي المألوف يسهم في تعليم الطلبة بقيم المعاصرة وتساعدهم على التكيف بطريقة ناجحة ومتفوقة، يسعى كل فرد الى تحقيق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idgrr, 2003, 4-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5-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خصائص 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وضح تورانس ان هناك خصائص للتفكير الابداع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تفكير افتراضي له اكثر من حل</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قادر على انتاج الجديد من الافكار والاشياء غير المألوف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قادر على النظر الى الامور من زوايا مختلف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نافع وقادر على الانتقال والتطبيق</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ه حساس بالمشكلات وقادر على ايجاد حلول مختلفة لها وقادر على ملاحظة النواقص والتناقضات في البيئ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دالات،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5-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نواع 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باين اراء الكتاب والباحثين في تحديد انواع التفكير الابداعي ولعل السبب في ذلك تباينهم في الاساس الذي يعتمد في التصنيف، فالملاحظ ان منهم من صنف التفكير الابداعي حسب الجهة المستفيدة منه ومنهم من قام بالتصنيف بالاستناد الى المنافع المتحققة منه، في حين اعتمد الاخرون تصنيفاً يرتكز على مستوى التغيير الذي يمكن ان يحدثه التفكير الابداعي او درجة الجدة التي تنتج ع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تفكير الابداعي يُصنف الى الانواع الاتي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الفر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تفكير الذي يتعلق بالفرد نفسه وما يواجهه من مشكلات او مع الاخر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الجم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تفكير لصالح الجماعة التي يتواجد فيها الفرد</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الموق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تفكير الذي يتعلق بموقف معين</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المنظ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تفكير الذي يصل اليه رجال الادارة العليا بعد حكم مسؤولين عن اهداف المنظمة وانجازاتها ونجاحها او فشل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هلالي،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اللوز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شير الى انواع التفكير الابداعي الاتي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الاخل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ذي يحقق الفائدة لاكبر عدد ممكن من الافراد المعينين بتناول الافكار الابداعية وتسخيرها لخدمته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كير الابداعي غير الاخل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ذي قد تستفيد منه فئة قليلة من الافراد في حين يتضرر الاخرون من تطبيقه على المدى القريب والبعيد كالاسلحة المدمر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يونس،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5-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كونات 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شتمل التفكير الابداعي على عدد من المكونات او العناصر واختلف الكتاب والباحثون في تحديدها فضلاً عن تسميتها وفيما يأتي توضيح لعناصر التفكير الابداعي</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لاقة </w:t>
      </w:r>
      <w:r>
        <w:rPr>
          <w:rFonts w:cs="Simplified Arabic" w:ascii="Simplified Arabic" w:hAnsi="Simplified Arabic"/>
          <w:b/>
          <w:bCs/>
          <w:sz w:val="24"/>
          <w:szCs w:val="24"/>
          <w:lang w:bidi="ar-IQ"/>
        </w:rPr>
        <w:t>Fluency</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قصد بها القدرة على انتاج اكبر عدد من الافكار الابداعية فالشخص المبدع يكون متفوقاً من حيث كمية الافكار التي يقترحها حول موضوع معين في وحدة زمنية ثاب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قارنة بغيره، اي انه على درجة عالية من سيولة الافكار وسهولة توليد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3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رونة </w:t>
      </w:r>
      <w:r>
        <w:rPr>
          <w:rFonts w:cs="Simplified Arabic" w:ascii="Simplified Arabic" w:hAnsi="Simplified Arabic"/>
          <w:b/>
          <w:bCs/>
          <w:sz w:val="24"/>
          <w:szCs w:val="24"/>
          <w:lang w:bidi="ar-IQ"/>
        </w:rPr>
        <w:t>Flexibility</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قدرة الفرد على تغيير حالته الذهنية بتغيير الموقف، اي ان المرونة هي عكس التصلب العقلي، فالشخص المبدع مطالب لكي يكون على درجة عالية من المرونة حتى يكون قادراً على تغيير حالته العقلية لكي تناسب الموقف الابداعي</w:t>
      </w:r>
      <w:r>
        <w:rPr>
          <w:rFonts w:cs="Simplified Arabic" w:ascii="Simplified Arabic" w:hAnsi="Simplified Arabic"/>
          <w:sz w:val="24"/>
          <w:szCs w:val="24"/>
          <w:rtl w:val="true"/>
          <w:lang w:bidi="ar-IQ"/>
        </w:rPr>
        <w:t>.</w:t>
      </w:r>
    </w:p>
    <w:p>
      <w:pPr>
        <w:pStyle w:val="Normal"/>
        <w:tabs>
          <w:tab w:val="clear" w:pos="720"/>
          <w:tab w:val="left" w:pos="286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ليلي،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صالة </w:t>
      </w:r>
      <w:r>
        <w:rPr>
          <w:rFonts w:cs="Simplified Arabic" w:ascii="Simplified Arabic" w:hAnsi="Simplified Arabic"/>
          <w:b/>
          <w:bCs/>
          <w:sz w:val="24"/>
          <w:szCs w:val="24"/>
          <w:lang w:bidi="ar-IQ"/>
        </w:rPr>
        <w:t>Originality</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تعني ان الشخص المبدع ذو تفكير اصيل اي لا يكرر افكار الاخرين، حيث تكون افكاره جديدة وغير متضمنة للافكار الشائعة، وتعد الاصالة من اكثر العناصر ارتباطاً بالتفكير الابداعي وهي تأتي لتعبر عن صفة الجدِّة والتفرد</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سامرائي واخرون،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فاض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توسع</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Elaboration</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ستلزم التفكير الابداعي توافر عنصر الافاضة التي يُنظر اليها على انها قدرة الفرد على اضافة التفاصيل والتوسع في الفكرة الاساسية التي تم انتاجها، ويرى فتح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الافاضة تُعبر عن قدرة الفرد على اضافة التفاصيل لفكرة او حل مشكلة، غير ان هذه التفاصيل ليست من النوع المألوف او الشائع بل تتميز انها جديدة ومتنو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ميتا،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حساس بالمشكلات</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عد الاحساس بوجود مشكلة ما اول معالم الوصول الى حلها الذي يدفع من ثم الى التعرف على اسبابها والتعامل مع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جواد،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ذكاءات المتعددة</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تشير نظرية الذكاءات المتعددة بمعناها الواسع الى الطريقة الجامعة لفهم الذكاءات حيث اشار العلم الحديث في علم المعرفة وعلم النفس التربوي وعلم الاعصاب الى ان كل مستوى ذكاء للفرد يتكون فعلياً من عدة قدرات مستقلة يمكنها ان تعمل بشكل فردي او تعمل مع بعضها بانسجا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Carvin, 2001, 156</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قد بدأ جاردنر بتقديم نظرية الذكاءات المتعددة بعدما تسأل كثير من مدى دقة تحديد ذكاء فرد ما عن طريق اقصاءه عن بيئته الطبيعية والطلب منه ان يؤدي مهمات مستقلة لم يقم بادائها من قبل وربما لم يختار ان يقوم بمهارة اخرى، لقد برر هذا التساؤل عندما قارن جاردنر نتائج اختبارات الذكاء مع نجاح الافراد خارج البيئة التعليم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rmstrong, 2000, 122</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لقد ركزت مختلف المدارس والبيئات التعليمية جُل اهتمامها على انواع الذكاءات المتعددة والتي لها العلاقة المباشرة مع العلوم والمعارف التي يتلقاها المتعلمون وقد ركزت هذه المؤسسات التعليمية على الافراد من ذوي المواهب المختلفة مثل الفن والمسرح والموسيقى والبيئة والتصميم والرقص والابداع وغير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سهي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6-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نواع الذكاءات المتعددة</w:t>
      </w:r>
      <w:r>
        <w:rPr>
          <w:rFonts w:cs="Simplified Arabic" w:ascii="Simplified Arabic" w:hAnsi="Simplified Arabic"/>
          <w:b/>
          <w:bCs/>
          <w:sz w:val="24"/>
          <w:szCs w:val="24"/>
          <w:rtl w:val="true"/>
          <w:lang w:bidi="ar-IQ"/>
        </w:rPr>
        <w:t xml:space="preserve">: </w:t>
      </w:r>
    </w:p>
    <w:p>
      <w:pPr>
        <w:pStyle w:val="Normal"/>
        <w:tabs>
          <w:tab w:val="clear" w:pos="720"/>
          <w:tab w:val="left" w:pos="2861" w:leader="none"/>
          <w:tab w:val="left" w:pos="6926" w:leader="none"/>
        </w:tabs>
        <w:spacing w:lineRule="auto" w:line="240" w:before="0" w:after="0"/>
        <w:jc w:val="both"/>
        <w:rPr/>
      </w:pPr>
      <w:r>
        <w:rPr>
          <w:rFonts w:ascii="Simplified Arabic" w:hAnsi="Simplified Arabic" w:cs="Simplified Arabic"/>
          <w:sz w:val="24"/>
          <w:sz w:val="24"/>
          <w:szCs w:val="24"/>
          <w:rtl w:val="true"/>
          <w:lang w:bidi="ar-IQ"/>
        </w:rPr>
        <w:t xml:space="preserve">فيما يلي وصف لانواع الذكاءات الثمانية والتي حدد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ردنر</w:t>
      </w:r>
      <w:r>
        <w:rPr>
          <w:rFonts w:cs="Simplified Arabic" w:ascii="Simplified Arabic" w:hAnsi="Simplified Arabic"/>
          <w:sz w:val="24"/>
          <w:szCs w:val="24"/>
          <w:rtl w:val="true"/>
          <w:lang w:bidi="ar-IQ"/>
        </w:rPr>
        <w:t>): -</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لغو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لفظ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طبق على هذا الذكاء اسم الذكاء اللفظي كما يطلق عليه باللغة الانكليز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erbal intelligence</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خضع هذا الذكاء للعديد من الدراسات والبحوث</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هويدي واخرو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منطق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رياض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ظهر ذكاء المنطق الرياضي في قدرة الفرد على استخدام الارقام او السلوك المنطقي واداة هذا الذكاء استخدام الرقم، ويتضمن هذا الذكاء الحساسية للنماذج والعلاقات المنطقية في البناء الافتراض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ما 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بب والنتيج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رف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5</w:t>
      </w:r>
      <w:r>
        <w:rPr>
          <w:rFonts w:cs="Simplified Arabic" w:ascii="Simplified Arabic" w:hAnsi="Simplified Arabic"/>
          <w:sz w:val="24"/>
          <w:szCs w:val="24"/>
          <w:rtl w:val="true"/>
          <w:lang w:bidi="ar-IQ"/>
        </w:rPr>
        <w:t>)</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بصر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كان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طلق عليه الذكاء الصوري او الفضائي ويعبر الذكاء البصري عن قدرة الشخص على ملاحظة العالم الخارجي بدقة وتحويله الى مدركات حسية ويظهر هذا الذكاء بصورة واضحة في س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وا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رمسترونج،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حرك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جسم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شير هذا النوع من الذكاء الى قدرة الفرد على استخدام اعضاء جسده للتعبير عن افكاره ومشاعره مثل الممثلين والممارسين لالعاب الهواء ويهتم هذا النوع من الذكاء بالتأزر والتوازن والقوة والمهارة والمرونة والسرعة والاتقان</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وزي،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ايقاع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وسيقي</w:t>
      </w:r>
      <w:r>
        <w:rPr>
          <w:rFonts w:cs="Simplified Arabic" w:ascii="Simplified Arabic" w:hAnsi="Simplified Arabic"/>
          <w:b/>
          <w:bCs/>
          <w:sz w:val="24"/>
          <w:szCs w:val="24"/>
          <w:rtl w:val="true"/>
          <w:lang w:bidi="ar-IQ"/>
        </w:rPr>
        <w:t>):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تيح الذكاء الموسيقي للافراد تكوين المعاني من الصوت والتعبير عنها والتواصل مع الاخرين وفهمها ويحتاج هذا الذكاء الى تدريب مكثف ويظهر عادة عند مؤلفي الموسيقى والعازفين وخبراء السمعيات ومهندسي الصو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رمسترونج،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ذكاء الاجتماعي</w:t>
      </w:r>
      <w:r>
        <w:rPr>
          <w:rFonts w:cs="Simplified Arabic" w:ascii="Simplified Arabic" w:hAnsi="Simplified Arabic"/>
          <w:b/>
          <w:bCs/>
          <w:sz w:val="24"/>
          <w:szCs w:val="24"/>
          <w:rtl w:val="true"/>
          <w:lang w:bidi="ar-IQ"/>
        </w:rPr>
        <w:t>: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ويطلق عليه الذكاء التفاعلي ويمتثل في القدرة على ملاحظة وفهم الاخرين ومعرفة دوافعهم وكيفية ادائهم لاعمالهم وكيفية التعاون معهم واستيعاب حاجاتهم وملاحظة ومراقبة حالاتهم النفسية المختلف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رف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ذكاء الذات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شير الذكاء الشخصي الى القدرة على معرفة الذات والتصرف بطريقة ملائمة بناءً على هذه المعرفة الذاتية ويتضمن هذا النوع من الذكاء صورة واضحة ودقيقة وصحيحة المزاجية عن النفس من حيث جوانب القوة والقصور والوعي بالحالة المزاج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رفة،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39</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ذكاء الطبيع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بيئي</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يشير الى قدرة الفرد على الاهتمام بالكائنات الحية المحيطة بنا والقدرة على التعامل مع البيئة باحترام ومظهر العلاقة مع البيئة من حيث القدرة على تصنيف النباتات والحيوانات والموضوعات المرتبطة بالطبيع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يدات وأبو السميد،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26</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جراءات البحث</w:t>
      </w:r>
      <w:r>
        <w:rPr>
          <w:rFonts w:cs="Simplified Arabic" w:ascii="Simplified Arabic" w:hAnsi="Simplified Arabic"/>
          <w:b/>
          <w:bCs/>
          <w:sz w:val="24"/>
          <w:szCs w:val="24"/>
          <w:rtl w:val="true"/>
          <w:lang w:bidi="ar-IQ"/>
        </w:rPr>
        <w:t xml:space="preserve">: </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هج البحث</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ستخدم الباحثون المنهج الوصفي لملائمته وطبيعة البحث</w:t>
      </w:r>
      <w:r>
        <w:rPr>
          <w:rFonts w:cs="Simplified Arabic" w:ascii="Simplified Arabic" w:hAnsi="Simplified Arabic"/>
          <w:b/>
          <w:bCs/>
          <w:sz w:val="24"/>
          <w:szCs w:val="24"/>
          <w:rtl w:val="true"/>
          <w:lang w:bidi="ar-IQ"/>
        </w:rPr>
        <w:t>.</w:t>
      </w:r>
    </w:p>
    <w:p>
      <w:pPr>
        <w:pStyle w:val="Normal"/>
        <w:tabs>
          <w:tab w:val="clear" w:pos="720"/>
          <w:tab w:val="left" w:pos="2861" w:leader="none"/>
          <w:tab w:val="left" w:pos="6926"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تمع البحث وعينته</w:t>
      </w:r>
      <w:r>
        <w:rPr>
          <w:rFonts w:cs="Simplified Arabic" w:ascii="Simplified Arabic" w:hAnsi="Simplified Arabic"/>
          <w:b/>
          <w:bCs/>
          <w:sz w:val="24"/>
          <w:szCs w:val="24"/>
          <w:rtl w:val="true"/>
          <w:lang w:bidi="ar-IQ"/>
        </w:rPr>
        <w:t xml:space="preserve">: </w:t>
      </w:r>
    </w:p>
    <w:p>
      <w:pPr>
        <w:pStyle w:val="Normal"/>
        <w:tabs>
          <w:tab w:val="clear" w:pos="720"/>
          <w:tab w:val="left" w:pos="-58" w:leader="none"/>
        </w:tabs>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تكون مجتمع البحث من طلاب السنة الدراسية الثالثة في كليتي التربية والتربية الرياضية للعام الدر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بلغ عدد طلاب المرحلة الثالثة بكلية التربية في قسم الرياضي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 وطالبة موزعين على اربع شعب </w:t>
      </w:r>
      <w:r>
        <w:rPr>
          <w:rFonts w:cs="Simplified Arabic" w:ascii="Simplified Arabic" w:hAnsi="Simplified Arabic"/>
          <w:sz w:val="24"/>
          <w:szCs w:val="24"/>
          <w:lang w:bidi="ar-IQ"/>
        </w:rPr>
        <w:t>A-B-C-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بعاد الطلبة الراسبين والمؤجلين وطلبة العبور حيث بلغ العدد بعد الاست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ما طلبة المرحلة الثالثة بكلية التربية الرياضية فقد ب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ثم استبعاد الطلبة الراسبين والمؤجلين وطلبة العبور حيث بلغ العدد بعد الاست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عداد مجتمع البحث</w:t>
      </w:r>
      <w:r>
        <w:rPr>
          <w:rFonts w:cs="Simplified Arabic" w:ascii="Simplified Arabic" w:hAnsi="Simplified Arabic"/>
          <w:sz w:val="24"/>
          <w:szCs w:val="24"/>
          <w:rtl w:val="true"/>
          <w:lang w:bidi="ar-IQ"/>
        </w:rPr>
        <w:t>: -</w:t>
      </w:r>
    </w:p>
    <w:p>
      <w:pPr>
        <w:pStyle w:val="Normal"/>
        <w:tabs>
          <w:tab w:val="clear" w:pos="720"/>
          <w:tab w:val="left" w:pos="2861" w:leader="none"/>
          <w:tab w:val="left" w:pos="6926"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tabs>
          <w:tab w:val="clear" w:pos="720"/>
          <w:tab w:val="left" w:pos="2861" w:leader="none"/>
          <w:tab w:val="left" w:pos="6926" w:leader="none"/>
        </w:tabs>
        <w:spacing w:lineRule="auto" w:line="240" w:before="0" w:after="0"/>
        <w:jc w:val="center"/>
        <w:rPr/>
      </w:pPr>
      <w:r>
        <w:rPr>
          <w:rtl w:val="true"/>
        </w:rPr>
        <w:t>يبين توزيع مجتمع البحث عبر عينتي طلبة كلية التربية والتربية الرياضية</w:t>
      </w:r>
    </w:p>
    <w:tbl>
      <w:tblPr>
        <w:bidiVisual w:val="true"/>
        <w:tblW w:w="7588" w:type="dxa"/>
        <w:jc w:val="center"/>
        <w:tblInd w:w="0" w:type="dxa"/>
        <w:tblLayout w:type="fixed"/>
        <w:tblCellMar>
          <w:top w:w="0" w:type="dxa"/>
          <w:left w:w="108" w:type="dxa"/>
          <w:bottom w:w="0" w:type="dxa"/>
          <w:right w:w="108" w:type="dxa"/>
        </w:tblCellMar>
      </w:tblPr>
      <w:tblGrid>
        <w:gridCol w:w="1631"/>
        <w:gridCol w:w="2130"/>
        <w:gridCol w:w="2131"/>
        <w:gridCol w:w="1696"/>
      </w:tblGrid>
      <w:tr>
        <w:trPr/>
        <w:tc>
          <w:tcPr>
            <w:tcW w:w="1631" w:type="dxa"/>
            <w:tcBorders>
              <w:top w:val="double" w:sz="4" w:space="0" w:color="000000"/>
              <w:left w:val="double" w:sz="4" w:space="0" w:color="000000"/>
              <w:bottom w:val="single" w:sz="4" w:space="0" w:color="000000"/>
              <w:right w:val="single" w:sz="4" w:space="0" w:color="000000"/>
            </w:tcBorders>
            <w:shd w:fill="F2F2F2" w:val="clear"/>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كلية</w:t>
            </w:r>
          </w:p>
        </w:tc>
        <w:tc>
          <w:tcPr>
            <w:tcW w:w="2130"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عدد قبل الاستبعاد</w:t>
            </w:r>
          </w:p>
        </w:tc>
        <w:tc>
          <w:tcPr>
            <w:tcW w:w="2131" w:type="dxa"/>
            <w:tcBorders>
              <w:top w:val="doub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عدد الطلبة المستبعدين</w:t>
            </w:r>
          </w:p>
        </w:tc>
        <w:tc>
          <w:tcPr>
            <w:tcW w:w="1696" w:type="dxa"/>
            <w:tcBorders>
              <w:top w:val="double" w:sz="4" w:space="0" w:color="000000"/>
              <w:left w:val="single" w:sz="4" w:space="0" w:color="000000"/>
              <w:bottom w:val="single" w:sz="4" w:space="0" w:color="000000"/>
              <w:right w:val="double" w:sz="4" w:space="0" w:color="000000"/>
            </w:tcBorders>
            <w:shd w:fill="F2F2F2" w:val="clear"/>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عدد بعد الاستبعاد</w:t>
            </w:r>
          </w:p>
        </w:tc>
      </w:tr>
      <w:tr>
        <w:trPr/>
        <w:tc>
          <w:tcPr>
            <w:tcW w:w="163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8</w:t>
            </w:r>
            <w:r>
              <w:rPr>
                <w:rFonts w:cs="Simplified Arabic" w:ascii="Simplified Arabic" w:hAnsi="Simplified Arabic"/>
                <w:sz w:val="20"/>
                <w:szCs w:val="20"/>
                <w:rtl w:val="true"/>
                <w:lang w:bidi="ar-IQ"/>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w:t>
            </w:r>
          </w:p>
        </w:tc>
        <w:tc>
          <w:tcPr>
            <w:tcW w:w="169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03</w:t>
            </w:r>
            <w:r>
              <w:rPr>
                <w:rFonts w:cs="Simplified Arabic" w:ascii="Simplified Arabic" w:hAnsi="Simplified Arabic"/>
                <w:sz w:val="20"/>
                <w:szCs w:val="20"/>
                <w:rtl w:val="true"/>
                <w:lang w:bidi="ar-IQ"/>
              </w:rPr>
              <w:t xml:space="preserve"> </w:t>
            </w:r>
          </w:p>
        </w:tc>
      </w:tr>
      <w:tr>
        <w:trPr/>
        <w:tc>
          <w:tcPr>
            <w:tcW w:w="163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 الرياضية</w:t>
            </w:r>
          </w:p>
        </w:tc>
        <w:tc>
          <w:tcPr>
            <w:tcW w:w="21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4</w:t>
            </w:r>
            <w:r>
              <w:rPr>
                <w:rFonts w:cs="Simplified Arabic" w:ascii="Simplified Arabic" w:hAnsi="Simplified Arabic"/>
                <w:sz w:val="20"/>
                <w:szCs w:val="20"/>
                <w:rtl w:val="true"/>
                <w:lang w:bidi="ar-IQ"/>
              </w:rPr>
              <w:t xml:space="preserve"> </w:t>
            </w:r>
          </w:p>
        </w:tc>
        <w:tc>
          <w:tcPr>
            <w:tcW w:w="21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p>
        </w:tc>
        <w:tc>
          <w:tcPr>
            <w:tcW w:w="169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861" w:leader="none"/>
                <w:tab w:val="left" w:pos="6926" w:leader="none"/>
              </w:tabs>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02</w:t>
            </w:r>
            <w:r>
              <w:rPr>
                <w:rFonts w:cs="Simplified Arabic" w:ascii="Simplified Arabic" w:hAnsi="Simplified Arabic"/>
                <w:sz w:val="20"/>
                <w:szCs w:val="20"/>
                <w:rtl w:val="true"/>
                <w:lang w:bidi="ar-IQ"/>
              </w:rPr>
              <w:t xml:space="preserve"> </w:t>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دوات البحث</w:t>
      </w:r>
      <w:r>
        <w:rPr>
          <w:rFonts w:cs="Simplified Arabic" w:ascii="Simplified Arabic" w:hAnsi="Simplified Arabic"/>
          <w:b/>
          <w:bCs/>
          <w:sz w:val="24"/>
          <w:szCs w:val="24"/>
          <w:rtl w:val="true"/>
          <w:lang w:bidi="ar-IQ"/>
        </w:rPr>
        <w:t>: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قياس نايل دوكلاص للذكاءات المتعدد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بعد اطلاع الباحثين على العديد من المقاييس التي تقيس الذكاءات المتعددة حيث يتوافر العديد منها في المصادر العلمية استقر الرأي عند مقياس نايل دوكلاص للذكاءات المتعد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نوف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وبعد اختياره قام الباحثون بتطبيق الاجراءات العلمية عند تطبيق اي اختبا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صدق الظاهر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ايجاد الصدق الظاهري والذي يتمثل بصدق الخبراء قام الباحثون بعرض المقياس على مجموعة من ذوي الخبرة والاختصاص</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rPr>
        <w:footnoteReference w:customMarkFollows="1" w:id="2"/>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جال الاختبارات والمقاييس وطرائق التدريس، حيث حاز المقياس على اتفاق جميع الخبراء وبنسبة اتف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كدوا على صلاحية فقرات المقياس لغرض قياس الذكاءات المتعددة مع بعض التغييرات الطفيفة على بعض المصطلحات والكلمات وذلك ليكون صالحاً للبيئة العراق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ثبات المقياس</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ثبات المقياس فقد قام الباحثون باحتسابه بطريقة اعادة الاختبار حيث قام الباحثون بقياس الذكاءات المتعددة على عينة من طلاب السنة الدراسية بكليتي التربية والتربية الرياضية والذين استبعدوا من عينة البحث وقد كان عددهم ي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وطالبة حيث طبق الاختبار الاول في يوم الاربعاء </w:t>
      </w:r>
      <w:r>
        <w:rPr>
          <w:rFonts w:cs="Simplified Arabic" w:ascii="Simplified Arabic" w:hAnsi="Simplified Arabic"/>
          <w:sz w:val="24"/>
          <w:szCs w:val="24"/>
          <w:lang w:bidi="ar-IQ"/>
        </w:rPr>
        <w:t>20/4/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فترة تقارب الاسبوعين اعاد الباحثون قياس الذكاءات المتعددة على نفس العينة وذلك في يوم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حتساب درجات الاختبارين تبين بانها درجة عالية حيث بلغت نسبت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عامل ارتباط عالي وهذا مما يدل بان الاختبار يتمتع بالثبات، فاصبح بذلك جاهزا للتطبيق على عينة البحث، ملح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ختبار تورانس ل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ستخدم الباحثون اختبار تورانس للتفكير الابداعي بصورتيه اللفظية والشكلية وهو اختبار مقنن وجاهز للتطبيق نظراً لاستخدامه من قبل العديد من الباحثين العراقيين السابقين وعلى البيئة العراقية وعلى عينة مماثلة لعينة بحثنا الحالي، ملح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قياس التحصيل لعينة البحث</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قام الباحثون باستخدام الدرجات النهائية لمادة طرائق التدريس للمرحلة الثالثة في كليتي التربية والتربية الرياضية، حيث كان الاعتماد في نتائج تحصيل الطلاب لمادة طرائق التدريس الفعلية والتي تعتمد على المناهج المعطاة في كلتا الكليتين والمُعبرة بالنهاية عن مستوى تحصيل طلاب الكليتين في هذهِ المادة، وهنا تجدر الاشارة الى انه تم استبعاد درجات الطلاب الراسبين في الدور الاول واحتساب الدرجات التي هي فوق مستوى النجاح والمتمثلة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جة فما فوق حيث احتسبت درجات التمكن من المادة فقط</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مقاييس البحث</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مقياس نايل دوكلاص للذكاءات المتعددة</w:t>
      </w:r>
      <w:r>
        <w:rPr>
          <w:rFonts w:cs="Simplified Arabic" w:ascii="Simplified Arabic" w:hAnsi="Simplified Arabic"/>
          <w:b/>
          <w:bCs/>
          <w:sz w:val="24"/>
          <w:szCs w:val="24"/>
          <w:rtl w:val="true"/>
          <w:lang w:bidi="ar-IQ"/>
        </w:rPr>
        <w:t>: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م الباحثون بتطبيق مقياس نايل دوكلاص على عينتي البحث وذلك على مدار اسبوع كامل وحسب الحصص المقررة للطلاب في شعبهم وذلك للفترة ما بين يوم الاحد </w:t>
      </w:r>
      <w:r>
        <w:rPr>
          <w:rFonts w:cs="Simplified Arabic" w:ascii="Simplified Arabic" w:hAnsi="Simplified Arabic"/>
          <w:sz w:val="24"/>
          <w:szCs w:val="24"/>
          <w:lang w:bidi="ar-IQ"/>
        </w:rPr>
        <w:t>8/5/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يوم الخميس </w:t>
      </w:r>
      <w:r>
        <w:rPr>
          <w:rFonts w:cs="Simplified Arabic" w:ascii="Simplified Arabic" w:hAnsi="Simplified Arabic"/>
          <w:sz w:val="24"/>
          <w:szCs w:val="24"/>
          <w:lang w:bidi="ar-IQ"/>
        </w:rPr>
        <w:t>12/5/201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5-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طبيق اختبار تورانس ل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م الباحثون بتطبيق اختبار تورانس على عينتي البحث وذلك على مدار اسبوع كامل وحسب الحصص المقررة للطلاب في شعبهم وذلك للفترة ما بين يوم الاحد الموافق </w:t>
      </w:r>
      <w:r>
        <w:rPr>
          <w:rFonts w:cs="Simplified Arabic" w:ascii="Simplified Arabic" w:hAnsi="Simplified Arabic"/>
          <w:sz w:val="24"/>
          <w:szCs w:val="24"/>
          <w:lang w:bidi="ar-IQ"/>
        </w:rPr>
        <w:t>15/5/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يوم الخميس الموافق </w:t>
      </w:r>
      <w:r>
        <w:rPr>
          <w:rFonts w:cs="Simplified Arabic" w:ascii="Simplified Arabic" w:hAnsi="Simplified Arabic"/>
          <w:sz w:val="24"/>
          <w:szCs w:val="24"/>
          <w:lang w:bidi="ar-IQ"/>
        </w:rPr>
        <w:t>19/5/201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سائل الاحصائية</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ام الباحثون بعد الحصول على بيانات باستخدام الوسائل الاحصائية الاتية</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 الحساب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نحراف المعيار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مل الارتباط البسيط</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ختبار التائ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سبة المئوية</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استخدمت الحقيبة الاحصائ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جراء التحليل الاحصا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النتائج ومناقشتها</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ومناقشة نتائج الفرضية الاولى المتعلقة بالمقارنة ما بين كليتي التربية والتربية الرياضية في الذكاءات المتعددة والتفكير الابداعي</w:t>
      </w:r>
      <w:r>
        <w:rPr>
          <w:rFonts w:cs="Simplified Arabic" w:ascii="Simplified Arabic" w:hAnsi="Simplified Arabic"/>
          <w:b/>
          <w:bCs/>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يبين الاوساط الحسابية والانحرافات المعيارية والقيمة التائية بين متوسط درجات كليتي التربية والتربية الرياضية في الذكاءات المتعددة</w:t>
      </w:r>
    </w:p>
    <w:tbl>
      <w:tblPr>
        <w:bidiVisual w:val="true"/>
        <w:tblW w:w="8312" w:type="dxa"/>
        <w:jc w:val="center"/>
        <w:tblInd w:w="0" w:type="dxa"/>
        <w:tblLayout w:type="fixed"/>
        <w:tblCellMar>
          <w:top w:w="0" w:type="dxa"/>
          <w:left w:w="108" w:type="dxa"/>
          <w:bottom w:w="0" w:type="dxa"/>
          <w:right w:w="108" w:type="dxa"/>
        </w:tblCellMar>
      </w:tblPr>
      <w:tblGrid>
        <w:gridCol w:w="2268"/>
        <w:gridCol w:w="1461"/>
        <w:gridCol w:w="1701"/>
        <w:gridCol w:w="1559"/>
        <w:gridCol w:w="1323"/>
      </w:tblGrid>
      <w:tr>
        <w:trPr>
          <w:trHeight w:val="700" w:hRule="atLeast"/>
        </w:trPr>
        <w:tc>
          <w:tcPr>
            <w:tcW w:w="2268" w:type="dxa"/>
            <w:tcBorders>
              <w:top w:val="double" w:sz="4" w:space="0" w:color="000000"/>
              <w:left w:val="doub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عالم الاحصائية</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مجموعتي البحث</w:t>
            </w:r>
          </w:p>
        </w:tc>
        <w:tc>
          <w:tcPr>
            <w:tcW w:w="1461"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وسط الحسابي</w:t>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سَ</w:t>
            </w:r>
          </w:p>
        </w:tc>
        <w:tc>
          <w:tcPr>
            <w:tcW w:w="1701"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1559"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قيمة ت المحتسبة</w:t>
            </w:r>
          </w:p>
        </w:tc>
        <w:tc>
          <w:tcPr>
            <w:tcW w:w="1323" w:type="dxa"/>
            <w:tcBorders>
              <w:top w:val="double" w:sz="4" w:space="0" w:color="000000"/>
              <w:left w:val="single" w:sz="4" w:space="0" w:color="000000"/>
              <w:bottom w:val="single" w:sz="4" w:space="0" w:color="000000"/>
              <w:right w:val="doub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قيمة ت الجدولية</w:t>
            </w:r>
          </w:p>
        </w:tc>
      </w:tr>
      <w:tr>
        <w:trPr>
          <w:trHeight w:val="278" w:hRule="atLeast"/>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3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2,17</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2,41</w:t>
            </w:r>
          </w:p>
        </w:tc>
        <w:tc>
          <w:tcPr>
            <w:tcW w:w="1323" w:type="dxa"/>
            <w:tcBorders>
              <w:top w:val="single" w:sz="4" w:space="0" w:color="000000"/>
              <w:left w:val="single" w:sz="4" w:space="0" w:color="000000"/>
              <w:right w:val="doub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1,97</w:t>
            </w:r>
            <w:r>
              <w:rPr>
                <w:rFonts w:cs="Simplified Arabic" w:ascii="Simplified Arabic" w:hAnsi="Simplified Arabic"/>
                <w:sz w:val="20"/>
                <w:szCs w:val="20"/>
                <w:rtl w:val="true"/>
                <w:lang w:bidi="ar-IQ"/>
              </w:rPr>
              <w:t>*</w:t>
            </w:r>
          </w:p>
        </w:tc>
      </w:tr>
      <w:tr>
        <w:trPr>
          <w:trHeight w:val="328" w:hRule="atLeast"/>
        </w:trPr>
        <w:tc>
          <w:tcPr>
            <w:tcW w:w="2268"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 الرياضية</w:t>
            </w:r>
          </w:p>
        </w:tc>
        <w:tc>
          <w:tcPr>
            <w:tcW w:w="146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316</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3,14</w:t>
            </w:r>
          </w:p>
        </w:tc>
        <w:tc>
          <w:tcPr>
            <w:tcW w:w="1559" w:type="dxa"/>
            <w:tcBorders>
              <w:left w:val="single" w:sz="4" w:space="0" w:color="000000"/>
              <w:bottom w:val="doub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323" w:type="dxa"/>
            <w:tcBorders>
              <w:left w:val="single" w:sz="4" w:space="0" w:color="000000"/>
              <w:bottom w:val="double" w:sz="4" w:space="0" w:color="000000"/>
              <w:right w:val="doub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center"/>
        <w:rPr>
          <w:rFonts w:ascii="Simplified Arabic" w:hAnsi="Simplified Arabic" w:eastAsia="Times New Roman"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دولية عند درجة ح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ستوى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الطالب والسامرائي، </w:t>
      </w:r>
      <w:r>
        <w:rPr>
          <w:rFonts w:cs="Simplified Arabic" w:ascii="Simplified Arabic" w:hAnsi="Simplified Arabic"/>
          <w:sz w:val="20"/>
          <w:szCs w:val="20"/>
          <w:lang w:bidi="ar-IQ"/>
        </w:rPr>
        <w:t>1981</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66</w:t>
      </w:r>
      <w:r>
        <w:rPr>
          <w:rFonts w:cs="Simplified Arabic" w:ascii="Simplified Arabic" w:hAnsi="Simplified Arabic"/>
          <w:sz w:val="20"/>
          <w:szCs w:val="20"/>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ين ا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سبة والتي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كبر م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عند 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سبة خط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يعني ان هناك فروقاً ذات دلالة معنوية في الذكاءات المتعددة ولصالح درجات كلية التربية بالمقارنة مع درجات كلية التربية الرياضية ويعزو الباحثون هذهِ الفروق الى الاسباب الاتية</w:t>
      </w:r>
      <w:r>
        <w:rPr>
          <w:rFonts w:cs="Simplified Arabic" w:ascii="Simplified Arabic" w:hAnsi="Simplified Arabic"/>
          <w:sz w:val="24"/>
          <w:szCs w:val="24"/>
          <w:rtl w:val="true"/>
          <w:lang w:bidi="ar-IQ"/>
        </w:rPr>
        <w:t>: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نوع الانشطة والمواقف والخبرات التعليمية التي يستخدمها طلاب كلية التربية باعتبار ان الاقسام العلمية او الإنسانية يتطلب فيها ان يتسلح الطالب بالمعلومات المتنوعة بحيث تعتمد هذه المعلومات على المواقف والانشطة التعليمية المتنوعة سواء داخل غرفة الصف او خارجه بالمقارنة بطلاب كلية التربية الرياضية التي يتلقى فيها الطلاب بعض الانشطة والمواقف المحصورة في فهم كيفية التعامل مع الطلاب من خلال الانشطة المتنوعة الموجودة في درس التربية الرياضية وفي هذا السياق يؤكد عفانة والخزن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تحسن كفاءة المتعلم وتتنمى لديه الذكاءات المتعددة عندما يتعرض الى مواقف وخبرات وانشطة تعليمية تعلمية مرتبطة بالبيئة الصفية او المحيطة بالمتعل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فانة والخزندار،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ذكر ذوقان عبيدات وسهيلة ابو السم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ك انشطة تعليمية تعمل على تنمية انواع الذكاء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قد نميت هذه الذكاءات من خلال الانشطة المتضمنة بالدروس والتي تكون بشكل مكثف اكثر في كلية التربية مقارنة بكلية التربية الرياضية وهذه الانواع هي</w:t>
      </w:r>
      <w:r>
        <w:rPr>
          <w:rFonts w:cs="Simplified Arabic" w:ascii="Simplified Arabic" w:hAnsi="Simplified Arabic"/>
          <w:sz w:val="24"/>
          <w:szCs w:val="24"/>
          <w:rtl w:val="true"/>
          <w:lang w:bidi="ar-IQ"/>
        </w:rPr>
        <w:t>: -</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كاء اللفظي ينمى هذا النوع من خلال استخدام طريقة النقاش في التدريس والمستخدمة فعلاً بشكل افضل في كلية التربية ومثال ذل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را مو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كتب مو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دث عن موضو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مع الى وجهات نظر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ه الانشطة التي تتنوع في كلية التربية سيكون لها الاثر الاكبر في تنمية هذا النوع من الذكاء مقارنة بالاساليب التقليدية المستخدمة في كلية التربية الرياضية</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كاء الرياض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تخدم لتنمية هذا النوع من الذكاء طريقة التدري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ارب العلمية وحل المشكل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الادوات التعلي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اسبات اليدوية، والحاسبات الالكترو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نشطة المتعلقة باستخدام هذه الادوات موجودة في اقسام كلية التربية بشكل اكبر منها في كلية التربية الرياضية وبالتالي سيكون الطلاب في كلية التربية متفوقون في هذا الجانب المستخدم في كلية التربية الرياضية بشكل اقل وحسب الحاج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طلب المهارات والانشطة المتنوعة في كلية التربية الى اطلاق اكبر عدد من الافكار لتجعل المتعلمين اكثر فاعلية وتنمي لديهم مهارات التفكير مقارنة بكلية التربية التي ربما تكون قلة المفاهيم المستخدمة سبباً في جعل المتعلمين اقل فاعلية بالاضافة الى ضعف اهتمام طلاب كلية التربية الرياضية بالجانب النظري مقارنة بالجانب العملي والذي قد يسهم في ابطاء تنمية انماط التفكير لديهم، في هذا الصدد يذكر جاردنر 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برات التي يكتسبها الفرد هي نتاج عملية التعلم والتعليم، وهذه الخبرات التي يكتسبها تؤدي الى امتلاكه القدرات والتي يعبر عنها بانواع الذكاءات والتي تستثأر من خلال البيئة الصفي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نوف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اج وما يتضمنه من انشطة قائمة على تنمية الذكاءات المتعددة كان له الاثر البالغ في تنمية الذكاءات لدى كلية التربية مقارنة بكلية التربية الرياضية في هذا الصدد يذكر عفا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الاهتمام بتخطيط المنهج وتحقيق دور المعلم وتنظيم البيئة الصفية واستخدام ستراتيجيات التدريس واساليب التقويم والتي تتيح لدى الطلاب التعرف على كل ما هو جديد في مجال المواد التي يدرسونها وما يتعلق بها من انشطة وبرامج والتي تؤثر على تنمية ذكاءاتهم المتعدد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فان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center"/>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ListParagraph1"/>
        <w:ind w:left="0" w:right="0" w:hanging="0"/>
        <w:jc w:val="center"/>
        <w:rPr/>
      </w:pPr>
      <w:r>
        <w:rPr>
          <w:rtl w:val="true"/>
        </w:rPr>
        <w:t>يبين الاوساط الحسابية والانحرافات المعيارية والقيمة التائية بين متوسط درجات كليتي التربية والتربية الرياضية في التفكير الابداعي</w:t>
      </w:r>
    </w:p>
    <w:tbl>
      <w:tblPr>
        <w:bidiVisual w:val="true"/>
        <w:tblW w:w="8461" w:type="dxa"/>
        <w:jc w:val="center"/>
        <w:tblInd w:w="0" w:type="dxa"/>
        <w:tblLayout w:type="fixed"/>
        <w:tblCellMar>
          <w:top w:w="0" w:type="dxa"/>
          <w:left w:w="108" w:type="dxa"/>
          <w:bottom w:w="0" w:type="dxa"/>
          <w:right w:w="108" w:type="dxa"/>
        </w:tblCellMar>
      </w:tblPr>
      <w:tblGrid>
        <w:gridCol w:w="2127"/>
        <w:gridCol w:w="2126"/>
        <w:gridCol w:w="1417"/>
        <w:gridCol w:w="1276"/>
        <w:gridCol w:w="1515"/>
      </w:tblGrid>
      <w:tr>
        <w:trPr>
          <w:trHeight w:val="1285" w:hRule="atLeast"/>
        </w:trPr>
        <w:tc>
          <w:tcPr>
            <w:tcW w:w="2127" w:type="dxa"/>
            <w:tcBorders>
              <w:top w:val="double" w:sz="4" w:space="0" w:color="000000"/>
              <w:left w:val="double" w:sz="4" w:space="0" w:color="000000"/>
              <w:bottom w:val="single" w:sz="4" w:space="0" w:color="000000"/>
              <w:right w:val="single" w:sz="4" w:space="0" w:color="000000"/>
            </w:tcBorders>
            <w:shd w:fill="F2F2F2" w:val="clear"/>
          </w:tcPr>
          <w:p>
            <w:pPr>
              <w:pStyle w:val="ListParagraph1"/>
              <w:ind w:left="0" w:right="0" w:hanging="0"/>
              <w:jc w:val="both"/>
              <w:rPr/>
            </w:pPr>
            <w:r>
              <mc:AlternateContent>
                <mc:Choice Requires="wps">
                  <w:drawing>
                    <wp:anchor behindDoc="0" distT="0" distB="0" distL="114935" distR="114935" simplePos="0" locked="0" layoutInCell="1" allowOverlap="1" relativeHeight="22">
                      <wp:simplePos x="0" y="0"/>
                      <wp:positionH relativeFrom="column">
                        <wp:posOffset>4500880</wp:posOffset>
                      </wp:positionH>
                      <wp:positionV relativeFrom="paragraph">
                        <wp:posOffset>-5080</wp:posOffset>
                      </wp:positionV>
                      <wp:extent cx="1309370" cy="800100"/>
                      <wp:effectExtent l="2540" t="4445" r="2540" b="4445"/>
                      <wp:wrapNone/>
                      <wp:docPr id="1" name="رابط مستقيم 896"/>
                      <a:graphic xmlns:a="http://schemas.openxmlformats.org/drawingml/2006/main">
                        <a:graphicData uri="http://schemas.microsoft.com/office/word/2010/wordprocessingShape">
                          <wps:wsp>
                            <wps:cNvSpPr/>
                            <wps:spPr>
                              <a:xfrm flipV="1">
                                <a:off x="0" y="0"/>
                                <a:ext cx="13093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0.4pt" to="457.45pt,62.55pt" ID="رابط مستقيم 896" stroked="t" o:allowincell="t" style="position:absolute;flip:y">
                      <v:stroke color="black" weight="9360" joinstyle="miter" endcap="flat"/>
                      <v:fill o:detectmouseclick="t" on="false"/>
                      <w10:wrap type="none"/>
                    </v:line>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عالم الاحصائية</w:t>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جموعتي البحث</w:t>
            </w:r>
          </w:p>
        </w:tc>
        <w:tc>
          <w:tcPr>
            <w:tcW w:w="2126"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وسط الحسابي</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سَ</w:t>
            </w:r>
          </w:p>
        </w:tc>
        <w:tc>
          <w:tcPr>
            <w:tcW w:w="1417"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انحراف المعياري</w:t>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w:t>
            </w:r>
          </w:p>
        </w:tc>
        <w:tc>
          <w:tcPr>
            <w:tcW w:w="1276"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قيمة ت المحتسبة</w:t>
            </w:r>
          </w:p>
        </w:tc>
        <w:tc>
          <w:tcPr>
            <w:tcW w:w="1515" w:type="dxa"/>
            <w:tcBorders>
              <w:top w:val="double" w:sz="4" w:space="0" w:color="000000"/>
              <w:left w:val="single" w:sz="4" w:space="0" w:color="000000"/>
              <w:bottom w:val="single" w:sz="4" w:space="0" w:color="000000"/>
              <w:right w:val="double" w:sz="4" w:space="0" w:color="000000"/>
            </w:tcBorders>
            <w:shd w:fill="F2F2F2" w:val="clear"/>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قيمة ت الجدولية</w:t>
            </w:r>
          </w:p>
        </w:tc>
      </w:tr>
      <w:tr>
        <w:trPr>
          <w:trHeight w:val="438" w:hRule="atLeast"/>
        </w:trPr>
        <w:tc>
          <w:tcPr>
            <w:tcW w:w="21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كلية التربية</w:t>
            </w:r>
          </w:p>
        </w:tc>
        <w:tc>
          <w:tcPr>
            <w:tcW w:w="2126"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3.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7</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8</w:t>
            </w:r>
          </w:p>
        </w:tc>
        <w:tc>
          <w:tcPr>
            <w:tcW w:w="1515" w:type="dxa"/>
            <w:vMerge w:val="restart"/>
            <w:tcBorders>
              <w:top w:val="single" w:sz="4" w:space="0" w:color="000000"/>
              <w:left w:val="single" w:sz="4" w:space="0" w:color="000000"/>
              <w:bottom w:val="double" w:sz="4" w:space="0" w:color="000000"/>
              <w:right w:val="doub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p>
        </w:tc>
      </w:tr>
      <w:tr>
        <w:trPr>
          <w:trHeight w:val="424" w:hRule="atLeast"/>
        </w:trPr>
        <w:tc>
          <w:tcPr>
            <w:tcW w:w="2127" w:type="dxa"/>
            <w:tcBorders>
              <w:top w:val="single" w:sz="4" w:space="0" w:color="000000"/>
              <w:left w:val="doub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كلية التربية الرياضية</w:t>
            </w:r>
          </w:p>
        </w:tc>
        <w:tc>
          <w:tcPr>
            <w:tcW w:w="2126" w:type="dxa"/>
            <w:tcBorders>
              <w:top w:val="single" w:sz="4" w:space="0" w:color="000000"/>
              <w:left w:val="sing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9.8</w:t>
            </w:r>
          </w:p>
        </w:tc>
        <w:tc>
          <w:tcPr>
            <w:tcW w:w="1417" w:type="dxa"/>
            <w:tcBorders>
              <w:top w:val="single" w:sz="4" w:space="0" w:color="000000"/>
              <w:left w:val="sing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4</w:t>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bidi w:val="0"/>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c>
          <w:tcPr>
            <w:tcW w:w="1515" w:type="dxa"/>
            <w:vMerge w:val="continue"/>
            <w:tcBorders>
              <w:top w:val="single" w:sz="4" w:space="0" w:color="000000"/>
              <w:left w:val="single" w:sz="4" w:space="0" w:color="000000"/>
              <w:bottom w:val="double" w:sz="4" w:space="0" w:color="000000"/>
              <w:right w:val="double" w:sz="4" w:space="0" w:color="000000"/>
            </w:tcBorders>
          </w:tcPr>
          <w:p>
            <w:pPr>
              <w:pStyle w:val="Normal"/>
              <w:bidi w:val="0"/>
              <w:snapToGrid w:val="false"/>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r>
          </w:p>
        </w:tc>
      </w:tr>
    </w:tbl>
    <w:p>
      <w:pPr>
        <w:pStyle w:val="Normal"/>
        <w:spacing w:lineRule="auto" w:line="240" w:before="0" w:after="0"/>
        <w:jc w:val="center"/>
        <w:rPr>
          <w:rFonts w:ascii="Simplified Arabic" w:hAnsi="Simplified Arabic" w:eastAsia="Times New Roman"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دولية عند درجة ح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ستوى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الطالب والسامرائي، </w:t>
      </w:r>
      <w:r>
        <w:rPr>
          <w:rFonts w:cs="Simplified Arabic" w:ascii="Simplified Arabic" w:hAnsi="Simplified Arabic"/>
          <w:sz w:val="20"/>
          <w:szCs w:val="20"/>
          <w:lang w:bidi="ar-IQ"/>
        </w:rPr>
        <w:t>1981</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67</w:t>
      </w:r>
      <w:r>
        <w:rPr>
          <w:rFonts w:cs="Simplified Arabic" w:ascii="Simplified Arabic" w:hAnsi="Simplified Arabic"/>
          <w:sz w:val="20"/>
          <w:szCs w:val="20"/>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م وجود فروق معنوية ما بين درجات طلبة كليتي التربية والتربية الرياضية في متغير التفكير الابداعي حيث تبينت ان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سبة والتي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اصغر من القيمة الجدولية عند 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سبة خطأ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زو الباحثون نتيجة متغير التفكير الابداعي الى الاسباب الاتية</w:t>
      </w:r>
      <w:r>
        <w:rPr>
          <w:rFonts w:cs="Simplified Arabic" w:ascii="Simplified Arabic" w:hAnsi="Simplified Arabic"/>
          <w:sz w:val="24"/>
          <w:szCs w:val="24"/>
          <w:rtl w:val="true"/>
          <w:lang w:bidi="ar-IQ"/>
        </w:rPr>
        <w:t>: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الباً ما تعتمد كليتي التربية والتربية الرياضية على العمل الجماعي الذاتي من خلال اداء النشاطات والفعاليات واداء التمارين وكذلك بعض الانشطة التعليمية داخل الصف مما ادى ذلك الى ان يكون متغير الابداع يتطور بنسب متقاربة في كلتا الكليتين، في هذا الصدد يذكر الدي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مل الجماعي الذاتي موطن الابداع والقوة القادرة على ان تطلق طاقات التلاميذ وابداعهم بحيث تولد عندهم بواعث واهتمامات جديدة ضمن عمل ذاتي في اطار جماعة متعاونة ومتحاور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ديب،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ساهم دروس طرائق تدريس التربية الرياضية ودروس كلية التربية بشكل متقارب على تدريب الطلاب على حل المشكلات التي يواجهونها بابداع مما ادى الى تقارب مستوى الابداع لدى طلبة الكليتين وفي هذا المجال يذكر قطام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ن التدريب على الابداع يتم عن طريق</w:t>
      </w:r>
      <w:r>
        <w:rPr>
          <w:rFonts w:cs="Simplified Arabic" w:ascii="Simplified Arabic" w:hAnsi="Simplified Arabic"/>
          <w:sz w:val="24"/>
          <w:szCs w:val="24"/>
          <w:rtl w:val="true"/>
          <w:lang w:bidi="ar-IQ"/>
        </w:rPr>
        <w:t>: -</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ل المشكلات بابداع للوصول الى الابتكار او اختراع جد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كان طلبة الكليتين معرضين لمشاكل عديدة في دروسهم والمطلوب منهم ان يجدوا البدائل او الحلول المبتكرة لهذهِ المشاكل مثل حل مسألة رياضية او مشكلة قلة الادوات في المدرسة لممارسة درس التربية الرياضية</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داع افكار جديدة وأصي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يتم الطلب من الطلبة في كثير من الاحيان ايجاد افكار جديدة حول مسألة معينة او اعطائهم عدة اوجه للحلول في مسألة واحدة</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لجة القضايا بطريقة اكثر مرو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يطلب من طلاب كلية التربية حل المسائل الرياضية بطريقة اكثر سهولة للوصول الى الهدف وايضا من طلاب كلية التربية الرياضية الى الوصول الى اهدافهم التي يسعون لتحقيقها بطريقة اكثر سهولة ومرونة للوصول الى تحقيق هذه الاهداف التعليمية والتربوية والسلوكية بابسط الطرق المتوفرة</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ليب الفكرة بعدة وجو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تكون المسائل الرياضية مثلاً بالامكان حلها بعدة طرق وايضا امكانية اعطاء التمارين البدنية الخاصة في مجال التربية الرياضية بعدة صور وانماط</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عيل الفكرة ورفدها بمعلومات اضافية واس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يتم في كلتا الكليتين تفعيل الافكار الجديدة ومساعدة الطلاب على رفد هذه الافكار بافكار اخرى تساعدهم على الاستفادة من هذه الافكار وتطويرها</w:t>
      </w:r>
      <w:r>
        <w:rPr>
          <w:rFonts w:cs="Simplified Arabic" w:ascii="Simplified Arabic" w:hAnsi="Simplified Arabic"/>
          <w:sz w:val="24"/>
          <w:szCs w:val="24"/>
          <w:rtl w:val="true"/>
          <w:lang w:bidi="ar-IQ"/>
        </w:rPr>
        <w:t>".</w:t>
      </w:r>
    </w:p>
    <w:p>
      <w:pPr>
        <w:pStyle w:val="Normal"/>
        <w:spacing w:lineRule="auto" w:line="240" w:before="0" w:after="0"/>
        <w:ind w:left="565"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طلاق الافكار المتعلقة بالفكرة الواح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ث يتم اطلاق الافكار التي تنبع من جوهر الفكرة الواحدة والتوسع فيها للوصول الى استخدامها في كثير من المجالات واستخدام هذه الحلول في مجابهة أية مشكلة جديد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قطامي،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رض ومناقشة نتائج الفرضية الثانية المتعلقة بالعلاقة ما بين نتائج الذكاءات المتعددة والتفكير الابداعي وبين تحصيل مفاهيم طرائق التدريس في كلا الكليتين</w:t>
      </w:r>
      <w:r>
        <w:rPr>
          <w:rFonts w:cs="Simplified Arabic" w:ascii="Simplified Arabic" w:hAnsi="Simplified Arabic"/>
          <w:b/>
          <w:bCs/>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بين الاوساط الحسابية والانحرافات المعيارية لتحصيل مادة طرائق التدريس وقيم الارتباط بينها وبين نتائج الذكاءات المتعددة والتفكير الابداعي لكلا الكليتين</w:t>
      </w:r>
      <w:r>
        <w:rPr>
          <w:rFonts w:cs="Simplified Arabic" w:ascii="Simplified Arabic" w:hAnsi="Simplified Arabic"/>
          <w:sz w:val="24"/>
          <w:szCs w:val="24"/>
          <w:rtl w:val="true"/>
          <w:lang w:bidi="ar-IQ"/>
        </w:rPr>
        <w:t>:</w:t>
      </w:r>
    </w:p>
    <w:tbl>
      <w:tblPr>
        <w:bidiVisual w:val="true"/>
        <w:tblW w:w="8357" w:type="dxa"/>
        <w:jc w:val="center"/>
        <w:tblInd w:w="0" w:type="dxa"/>
        <w:tblLayout w:type="fixed"/>
        <w:tblCellMar>
          <w:top w:w="0" w:type="dxa"/>
          <w:left w:w="108" w:type="dxa"/>
          <w:bottom w:w="0" w:type="dxa"/>
          <w:right w:w="108" w:type="dxa"/>
        </w:tblCellMar>
      </w:tblPr>
      <w:tblGrid>
        <w:gridCol w:w="1826"/>
        <w:gridCol w:w="1618"/>
        <w:gridCol w:w="1625"/>
        <w:gridCol w:w="1651"/>
        <w:gridCol w:w="1637"/>
      </w:tblGrid>
      <w:tr>
        <w:trPr/>
        <w:tc>
          <w:tcPr>
            <w:tcW w:w="1826" w:type="dxa"/>
            <w:tcBorders>
              <w:top w:val="double" w:sz="4" w:space="0" w:color="000000"/>
              <w:left w:val="double" w:sz="4" w:space="0" w:color="000000"/>
              <w:bottom w:val="single" w:sz="4" w:space="0" w:color="000000"/>
              <w:right w:val="single" w:sz="4" w:space="0" w:color="000000"/>
            </w:tcBorders>
            <w:shd w:fill="F2F2F2" w:val="clear"/>
          </w:tcPr>
          <w:p>
            <w:pPr>
              <w:pStyle w:val="Normal"/>
              <w:bidi w:val="0"/>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معالم الاحصائية</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مجموعتي البحث</w:t>
            </w:r>
          </w:p>
        </w:tc>
        <w:tc>
          <w:tcPr>
            <w:tcW w:w="1618"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وسط الحسابي للتحصيل</w:t>
            </w:r>
          </w:p>
        </w:tc>
        <w:tc>
          <w:tcPr>
            <w:tcW w:w="1625"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لانحراف المعياري للتحصيل</w:t>
            </w:r>
          </w:p>
        </w:tc>
        <w:tc>
          <w:tcPr>
            <w:tcW w:w="1651"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معامل الارتباط ما بين التحصيل والذكاءات</w:t>
            </w:r>
          </w:p>
        </w:tc>
        <w:tc>
          <w:tcPr>
            <w:tcW w:w="1637" w:type="dxa"/>
            <w:tcBorders>
              <w:top w:val="double" w:sz="4" w:space="0" w:color="000000"/>
              <w:left w:val="single" w:sz="4" w:space="0" w:color="000000"/>
              <w:bottom w:val="single" w:sz="4" w:space="0" w:color="000000"/>
              <w:right w:val="double" w:sz="4" w:space="0" w:color="000000"/>
            </w:tcBorders>
            <w:shd w:fill="F2F2F2" w:val="clear"/>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معامل الارتباط ما بين التحصيل والتفكير الابداعي</w:t>
            </w:r>
            <w:r>
              <w:rPr>
                <w:rFonts w:cs="Simplified Arabic" w:ascii="Simplified Arabic" w:hAnsi="Simplified Arabic"/>
                <w:sz w:val="20"/>
                <w:szCs w:val="20"/>
                <w:rtl w:val="true"/>
                <w:lang w:bidi="ar-IQ"/>
              </w:rPr>
              <w:t>(*)</w:t>
            </w:r>
          </w:p>
        </w:tc>
      </w:tr>
      <w:tr>
        <w:trPr/>
        <w:tc>
          <w:tcPr>
            <w:tcW w:w="182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34</w:t>
            </w:r>
            <w:r>
              <w:rPr>
                <w:rFonts w:cs="Simplified Arabic" w:ascii="Simplified Arabic" w:hAnsi="Simplified Arabic"/>
                <w:sz w:val="20"/>
                <w:szCs w:val="20"/>
                <w:lang w:bidi="ar-IQ"/>
              </w:rPr>
              <w:t>,</w:t>
            </w:r>
            <w:r>
              <w:rPr>
                <w:rFonts w:cs="Simplified Arabic" w:ascii="Simplified Arabic" w:hAnsi="Simplified Arabic"/>
                <w:sz w:val="20"/>
                <w:szCs w:val="20"/>
                <w:lang w:bidi="ar-IQ"/>
              </w:rPr>
              <w:t>7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15</w:t>
            </w:r>
            <w:r>
              <w:rPr>
                <w:rFonts w:cs="Simplified Arabic" w:ascii="Simplified Arabic" w:hAnsi="Simplified Arabic"/>
                <w:sz w:val="20"/>
                <w:szCs w:val="20"/>
                <w:lang w:bidi="ar-IQ"/>
              </w:rPr>
              <w:t>,</w:t>
            </w:r>
            <w:r>
              <w:rPr>
                <w:rFonts w:cs="Simplified Arabic" w:ascii="Simplified Arabic" w:hAnsi="Simplified Arabic"/>
                <w:sz w:val="20"/>
                <w:szCs w:val="20"/>
                <w:lang w:bidi="ar-IQ"/>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68</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74</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r>
      <w:tr>
        <w:trPr/>
        <w:tc>
          <w:tcPr>
            <w:tcW w:w="1826"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كلية التربية الرياضية</w:t>
            </w:r>
          </w:p>
        </w:tc>
        <w:tc>
          <w:tcPr>
            <w:tcW w:w="161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w:t>
            </w:r>
            <w:r>
              <w:rPr>
                <w:rFonts w:cs="Simplified Arabic" w:ascii="Simplified Arabic" w:hAnsi="Simplified Arabic"/>
                <w:sz w:val="20"/>
                <w:szCs w:val="20"/>
                <w:lang w:bidi="ar-IQ"/>
              </w:rPr>
              <w:t>,</w:t>
            </w:r>
            <w:r>
              <w:rPr>
                <w:rFonts w:cs="Simplified Arabic" w:ascii="Simplified Arabic" w:hAnsi="Simplified Arabic"/>
                <w:sz w:val="20"/>
                <w:szCs w:val="20"/>
                <w:lang w:bidi="ar-IQ"/>
              </w:rPr>
              <w:t>76</w:t>
            </w:r>
          </w:p>
        </w:tc>
        <w:tc>
          <w:tcPr>
            <w:tcW w:w="162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82</w:t>
            </w:r>
            <w:r>
              <w:rPr>
                <w:rFonts w:cs="Simplified Arabic" w:ascii="Simplified Arabic" w:hAnsi="Simplified Arabic"/>
                <w:sz w:val="20"/>
                <w:szCs w:val="20"/>
                <w:lang w:bidi="ar-IQ"/>
              </w:rPr>
              <w:t>,</w:t>
            </w:r>
            <w:r>
              <w:rPr>
                <w:rFonts w:cs="Simplified Arabic" w:ascii="Simplified Arabic" w:hAnsi="Simplified Arabic"/>
                <w:sz w:val="20"/>
                <w:szCs w:val="20"/>
                <w:lang w:bidi="ar-IQ"/>
              </w:rPr>
              <w:t>3</w:t>
            </w:r>
          </w:p>
        </w:tc>
        <w:tc>
          <w:tcPr>
            <w:tcW w:w="165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56</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c>
          <w:tcPr>
            <w:tcW w:w="1637"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cs="Simplified Arabic" w:ascii="Simplified Arabic" w:hAnsi="Simplified Arabic"/>
                <w:sz w:val="20"/>
                <w:szCs w:val="20"/>
                <w:lang w:bidi="ar-IQ"/>
              </w:rPr>
              <w:t>62</w:t>
            </w:r>
            <w:r>
              <w:rPr>
                <w:rFonts w:cs="Simplified Arabic" w:ascii="Simplified Arabic" w:hAnsi="Simplified Arabic"/>
                <w:sz w:val="20"/>
                <w:szCs w:val="20"/>
                <w:lang w:bidi="ar-IQ"/>
              </w:rPr>
              <w:t>,</w:t>
            </w:r>
            <w:r>
              <w:rPr>
                <w:rFonts w:cs="Simplified Arabic" w:ascii="Simplified Arabic" w:hAnsi="Simplified Arabic"/>
                <w:sz w:val="20"/>
                <w:szCs w:val="20"/>
                <w:lang w:bidi="ar-IQ"/>
              </w:rPr>
              <w:t>0</w:t>
            </w:r>
          </w:p>
        </w:tc>
      </w:tr>
    </w:tbl>
    <w:p>
      <w:pPr>
        <w:pStyle w:val="Normal"/>
        <w:spacing w:lineRule="auto" w:line="240" w:before="0" w:after="0"/>
        <w:jc w:val="center"/>
        <w:rPr>
          <w:rFonts w:ascii="Simplified Arabic" w:hAnsi="Simplified Arabic" w:eastAsia="Times New Roman"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دولية عند درجة حر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ستوى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سا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14</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الطالب والسامرائي، </w:t>
      </w:r>
      <w:r>
        <w:rPr>
          <w:rFonts w:cs="Simplified Arabic" w:ascii="Simplified Arabic" w:hAnsi="Simplified Arabic"/>
          <w:sz w:val="20"/>
          <w:szCs w:val="20"/>
          <w:lang w:bidi="ar-IQ"/>
        </w:rPr>
        <w:t>1981</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67</w:t>
      </w:r>
      <w:r>
        <w:rPr>
          <w:rFonts w:cs="Simplified Arabic" w:ascii="Simplified Arabic" w:hAnsi="Simplified Arabic"/>
          <w:sz w:val="20"/>
          <w:szCs w:val="20"/>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ين وجود علاقة معنوية ما بين كل من التحصيل والذكاءات المتعددة والتفكير الابداعي لكل من كليتي التربية والتربية الرياضية حيث بلغت قيمة معامل الارتباط البسيط ما بين تحصيل مادة طرائق التدريس في كلية التربية وما بين الذكاءات المتعد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ماكانت قيمة معامل الارتباط البسيط ما بين تحصيل مادة طرائق التدريس في كلية التربية وما بين التفكير الابدا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ما كانت قيمة معامل الارتباط البسيط ما بين تحصيل مادة طرائق التدريس في كلية التربية الرياضية وما بين الذكاءات المتعد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يما كانت معامل الارتباط البسيط ما بين تحصيل مادة طرائق التدريس في كلية التربية الرياضية وما بين التفكير الابدا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قارنة ما بين القيم الاربعة اعلاه وما بين قيمة معامل الارتباط الجدولية عند درجة ح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ستوى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دل على ان الارتباط كان معنوياً ما بين التحصيل والذكاءات المتعددة والتفكير الابداعي في كلا الكليتين، ويرجع الباحثون الاسباب التي ادت الى ظهور هذه العلاقة المعنوية الى الاتي</w:t>
      </w:r>
      <w:r>
        <w:rPr>
          <w:rFonts w:cs="Simplified Arabic" w:ascii="Simplified Arabic" w:hAnsi="Simplified Arabic"/>
          <w:sz w:val="24"/>
          <w:szCs w:val="24"/>
          <w:rtl w:val="true"/>
          <w:lang w:bidi="ar-IQ"/>
        </w:rPr>
        <w:t>: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رض طلاب الكليتين الى الخبرات والانشطة التعليمية التي ترتبط بالذكاءات والابداع والتي تساهم في التاثير على تحصيلهم لمادة طرائق التدريس، حيث نرى ان طلاب الكليتين يبدون تفوقاً وقدرات فائقة في الذكاءات المتعددة من خلال المسائل والانشطة التي يتعرضون لها وخاصة طلاب كلية التربية حيث يشير الشربي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تعرض المتعلمين لانشطة متنوعة يثير لديهم الاطلاع وتظهر لديهم قدرات فائقة ليس فيها ذكاء واحد بينما تعمل الذكاءات الاخرى بفعالية اكب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ربين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شطة التعليمية التي يقوم بها طلبة كلية التربية خاصة في مجال الرياضيات والعلوم الاخرى والتي تتطلب ذكاءاً رياضياً عالياً مما ادى الى وجود هذه العلاقة المعنوية ما بين التحصيل والذكاءات، يذكر الشربي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ض الافراد المتعلمين لديهم ذكاء منطقي رياضي يتمثل في السرعة الفائقة في حساب اعداد من ارقام متعدد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شربيني،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اج كلتا الكليتين الى مستوى معقول من الذكاء والابداع في مجال التخصص وذلك لايفاء المستلزمات المطلوبة في دروسهم والتي تتطلب في كثير من الاحيان الانتباه الى العمليات العقلية وانماط التفكير المختلفة المستخدمة في حل بعض المسائل واجراء بعض التعديلات المطلوبة للابداع في تعلم مفهوم معين مما يؤثر بالتالي على التحصيل، يشير نصر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ن التحصيل يعبر عنه ب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دل التراكمي الذي يحصل عليه الطالب في مرحلة تعليمية والذي يعبر عن حصيلة معينة ومحددة من المعلومات ومدى استيعابها من حيث كميتها وكيفيتها، ويتم ذلك بطرق ووسائل واساليب تنمي لدى الفرد الذكاءات المختلفة وانماط التفكير المختلف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نصر الله،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0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تنتاجات والتوصيات</w:t>
      </w:r>
      <w:r>
        <w:rPr>
          <w:rFonts w:cs="Simplified Arabic" w:ascii="Simplified Arabic" w:hAnsi="Simplified Arabic"/>
          <w:b/>
          <w:bCs/>
          <w:sz w:val="24"/>
          <w:szCs w:val="24"/>
          <w:rtl w:val="true"/>
          <w:lang w:bidi="ar-IQ"/>
        </w:rPr>
        <w:t>: -</w:t>
      </w:r>
    </w:p>
    <w:p>
      <w:pPr>
        <w:pStyle w:val="ListParagraph1"/>
        <w:numPr>
          <w:ilvl w:val="1"/>
          <w:numId w:val="7"/>
        </w:numPr>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 xml:space="preserve">: - </w:t>
      </w:r>
      <w:r>
        <w:rPr>
          <w:rFonts w:ascii="Simplified Arabic" w:hAnsi="Simplified Arabic"/>
          <w:b/>
          <w:b/>
          <w:bCs/>
          <w:sz w:val="24"/>
          <w:sz w:val="24"/>
          <w:szCs w:val="24"/>
          <w:rtl w:val="true"/>
          <w:lang w:bidi="ar-IQ"/>
        </w:rPr>
        <w:t>استنتج الباحثون ما يأتي</w:t>
      </w:r>
      <w:r>
        <w:rPr>
          <w:rFonts w:cs="Simplified Arabic" w:ascii="Simplified Arabic" w:hAnsi="Simplified Arabic"/>
          <w:b/>
          <w:bCs/>
          <w:sz w:val="24"/>
          <w:szCs w:val="24"/>
          <w:rtl w:val="true"/>
          <w:lang w:bidi="ar-IQ"/>
        </w:rPr>
        <w:t>: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فروق ذات دلالة معنوية ما بين طلبة كلية التربية والتربية الرياضية في متغير الذكاءات المتعددة ولصالح كلية التربي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م وجود فروق ذات دلالة معنوية ما بين طلبة كليتي التربية والتربية الرياضية في متغير التفكير الابداع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علاقة ذات دلالة معنوية ما بين تحصيل طلبة كليتي التربية والتربية الرياضية وما بين درجات الذكاءات المتعددة والتفكير الابداعي ولصالح طلبة كلية التربية</w:t>
      </w:r>
      <w:r>
        <w:rPr>
          <w:rFonts w:cs="Simplified Arabic" w:ascii="Simplified Arabic" w:hAnsi="Simplified Arabic"/>
          <w:sz w:val="24"/>
          <w:szCs w:val="24"/>
          <w:rtl w:val="true"/>
          <w:lang w:bidi="ar-IQ"/>
        </w:rPr>
        <w:t>.</w:t>
      </w:r>
    </w:p>
    <w:p>
      <w:pPr>
        <w:pStyle w:val="ListParagraph1"/>
        <w:numPr>
          <w:ilvl w:val="1"/>
          <w:numId w:val="7"/>
        </w:numPr>
        <w:tabs>
          <w:tab w:val="clear" w:pos="720"/>
          <w:tab w:val="left" w:pos="565" w:leader="none"/>
        </w:tabs>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توصيات</w:t>
      </w:r>
      <w:r>
        <w:rPr>
          <w:rFonts w:cs="Simplified Arabic" w:ascii="Simplified Arabic" w:hAnsi="Simplified Arabic"/>
          <w:b/>
          <w:bCs/>
          <w:sz w:val="24"/>
          <w:szCs w:val="24"/>
          <w:rtl w:val="true"/>
          <w:lang w:bidi="ar-IQ"/>
        </w:rPr>
        <w:t xml:space="preserve">: - </w:t>
      </w:r>
      <w:r>
        <w:rPr>
          <w:rFonts w:ascii="Simplified Arabic" w:hAnsi="Simplified Arabic"/>
          <w:b/>
          <w:b/>
          <w:bCs/>
          <w:sz w:val="24"/>
          <w:sz w:val="24"/>
          <w:szCs w:val="24"/>
          <w:rtl w:val="true"/>
          <w:lang w:bidi="ar-IQ"/>
        </w:rPr>
        <w:t>في ضوء الاستنتاجات اوصى الباحثون بما يأتي</w:t>
      </w:r>
      <w:r>
        <w:rPr>
          <w:rFonts w:cs="Simplified Arabic" w:ascii="Simplified Arabic" w:hAnsi="Simplified Arabic"/>
          <w:b/>
          <w:bCs/>
          <w:sz w:val="24"/>
          <w:szCs w:val="24"/>
          <w:rtl w:val="true"/>
          <w:lang w:bidi="ar-IQ"/>
        </w:rPr>
        <w:t>: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خدام الستراتيجيات والنماذج التعليمية في كلا الكليتين لتدريس مادة طرائق التدريس وذلك لثبات فاعليتها في تدريس مفاهيم طرائق التدريس</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ريب الطلبة على الابداع والذكاءات المتعددة من خلال اعطاء الطلاب ادواراً اكثر في العملية التعليمية وكذلك تحسين البيئة التعليمية وذلك لضمان مسايرة التقدم التربوي في هذا المجال</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عاية الموهوبين والمتفوقين في كلتا الكليتين والذين يظهر لديهم قدرة عالية في الذكاءات والابداع</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مرار في التقصي والبحث العلمي وعلى متغيرات اخرى وذلك للاستفادة من خبرات الكليتين في مجال التطور النوعي في طرائق التدريس العامة والتربية الرياضية بشكل خاص</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b/>
          <w:b/>
          <w:bCs/>
          <w:sz w:val="24"/>
          <w:szCs w:val="24"/>
          <w:u w:val="single"/>
          <w:lang w:bidi="ar-IQ"/>
        </w:rPr>
      </w:pPr>
      <w:r>
        <w:rPr>
          <w:rFonts w:ascii="Simplified Arabic" w:hAnsi="Simplified Arabic"/>
          <w:b/>
          <w:b/>
          <w:bCs/>
          <w:sz w:val="24"/>
          <w:sz w:val="24"/>
          <w:szCs w:val="24"/>
          <w:u w:val="single"/>
          <w:rtl w:val="true"/>
          <w:lang w:bidi="ar-IQ"/>
        </w:rPr>
        <w:t>المصادر</w:t>
      </w:r>
      <w:r>
        <w:rPr>
          <w:rFonts w:cs="Simplified Arabic" w:ascii="Simplified Arabic" w:hAnsi="Simplified Arabic"/>
          <w:b/>
          <w:bCs/>
          <w:sz w:val="24"/>
          <w:szCs w:val="24"/>
          <w:u w:val="single"/>
          <w:rtl w:val="true"/>
          <w:lang w:bidi="ar-IQ"/>
        </w:rPr>
        <w:t xml:space="preserve">: </w:t>
      </w:r>
    </w:p>
    <w:p>
      <w:pPr>
        <w:pStyle w:val="ListParagraph1"/>
        <w:numPr>
          <w:ilvl w:val="0"/>
          <w:numId w:val="8"/>
        </w:numPr>
        <w:ind w:left="281" w:right="0" w:hanging="360"/>
        <w:jc w:val="both"/>
        <w:rPr/>
      </w:pPr>
      <w:r>
        <w:rPr>
          <w:rFonts w:ascii="Simplified Arabic" w:hAnsi="Simplified Arabic"/>
          <w:sz w:val="24"/>
          <w:sz w:val="24"/>
          <w:szCs w:val="24"/>
          <w:rtl w:val="true"/>
          <w:lang w:bidi="ar-IQ"/>
        </w:rPr>
        <w:t xml:space="preserve">العبدالات، اسماء ضيف الله صال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ثر البرنامج التدري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AT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دوات التفكير والانتباه المباشر على التفكير الابداعي كقدرات وسمات ابداعية لدى عينة طالبات الصف الاول الثانوي في كل من الفرعين الادبي والعلمي، رسالة ماجستير غير منشورة، الجامعة الاردنية، الاردن</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هلالي، جمال شك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ستخدام انموذجي التعلم البنائي وجانييه الاستنتاجي واثرها في اكتساب واحتفاظ مفاهيم تدريس التربية الرياضية وتنمية التفكير الابداعي، اطروحة دكتوراه غير منشورة، كلية التربية الرياضية، جامعة الموصل، العراق</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ونس، عبد الله جار ال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ناصر التفكير الابداعي ودورها في تحديد الخيار الاستراتيج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راسة في مجموعة مختارة من المنظمات الصناعية العام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نينوى، رسالة ماجستير غير منشورة، كلية الادارة والاقتصاد، جامعة الموصل، العراق</w:t>
      </w:r>
      <w:r>
        <w:rPr>
          <w:rFonts w:cs="Simplified Arabic" w:ascii="Simplified Arabic" w:hAnsi="Simplified Arabic"/>
          <w:sz w:val="24"/>
          <w:szCs w:val="24"/>
          <w:rtl w:val="true"/>
          <w:lang w:bidi="ar-IQ"/>
        </w:rPr>
        <w:t>.</w:t>
      </w:r>
    </w:p>
    <w:p>
      <w:pPr>
        <w:pStyle w:val="ListParagraph1"/>
        <w:numPr>
          <w:ilvl w:val="0"/>
          <w:numId w:val="8"/>
        </w:numPr>
        <w:ind w:left="281" w:right="-709"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خليلي، خليل يوسف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دريس العلوم في مراحل التعليم العام، دار القلم للنشر، دبي، الامارات العربية المتحدة</w:t>
      </w:r>
      <w:r>
        <w:rPr>
          <w:rFonts w:cs="Simplified Arabic" w:ascii="Simplified Arabic" w:hAnsi="Simplified Arabic"/>
          <w:sz w:val="24"/>
          <w:szCs w:val="24"/>
          <w:rtl w:val="true"/>
          <w:lang w:bidi="ar-IQ"/>
        </w:rPr>
        <w:t>.</w:t>
      </w:r>
    </w:p>
    <w:p>
      <w:pPr>
        <w:pStyle w:val="ListParagraph1"/>
        <w:numPr>
          <w:ilvl w:val="0"/>
          <w:numId w:val="8"/>
        </w:numPr>
        <w:ind w:left="281" w:right="-284"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سامرائي، هاشم جاسم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ائق التدريس العامة وتنمية التفكير، دار الامل للنشر والتوزيع، اربد، الاردن</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رمريتا، رب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ابداع، معنا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بيعت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اهيته</w:t>
      </w:r>
    </w:p>
    <w:p>
      <w:pPr>
        <w:pStyle w:val="ListParagraph1"/>
        <w:ind w:left="281"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WWW. Marmarita.com nulce modules. Phpnam= newz land articilean. Disid= 49.htm</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حمد، محمد جا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م النفس التربوي وتطبيقاته، مكتبة دار الثاقفة للنشر والتوزيع، عمان، الاردن</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بد الجواد، محمد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وقات الدعاة المسروقة، دار التوزيع والنشر الاسلامية، القاهرة، مصر</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نجم، محمد سه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ثر انموذجين تعليميين المتكامل والقبعات الست في تنمية انماط التفكير المرتبطة بنصفي الدماغ والاكتساب والاحتفاظ بمفاهيم تدريس التربية الرياضية، اطروحة دكتوراه غير منشورة، جامعة الموصل، جمهورية العراق</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هويدي، زيد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ساليب الكشف عن المبدعين والمتفوقين وتنمية التفكير الابداعي، دار الكتاب الجامعي، العين، الامارات العربية المتحدة</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رفة، صلاح الد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فاق التعليم الجيد في مجتمع المعرف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رؤية لتنمية المجتمع العربي وتقدمه، عالم الكتب، القاهرة، مصر</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رمسترونج، توم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ذكاءات المتعددة في غرفة الصف، ترجمة مدارس الظهران، دار الكتاب التربوي والتوزيع، دمام، المملكة العربية السعودية</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وزي،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عليم والتعلم بمقاربة الذكاءات المتعددة، الشركة المغربية للطباعة والنشر، الرباط، المغرب</w:t>
      </w:r>
      <w:r>
        <w:rPr>
          <w:rFonts w:cs="Simplified Arabic" w:ascii="Simplified Arabic" w:hAnsi="Simplified Arabic"/>
          <w:sz w:val="24"/>
          <w:szCs w:val="24"/>
          <w:rtl w:val="true"/>
          <w:lang w:bidi="ar-IQ"/>
        </w:rPr>
        <w:t>.</w:t>
      </w:r>
    </w:p>
    <w:p>
      <w:pPr>
        <w:pStyle w:val="ListParagraph1"/>
        <w:numPr>
          <w:ilvl w:val="0"/>
          <w:numId w:val="8"/>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بيدات، ذوقان، وابو السميد، سهي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ستراتيجية التدريس في القرن الحادي والعشرين، دار دي بونو للطباعة والنشر والتوزيع، عمان، الارد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فتلاوي، سهيلة محس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فريد التعليم في اعداد وتأهيل المعلم، دار الشروق للنشر والتوزيع، القاهرة، مصر</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جابر، وليد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ق التدريس العامة تخطيطها وتطبيقاتها التربوية، دار الفكر، عمان، الارد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نوفل، محمد بك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ذكاء المتعدد في غرفة الصف النظرية والتطبيق، دار المسيرة للنشر والتوزيع،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جروان، فتح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ابداع</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فهومه معايير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نظريات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قياس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دريبه مراحل العملية الابداعية، دار الفكر، عمان، الارد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طافش، مح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ابداع في الإشراف التربوي والادارة المدرسية،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دار الفرقان للنشر والتوزيع،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عمر، بدر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عليم في علم النفس التربوي، ط</w:t>
      </w:r>
      <w:r>
        <w:rPr>
          <w:rFonts w:cs="Simplified Arabic" w:ascii="Simplified Arabic" w:hAnsi="Simplified Arabic"/>
          <w:sz w:val="24"/>
          <w:szCs w:val="24"/>
          <w:lang w:bidi="ar-IQ"/>
        </w:rPr>
        <w:t>11</w:t>
      </w:r>
      <w:r>
        <w:rPr>
          <w:rFonts w:ascii="Simplified Arabic" w:hAnsi="Simplified Arabic"/>
          <w:sz w:val="24"/>
          <w:sz w:val="24"/>
          <w:szCs w:val="24"/>
          <w:rtl w:val="true"/>
          <w:lang w:bidi="ar-IQ"/>
        </w:rPr>
        <w:t>، الكويت، تايمز، دولة الكويت</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فانة، عزو، والخزندار، نائ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دريس الصفي بالذكاءات المتعددة، دار المقداد للنشر والتوزيع، غزة، فلسطي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فانة، عزو، اسماعيل والحبيش،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دريس والتعلم بالدماغ ذي الجانبين، دار الثقافة للنشر والتوزيع،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ديب، محمد مصطف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م نفس التعلم التعاوني، دار عالم الكتب،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القاهرة، جمهورية مصر العربية</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قطامي، ناي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عليم التفكير للمراحل الاساسية، دار الفكر العربي، القاهرة، مصر</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اقل، فاخ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عجم العلوم النفسية،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دار الرائد العربي، بيروت، لبن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فرج، عبد اللطيف بن ح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ق التدريس في القرن الواحد والعشرين، دار المسيرة للنشر والتوزيع والطباعة،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شبر، خليل،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ساسيات التدريس، دار المناهج للنشر والتوزيع،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رعي، والحيلة، توفيق، و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ائق التدريس العامة، دار المسيرة للنشر والتوزيع،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طوالبة، هادي، وآ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ائق التدريس، دار المسيرة للنشر والتوزيع والطباعة،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صالح، عباس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ق التدريس في التربية الرياضية، دار الكتب للطباعة والنشر، وزارة التعليم العالي والبحث العلمي،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بغداد</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نصر الله، عمر عبد الحل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دني مستوى التحصيل والانجاز المدرسي، اسبابه وعلاجه، دار وائل للنشر،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عمان</w:t>
      </w:r>
      <w:r>
        <w:rPr>
          <w:rFonts w:cs="Simplified Arabic" w:ascii="Simplified Arabic" w:hAnsi="Simplified Arabic"/>
          <w:sz w:val="24"/>
          <w:szCs w:val="24"/>
          <w:rtl w:val="true"/>
          <w:lang w:bidi="ar-IQ"/>
        </w:rPr>
        <w:t>.</w:t>
      </w:r>
    </w:p>
    <w:p>
      <w:pPr>
        <w:pStyle w:val="ListParagraph1"/>
        <w:numPr>
          <w:ilvl w:val="0"/>
          <w:numId w:val="9"/>
        </w:numPr>
        <w:ind w:left="281"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شربيني، فوزي عبد السل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طرق واستراتيجيات التعليم والتعلم لتنمية الذكاءات المتعددة بالتعليم ما قبل الجامعي والتعليم الجامعي، مركز الكتاب للنشر، القاهرة</w:t>
      </w:r>
      <w:r>
        <w:rPr>
          <w:rFonts w:cs="Simplified Arabic" w:ascii="Simplified Arabic" w:hAnsi="Simplified Arabic"/>
          <w:sz w:val="24"/>
          <w:szCs w:val="24"/>
          <w:rtl w:val="true"/>
          <w:lang w:bidi="ar-IQ"/>
        </w:rPr>
        <w:t>.</w:t>
      </w:r>
    </w:p>
    <w:p>
      <w:pPr>
        <w:pStyle w:val="ListParagraph1"/>
        <w:numPr>
          <w:ilvl w:val="0"/>
          <w:numId w:val="4"/>
        </w:numPr>
        <w:bidi w:val="0"/>
        <w:ind w:left="281"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Eidger, Marlow (2003), patterns of thinking in Reading, via Internet (ERIC), Oxford university press Inc, New York, U.S.A</w:t>
      </w:r>
    </w:p>
    <w:p>
      <w:pPr>
        <w:pStyle w:val="ListParagraph1"/>
        <w:numPr>
          <w:ilvl w:val="0"/>
          <w:numId w:val="4"/>
        </w:numPr>
        <w:bidi w:val="0"/>
        <w:ind w:left="281"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Style, A.(2009): Effective Domain; In Encyclopedia Britannica From Encyclopedia Britannica: online, Availabie at.</w:t>
      </w:r>
    </w:p>
    <w:p>
      <w:pPr>
        <w:pStyle w:val="ListParagraph1"/>
        <w:bidi w:val="0"/>
        <w:jc w:val="both"/>
        <w:rPr>
          <w:rFonts w:ascii="Simplified Arabic" w:hAnsi="Simplified Arabic" w:cs="Simplified Arabic"/>
          <w:sz w:val="24"/>
          <w:szCs w:val="24"/>
          <w:lang w:bidi="ar-IQ"/>
        </w:rPr>
      </w:pPr>
      <w:r>
        <w:rPr>
          <w:rFonts w:cs="Simplified Arabic" w:ascii="Simplified Arabic" w:hAnsi="Simplified Arabic"/>
          <w:sz w:val="24"/>
          <w:szCs w:val="24"/>
          <w:lang w:bidi="ar-IQ"/>
        </w:rPr>
      </w:r>
    </w:p>
    <w:p>
      <w:pPr>
        <w:pStyle w:val="ListParagraph1"/>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ملاحق</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قياس نايل دوكلاص للذكاءات المتعددة</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قياس الذكاءات المتعددة</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لـ</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نايل دوكلاص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عزيزي الطالب</w:t>
      </w:r>
      <w:r>
        <w:rPr>
          <w:rFonts w:cs="Simplified Arabic" w:ascii="Simplified Arabic" w:hAnsi="Simplified Arabic"/>
          <w:sz w:val="24"/>
          <w:szCs w:val="24"/>
          <w:rtl w:val="true"/>
          <w:lang w:bidi="ar-IQ"/>
        </w:rPr>
        <w:t xml:space="preserve">: </w:t>
      </w:r>
    </w:p>
    <w:p>
      <w:pPr>
        <w:pStyle w:val="ListParagraph1"/>
        <w:ind w:left="0" w:right="0" w:firstLine="778"/>
        <w:jc w:val="both"/>
        <w:rPr/>
      </w:pPr>
      <w:r>
        <w:rPr>
          <w:rFonts w:ascii="Simplified Arabic" w:hAnsi="Simplified Arabic"/>
          <w:sz w:val="24"/>
          <w:sz w:val="24"/>
          <w:szCs w:val="24"/>
          <w:rtl w:val="true"/>
          <w:lang w:bidi="ar-IQ"/>
        </w:rPr>
        <w:t>اجب عن فقرات المقياس بتمعن واجب عنها بدقة بحيث يعبر اختيارك عن وجهة نظرك بكل فقرة من فقرات المقياس، حاول ان لا تستعجل وان تتأمل قبل الاجابة بدقة لنقيس ذكاءك من خلال اجابتك</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رجو لك الموفقية</w:t>
      </w:r>
    </w:p>
    <w:p>
      <w:pPr>
        <w:pStyle w:val="ListParagraph1"/>
        <w:bidi w:val="0"/>
        <w:ind w:left="0" w:right="0" w:firstLine="99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درس المادة</w:t>
      </w:r>
    </w:p>
    <w:p>
      <w:pPr>
        <w:pStyle w:val="ListParagraph1"/>
        <w:ind w:left="0" w:right="0" w:hanging="0"/>
        <w:jc w:val="both"/>
        <w:rPr/>
      </w:pPr>
      <w:r>
        <w:rPr>
          <w:rFonts w:ascii="Simplified Arabic" w:hAnsi="Simplified Arabic"/>
          <w:sz w:val="24"/>
          <w:sz w:val="24"/>
          <w:szCs w:val="24"/>
          <w:rtl w:val="true"/>
          <w:lang w:bidi="ar-IQ"/>
        </w:rPr>
        <w:t xml:space="preserve">اختبار نايل دوكلاص، </w:t>
      </w:r>
      <w:r>
        <w:rPr/>
        <w:t>2006</w:t>
      </w:r>
      <w:r>
        <w:rPr>
          <w:rtl w:val="true"/>
        </w:rPr>
        <w:t xml:space="preserve"> </w:t>
      </w:r>
      <w:r>
        <w:rPr>
          <w:rtl w:val="true"/>
        </w:rPr>
        <w:t>للذكاءات المتعددة</w:t>
      </w:r>
    </w:p>
    <w:tbl>
      <w:tblPr>
        <w:bidiVisual w:val="true"/>
        <w:tblW w:w="9554" w:type="dxa"/>
        <w:jc w:val="center"/>
        <w:tblInd w:w="0" w:type="dxa"/>
        <w:tblLayout w:type="fixed"/>
        <w:tblCellMar>
          <w:top w:w="0" w:type="dxa"/>
          <w:left w:w="108" w:type="dxa"/>
          <w:bottom w:w="0" w:type="dxa"/>
          <w:right w:w="108" w:type="dxa"/>
        </w:tblCellMar>
      </w:tblPr>
      <w:tblGrid>
        <w:gridCol w:w="427"/>
        <w:gridCol w:w="6532"/>
        <w:gridCol w:w="905"/>
        <w:gridCol w:w="546"/>
        <w:gridCol w:w="577"/>
        <w:gridCol w:w="567"/>
      </w:tblGrid>
      <w:tr>
        <w:trPr/>
        <w:tc>
          <w:tcPr>
            <w:tcW w:w="427" w:type="dxa"/>
            <w:tcBorders>
              <w:top w:val="double" w:sz="4" w:space="0" w:color="000000"/>
              <w:left w:val="doub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ت</w:t>
            </w:r>
          </w:p>
        </w:tc>
        <w:tc>
          <w:tcPr>
            <w:tcW w:w="6532"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فقرة</w:t>
            </w:r>
          </w:p>
        </w:tc>
        <w:tc>
          <w:tcPr>
            <w:tcW w:w="905"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نادراً جداً</w:t>
            </w:r>
          </w:p>
        </w:tc>
        <w:tc>
          <w:tcPr>
            <w:tcW w:w="546"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نادراً</w:t>
            </w:r>
          </w:p>
        </w:tc>
        <w:tc>
          <w:tcPr>
            <w:tcW w:w="577" w:type="dxa"/>
            <w:tcBorders>
              <w:top w:val="double" w:sz="4" w:space="0" w:color="000000"/>
              <w:left w:val="single" w:sz="4" w:space="0" w:color="000000"/>
              <w:bottom w:val="single" w:sz="4" w:space="0" w:color="000000"/>
              <w:right w:val="sing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أحياناً</w:t>
            </w:r>
          </w:p>
        </w:tc>
        <w:tc>
          <w:tcPr>
            <w:tcW w:w="567" w:type="dxa"/>
            <w:tcBorders>
              <w:top w:val="double" w:sz="4" w:space="0" w:color="000000"/>
              <w:left w:val="single" w:sz="4" w:space="0" w:color="000000"/>
              <w:bottom w:val="single" w:sz="4" w:space="0" w:color="000000"/>
              <w:right w:val="double" w:sz="4" w:space="0" w:color="000000"/>
            </w:tcBorders>
            <w:shd w:fill="F2F2F2" w:val="clear"/>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غالباً</w:t>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خدم يدي كثيراً في اثناء حديثي</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مارس على الاقل رياضة واحدة في اثناء وقت الفراغ بشكل منظم</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جد انه من الصعب عليَّ الجلوس لفترات طويلة من الوقت</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عمل بيدي النشاطات الجماعية</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افكاري تاتي عندما اكون ماشياً في الخارج، او امارس نشاطاً بشكل معي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ان اقضي وقت فراغي في الخارج</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تاج ان المس الاشياء كي اتعرف عليها اكثر</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متع بممارسة النشاطات المتهورة او النشاطات الجسدية الاهتزاز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منسق ومرتب الى حد م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تعلم المهارات الجديدة عن طريق ممارستها عملياً وليس بمجرد القراءة عن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كتب مهمة بالنسبة ل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مع الكلمات في عقلي قبل كتباتها او قراءت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سجم عند سماع المذياع واشرطة التسجيل اكثر من مشاهدة الفيديو والتلفاز</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18"/>
                <w:sz w:val="18"/>
                <w:szCs w:val="18"/>
                <w:rtl w:val="true"/>
                <w:lang w:bidi="ar-IQ"/>
              </w:rPr>
              <w:t>اجيد العاب الكلمات مثل الكتابة بسرعة واعادة ترتيب احرف الكلمة لترتيب كلمة جديدة او معرفة كلمة السر</w:t>
            </w:r>
            <w:r>
              <w:rPr>
                <w:rFonts w:cs="Simplified Arabic" w:ascii="Simplified Arabic" w:hAnsi="Simplified Arabic"/>
                <w:sz w:val="18"/>
                <w:szCs w:val="18"/>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سلي نفسي مع الاخرين بالعاب الكلمات صعبة اللفظ، وكذلك التلاعب بالكلمات</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يطلب الاخرون عادة مني ان اشرح لهم الكلمات التي استخدمها في اثناء الكتابة والكلام</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مواد اللغة والتاريخ اسهل من الرياضيات والعلوم بالنسبة ل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ندما اركب السيارة فانني الاحظ الكلمات المكتوبة على اللوحات اكثر من مشاهدة الصو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عادة اتحدث عن الاشياء التي اسمعها او اشاهدها</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اكتب بعض الاشياء التي اعجبت بها او التي يمدحني عليها الاخرو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ادة يقدم الاخرون لي النصائح</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العمل الجماعي على العمل المنفرد</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ندما اواجه مشكلة فانني اطلب المساعدة ولا احاول حل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يوجد لي على الاقل ثلاثة اصدقاء حميمين</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لنشاطات والالعاب الجماعية اكثر من الالعاب الفردية التي امارسها وحد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تحدى الاخرين في تعليمهم الاعمال التي اتقن طريقة عمل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عتبر نفسي قائداً ويعترف بذلك الاخرو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شعر بالراحة والسعادة وسط الجماع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شترك في النشاطات الجماعية المرتبطة بالعمل والخدمة الاجتماع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ان اخرج مع الجماعات في الليل اكثر من بقائي في البيت</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قضي وقتي وحيداً اتامل الحيا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ميل الى الجلسات او الاجتماعات التي تساعدني على تعرف نفسي اكث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اراء واقتراحات تجعلني بعيداً عن الازدحام</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مارس هوايات واهتمامات خاصة واحتفظ بها لنفس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افكار كثيرة عن نقاط قوتي ونقاط ضعف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ضع لحياتي اهدافا هامة افكر فيها دائم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قضي نهاية الاسبوع وحدي افضل من البقاء مع الجماع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عتبر نفسي قوي الارادة ومستقل التفكي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تفظ بمذكرة لتدوين احداثي اليوم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ا احب ان اكون موظفاً من قبل احد، بل اميل الى العمل المستقل</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صوت غنائي جميل</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خبر الناس عندما يغنون حول مفاتيح المقطوعات الموسيق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مضي وقتاً طويلاً في سماع الاغاني</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عزف على الالات الموسيقية</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ستكون حياتي يائسة دون سماع الاغان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شعر وانا امشي او اركض بصوت وخشخشة كصوت التلفاز</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وقت مخصص للعزف على الالات الموسيق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عرف الكثير عن نغمات الاغاني والمقطوعات الموسيق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ذا سمعت الاغنية مرة او مرتين استطيع تكرار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ادة اسمع الاغاني في اثناء الدراس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ادة ارى الصور واتخيلها وانا مغمض عينا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حساس تجاه الالوا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ستخدام الكاميرا ومسجل الفيديو لتصوير الاشياء من حول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18"/>
                <w:sz w:val="18"/>
                <w:szCs w:val="18"/>
                <w:rtl w:val="true"/>
                <w:lang w:bidi="ar-IQ"/>
              </w:rPr>
              <w:t>اميل الى تادية لعبة الصور المتقطعة واجد نفسي من خلال البحث في المتاهات والاحجيات البصرية</w:t>
            </w:r>
            <w:r>
              <w:rPr>
                <w:rFonts w:cs="Simplified Arabic" w:ascii="Simplified Arabic" w:hAnsi="Simplified Arabic"/>
                <w:sz w:val="18"/>
                <w:szCs w:val="18"/>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لامي واضحة جداً في الليل</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جد طريقي الى الاماكن التي لم يسبق لي ان زرت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ن ارسم رسومات عشوائية في اثناء التفكير بشيء م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تعلم الهندسة بالنسبة لي اسهل من تعلم الجب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خمن كيف يمكن ان يكون الشيء اذا لامسته</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قراءة الكتب التي تتضمن كثيراً من الصو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جري العمليات الحسابية في عقلي بسهولة ويسر</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رياضيات والعلوم هي موادي المفضل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متع في ممارسة الالعاب وحل الاحجيات التي تحتاج الى تفكير منطقي</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ميل الى الترتيب المنطقي في عمل الاشياء</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ظر دائماً الى النماذج والاشياء المنطق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هتم بجميع التطورات الحاصلة في مجال العلوم والرياضيات</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قتنع بالاشياء المنطقية والعقلانية فقط</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عادة افكر بوضوح وصمت دونما حاجة الى صور توضح ذلك</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احظ الناس عندما لا يتمتعون بالتفكير المنطقي في تصرفاتهم</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لاشياء عندما تكون مخططة ومدروسة ومبوبة ومحلل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عندما انتقل الى مكان جديد فانني الاحظ الحيوانات والنباتات الموجودة في ذلك المكا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الحيوانات الاليفة واحتفظ بها</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ميز واعدد الكثير من انواع الاشجار والثمار والنباتات</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18"/>
                <w:sz w:val="18"/>
                <w:szCs w:val="18"/>
                <w:rtl w:val="true"/>
                <w:lang w:bidi="ar-IQ"/>
              </w:rPr>
              <w:t>اثناء تنزهي في الحدائق والغابات اركز نظري على الحيوانات البرية والحشرات واقتفي اثرها مع زملائي</w:t>
            </w:r>
            <w:r>
              <w:rPr>
                <w:rFonts w:cs="Simplified Arabic" w:ascii="Simplified Arabic" w:hAnsi="Simplified Arabic"/>
                <w:sz w:val="18"/>
                <w:szCs w:val="18"/>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ان افسر الرموز الجو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ب زيارة الحدائق والغابات بكثر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جد نفسي مهتماً بالقضايا البيئية العالم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نا متيقظ تجاه القضايا البيئية المحل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اتجاهات ايجابية لادخال الحيوانات الى بلدي الذي اعيش فيه</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ستطيع تقديم الرعاية الصحية الى بعض الحيوانات الاليف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1</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ميول لدراسة بعض الاديان السماوية المختلف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2</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ضل القراءة عن الاديان المقارن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3</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تامل موجودات الكون في فترات كثير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4</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طرح اسئلة كثيرة عن الحياة والموت والبعث</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5</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فكر ملياً في الغاية من الخلق</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6</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لحياة الي احياها واضحة الاهداف</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7</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غالباً ما اجد تناقضات في مفهوم الحيا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8</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لدي اهتمامات كبيرة بقراءة القصص الدينية</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9</w:t>
            </w:r>
          </w:p>
        </w:tc>
        <w:tc>
          <w:tcPr>
            <w:tcW w:w="6532" w:type="dxa"/>
            <w:tcBorders>
              <w:top w:val="single" w:sz="4" w:space="0" w:color="000000"/>
              <w:left w:val="single" w:sz="4" w:space="0" w:color="000000"/>
              <w:bottom w:val="sing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حرص على الاطلاع على قصص الانبياء</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sing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27" w:type="dxa"/>
            <w:tcBorders>
              <w:top w:val="single" w:sz="4" w:space="0" w:color="000000"/>
              <w:left w:val="doub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6532" w:type="dxa"/>
            <w:tcBorders>
              <w:top w:val="single" w:sz="4" w:space="0" w:color="000000"/>
              <w:left w:val="single" w:sz="4" w:space="0" w:color="000000"/>
              <w:bottom w:val="double" w:sz="4" w:space="0" w:color="000000"/>
              <w:right w:val="single" w:sz="4" w:space="0" w:color="000000"/>
            </w:tcBorders>
          </w:tcPr>
          <w:p>
            <w:pPr>
              <w:pStyle w:val="ListParagraph1"/>
              <w:ind w:left="0" w:right="0" w:hanging="0"/>
              <w:jc w:val="both"/>
              <w:rPr>
                <w:rFonts w:ascii="Simplified Arabic" w:hAnsi="Simplified Arabic" w:cs="Simplified Arabic"/>
                <w:sz w:val="20"/>
                <w:szCs w:val="20"/>
                <w:lang w:bidi="ar-IQ"/>
              </w:rPr>
            </w:pPr>
            <w:r>
              <w:rPr>
                <w:rFonts w:ascii="Simplified Arabic" w:hAnsi="Simplified Arabic"/>
                <w:sz w:val="20"/>
                <w:sz w:val="20"/>
                <w:szCs w:val="20"/>
                <w:rtl w:val="true"/>
                <w:lang w:bidi="ar-IQ"/>
              </w:rPr>
              <w:t>اتشوق للقاء رجال الدين</w:t>
            </w:r>
            <w:r>
              <w:rPr>
                <w:rFonts w:cs="Simplified Arabic" w:ascii="Simplified Arabic" w:hAnsi="Simplified Arabic"/>
                <w:sz w:val="20"/>
                <w:szCs w:val="20"/>
                <w:rtl w:val="true"/>
                <w:lang w:bidi="ar-IQ"/>
              </w:rPr>
              <w:t>.</w:t>
            </w:r>
          </w:p>
        </w:tc>
        <w:tc>
          <w:tcPr>
            <w:tcW w:w="905" w:type="dxa"/>
            <w:tcBorders>
              <w:top w:val="single" w:sz="4" w:space="0" w:color="000000"/>
              <w:left w:val="single" w:sz="4" w:space="0" w:color="000000"/>
              <w:bottom w:val="doub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46" w:type="dxa"/>
            <w:tcBorders>
              <w:top w:val="single" w:sz="4" w:space="0" w:color="000000"/>
              <w:left w:val="single" w:sz="4" w:space="0" w:color="000000"/>
              <w:bottom w:val="doub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7" w:type="dxa"/>
            <w:tcBorders>
              <w:top w:val="single" w:sz="4" w:space="0" w:color="000000"/>
              <w:left w:val="single" w:sz="4" w:space="0" w:color="000000"/>
              <w:bottom w:val="double" w:sz="4" w:space="0" w:color="000000"/>
              <w:right w:val="sing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67" w:type="dxa"/>
            <w:tcBorders>
              <w:top w:val="single" w:sz="4" w:space="0" w:color="000000"/>
              <w:left w:val="single" w:sz="4" w:space="0" w:color="000000"/>
              <w:bottom w:val="double" w:sz="4" w:space="0" w:color="000000"/>
              <w:right w:val="double" w:sz="4" w:space="0" w:color="000000"/>
            </w:tcBorders>
          </w:tcPr>
          <w:p>
            <w:pPr>
              <w:pStyle w:val="ListParagraph1"/>
              <w:snapToGrid w:val="false"/>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ختبار تورانس للتفكير الابداعي</w:t>
      </w:r>
    </w:p>
    <w:p>
      <w:pPr>
        <w:pStyle w:val="ListParagraph1"/>
        <w:ind w:left="0" w:right="0" w:hanging="0"/>
        <w:jc w:val="both"/>
        <w:rPr/>
      </w:pPr>
      <w:r>
        <w:rPr>
          <w:rtl w:val="true"/>
        </w:rPr>
        <w:t>صورة الالفاظ</w:t>
      </w:r>
    </w:p>
    <w:tbl>
      <w:tblPr>
        <w:bidiVisual w:val="true"/>
        <w:tblW w:w="8448" w:type="dxa"/>
        <w:jc w:val="center"/>
        <w:tblInd w:w="0" w:type="dxa"/>
        <w:tblLayout w:type="fixed"/>
        <w:tblCellMar>
          <w:top w:w="0" w:type="dxa"/>
          <w:left w:w="108" w:type="dxa"/>
          <w:bottom w:w="0" w:type="dxa"/>
          <w:right w:w="108" w:type="dxa"/>
        </w:tblCellMar>
      </w:tblPr>
      <w:tblGrid>
        <w:gridCol w:w="3941"/>
        <w:gridCol w:w="608"/>
        <w:gridCol w:w="3899"/>
      </w:tblGrid>
      <w:tr>
        <w:trPr/>
        <w:tc>
          <w:tcPr>
            <w:tcW w:w="3941" w:type="dxa"/>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cs="Simplified Arabic"/>
                <w:sz w:val="20"/>
                <w:sz w:val="20"/>
                <w:szCs w:val="20"/>
                <w:rtl w:val="true"/>
                <w:lang w:bidi="ar-IQ"/>
              </w:rPr>
              <w:t>اسم الطالب</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eastAsia="Times New Roman"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شعبة الدراسية</w:t>
            </w:r>
            <w:r>
              <w:rPr>
                <w:rFonts w:cs="Simplified Arabic" w:ascii="Simplified Arabic" w:hAnsi="Simplified Arabic"/>
                <w:sz w:val="20"/>
                <w:szCs w:val="20"/>
                <w:rtl w:val="true"/>
                <w:lang w:bidi="ar-IQ"/>
              </w:rPr>
              <w:t xml:space="preserve">: </w:t>
            </w:r>
          </w:p>
        </w:tc>
        <w:tc>
          <w:tcPr>
            <w:tcW w:w="608" w:type="dxa"/>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899" w:type="dxa"/>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cs="Simplified Arabic"/>
                <w:sz w:val="20"/>
                <w:sz w:val="20"/>
                <w:szCs w:val="20"/>
                <w:rtl w:val="true"/>
              </w:rPr>
              <w:t>تاريخ اجراء الاختبارات</w:t>
            </w:r>
            <w:r>
              <w:rPr>
                <w:rFonts w:cs="Simplified Arabic" w:ascii="Simplified Arabic" w:hAnsi="Simplified Arabic"/>
                <w:sz w:val="20"/>
                <w:szCs w:val="20"/>
                <w:rtl w:val="true"/>
              </w:rPr>
              <w:t xml:space="preserve">: </w:t>
            </w:r>
          </w:p>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cs="Simplified Arabic"/>
                <w:sz w:val="20"/>
                <w:sz w:val="20"/>
                <w:szCs w:val="20"/>
                <w:rtl w:val="true"/>
              </w:rPr>
              <w:t>تاريخ الميلاد</w:t>
            </w:r>
            <w:r>
              <w:rPr>
                <w:rFonts w:cs="Simplified Arabic" w:ascii="Simplified Arabic" w:hAnsi="Simplified Arabic"/>
                <w:sz w:val="20"/>
                <w:szCs w:val="20"/>
                <w:rtl w:val="true"/>
              </w:rPr>
              <w:t xml:space="preserve">: </w:t>
            </w:r>
          </w:p>
        </w:tc>
      </w:tr>
    </w:tbl>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تعليمات الاختبارات</w:t>
      </w:r>
    </w:p>
    <w:p>
      <w:pPr>
        <w:pStyle w:val="ListParagraph1"/>
        <w:ind w:left="0" w:right="0" w:hanging="0"/>
        <w:jc w:val="both"/>
        <w:rPr/>
      </w:pPr>
      <w:r>
        <w:rPr>
          <w:rFonts w:ascii="Simplified Arabic" w:hAnsi="Simplified Arabic"/>
          <w:sz w:val="24"/>
          <w:sz w:val="24"/>
          <w:szCs w:val="24"/>
          <w:rtl w:val="true"/>
          <w:lang w:bidi="ar-IQ"/>
        </w:rPr>
        <w:t>أخي الطالب، اختي الطالبة</w:t>
      </w:r>
      <w:r>
        <w:rPr>
          <w:rFonts w:cs="Simplified Arabic" w:ascii="Simplified Arabic" w:hAnsi="Simplified Arabic"/>
          <w:sz w:val="24"/>
          <w:szCs w:val="24"/>
          <w:rtl w:val="true"/>
          <w:lang w:bidi="ar-IQ"/>
        </w:rPr>
        <w:t>...</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الاختبارات التي بين يديك هي اختبارات التفكير الابداع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ورة الالفاظ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لعالم الامريك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ورانس</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سنعطيك الفرصة لكي تستخدم خيالك في ان تفكر في افكار وتصوغها في اجابات ليس هناك اجابات صحيحة او خاطئة، وانما تهدف الى رؤية كم عدد الافكار التي يمكن ان تاتي بها، وفي اعتقادي انك ستجد هذا العمل ممتعاً، فحاول ان تفكر في افكار مثيرة للاهتمام وغير مألوفة، افكار تعتقد ان احدا لم يفكر بها من قبل، وعليك ان تقوم بستة انشطة مختلفة ولكل نشاط وقته المحدد، لذلك حاول ان تستخدم وقتك استخداما جيداً</w:t>
      </w:r>
      <w:r>
        <w:rPr>
          <w:rFonts w:cs="Simplified Arabic" w:ascii="Simplified Arabic" w:hAnsi="Simplified Arabic"/>
          <w:sz w:val="24"/>
          <w:szCs w:val="24"/>
          <w:rtl w:val="true"/>
          <w:lang w:bidi="ar-IQ"/>
        </w:rPr>
        <w:t>.</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اعمل باسرع ما تستطيع، ولكن دون تعجل، وان لم يعد لديك افكار قبل ان ينتهي الوقت، انتظر حتى تعطى لك التعليمات قبل ان تبدا بالنشاط التالي، وهكذا</w:t>
      </w:r>
      <w:r>
        <w:rPr>
          <w:rFonts w:cs="Simplified Arabic" w:ascii="Simplified Arabic" w:hAnsi="Simplified Arabic"/>
          <w:sz w:val="24"/>
          <w:szCs w:val="24"/>
          <w:rtl w:val="true"/>
          <w:lang w:bidi="ar-IQ"/>
        </w:rPr>
        <w:t>.</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اذا كان لديك اية اسئلة بعد البدء لا تتحدث بصوتٍ عالٍ، ارفع اصبعك وستجدني بجانبك لاحاول الاجابة عن سؤالك</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تمنى لك أعمالاً ناجحة</w:t>
      </w:r>
    </w:p>
    <w:p>
      <w:pPr>
        <w:pStyle w:val="ListParagraph1"/>
        <w:bidi w:val="0"/>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مدرس المادة</w:t>
      </w:r>
    </w:p>
    <w:p>
      <w:pPr>
        <w:pStyle w:val="ListParagraph1"/>
        <w:tabs>
          <w:tab w:val="clear" w:pos="720"/>
          <w:tab w:val="left" w:pos="3041" w:leader="none"/>
          <w:tab w:val="center" w:pos="4124" w:leader="none"/>
        </w:tabs>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1"/>
        <w:tabs>
          <w:tab w:val="clear" w:pos="720"/>
          <w:tab w:val="left" w:pos="3041" w:leader="none"/>
          <w:tab w:val="center" w:pos="4124" w:leader="none"/>
        </w:tabs>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1"/>
        <w:tabs>
          <w:tab w:val="clear" w:pos="720"/>
          <w:tab w:val="left" w:pos="3041" w:leader="none"/>
          <w:tab w:val="center" w:pos="4124" w:leader="none"/>
        </w:tabs>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 xml:space="preserve">الاختبارات من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ListParagraph1"/>
        <w:ind w:left="0" w:right="0" w:hanging="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خمن وأسأل</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الاختبارات الثلاثة الاتية تعتمد على الص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وجودة في هذهِ الصفحة والتي تعطيك فرصة لان تفكر وتسأل اسئلة بحيث تؤدي اجوبتها الى معرفة الاشياء التي تعرفها من قبل، وان تفترض الاسباب والنتائج الممكنة لما يحدث في الصورة</w:t>
      </w:r>
      <w:r>
        <w:rPr>
          <w:rFonts w:cs="Simplified Arabic" w:ascii="Simplified Arabic" w:hAnsi="Simplified Arabic"/>
          <w:sz w:val="24"/>
          <w:szCs w:val="24"/>
          <w:rtl w:val="true"/>
          <w:lang w:bidi="ar-IQ"/>
        </w:rPr>
        <w:t>.</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الآن انظر الصورة، ماذا يحدث؟ ومالذي تستطيع ان تقولهُ بكل تأكيد؟ وما الذي تحتاج الى ان تعرفه لكي تفهم ما يحدث؟ وما الذي سبب الحدث؟ وماذا ستكون النتيجة؟</w:t>
      </w:r>
    </w:p>
    <w:p>
      <w:pPr>
        <w:pStyle w:val="ListParagraph1"/>
        <w:ind w:left="0"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20">
            <wp:simplePos x="0" y="0"/>
            <wp:positionH relativeFrom="column">
              <wp:posOffset>1338580</wp:posOffset>
            </wp:positionH>
            <wp:positionV relativeFrom="paragraph">
              <wp:posOffset>-6985</wp:posOffset>
            </wp:positionV>
            <wp:extent cx="2847340" cy="3063875"/>
            <wp:effectExtent l="0" t="0" r="0" b="0"/>
            <wp:wrapNone/>
            <wp:docPr id="2" name="صورة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895" descr=""/>
                    <pic:cNvPicPr>
                      <a:picLocks noChangeAspect="1" noChangeArrowheads="1"/>
                    </pic:cNvPicPr>
                  </pic:nvPicPr>
                  <pic:blipFill>
                    <a:blip r:embed="rId2"/>
                    <a:srcRect l="2785" t="2792" r="2845" b="3091"/>
                    <a:stretch>
                      <a:fillRect/>
                    </a:stretch>
                  </pic:blipFill>
                  <pic:spPr bwMode="auto">
                    <a:xfrm>
                      <a:off x="0" y="0"/>
                      <a:ext cx="2847340" cy="3063875"/>
                    </a:xfrm>
                    <a:prstGeom prst="rect">
                      <a:avLst/>
                    </a:prstGeom>
                    <a:ln w="3175">
                      <a:solidFill>
                        <a:srgbClr val="000000"/>
                      </a:solidFill>
                    </a:ln>
                  </pic:spPr>
                </pic:pic>
              </a:graphicData>
            </a:graphic>
          </wp:anchor>
        </w:drawing>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1"/>
        <w:ind w:left="0" w:right="0" w:hanging="0"/>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اختبار الرابع</w:t>
      </w:r>
    </w:p>
    <w:p>
      <w:pPr>
        <w:pStyle w:val="ListParagraph1"/>
        <w:ind w:left="0" w:right="0" w:hanging="0"/>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في اسفل هذه الصفحة ص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هي لاحدى لعب الاطفال التي يمكنك شراؤها من المحلات التجارية، وهي عبارة عن فيل محشو بالقطن طو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س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وز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غ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المطلوب منك ان تكتب الوسائل التي يمكن ان تفكر فيها بحيث تصبح هذه اللعبة بعد تعديلها مصدراً للمزيد من الفرح والسرور لمن يلعب بها من الاطفال، تحدث عن اكثر وسائل التعديل لهذهِ اللعبة غرابة واثأرة للاهتمام، ولا تهتم لتكاليف هذهِ التعديلات</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كر فقط فيما يمكن ان يجعل هذه اللعبة مصدراً لمزيد من الفرح والسرو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jc w:val="left"/>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anchor behindDoc="0" distT="0" distB="0" distL="114935" distR="114935" simplePos="0" locked="0" layoutInCell="0" allowOverlap="1" relativeHeight="21">
            <wp:simplePos x="0" y="0"/>
            <wp:positionH relativeFrom="column">
              <wp:posOffset>1406525</wp:posOffset>
            </wp:positionH>
            <wp:positionV relativeFrom="paragraph">
              <wp:posOffset>233045</wp:posOffset>
            </wp:positionV>
            <wp:extent cx="3145155" cy="3303905"/>
            <wp:effectExtent l="0" t="0" r="0" b="0"/>
            <wp:wrapNone/>
            <wp:docPr id="3" name="صورة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94" descr=""/>
                    <pic:cNvPicPr>
                      <a:picLocks noChangeAspect="1" noChangeArrowheads="1"/>
                    </pic:cNvPicPr>
                  </pic:nvPicPr>
                  <pic:blipFill>
                    <a:blip r:embed="rId3"/>
                    <a:srcRect l="-11" t="-11" r="-11" b="-11"/>
                    <a:stretch>
                      <a:fillRect/>
                    </a:stretch>
                  </pic:blipFill>
                  <pic:spPr bwMode="auto">
                    <a:xfrm>
                      <a:off x="0" y="0"/>
                      <a:ext cx="3145155" cy="3303905"/>
                    </a:xfrm>
                    <a:prstGeom prst="rect">
                      <a:avLst/>
                    </a:prstGeom>
                  </pic:spPr>
                </pic:pic>
              </a:graphicData>
            </a:graphic>
          </wp:anchor>
        </w:drawing>
      </w:r>
    </w:p>
    <w:p>
      <w:pPr>
        <w:pStyle w:val="Normal"/>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3550" w:leader="none"/>
        </w:tabs>
        <w:spacing w:lineRule="auto" w:line="24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4"/>
      <w:footerReference w:type="default" r:id="rId5"/>
      <w:footnotePr>
        <w:numFmt w:val="decimal"/>
        <w:numRestart w:val="eachPage"/>
      </w:footnotePr>
      <w:type w:val="nextPage"/>
      <w:pgSz w:w="11906" w:h="16838"/>
      <w:pgMar w:left="1418" w:right="1418" w:gutter="0" w:header="720" w:top="1134" w:footer="720" w:bottom="1134"/>
      <w:pgNumType w:start="2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9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t>*</w:t>
      </w:r>
      <w:r>
        <w:rPr>
          <w:rFonts w:cs="Simplified Arabic" w:ascii="Simplified Arabic" w:hAnsi="Simplified Arabic"/>
          <w:sz w:val="24"/>
          <w:szCs w:val="24"/>
          <w:rtl w:val="true"/>
        </w:rPr>
        <w:tab/>
        <w:t>(</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يلام يونس علاوي 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شم احمد سليمان 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يد وعد الله علي 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 ايناس يونس العز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رائق تدريس الرياضي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لال نجم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r>
        <w:rPr>
          <w:rFonts w:cs="Simplified Arabic" w:ascii="Simplified Arabic" w:hAnsi="Simplified Arabic"/>
          <w:sz w:val="24"/>
          <w:szCs w:val="24"/>
          <w:rtl w:val="true"/>
        </w:rPr>
        <w:t>.</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عبد الرزاق يا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رائق تدريس الفيزي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صبيحة ياسر مكطو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نفس النم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ثار عبد الكر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فاء ذنون الام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فراح ذنون يون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هير يحيى ك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يد عبد الرز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ندى فتاح زيد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م النفس الترب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تر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وفاء يونس – طرائق تدريس علوم الحياة – كلية التربية – جامعة الموصل</w:t>
      </w:r>
    </w:p>
    <w:p>
      <w:pPr>
        <w:pStyle w:val="Footnote"/>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 ياسر محفوظ حام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م النفس الترب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لية التربية </w:t>
      </w:r>
      <w:r>
        <w:rPr>
          <w:rFonts w:cs="Simplified Arabic" w:ascii="Simplified Arabic" w:hAnsi="Simplified Arabic"/>
          <w:sz w:val="24"/>
          <w:szCs w:val="24"/>
          <w:rtl w:val="true"/>
        </w:rPr>
        <w:t>_</w:t>
      </w:r>
      <w:r>
        <w:rPr>
          <w:rFonts w:ascii="Simplified Arabic" w:hAnsi="Simplified Arabic" w:cs="Simplified Arabic"/>
          <w:sz w:val="24"/>
          <w:sz w:val="24"/>
          <w:szCs w:val="24"/>
          <w:rtl w:val="true"/>
        </w:rPr>
        <w:t>جامعة الموص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200"/>
      <w:jc w:val="left"/>
      <w:rPr/>
    </w:pPr>
    <w:r>
      <mc:AlternateContent>
        <mc:Choice Requires="wps">
          <w:drawing>
            <wp:anchor behindDoc="1" distT="0" distB="0" distL="0" distR="0" simplePos="0" locked="0" layoutInCell="0" allowOverlap="1" relativeHeight="19">
              <wp:simplePos x="0" y="0"/>
              <wp:positionH relativeFrom="column">
                <wp:posOffset>-530225</wp:posOffset>
              </wp:positionH>
              <wp:positionV relativeFrom="paragraph">
                <wp:posOffset>245745</wp:posOffset>
              </wp:positionV>
              <wp:extent cx="6847205" cy="635"/>
              <wp:effectExtent l="0" t="0" r="0" b="0"/>
              <wp:wrapNone/>
              <wp:docPr id="4"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3</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05" w:hanging="405"/>
      </w:pPr>
      <w:rPr>
        <w:rFonts w:cs="Times New Roman"/>
      </w:rPr>
    </w:lvl>
    <w:lvl w:ilvl="1">
      <w:start w:val="3"/>
      <w:numFmt w:val="decimal"/>
      <w:lvlText w:val="%1-%2"/>
      <w:lvlJc w:val="righ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5"/>
      <w:numFmt w:val="decimal"/>
      <w:lvlText w:val="%1"/>
      <w:lvlJc w:val="left"/>
      <w:pPr>
        <w:tabs>
          <w:tab w:val="num" w:pos="0"/>
        </w:tabs>
        <w:ind w:left="405" w:hanging="405"/>
      </w:pPr>
      <w:rPr>
        <w:rFonts w:cs="Times New Roman"/>
      </w:rPr>
    </w:lvl>
    <w:lvl w:ilvl="1">
      <w:start w:val="1"/>
      <w:numFmt w:val="decimal"/>
      <w:lvlText w:val="%1-%2"/>
      <w:lvlJc w:val="righ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5"/>
      <w:numFmt w:val="bullet"/>
      <w:lvlText w:val="-"/>
      <w:lvlJc w:val="right"/>
      <w:pPr>
        <w:tabs>
          <w:tab w:val="num" w:pos="0"/>
        </w:tabs>
        <w:ind w:left="360" w:hanging="360"/>
      </w:pPr>
      <w:rPr>
        <w:rFonts w:ascii="Times New Roman" w:hAnsi="Times New Roman" w:cs="Times New Roman" w:hint="default"/>
      </w:rPr>
    </w:lvl>
  </w:abstractNum>
  <w:abstractNum w:abstractNumId="9">
    <w:lvl w:ilvl="0">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32"/>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11:00Z</dcterms:created>
  <dc:creator>drqaiys2014</dc:creator>
  <dc:description/>
  <dc:language>en-US</dc:language>
  <cp:lastModifiedBy>dr.qais</cp:lastModifiedBy>
  <cp:lastPrinted>2014-08-28T19:02:00Z</cp:lastPrinted>
  <dcterms:modified xsi:type="dcterms:W3CDTF">2015-10-30T04:11:00Z</dcterms:modified>
  <cp:revision>2</cp:revision>
  <dc:subject/>
  <dc:title/>
</cp:coreProperties>
</file>