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التركيب التجاري لمدينة بعشيقة دراسة</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في جغرافية المدن</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معة علي دا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كرميان</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علوم الإنسانية واللغات والرياض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خانقين</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ة</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 xml:space="preserve">تمثل الوظيفة التجارية أهم وظائف غالبية المدن، وكما أن النقل هو المدينة </w:t>
      </w:r>
      <w:r>
        <w:rPr>
          <w:rFonts w:cs="Simplified Arabic" w:ascii="Simplified Arabic" w:hAnsi="Simplified Arabic"/>
          <w:sz w:val="24"/>
          <w:szCs w:val="24"/>
          <w:lang w:bidi="ar-IQ"/>
        </w:rPr>
        <w:t>Civiliz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ن التجارة هي المدينة </w:t>
      </w:r>
      <w:r>
        <w:rPr>
          <w:rFonts w:cs="Simplified Arabic" w:ascii="Simplified Arabic" w:hAnsi="Simplified Arabic"/>
          <w:sz w:val="24"/>
          <w:szCs w:val="24"/>
          <w:lang w:bidi="ar-IQ"/>
        </w:rPr>
        <w:t>City</w:t>
      </w:r>
      <w:r>
        <w:rPr>
          <w:rFonts w:ascii="Simplified Arabic" w:hAnsi="Simplified Arabic" w:cs="Simplified Arabic"/>
          <w:sz w:val="24"/>
          <w:sz w:val="24"/>
          <w:szCs w:val="24"/>
          <w:rtl w:val="true"/>
          <w:lang w:bidi="ar-IQ"/>
        </w:rPr>
        <w:t>، إذ يصعب أن نجد مدينة بغير نشاط تجاري تقوم به خارج حدود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اذن وظيفة اساسية في المدينة لايمكن تجاهلها حتى عند تعريف المدي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 تطور وسائل النقل فقد أدت الى تنشيط حركة التبادل التجاري محلياً ومع المناطق الاخرى في البلد</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ان اهم مايتميز به الاستعمال التجاري صغر المساحة التي يحتلها ولكن لا يقوم بخدمة سكان المدينة وحدهم بل يتعداه الى سكان المناطق الريفية المحيطة بالمدينة وتزداد حصة هذا الاستعمال ويتسع كلما ازدادت علاقات المدينة التجارية وكبر حجم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فأن جغرافية المدن تهتم كثيراً بالوظيفة التجارية أو التركيب التجاري للمدن من حيث الأهمية الاقتصادية للوظيفة التجارية القائمة على معيشة السكان، وأن دراسة التركيب التجاري لمدينة بعشيقة ودراسة سوقها بالاعتماد على الكتب ذات العلاقة بموضوع البحث والاعتماد على الرسائل الجامعية والمجلات العلمية وسجلات الدوائر الحكومية ذات العلاقة بموضوع البحث بالإضافة الى الدراسة الميد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سم البحث الى عدة مواض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ركز 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أصل وتسمية مدينة بعشيقة وأراء المفكرين القدماء حول المدينة و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لموقع الجغرافي لمنطقة الدراسة والخصائص الموضوعية للمدينة بالإضافة الى دراسة المناخ بصورة مختصرة وكذلك النبات الطبيعي ثم بيان العوامل المساعدة للنشاط التجاري ومعرفة التركيب الوظيفي للمدينة، ومن المشاكل التي واجهت الباحث هو عدم تعاون أصحاب المحلات التجارية لخوفهم من أن يكون الباحث موجهاً من قبل دائرة الضرائب الحك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لاستنتاج والخلاص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ضع قائمة المصاد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أصل وتسمية مدينة بعشيقة</w:t>
      </w:r>
    </w:p>
    <w:p>
      <w:pPr>
        <w:pStyle w:val="Normal"/>
        <w:numPr>
          <w:ilvl w:val="0"/>
          <w:numId w:val="20"/>
        </w:numPr>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بذة تاريخ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وطنت العديد من السكان مدينة بعشيقة منذ أقدم العصور، فقد كانت بمثابة ملجأ لبعض سكان شمال العر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كان وادي الراف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بعدما كونوا القرى الزراعية التي تلت الألف العاشر قبل الميلاد، وقد واكبت مدينة بعشيقة مراحل التطور الحضاري مع المنطقة الشمالية لوادي الرافدين عندما قامت القرى الزراعية الأولى وكما هو معروف تاريخياً أن أسس الحضارة نشأت في ربوع شمال وادي الرافد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يؤكد ذلك الاكتشافات التي تم الحصول عليها من مواقع أخرى ضمن وادي الرافدين الشمالي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 بِ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قع على بعد ميل من جنوب شرقي المدينة حيث تختفي تحتهُ أثار مدينة قديمة كانت تعرف بأ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يب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نقبت فيه بعثة أمريكية بين عا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جدوا أن خرائبهُ تتألف من سبع طبقات مما يدل على إن المنطقة او المدينة قد مرت بادوار مختلفة وفيه اثأر فرثية وهلنستية يليه طبقات فارسية وتحتها طبقتان أشوريتان وهذا يدل على استقرار في النمو والتط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ك أثار أخرى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 كبة كو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مى حال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 الفاض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أيضاً مد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رشروك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ور سباط حالياً التي شيدها الملك سرجوان الثاني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Style w:val="FootnoteCharacters"/>
          <w:rStyle w:val="FootnoteAnchor"/>
          <w:rFonts w:ascii="Simplified Arabic" w:hAnsi="Simplified Arabic" w:cs="Simplified Arabic"/>
          <w:sz w:val="24"/>
          <w:sz w:val="24"/>
          <w:szCs w:val="24"/>
          <w:rtl w:val="true"/>
          <w:lang w:bidi="ar-IQ"/>
        </w:rPr>
        <w:footnoteReference w:id="3"/>
      </w:r>
      <w:r>
        <w:rPr>
          <w:rFonts w:ascii="Simplified Arabic" w:hAnsi="Simplified Arabic" w:cs="Simplified Arabic"/>
          <w:sz w:val="24"/>
          <w:sz w:val="24"/>
          <w:szCs w:val="24"/>
          <w:rtl w:val="true"/>
          <w:lang w:bidi="ar-IQ"/>
        </w:rPr>
        <w:t xml:space="preserve"> وتحتوي على معالم عديد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ور المجنح حيث بنيت هذهِ المدينة بسبعة أبواب مسورة بسور ضخ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20"/>
        </w:numPr>
        <w:spacing w:lineRule="auto" w:line="240" w:before="0" w:after="0"/>
        <w:ind w:left="0" w:right="0" w:hanging="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سمية مدينة بعشيق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لعبت مدينة بعشيقة دوراً كبيراً في تأريخ المنطقة قديماً وحتى في الوقت الحاضر في كافة مجالات الحياة الاقتصادية والسياسية وقد تعددت الآراء في تسمية بعشيقة نفسها فهذهِ الأسماء كانت تطلق على مدينة من المدن أو موقع جبل أو نهر وتعود أيضاً الى لغات مختلفة في تأريخ المنطقة وقد تطلق بسبب أسم أله أو حادثة أو استيطان قوم بعد قوم اخر أو رجل دين أو شخص أو نبات ولذلك اختلفت الآراء حول تسمية مدينة بعشيقة كما وردت في كتب التأريخ وتسمى بالوقت الحاضر بعشي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باللهجة المحلية</w:t>
      </w:r>
      <w:r>
        <w:rPr>
          <w:rStyle w:val="FootnoteCharacters"/>
          <w:rStyle w:val="FootnoteAnchor"/>
          <w:rFonts w:ascii="Simplified Arabic" w:hAnsi="Simplified Arabic" w:cs="Simplified Arabic"/>
          <w:sz w:val="24"/>
          <w:sz w:val="24"/>
          <w:szCs w:val="24"/>
          <w:rtl w:val="true"/>
          <w:lang w:bidi="ar-IQ"/>
        </w:rPr>
        <w:footnoteReference w:id="4"/>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شي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ا يلي استعراض بعض تلك الآراء</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بعض يرى أن أسم بعشيقة أرامي ويعني بيت عشيقاً ويحتمل يكون معناه بيت المظلومين أو بيت الظالمين أو بيت المظالم</w:t>
      </w:r>
      <w:r>
        <w:rPr>
          <w:rStyle w:val="FootnoteCharacters"/>
          <w:rStyle w:val="FootnoteAnchor"/>
          <w:rFonts w:ascii="Simplified Arabic" w:hAnsi="Simplified Arabic" w:cs="Simplified Arabic"/>
          <w:sz w:val="24"/>
          <w:sz w:val="24"/>
          <w:szCs w:val="24"/>
          <w:rtl w:val="true"/>
          <w:lang w:bidi="ar-IQ"/>
        </w:rPr>
        <w:footnoteReference w:id="5"/>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اعشي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ظة سريانية، بيت عشيقا بمعنى الظالم أو الفاسد أو المتسامح</w:t>
      </w:r>
      <w:r>
        <w:rPr>
          <w:rStyle w:val="FootnoteCharacters"/>
          <w:rStyle w:val="FootnoteAnchor"/>
          <w:rFonts w:ascii="Simplified Arabic" w:hAnsi="Simplified Arabic" w:cs="Simplified Arabic"/>
          <w:sz w:val="24"/>
          <w:sz w:val="24"/>
          <w:szCs w:val="24"/>
          <w:rtl w:val="true"/>
          <w:lang w:bidi="ar-IQ"/>
        </w:rPr>
        <w:footnoteReference w:id="6"/>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ردد بأنها اشتقاق من بي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حي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بيت المنكوبين كما ورد معناها</w:t>
      </w:r>
      <w:r>
        <w:rPr>
          <w:rStyle w:val="FootnoteCharacters"/>
          <w:rStyle w:val="FootnoteAnchor"/>
          <w:rFonts w:ascii="Simplified Arabic" w:hAnsi="Simplified Arabic" w:cs="Simplified Arabic"/>
          <w:sz w:val="24"/>
          <w:sz w:val="24"/>
          <w:szCs w:val="24"/>
          <w:rtl w:val="true"/>
          <w:lang w:bidi="ar-IQ"/>
        </w:rPr>
        <w:footnoteReference w:id="7"/>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ا مشتقة من بيت العشاق لحلاوة أجوائها وبساتينها المتنوعة و لربما يصدق هذا على هذهِ المدينة كما في الوقت الحاضر</w:t>
      </w:r>
      <w:r>
        <w:rPr>
          <w:rStyle w:val="FootnoteCharacters"/>
          <w:rStyle w:val="FootnoteAnchor"/>
          <w:rFonts w:ascii="Simplified Arabic" w:hAnsi="Simplified Arabic" w:cs="Simplified Arabic"/>
          <w:sz w:val="24"/>
          <w:sz w:val="24"/>
          <w:szCs w:val="24"/>
          <w:rtl w:val="true"/>
          <w:lang w:bidi="ar-IQ"/>
        </w:rPr>
        <w:footnoteReference w:id="8"/>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عش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ني خروج الماء من غائل الحوض أو الخابية، الماء من الحوض أذا انكسرت</w:t>
      </w:r>
      <w:r>
        <w:rPr>
          <w:rStyle w:val="FootnoteCharacters"/>
          <w:rStyle w:val="FootnoteAnchor"/>
          <w:rFonts w:ascii="Simplified Arabic" w:hAnsi="Simplified Arabic" w:cs="Simplified Arabic"/>
          <w:sz w:val="24"/>
          <w:sz w:val="24"/>
          <w:szCs w:val="24"/>
          <w:rtl w:val="true"/>
          <w:lang w:bidi="ar-IQ"/>
        </w:rPr>
        <w:footnoteReference w:id="9"/>
      </w:r>
      <w:r>
        <w:rPr>
          <w:rFonts w:ascii="Simplified Arabic" w:hAnsi="Simplified Arabic" w:cs="Simplified Arabic"/>
          <w:sz w:val="24"/>
          <w:sz w:val="24"/>
          <w:szCs w:val="24"/>
          <w:rtl w:val="true"/>
          <w:lang w:bidi="ar-IQ"/>
        </w:rPr>
        <w:t xml:space="preserve"> من ناحية مخرج منها</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شقهُ العصا كسمع وضربهُ ضر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لان أَمر النظر في الاستسقاء من البخ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ش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افر أي تأخر ولم يتقدم أي حين أو مل أو عجز عن السفر لكثرة المطر كعجز الباشق عن الطيران</w:t>
      </w:r>
      <w:r>
        <w:rPr>
          <w:rStyle w:val="FootnoteCharacters"/>
          <w:rStyle w:val="FootnoteAnchor"/>
          <w:rFonts w:ascii="Simplified Arabic" w:hAnsi="Simplified Arabic" w:cs="Simplified Arabic"/>
          <w:sz w:val="24"/>
          <w:sz w:val="24"/>
          <w:szCs w:val="24"/>
          <w:rtl w:val="true"/>
          <w:lang w:bidi="ar-IQ"/>
        </w:rPr>
        <w:footnoteReference w:id="10"/>
      </w:r>
      <w:r>
        <w:rPr>
          <w:rFonts w:ascii="Simplified Arabic" w:hAnsi="Simplified Arabic" w:cs="Simplified Arabic"/>
          <w:sz w:val="24"/>
          <w:sz w:val="24"/>
          <w:szCs w:val="24"/>
          <w:rtl w:val="true"/>
          <w:lang w:bidi="ar-IQ"/>
        </w:rPr>
        <w:t xml:space="preserve"> في المطر، أو لعجزهِ عن الصيد، كما يقال بهذا الرأي أن طير الباشق حطَّ في المنطقة لكثرة المطر والأحوال الجوية السيئة في أحدى السنوات لذلك سميت بهذا الاسم</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pP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عشيقا، تعني نهاية جبل أو الفتحة بين شقين، ويحتمل أن تعني</w:t>
      </w:r>
      <w:r>
        <w:rPr>
          <w:rStyle w:val="FootnoteCharacters"/>
          <w:rStyle w:val="FootnoteAnchor"/>
          <w:rFonts w:ascii="Simplified Arabic" w:hAnsi="Simplified Arabic" w:cs="Simplified Arabic"/>
          <w:sz w:val="24"/>
          <w:sz w:val="24"/>
          <w:szCs w:val="24"/>
          <w:rtl w:val="true"/>
          <w:lang w:bidi="ar-IQ"/>
        </w:rPr>
        <w:footnoteReference w:id="11"/>
      </w:r>
      <w:r>
        <w:rPr>
          <w:rFonts w:ascii="Simplified Arabic" w:hAnsi="Simplified Arabic" w:cs="Simplified Arabic"/>
          <w:sz w:val="24"/>
          <w:sz w:val="24"/>
          <w:szCs w:val="24"/>
          <w:rtl w:val="true"/>
          <w:lang w:bidi="ar-IQ"/>
        </w:rPr>
        <w:t xml:space="preserve"> نهاية حدود شيء أي نهاية حدود القرى الايزيدية</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من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اش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ة وردت في القاموس الفارسي مركبة من مقطعين و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ني عند 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ني الفتحة او النه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جح الباحث انهُ أطلقت على مدينة بعشيقة لأنها تعني نهاية الهضبة أي هضبة أشور، او نهاية المنطقة شبه الجبلية أي نهاية جبل مقلوب وجبل بعشيقة</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20"/>
        </w:numPr>
        <w:spacing w:lineRule="auto" w:line="240" w:before="0" w:after="0"/>
        <w:ind w:left="0"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راء بعض الرحالة والمؤرخين والكتاب حول مدينة بعشيق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اطلق العديد من الرحالة والكتاب والمؤرخين أرائهم حول المدينة وه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ط اتخذت مدينة بعشيقة موقعاً لأحدى المعارك الحربية عندما ذكرها ابن الأثير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مل في التأ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من حوادث سنة </w:t>
      </w:r>
      <w:r>
        <w:rPr>
          <w:rFonts w:cs="Simplified Arabic" w:ascii="Simplified Arabic" w:hAnsi="Simplified Arabic"/>
          <w:sz w:val="24"/>
          <w:szCs w:val="24"/>
          <w:lang w:bidi="ar-IQ"/>
        </w:rPr>
        <w:t>27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حيث قال في هذهِ السنة أي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قد خر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مدون التغل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تال بني شيبان، وكان بني شيبان قد نزلوا بعشيقة حيث كان مع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روت بن سلي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لى أحمد بن عيسى الشيخ الشيباني</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برز من سكان هذهِ المدينة العديد من القادة العسكرين عندما ذكر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الع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كان فيها قادة عسكريون من بعشيقة من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مس الدين بن يونس البعشي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قائداً عسكرياً في عهد بدر الدين لؤلؤ المعتمد علي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57</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كانت بعشيقة في اوائل القرن التاسع عشراً قصراً لقسم من الجيش الساد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نجي أرد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رتبط بالفر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لو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ألا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د ذكر بعشيقة في كتاب</w:t>
      </w:r>
      <w:r>
        <w:rPr>
          <w:rStyle w:val="FootnoteCharacters"/>
          <w:rStyle w:val="FootnoteAnchor"/>
          <w:rFonts w:ascii="Simplified Arabic" w:hAnsi="Simplified Arabic" w:cs="Simplified Arabic"/>
          <w:sz w:val="24"/>
          <w:sz w:val="24"/>
          <w:szCs w:val="24"/>
          <w:rtl w:val="true"/>
          <w:lang w:bidi="ar-IQ"/>
        </w:rPr>
        <w:footnoteReference w:id="15"/>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بدة الاثار الجلية في الحوادث الماضية الأر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لي، أنهُ بسجل عثماني </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ولى ميرزا داسي بك من بعشيقة ولاية الموصل وتوفي بعد عزل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6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صادر تركية أخرى منح أيالة الموصل في صدارة حكم مراد باشا ثم عُزِلَ</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عرضت بعشيقة لهجوم من قبل قوات نادر شاه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ملت مأساة الغزو الفارسي الرهيب أثناء هذهِ الحملة على الموصل</w:t>
      </w:r>
      <w:r>
        <w:rPr>
          <w:rStyle w:val="FootnoteCharacters"/>
          <w:rStyle w:val="FootnoteAnchor"/>
          <w:rFonts w:ascii="Simplified Arabic" w:hAnsi="Simplified Arabic" w:cs="Simplified Arabic"/>
          <w:sz w:val="24"/>
          <w:sz w:val="24"/>
          <w:szCs w:val="24"/>
          <w:rtl w:val="true"/>
          <w:lang w:bidi="ar-IQ"/>
        </w:rPr>
        <w:footnoteReference w:id="17"/>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ذكرها ياقوت الحمودي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جم البل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عتبرها اكثر مناطق العراق اقتصادية وخاصة في أنتاج الزيتون حيث وصفها بأن بعشي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شرقي دجلة لها نهر يسقي بساتينها، وتدار عليه عدة أرح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هي عبارة عن طاحونة تعمل بقوة دفع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ا دار أمارة، وشق النهر في وسط البلد، والغالب على شجر بساتينها الزيتون والنارنج</w:t>
      </w:r>
      <w:r>
        <w:rPr>
          <w:rStyle w:val="FootnoteCharacters"/>
          <w:rStyle w:val="FootnoteAnchor"/>
          <w:rFonts w:ascii="Simplified Arabic" w:hAnsi="Simplified Arabic" w:cs="Simplified Arabic"/>
          <w:sz w:val="24"/>
          <w:sz w:val="24"/>
          <w:szCs w:val="24"/>
          <w:rtl w:val="true"/>
          <w:lang w:bidi="ar-IQ"/>
        </w:rPr>
        <w:footnoteReference w:id="18"/>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جح الباحث ان مدينة بعشيقة اتخذت دار امارة في ذلك العصر كما ان تسمية الارحاء أي الرحي والتي تسمى بلهجة سكان ال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احا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يدل على ذلك انهُ توجد بعض اثار الرحي بين عدة أجزاء من المنطق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left"/>
        <w:rPr/>
      </w:pP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د ذكرها منذ القرن التاسع للميلاد ب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صل في العهد العثم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نها بُليدة، وتقع على مسافة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يلاً من مدينة الموصل اشتهرت بكثرة الأشجار للزيتون</w:t>
      </w:r>
      <w:r>
        <w:rPr>
          <w:rStyle w:val="FootnoteCharacters"/>
          <w:rStyle w:val="FootnoteAnchor"/>
          <w:rFonts w:ascii="Simplified Arabic" w:hAnsi="Simplified Arabic" w:cs="Simplified Arabic"/>
          <w:sz w:val="24"/>
          <w:sz w:val="24"/>
          <w:szCs w:val="24"/>
          <w:rtl w:val="true"/>
          <w:lang w:bidi="ar-IQ"/>
        </w:rPr>
        <w:footnoteReference w:id="19"/>
      </w:r>
      <w:r>
        <w:rPr>
          <w:rFonts w:ascii="Simplified Arabic" w:hAnsi="Simplified Arabic" w:cs="Simplified Arabic"/>
          <w:sz w:val="24"/>
          <w:sz w:val="24"/>
          <w:szCs w:val="24"/>
          <w:rtl w:val="true"/>
          <w:lang w:bidi="ar-IQ"/>
        </w:rPr>
        <w:t xml:space="preserve"> وصناعة الزيت، والصابون المحلي الذي تصدره الى الموصل واهلها خليط من الايزيدين، المسيحين والمسلمين حيث كانت تشكل في القرن التاسع أي في أوائل العهد العث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يم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عهُ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 ويقصد بتيماراً أي عدد السكان في ذلك الوقت وفقاً للسجلات العثماني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ني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خصائص الجغرافية لمدينة بعشيقة </w:t>
      </w:r>
    </w:p>
    <w:p>
      <w:pPr>
        <w:pStyle w:val="Normal"/>
        <w:numPr>
          <w:ilvl w:val="0"/>
          <w:numId w:val="31"/>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وضع </w:t>
      </w:r>
      <w:r>
        <w:rPr>
          <w:rFonts w:cs="Simplified Arabic" w:ascii="Simplified Arabic" w:hAnsi="Simplified Arabic"/>
          <w:sz w:val="24"/>
          <w:szCs w:val="24"/>
          <w:lang w:bidi="ar-IQ"/>
        </w:rPr>
        <w:t>Si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ع مدينة بعشيقة عند أقدام جبل بعشي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w:t>
      </w:r>
      <w:r>
        <w:rPr>
          <w:rFonts w:ascii="Simplified Arabic" w:hAnsi="Simplified Arabic" w:cs="Simplified Arabic"/>
          <w:sz w:val="24"/>
          <w:sz w:val="24"/>
          <w:szCs w:val="24"/>
          <w:rtl w:val="true"/>
          <w:lang w:bidi="ar-IQ"/>
        </w:rPr>
        <w:t>م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عتبر من المدن الواقعة عند اقدام الجبال حيث انها تقع عن خط كنت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د نحو المنطقة السهلية الواقعة جنوب الجبل ويربطها طريق مبلط بمدينة الموصل حيث أَنها تبعد عن المدينة حوالي </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p>
    <w:p>
      <w:pPr>
        <w:pStyle w:val="Normal"/>
        <w:numPr>
          <w:ilvl w:val="0"/>
          <w:numId w:val="31"/>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وقع الفلك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ع مدينة بعشيقة بين خطي طول </w:t>
      </w:r>
      <w:r>
        <w:rPr>
          <w:rFonts w:cs="Simplified Arabic" w:ascii="Simplified Arabic" w:hAnsi="Simplified Arabic"/>
          <w:sz w:val="24"/>
          <w:szCs w:val="24"/>
          <w:lang w:bidi="ar-IQ"/>
        </w:rPr>
        <w:t>43.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w:t>
      </w:r>
      <w:r>
        <w:rPr>
          <w:rFonts w:cs="Simplified Arabic" w:ascii="Simplified Arabic" w:hAnsi="Simplified Arabic"/>
          <w:sz w:val="24"/>
          <w:szCs w:val="24"/>
          <w:lang w:bidi="ar-IQ"/>
        </w:rPr>
        <w:t>4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شرقاً وبين دائرتي </w:t>
      </w:r>
      <w:r>
        <w:rPr>
          <w:rFonts w:cs="Simplified Arabic" w:ascii="Simplified Arabic" w:hAnsi="Simplified Arabic"/>
          <w:sz w:val="24"/>
          <w:szCs w:val="24"/>
          <w:lang w:bidi="ar-IQ"/>
        </w:rPr>
        <w:t>36,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 </w:t>
      </w:r>
      <w:r>
        <w:rPr>
          <w:rFonts w:cs="Simplified Arabic" w:ascii="Simplified Arabic" w:hAnsi="Simplified Arabic"/>
          <w:sz w:val="24"/>
          <w:szCs w:val="24"/>
          <w:lang w:bidi="ar-IQ"/>
        </w:rPr>
        <w:t>36,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شمالاً</w:t>
      </w:r>
      <w:r>
        <w:rPr>
          <w:rStyle w:val="FootnoteCharacters"/>
          <w:rStyle w:val="FootnoteAnchor"/>
          <w:rFonts w:ascii="Simplified Arabic" w:hAnsi="Simplified Arabic" w:cs="Simplified Arabic"/>
          <w:sz w:val="24"/>
          <w:sz w:val="24"/>
          <w:szCs w:val="24"/>
          <w:rtl w:val="true"/>
          <w:lang w:bidi="ar-IQ"/>
        </w:rPr>
        <w:footnoteReference w:id="21"/>
      </w:r>
      <w:r>
        <w:rPr>
          <w:rFonts w:ascii="Simplified Arabic" w:hAnsi="Simplified Arabic" w:cs="Simplified Arabic"/>
          <w:sz w:val="24"/>
          <w:sz w:val="24"/>
          <w:szCs w:val="24"/>
          <w:rtl w:val="true"/>
          <w:lang w:bidi="ar-IQ"/>
        </w:rPr>
        <w:t xml:space="preserve"> حيث انها تقع في القسم الشمالي من العراق ضمن نطاق أقدام الجبال في المنطقة المتموجة، كما تقع في الجزء الشمالي الشرقي بالنسبة المدينة الموصل ضمن هضبة الموصل نسبة للأشوريين والتي يبلغ ارتفاعها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ق مستوى سطح البحر</w:t>
      </w:r>
      <w:r>
        <w:rPr>
          <w:rStyle w:val="FootnoteCharacters"/>
          <w:rStyle w:val="FootnoteAnchor"/>
          <w:rFonts w:ascii="Simplified Arabic" w:hAnsi="Simplified Arabic" w:cs="Simplified Arabic"/>
          <w:sz w:val="24"/>
          <w:sz w:val="24"/>
          <w:szCs w:val="24"/>
          <w:rtl w:val="true"/>
          <w:lang w:bidi="ar-IQ"/>
        </w:rPr>
        <w:footnoteReference w:id="22"/>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ناخ والنبات الطبيعي لمنطقة الدراسة</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 xml:space="preserve">تقع مدينة بعشيقة ضمن الخط الحراري السنوي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على الخط المطري </w:t>
      </w:r>
      <w:r>
        <w:rPr>
          <w:rFonts w:cs="Simplified Arabic" w:ascii="Simplified Arabic" w:hAnsi="Simplified Arabic"/>
          <w:sz w:val="24"/>
          <w:szCs w:val="24"/>
          <w:lang w:bidi="ar-IQ"/>
        </w:rPr>
        <w:t>6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لذا يمكن تقسيم المناخ الى عناصره الرئيسية</w:t>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281" w:right="0" w:hanging="281"/>
        <w:jc w:val="left"/>
        <w:rPr/>
      </w:pPr>
      <w:r>
        <w:rPr>
          <w:rFonts w:ascii="Simplified Arabic" w:hAnsi="Simplified Arabic" w:cs="Simplified Arabic"/>
          <w:sz w:val="24"/>
          <w:sz w:val="24"/>
          <w:szCs w:val="24"/>
          <w:rtl w:val="true"/>
          <w:lang w:bidi="ar-IQ"/>
        </w:rPr>
        <w:t>الحر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وقع مدينة بعشيقة يتبين أنها تقع ضمن العروض حيث يسود قيها صيف حار جاف معتدل الحرارة يصل الى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م</w:t>
      </w:r>
      <w:r>
        <w:rPr>
          <w:rStyle w:val="FootnoteCharacters"/>
          <w:rStyle w:val="FootnoteAnchor"/>
          <w:rFonts w:ascii="Simplified Arabic" w:hAnsi="Simplified Arabic" w:cs="Simplified Arabic"/>
          <w:sz w:val="24"/>
          <w:sz w:val="24"/>
          <w:szCs w:val="24"/>
          <w:rtl w:val="true"/>
          <w:lang w:bidi="ar-IQ"/>
        </w:rPr>
        <w:footnoteReference w:id="23"/>
      </w:r>
      <w:r>
        <w:rPr>
          <w:rFonts w:ascii="Simplified Arabic" w:hAnsi="Simplified Arabic" w:cs="Simplified Arabic"/>
          <w:sz w:val="24"/>
          <w:sz w:val="24"/>
          <w:szCs w:val="24"/>
          <w:rtl w:val="true"/>
          <w:lang w:bidi="ar-IQ"/>
        </w:rPr>
        <w:t xml:space="preserve"> في شهر تموز الذي يعتبر أحر الشهور، وشتاء ممطر بارد يصل الى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أو اقل منها بحوالي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في شهر كانون الثاني الذي يعتبر أحد ابرد الشهور</w:t>
      </w:r>
      <w:r>
        <w:rPr>
          <w:rStyle w:val="FootnoteCharacters"/>
          <w:rStyle w:val="FootnoteAnchor"/>
          <w:rFonts w:ascii="Simplified Arabic" w:hAnsi="Simplified Arabic" w:cs="Simplified Arabic"/>
          <w:sz w:val="24"/>
          <w:sz w:val="24"/>
          <w:szCs w:val="24"/>
          <w:rtl w:val="true"/>
          <w:lang w:bidi="ar-IQ"/>
        </w:rPr>
        <w:footnoteReference w:id="24"/>
      </w:r>
      <w:r>
        <w:rPr>
          <w:rFonts w:cs="Simplified Arabic" w:ascii="Simplified Arabic" w:hAnsi="Simplified Arabic"/>
          <w:sz w:val="24"/>
          <w:szCs w:val="24"/>
          <w:rtl w:val="true"/>
          <w:lang w:bidi="ar-IQ"/>
        </w:rPr>
        <w:t>.</w:t>
      </w:r>
    </w:p>
    <w:p>
      <w:pPr>
        <w:pStyle w:val="Normal"/>
        <w:numPr>
          <w:ilvl w:val="0"/>
          <w:numId w:val="4"/>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ط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ركز سقوط الإمطار في مدينة بعشيقة كما هو الحال في جميع أجزاء العراق في الشتاء حيث تسقط بكميات وفيرة وخاصة في فصلي الربيع والخريف، وان كمية الأمطار الساقطة تختلف من وقت لأخر، ومن فصل لأخر، ويسقط أحيانا البرد والثلوج لفترة قصيرة قد تكون يوم أو يومين، ويبلغ المتوسط السنوي للأمطار الساقطة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w:t>
      </w:r>
      <w:r>
        <w:rPr>
          <w:rFonts w:cs="Simplified Arabic" w:ascii="Simplified Arabic" w:hAnsi="Simplified Arabic"/>
          <w:sz w:val="24"/>
          <w:szCs w:val="24"/>
          <w:rtl w:val="true"/>
          <w:lang w:bidi="ar-IQ"/>
        </w:rPr>
        <w:t xml:space="preserve">)). </w:t>
      </w:r>
    </w:p>
    <w:p>
      <w:pPr>
        <w:pStyle w:val="Normal"/>
        <w:numPr>
          <w:ilvl w:val="0"/>
          <w:numId w:val="4"/>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ي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رياح في مدينة بعشيقة هي شمالية غربية في معظم أيام السنة ويعود السبب الى امتداد هذه الرياح في هذا الاتجاه طول العام بسبب امتداد الجبال في شمال شرق العراق باتجاه شمالي غربي جنوبي شر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عود لاختلاف مناطق الضغط الجوي</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لث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نبات الطبيعي</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يعرف النبات الطبيعي بأنهُ النبات الذي ينمو من تلقاء نفسه دون تدخل الإنسان في إنباته لذا فهو يخضع خلال نموه للظروف الطبيعية</w:t>
      </w:r>
      <w:r>
        <w:rPr>
          <w:rStyle w:val="FootnoteCharacters"/>
          <w:rStyle w:val="FootnoteAnchor"/>
          <w:rFonts w:ascii="Simplified Arabic" w:hAnsi="Simplified Arabic" w:cs="Simplified Arabic"/>
          <w:sz w:val="24"/>
          <w:sz w:val="24"/>
          <w:szCs w:val="24"/>
          <w:rtl w:val="true"/>
          <w:lang w:bidi="ar-IQ"/>
        </w:rPr>
        <w:footnoteReference w:id="25"/>
      </w:r>
      <w:r>
        <w:rPr>
          <w:rFonts w:ascii="Simplified Arabic" w:hAnsi="Simplified Arabic" w:cs="Simplified Arabic"/>
          <w:sz w:val="24"/>
          <w:sz w:val="24"/>
          <w:szCs w:val="24"/>
          <w:rtl w:val="true"/>
          <w:lang w:bidi="ar-IQ"/>
        </w:rPr>
        <w:t xml:space="preserve"> وخاصة ظروف السطح والظروف المناخية ولذلك نلاحظ أن هناك تبايناً واضحاً بين أنماط النبات الطبيعي في العراق من حيث وجود أقليم الاهوار والمستنقعات ونباتات الجبال العالية وأشجار ونباتات الهضبة الغربية، اذ نلاحظ ان محافظة نينوى ومن ضمنها مدينة بعشيقة انها تقع ضمن اقليم حشائش السه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لحشائش القصيرة بسبب تأثرها بعامل الحرارة والمتمثل بالخط الحراري السنوي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الخط المطري </w:t>
      </w:r>
      <w:r>
        <w:rPr>
          <w:rFonts w:cs="Simplified Arabic" w:ascii="Simplified Arabic" w:hAnsi="Simplified Arabic"/>
          <w:sz w:val="24"/>
          <w:szCs w:val="24"/>
          <w:lang w:bidi="ar-IQ"/>
        </w:rPr>
        <w:t>600</w:t>
      </w:r>
      <w:r>
        <w:rPr>
          <w:rFonts w:ascii="Simplified Arabic" w:hAnsi="Simplified Arabic" w:cs="Simplified Arabic"/>
          <w:sz w:val="24"/>
          <w:sz w:val="24"/>
          <w:szCs w:val="24"/>
          <w:rtl w:val="true"/>
          <w:lang w:bidi="ar-IQ"/>
        </w:rPr>
        <w:t xml:space="preserve">ملم اذا يسقط خلال الشتاء والربيع كمية كبيرة من الامطار يصل متوسطها السنوي الى </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مدى حراري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صيف والشتاء، أما من ناحية أخرى فتتوزع السلاسل التلالية التي تكون حشائشها أكثر طولاً من بقية الأجزاء، فالسهول الفيضية والهضبة المتموجة تختلف كثيراً في نباتها الطبيعي بسبب تأثير المناخ من أمطار ودرجة حرارة أذ أن التذبذب في الأمطار يؤثر بشكل كبير في النبات الطبيعي، حيث انعدام النبات الطبيعي في مدينة بعشيقة في أحدى السنوات كله كان بسبب ارتفاع درجات الحرارة وقلة الأمطار وهذا الحال بالنسبة لعموم العراق</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رابع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عوامل المساعدة للنشاط التجاري في المدينة</w:t>
      </w:r>
    </w:p>
    <w:p>
      <w:pPr>
        <w:pStyle w:val="Normal"/>
        <w:numPr>
          <w:ilvl w:val="0"/>
          <w:numId w:val="15"/>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ضع السك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مدينة بعشيقة سلة ورود مختلفة الألوان نظراً للتنوع القومي والديني والمذهبي حيث يسكن المدينة العرب والأكراد والتركمان، والمسلمين والمسيحين والكرد الايزديون، ويعيشون بعلاقات اجتماعية قوية ومتراب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 السكان داخل مدينة بعشيقة مركز الناحية يبلغ </w:t>
      </w:r>
      <w:r>
        <w:rPr>
          <w:rFonts w:cs="Simplified Arabic" w:ascii="Simplified Arabic" w:hAnsi="Simplified Arabic"/>
          <w:sz w:val="24"/>
          <w:szCs w:val="24"/>
          <w:lang w:bidi="ar-IQ"/>
        </w:rPr>
        <w:t>35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مة موزعين على النسب التالي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كرد الايزيديون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سيحين</w:t>
      </w:r>
    </w:p>
    <w:p>
      <w:pPr>
        <w:pStyle w:val="Normal"/>
        <w:spacing w:lineRule="auto" w:line="240" w:before="0" w:after="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رب مسلمين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كراد مسلمين</w:t>
      </w:r>
      <w:r>
        <w:rPr>
          <w:rStyle w:val="FootnoteCharacters"/>
          <w:rStyle w:val="FootnoteAnchor"/>
          <w:rFonts w:ascii="Simplified Arabic" w:hAnsi="Simplified Arabic" w:cs="Simplified Arabic"/>
          <w:sz w:val="24"/>
          <w:sz w:val="24"/>
          <w:szCs w:val="24"/>
          <w:rtl w:val="true"/>
          <w:lang w:bidi="ar-IQ"/>
        </w:rPr>
        <w:footnoteReference w:id="26"/>
      </w:r>
    </w:p>
    <w:p>
      <w:pPr>
        <w:pStyle w:val="Normal"/>
        <w:numPr>
          <w:ilvl w:val="0"/>
          <w:numId w:val="15"/>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جم والنمو السكاني لمدينة بعشيقة</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جم والنمو السكاني لمدينة بعشيقة للاعو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9476" w:type="dxa"/>
        <w:jc w:val="center"/>
        <w:tblInd w:w="0" w:type="dxa"/>
        <w:tblLayout w:type="fixed"/>
        <w:tblCellMar>
          <w:top w:w="0" w:type="dxa"/>
          <w:left w:w="108" w:type="dxa"/>
          <w:bottom w:w="0" w:type="dxa"/>
          <w:right w:w="108" w:type="dxa"/>
        </w:tblCellMar>
      </w:tblPr>
      <w:tblGrid>
        <w:gridCol w:w="1187"/>
        <w:gridCol w:w="877"/>
        <w:gridCol w:w="848"/>
        <w:gridCol w:w="974"/>
        <w:gridCol w:w="851"/>
        <w:gridCol w:w="992"/>
        <w:gridCol w:w="1276"/>
        <w:gridCol w:w="1275"/>
        <w:gridCol w:w="1196"/>
      </w:tblGrid>
      <w:tr>
        <w:trPr/>
        <w:tc>
          <w:tcPr>
            <w:tcW w:w="11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كز الحضري</w:t>
            </w:r>
          </w:p>
        </w:tc>
        <w:tc>
          <w:tcPr>
            <w:tcW w:w="45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سكان الحضر</w:t>
            </w:r>
          </w:p>
        </w:tc>
        <w:tc>
          <w:tcPr>
            <w:tcW w:w="37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نمو السكاني </w:t>
            </w:r>
            <w:r>
              <w:rPr>
                <w:rFonts w:cs="Simplified Arabic" w:ascii="Simplified Arabic" w:hAnsi="Simplified Arabic"/>
                <w:sz w:val="20"/>
                <w:szCs w:val="20"/>
                <w:rtl w:val="true"/>
                <w:lang w:bidi="ar-IQ"/>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7</w:t>
            </w:r>
          </w:p>
        </w:tc>
        <w:tc>
          <w:tcPr>
            <w:tcW w:w="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65</w:t>
            </w:r>
          </w:p>
        </w:tc>
        <w:tc>
          <w:tcPr>
            <w:tcW w:w="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7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8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97</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7-196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77-1987</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87-1997</w:t>
            </w:r>
          </w:p>
        </w:tc>
      </w:tr>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دينة الموصل</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sz w:val="20"/>
                <w:szCs w:val="20"/>
                <w:lang w:bidi="ar-IQ"/>
              </w:rPr>
              <w:t>1782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41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46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6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6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6%</w:t>
            </w:r>
          </w:p>
        </w:tc>
      </w:tr>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دينة بعشيقة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7%</w:t>
            </w:r>
          </w:p>
        </w:tc>
      </w:tr>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حافظة نينوى</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554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541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0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26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05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ادر </w:t>
      </w:r>
    </w:p>
    <w:p>
      <w:pPr>
        <w:pStyle w:val="Normal"/>
        <w:numPr>
          <w:ilvl w:val="0"/>
          <w:numId w:val="9"/>
        </w:numPr>
        <w:tabs>
          <w:tab w:val="clear" w:pos="720"/>
          <w:tab w:val="left" w:pos="281" w:leader="none"/>
        </w:tabs>
        <w:spacing w:lineRule="auto" w:line="240" w:before="0" w:after="0"/>
        <w:ind w:left="281" w:right="0" w:hanging="281"/>
        <w:jc w:val="left"/>
        <w:rPr/>
      </w:pPr>
      <w:r>
        <w:rPr>
          <w:rFonts w:ascii="Simplified Arabic" w:hAnsi="Simplified Arabic" w:cs="Simplified Arabic"/>
          <w:sz w:val="24"/>
          <w:sz w:val="24"/>
          <w:szCs w:val="24"/>
          <w:rtl w:val="true"/>
          <w:lang w:bidi="ar-IQ"/>
        </w:rPr>
        <w:t xml:space="preserve">الجمهورية العراقية، وزارة الداخلية، مديرية النفوس العامة، المجموعة الإحصائية لسنة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ائي الموصل واربيل، مطبعة الارشاد، بغداد</w:t>
      </w:r>
      <w:r>
        <w:rPr>
          <w:rFonts w:cs="Simplified Arabic" w:ascii="Simplified Arabic" w:hAnsi="Simplified Arabic"/>
          <w:sz w:val="24"/>
          <w:szCs w:val="24"/>
          <w:rtl w:val="true"/>
          <w:lang w:bidi="ar-IQ"/>
        </w:rPr>
        <w:t xml:space="preserve">. </w:t>
      </w:r>
    </w:p>
    <w:p>
      <w:pPr>
        <w:pStyle w:val="Normal"/>
        <w:numPr>
          <w:ilvl w:val="0"/>
          <w:numId w:val="9"/>
        </w:numPr>
        <w:tabs>
          <w:tab w:val="clear" w:pos="720"/>
          <w:tab w:val="left" w:pos="281" w:leader="none"/>
        </w:tabs>
        <w:spacing w:lineRule="auto" w:line="240" w:before="0" w:after="0"/>
        <w:ind w:left="281" w:right="0" w:hanging="281"/>
        <w:jc w:val="left"/>
        <w:rPr/>
      </w:pPr>
      <w:r>
        <w:rPr>
          <w:rFonts w:ascii="Simplified Arabic" w:hAnsi="Simplified Arabic" w:cs="Simplified Arabic"/>
          <w:sz w:val="24"/>
          <w:sz w:val="24"/>
          <w:szCs w:val="24"/>
          <w:rtl w:val="true"/>
          <w:lang w:bidi="ar-IQ"/>
        </w:rPr>
        <w:t xml:space="preserve">الجمهورية العراقية، وزارة الداخلية، مديرية النفوس العامة، الجهاز المركزي للإحصاء، نتائج التعداد العام للسكان لسنة </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xml:space="preserve">، بغداد عام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p>
    <w:p>
      <w:pPr>
        <w:pStyle w:val="Normal"/>
        <w:numPr>
          <w:ilvl w:val="0"/>
          <w:numId w:val="9"/>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الجهاز المركزي للإحصاء، نتائج ترقيم المباني وحصر السكان لسن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افظة نينوى، تشرين الأول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منشور</w:t>
      </w:r>
      <w:r>
        <w:rPr>
          <w:rFonts w:cs="Simplified Arabic" w:ascii="Simplified Arabic" w:hAnsi="Simplified Arabic"/>
          <w:sz w:val="24"/>
          <w:szCs w:val="24"/>
          <w:rtl w:val="true"/>
          <w:lang w:bidi="ar-IQ"/>
        </w:rPr>
        <w:t xml:space="preserve">. </w:t>
      </w:r>
    </w:p>
    <w:p>
      <w:pPr>
        <w:pStyle w:val="Normal"/>
        <w:numPr>
          <w:ilvl w:val="0"/>
          <w:numId w:val="9"/>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يح يوسف طاهر، تحليل جغرافي لمظاهر الاستقطاب الحضري في إقليم مدينة الموصل، مجلة الجمعية الجغرافية العراقية، العدد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numPr>
          <w:ilvl w:val="0"/>
          <w:numId w:val="9"/>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هورية العراقية، وزارة التخطيط، نتائج التعداد العام للسكان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خامس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مفهوم التجارة وعلاقتة بمدينة بعشيقة </w:t>
      </w:r>
    </w:p>
    <w:p>
      <w:pPr>
        <w:pStyle w:val="Normal"/>
        <w:spacing w:lineRule="auto" w:line="240" w:before="0" w:after="0"/>
        <w:ind w:left="281" w:right="0" w:hanging="281"/>
        <w:jc w:val="left"/>
        <w:rPr/>
      </w:pPr>
      <w:r>
        <w:rPr>
          <w:rFonts w:ascii="Simplified Arabic" w:hAnsi="Simplified Arabic" w:cs="Simplified Arabic"/>
          <w:b/>
          <w:b/>
          <w:bCs/>
          <w:sz w:val="24"/>
          <w:sz w:val="24"/>
          <w:szCs w:val="24"/>
          <w:rtl w:val="true"/>
          <w:lang w:bidi="ar-IQ"/>
        </w:rPr>
        <w:t>التجار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عملية شراء وبيع السلع والخدمات داخلياً أو دولياً، ولكي تكون فاعلية الاقتصاد من قبيل التجارة يجب ان يكون شراء السلعة أو الخدمة بقصد بيعها وليس بقصد استهلاكها أو بقصد استخدامها في الانت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دعى من يقوم بعملية التجارة بـ التا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وف نركز في التركيب والتحليل الوظيفي لسوق مدينة بعشيقة من حيث الوحدات التجارية على الحجم الكلي لعدد الوحدات التجارية</w:t>
      </w:r>
      <w:r>
        <w:rPr>
          <w:rStyle w:val="FootnoteCharacters"/>
          <w:rStyle w:val="FootnoteAnchor"/>
          <w:rFonts w:ascii="Simplified Arabic" w:hAnsi="Simplified Arabic" w:cs="Simplified Arabic"/>
          <w:sz w:val="24"/>
          <w:sz w:val="24"/>
          <w:szCs w:val="24"/>
          <w:rtl w:val="true"/>
          <w:lang w:bidi="ar-IQ"/>
        </w:rPr>
        <w:footnoteReference w:id="27"/>
      </w:r>
      <w:r>
        <w:rPr>
          <w:rFonts w:ascii="Simplified Arabic" w:hAnsi="Simplified Arabic" w:cs="Simplified Arabic"/>
          <w:sz w:val="24"/>
          <w:sz w:val="24"/>
          <w:szCs w:val="24"/>
          <w:rtl w:val="true"/>
          <w:lang w:bidi="ar-IQ"/>
        </w:rPr>
        <w:t xml:space="preserve"> وتوزيعها حسب أنواعها، ونسبة مايشكله كل نوع منها بغية التعرض على أي الأنماط التي يتضمنها شريط التسوق، والأنماط السائد فيهِ</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تركيب الوظي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د ونوع المح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سوق مدينة بعشيقة التجار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p>
    <w:tbl>
      <w:tblPr>
        <w:bidiVisual w:val="true"/>
        <w:tblW w:w="9152" w:type="dxa"/>
        <w:jc w:val="center"/>
        <w:tblInd w:w="0" w:type="dxa"/>
        <w:tblLayout w:type="fixed"/>
        <w:tblCellMar>
          <w:top w:w="0" w:type="dxa"/>
          <w:left w:w="108" w:type="dxa"/>
          <w:bottom w:w="0" w:type="dxa"/>
          <w:right w:w="108" w:type="dxa"/>
        </w:tblCellMar>
      </w:tblPr>
      <w:tblGrid>
        <w:gridCol w:w="567"/>
        <w:gridCol w:w="3425"/>
        <w:gridCol w:w="1249"/>
        <w:gridCol w:w="1153"/>
        <w:gridCol w:w="1388"/>
        <w:gridCol w:w="13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نمط المحلات التجاري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 بيع المواد الغذائية</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اد غذائية منزلية بقا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واق</w:t>
            </w:r>
            <w:r>
              <w:rPr>
                <w:rFonts w:cs="Simplified Arabic" w:ascii="Simplified Arabic" w:hAnsi="Simplified Arabic"/>
                <w:sz w:val="24"/>
                <w:szCs w:val="24"/>
                <w:rtl w:val="true"/>
                <w:lang w:bidi="ar-IQ"/>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rtl w:val="true"/>
                <w:lang w:bidi="ar-IQ"/>
              </w:rPr>
              <w:t>مواد غذائية منزل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لع ضرورية</w:t>
            </w:r>
            <w:r>
              <w:rPr>
                <w:rFonts w:cs="Simplified Arabic" w:ascii="Simplified Arabic" w:hAnsi="Simplified Arabic"/>
                <w:sz w:val="24"/>
                <w:szCs w:val="24"/>
                <w:rtl w:val="true"/>
                <w:lang w:bidi="ar-IQ"/>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واكه والخضر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تجات الالبان</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لحوم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صاب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19" w:type="dxa"/>
        <w:jc w:val="center"/>
        <w:tblInd w:w="0" w:type="dxa"/>
        <w:tblLayout w:type="fixed"/>
        <w:tblCellMar>
          <w:top w:w="0" w:type="dxa"/>
          <w:left w:w="108" w:type="dxa"/>
          <w:bottom w:w="0" w:type="dxa"/>
          <w:right w:w="108" w:type="dxa"/>
        </w:tblCellMar>
      </w:tblPr>
      <w:tblGrid>
        <w:gridCol w:w="417"/>
        <w:gridCol w:w="4219"/>
        <w:gridCol w:w="718"/>
        <w:gridCol w:w="991"/>
        <w:gridCol w:w="1172"/>
        <w:gridCol w:w="120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نمط المحلات التجاري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 بيع الملابس</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قمشة مختلفة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لملابس الرجالية والنسائية والاحذية</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79%</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نمط المحلات التجاري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 بيع المواد الغذائ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ذية رجال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ذية نسائية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ذية بلاستيك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قائب</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31%</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ح الميداني الذي قام به الباحث لأسواق بعشيقة التجاري لعام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ميدانية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19" w:type="dxa"/>
        <w:jc w:val="center"/>
        <w:tblInd w:w="0" w:type="dxa"/>
        <w:tblLayout w:type="fixed"/>
        <w:tblCellMar>
          <w:top w:w="0" w:type="dxa"/>
          <w:left w:w="108" w:type="dxa"/>
          <w:bottom w:w="0" w:type="dxa"/>
          <w:right w:w="108" w:type="dxa"/>
        </w:tblCellMar>
      </w:tblPr>
      <w:tblGrid>
        <w:gridCol w:w="416"/>
        <w:gridCol w:w="3341"/>
        <w:gridCol w:w="1182"/>
        <w:gridCol w:w="1162"/>
        <w:gridCol w:w="1415"/>
        <w:gridCol w:w="120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نمط المحلات التجاري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 تقديم الخدمات</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رفهية</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خصية</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77" w:type="dxa"/>
        <w:jc w:val="center"/>
        <w:tblInd w:w="0" w:type="dxa"/>
        <w:tblLayout w:type="fixed"/>
        <w:tblCellMar>
          <w:top w:w="0" w:type="dxa"/>
          <w:left w:w="108" w:type="dxa"/>
          <w:bottom w:w="0" w:type="dxa"/>
          <w:right w:w="108" w:type="dxa"/>
        </w:tblCellMar>
      </w:tblPr>
      <w:tblGrid>
        <w:gridCol w:w="416"/>
        <w:gridCol w:w="3341"/>
        <w:gridCol w:w="1334"/>
        <w:gridCol w:w="1255"/>
        <w:gridCol w:w="1228"/>
        <w:gridCol w:w="120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صليح والادامة</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دد والادوات المنزلية</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كاتب التجار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تب العقار والدلال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تب الديكور</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31%</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اتب اخرى</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تب تأجير السيارات</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يارات الحمول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صيرف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ش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و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ل</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08" w:type="dxa"/>
        <w:jc w:val="center"/>
        <w:tblInd w:w="0" w:type="dxa"/>
        <w:tblLayout w:type="fixed"/>
        <w:tblCellMar>
          <w:top w:w="0" w:type="dxa"/>
          <w:left w:w="108" w:type="dxa"/>
          <w:bottom w:w="0" w:type="dxa"/>
          <w:right w:w="108" w:type="dxa"/>
        </w:tblCellMar>
      </w:tblPr>
      <w:tblGrid>
        <w:gridCol w:w="416"/>
        <w:gridCol w:w="3341"/>
        <w:gridCol w:w="1311"/>
        <w:gridCol w:w="1115"/>
        <w:gridCol w:w="1135"/>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ناعة مد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ناعة وبيع الراشي</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ناعة وبيع الطرشي والزيتو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يت الزيتون والصابو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فران</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نمط المحلات التجارية</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دمات غذائ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طاعم بهئة مأكولات</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لات بيع الاجهزة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ع الاجهزة الكهربائية والمنزل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لتأسيسات الكهربائ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930" w:type="dxa"/>
        <w:jc w:val="center"/>
        <w:tblInd w:w="0" w:type="dxa"/>
        <w:tblLayout w:type="fixed"/>
        <w:tblCellMar>
          <w:top w:w="0" w:type="dxa"/>
          <w:left w:w="108" w:type="dxa"/>
          <w:bottom w:w="0" w:type="dxa"/>
          <w:right w:w="108" w:type="dxa"/>
        </w:tblCellMar>
      </w:tblPr>
      <w:tblGrid>
        <w:gridCol w:w="416"/>
        <w:gridCol w:w="3341"/>
        <w:gridCol w:w="1252"/>
        <w:gridCol w:w="1209"/>
        <w:gridCol w:w="1322"/>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 بيع الادوات الاحتياطية</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دوات احتياطية للسيارات</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طاريات</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طارات</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89" w:type="dxa"/>
        <w:jc w:val="center"/>
        <w:tblInd w:w="0" w:type="dxa"/>
        <w:tblLayout w:type="fixed"/>
        <w:tblCellMar>
          <w:top w:w="0" w:type="dxa"/>
          <w:left w:w="108" w:type="dxa"/>
          <w:bottom w:w="0" w:type="dxa"/>
          <w:right w:w="108" w:type="dxa"/>
        </w:tblCellMar>
      </w:tblPr>
      <w:tblGrid>
        <w:gridCol w:w="416"/>
        <w:gridCol w:w="3341"/>
        <w:gridCol w:w="1205"/>
        <w:gridCol w:w="1302"/>
        <w:gridCol w:w="1135"/>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u w:val="single"/>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خرى</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لاواني المنزلية والزجاجيات</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جهزة الموبايل</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لمستلزمات المنزلية</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صيدليات</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الكلي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9180" w:type="dxa"/>
        <w:jc w:val="center"/>
        <w:tblInd w:w="0" w:type="dxa"/>
        <w:tblLayout w:type="fixed"/>
        <w:tblCellMar>
          <w:top w:w="0" w:type="dxa"/>
          <w:left w:w="108" w:type="dxa"/>
          <w:bottom w:w="0" w:type="dxa"/>
          <w:right w:w="108" w:type="dxa"/>
        </w:tblCellMar>
      </w:tblPr>
      <w:tblGrid>
        <w:gridCol w:w="453"/>
        <w:gridCol w:w="1442"/>
        <w:gridCol w:w="2049"/>
        <w:gridCol w:w="2062"/>
        <w:gridCol w:w="1356"/>
        <w:gridCol w:w="1818"/>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ئات المساحة</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دد</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دد</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اولى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تها م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ها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تها من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ها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ل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9</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ئة الثانية</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تها من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ها </w:t>
            </w:r>
            <w:r>
              <w:rPr>
                <w:rFonts w:cs="Simplified Arabic" w:ascii="Simplified Arabic" w:hAnsi="Simplified Arabic"/>
                <w:sz w:val="24"/>
                <w:szCs w:val="24"/>
                <w:lang w:bidi="ar-IQ"/>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تها من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دها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ات</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ثالثة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ل مساحتها من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دها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ل</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708" w:type="dxa"/>
        <w:jc w:val="center"/>
        <w:tblInd w:w="0" w:type="dxa"/>
        <w:tblLayout w:type="fixed"/>
        <w:tblCellMar>
          <w:top w:w="0" w:type="dxa"/>
          <w:left w:w="108" w:type="dxa"/>
          <w:bottom w:w="0" w:type="dxa"/>
          <w:right w:w="108" w:type="dxa"/>
        </w:tblCellMar>
      </w:tblPr>
      <w:tblGrid>
        <w:gridCol w:w="416"/>
        <w:gridCol w:w="3341"/>
        <w:gridCol w:w="1115"/>
        <w:gridCol w:w="1311"/>
        <w:gridCol w:w="1135"/>
        <w:gridCol w:w="139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u w:val="single"/>
                <w:rtl w:val="true"/>
                <w:lang w:bidi="ar-IQ"/>
              </w:rPr>
              <w:t>م</w:t>
            </w:r>
            <w:r>
              <w:rPr>
                <w:rFonts w:ascii="Simplified Arabic" w:hAnsi="Simplified Arabic" w:cs="Simplified Arabic"/>
                <w:sz w:val="24"/>
                <w:sz w:val="24"/>
                <w:szCs w:val="24"/>
                <w:rtl w:val="true"/>
                <w:lang w:bidi="ar-IQ"/>
              </w:rPr>
              <w:t>لكية المحل التجاري</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سرى</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هة اليمنى</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ك صرف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يجار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tc>
      </w:tr>
    </w:tbl>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صريات</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يوضح التركيب الوظي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د ونوع المحلات</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قيصريات في سوق مدينة بعشيقة التجاري ل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ط المحلات التجارية</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لات بيع المواد الغذائية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دمات شخصية</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فران ومخابز</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لات بيع الاطارات</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واد كهربائية ومنزلية</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يع المرطبات</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553" w:type="dxa"/>
        <w:jc w:val="center"/>
        <w:tblInd w:w="0" w:type="dxa"/>
        <w:tblLayout w:type="fixed"/>
        <w:tblCellMar>
          <w:top w:w="0" w:type="dxa"/>
          <w:left w:w="108" w:type="dxa"/>
          <w:bottom w:w="0" w:type="dxa"/>
          <w:right w:w="108" w:type="dxa"/>
        </w:tblCellMar>
      </w:tblPr>
      <w:tblGrid>
        <w:gridCol w:w="453"/>
        <w:gridCol w:w="3439"/>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ئات المسا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تي تتراوح مساحتها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تي تتراوح مساحتها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كية المحل التجار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ك صر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يجا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7196" w:type="dxa"/>
        <w:jc w:val="center"/>
        <w:tblInd w:w="0" w:type="dxa"/>
        <w:tblLayout w:type="fixed"/>
        <w:tblCellMar>
          <w:top w:w="0" w:type="dxa"/>
          <w:left w:w="108" w:type="dxa"/>
          <w:bottom w:w="0" w:type="dxa"/>
          <w:right w:w="108" w:type="dxa"/>
        </w:tblCellMar>
      </w:tblPr>
      <w:tblGrid>
        <w:gridCol w:w="453"/>
        <w:gridCol w:w="3626"/>
        <w:gridCol w:w="1492"/>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ة الايجار الشه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دينار</w:t>
            </w:r>
            <w:r>
              <w:rPr>
                <w:rFonts w:cs="Simplified Arabic" w:ascii="Simplified Arabic" w:hAnsi="Simplified Arabic"/>
                <w:sz w:val="24"/>
                <w:szCs w:val="24"/>
                <w:rtl w:val="true"/>
                <w:lang w:bidi="ar-IQ"/>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اولى م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ثانية من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ل المحل التجار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ال سكن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عمال تجار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9416" w:type="dxa"/>
        <w:jc w:val="center"/>
        <w:tblInd w:w="0" w:type="dxa"/>
        <w:tblLayout w:type="fixed"/>
        <w:tblCellMar>
          <w:top w:w="0" w:type="dxa"/>
          <w:left w:w="108" w:type="dxa"/>
          <w:bottom w:w="0" w:type="dxa"/>
          <w:right w:w="108" w:type="dxa"/>
        </w:tblCellMar>
      </w:tblPr>
      <w:tblGrid>
        <w:gridCol w:w="419"/>
        <w:gridCol w:w="4825"/>
        <w:gridCol w:w="1262"/>
        <w:gridCol w:w="1313"/>
        <w:gridCol w:w="1597"/>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جم البيع للمحل التجاري فئات البيع وقيمتها بالدينا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rtl w:val="true"/>
                <w:lang w:bidi="ar-IQ"/>
              </w:rPr>
              <w:t>الفئة الاولى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rtl w:val="true"/>
                <w:lang w:bidi="ar-IQ"/>
              </w:rPr>
              <w:t>الفئة الثانية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ئة الثالثة من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فأكث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جهة المحل التجار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كان</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غلقة مزججة</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فتوحة</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م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مر الزمني للمحل التجار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وات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ات فأكثر</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bl>
      <w:tblPr>
        <w:bidiVisual w:val="true"/>
        <w:tblW w:w="8436" w:type="dxa"/>
        <w:jc w:val="center"/>
        <w:tblInd w:w="0" w:type="dxa"/>
        <w:tblLayout w:type="fixed"/>
        <w:tblCellMar>
          <w:top w:w="0" w:type="dxa"/>
          <w:left w:w="108" w:type="dxa"/>
          <w:bottom w:w="0" w:type="dxa"/>
          <w:right w:w="108" w:type="dxa"/>
        </w:tblCellMar>
      </w:tblPr>
      <w:tblGrid>
        <w:gridCol w:w="453"/>
        <w:gridCol w:w="3322"/>
        <w:gridCol w:w="1492"/>
        <w:gridCol w:w="1544"/>
        <w:gridCol w:w="16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س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 مادة البناء للمحل</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حلات</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من وبلو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ر وجص</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p>
        </w:tc>
      </w:tr>
    </w:tbl>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عدد المترددين على سوق مدينة بعشيقة التجاري لعام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tbl>
      <w:tblPr>
        <w:bidiVisual w:val="true"/>
        <w:tblW w:w="8292" w:type="dxa"/>
        <w:jc w:val="center"/>
        <w:tblInd w:w="0" w:type="dxa"/>
        <w:tblLayout w:type="fixed"/>
        <w:tblCellMar>
          <w:top w:w="0" w:type="dxa"/>
          <w:left w:w="108" w:type="dxa"/>
          <w:bottom w:w="0" w:type="dxa"/>
          <w:right w:w="108" w:type="dxa"/>
        </w:tblCellMar>
      </w:tblPr>
      <w:tblGrid>
        <w:gridCol w:w="1326"/>
        <w:gridCol w:w="2322"/>
        <w:gridCol w:w="2322"/>
        <w:gridCol w:w="2322"/>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يو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أريخ</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المترددين بسن الساع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احاً</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د المترددين بسن الساع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باحاً</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عة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1/3/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بت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2/3/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0-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جموع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w:t>
            </w:r>
          </w:p>
        </w:tc>
      </w:tr>
    </w:tbl>
    <w:p>
      <w:pPr>
        <w:pStyle w:val="Normal"/>
        <w:numPr>
          <w:ilvl w:val="0"/>
          <w:numId w:val="6"/>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دد الباحث هذه الايام لأنها تمثل أكثر الايام التي يزداد فيها عدد المترد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تردد السك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سوق غي مدينة بعشيقة</w:t>
      </w:r>
      <w:r>
        <w:rPr>
          <w:rFonts w:cs="Simplified Arabic" w:ascii="Simplified Arabic" w:hAnsi="Simplified Arabic"/>
          <w:sz w:val="24"/>
          <w:szCs w:val="24"/>
          <w:rtl w:val="true"/>
          <w:lang w:bidi="ar-IQ"/>
        </w:rPr>
        <w:t xml:space="preserve">. </w:t>
      </w:r>
    </w:p>
    <w:p>
      <w:pPr>
        <w:pStyle w:val="Normal"/>
        <w:numPr>
          <w:ilvl w:val="0"/>
          <w:numId w:val="6"/>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ل الميداني لسوق مدينة بعشيقة لعام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نطقة التجارية لسوق بعشيقة</w:t>
      </w:r>
      <w:r>
        <w:rPr>
          <w:rFonts w:cs="Simplified Arabic" w:ascii="Simplified Arabic" w:hAnsi="Simplified Arabic"/>
          <w:b/>
          <w:bCs/>
          <w:sz w:val="24"/>
          <w:szCs w:val="24"/>
          <w:u w:val="single"/>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مدخل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تعد البؤرة التجارية قلب المدينة التجاري حيث يرتكز فيها المحلات التجارية على اختلاف حجومها ونوع البضائع التي تعرض فيها، منها محلات بيع الملابس الرجالية والنسائية، ومحلات بيع المجوهرات و المؤسسات التجارية الم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وجد فيها مؤسسات الخدمات التجارية أو ما ي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دمات الشخص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المطاعم التي تخدم المنطقة التجارية والمتسوقين والزبائن والمتاجر الكبرى </w:t>
      </w:r>
      <w:r>
        <w:rPr>
          <w:rStyle w:val="FootnoteCharacters"/>
          <w:rStyle w:val="FootnoteAnchor"/>
          <w:rFonts w:ascii="Simplified Arabic" w:hAnsi="Simplified Arabic" w:cs="Simplified Arabic"/>
          <w:sz w:val="24"/>
          <w:sz w:val="24"/>
          <w:szCs w:val="24"/>
          <w:rtl w:val="true"/>
          <w:lang w:bidi="ar-IQ"/>
        </w:rPr>
        <w:footnoteReference w:id="28"/>
      </w:r>
      <w:r>
        <w:rPr>
          <w:rFonts w:ascii="Simplified Arabic" w:hAnsi="Simplified Arabic" w:cs="Simplified Arabic"/>
          <w:sz w:val="24"/>
          <w:sz w:val="24"/>
          <w:szCs w:val="24"/>
          <w:rtl w:val="true"/>
          <w:lang w:bidi="ar-IQ"/>
        </w:rPr>
        <w:t xml:space="preserve"> كما تلتقي عندها طرق النقل الرئيسية التي تربطها بأجزاء المدينة وضواحيها لذلك فان هذه المنطقة تجذب زبائنها من جمع جهات المدي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إضافة الى خدمة سكان المناطق الواقعة خارج المدينة ذاتها، وأن مشكلة الازدحام في المناطق التجارية المركزية لأكثر المدن ما هي ألا نتيجة حتمية لتجمع السكان ووسائل النقل فيها، لذا فان هذه المنطقة تتصف بأعلى أسعار الأرض الحضرية في المدينة ويبرز فيها أعلى قيم الإيجار لذلك فأن مؤسساتها لابد ان تتصف بتصريف كمية أكبر من البضائع والخدمات لتحقيق فوائد تمكنها من ان تسد قيم الإيجار المرتفع</w:t>
      </w:r>
      <w:r>
        <w:rPr>
          <w:rStyle w:val="FootnoteCharacters"/>
          <w:rStyle w:val="FootnoteAnchor"/>
          <w:rFonts w:ascii="Simplified Arabic" w:hAnsi="Simplified Arabic" w:cs="Simplified Arabic"/>
          <w:sz w:val="24"/>
          <w:sz w:val="24"/>
          <w:szCs w:val="24"/>
          <w:rtl w:val="true"/>
          <w:lang w:bidi="ar-IQ"/>
        </w:rPr>
        <w:footnoteReference w:id="29"/>
      </w:r>
      <w:r>
        <w:rPr>
          <w:rFonts w:ascii="Simplified Arabic" w:hAnsi="Simplified Arabic" w:cs="Simplified Arabic"/>
          <w:sz w:val="24"/>
          <w:sz w:val="24"/>
          <w:szCs w:val="24"/>
          <w:rtl w:val="true"/>
          <w:lang w:bidi="ar-IQ"/>
        </w:rPr>
        <w:t xml:space="preserve"> الذي عليها أن تدفعهُ إضافة الى اتصاف هذه البؤرة في تركيز الطوابق والعمارات العالية او المتعددة وذلك لقلة وجود الأرض الشاغرة فيها ولشدة الطلب على الأرض ومن ثم ارتفاع أسعارها او الإيجار الذي يجب ان تدفعه للمؤسسات كما تعرض في هذه المنطقة جميع البضائع والخدمات ولكن بساطة هذهِ البضائع وتعقيدها يعتمد على عدد ونوعية الزبائن الذين يقصدون وحداتها التجارية لغرض الحصول على البضائع والخدمات فيها او لأغراض التسلية ولا يقتصر ذلك على سكان المدينة وانما سكان المناطق المحيطة بها ايضاً وقد اعتمد الباحث على واحدة من أحدث الطرق التي يمكن ان نعدها أكثر موضوعية كالتي جاء بها الباحث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في وفين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أجرياها على بعض المدن الأمريكية عام </w:t>
      </w:r>
      <w:r>
        <w:rPr>
          <w:rFonts w:cs="Simplified Arabic" w:ascii="Simplified Arabic" w:hAnsi="Simplified Arabic"/>
          <w:sz w:val="24"/>
          <w:szCs w:val="24"/>
          <w:lang w:bidi="ar-IQ"/>
        </w:rPr>
        <w:t>1952</w:t>
      </w:r>
      <w:r>
        <w:rPr>
          <w:rFonts w:ascii="Simplified Arabic" w:hAnsi="Simplified Arabic" w:cs="Simplified Arabic"/>
          <w:sz w:val="24"/>
          <w:sz w:val="24"/>
          <w:szCs w:val="24"/>
          <w:rtl w:val="true"/>
          <w:lang w:bidi="ar-IQ"/>
        </w:rPr>
        <w:t xml:space="preserve">م وطبع في عام </w:t>
      </w:r>
      <w:r>
        <w:rPr>
          <w:rFonts w:cs="Simplified Arabic" w:ascii="Simplified Arabic" w:hAnsi="Simplified Arabic"/>
          <w:sz w:val="24"/>
          <w:szCs w:val="24"/>
          <w:lang w:bidi="ar-IQ"/>
        </w:rPr>
        <w:t>1954</w:t>
      </w:r>
      <w:r>
        <w:rPr>
          <w:rFonts w:ascii="Simplified Arabic" w:hAnsi="Simplified Arabic" w:cs="Simplified Arabic"/>
          <w:sz w:val="24"/>
          <w:sz w:val="24"/>
          <w:szCs w:val="24"/>
          <w:rtl w:val="true"/>
          <w:lang w:bidi="ar-IQ"/>
        </w:rPr>
        <w:t>م وقد أعتمد الباحثان في طريقهما على عدد من الخطوات هي</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تمد هذه الطريقة كلياً على أساس العمل الحقلي والذي يتم بواسطة جرد استعمالات الأرض داخل المنطقة التجارية المركزية للمدينة</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طلب من الباحث قبل القيام بالعمل الحقلي والجرد ان تتوفر لديه خارطة أولية أساسية للمنطقة التجارية المركزية وان تحتوي هذه الخارطة على أسماء الشوارع وان تكون المنطقة مقسمة الى قطع أرضية</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يرسم الباحث حدود المنطقة التجارية التي يريد تحديد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طوات التي قام بها الباحث في حساب المنطقة التجارية في منطقة ال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ينة بعشيقة</w:t>
      </w:r>
      <w:r>
        <w:rPr>
          <w:rFonts w:cs="Simplified Arabic" w:ascii="Simplified Arabic" w:hAnsi="Simplified Arabic"/>
          <w:sz w:val="24"/>
          <w:szCs w:val="24"/>
          <w:rtl w:val="true"/>
          <w:lang w:bidi="ar-IQ"/>
        </w:rPr>
        <w:t>)):-</w:t>
      </w:r>
    </w:p>
    <w:p>
      <w:pPr>
        <w:pStyle w:val="Normal"/>
        <w:numPr>
          <w:ilvl w:val="0"/>
          <w:numId w:val="23"/>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هية خارطة للشريط التجاري للمدينة وتم حساب طول الشريط حيث و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23"/>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م يتقسيم الشريط التجاري الى عدد من الفترات الطولية وذلك لتسهيل حساب متغيرات المساحة وحجم البيع وقد حددت بستة فترات طويلة حيث تراوحت طول كل فترة طولية منها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عتمد الباحث في تحديده لطول الفترة على ماتلمسهُ من خلال العمل الميداني حيث تبين ان مساحة الاستعمال لتجاري ومجموع المبيعات تبدي تغيراً نسبياً واضحاً عن التحرك بطول هذه الفترات</w:t>
      </w:r>
      <w:r>
        <w:rPr>
          <w:rStyle w:val="FootnoteCharacters"/>
          <w:rStyle w:val="FootnoteAnchor"/>
          <w:rFonts w:ascii="Symbol" w:hAnsi="Symbol" w:eastAsia="Symbol"/>
          <w:sz w:val="24"/>
          <w:sz w:val="24"/>
          <w:szCs w:val="24"/>
          <w:rtl w:val="true"/>
          <w:lang w:bidi="ar-IQ"/>
        </w:rPr>
        <w:footnoteReference w:customMarkFollows="1" w:id="30"/>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وضح مساحة الاستعمال التجاري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جم البيع الشه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وق مدينة بعشيقة التجاري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tbl>
      <w:tblPr>
        <w:bidiVisual w:val="true"/>
        <w:tblW w:w="9627" w:type="dxa"/>
        <w:jc w:val="center"/>
        <w:tblInd w:w="0" w:type="dxa"/>
        <w:tblLayout w:type="fixed"/>
        <w:tblCellMar>
          <w:top w:w="0" w:type="dxa"/>
          <w:left w:w="108" w:type="dxa"/>
          <w:bottom w:w="0" w:type="dxa"/>
          <w:right w:w="108" w:type="dxa"/>
        </w:tblCellMar>
      </w:tblPr>
      <w:tblGrid>
        <w:gridCol w:w="1411"/>
        <w:gridCol w:w="2976"/>
        <w:gridCol w:w="1560"/>
        <w:gridCol w:w="2184"/>
        <w:gridCol w:w="149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ترات الطولية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احة الاستعمال التج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جم البيع شه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دينار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1.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 الكلي</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p>
        </w:tc>
      </w:tr>
    </w:tbl>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23"/>
        </w:numPr>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ليل البؤرة التجا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كن ان نستنتج من التحليل للمخطط الذي يمثل الشريط التجاري لمواقع الوحدات الطولية ان الفترة الطولية الأولى تمثل البؤرة التجارية حيث تعكس أعلى مساحة في الاستعمال التجاري الذي يشغله الشريط التسويق مساحتها وصلت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شغله شريط التسويق والذي يعاد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مساحة الاستعمال التجاري الذي يشغله شريط التسوق فضلاً عن ذلك فهو يقتنص حجموم بيع تقد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ا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البيع بالسوق والذي يعود الى حجم الصفقات التجارية والتي تتم في الوحدات التجارية ضمن هذه الفترة الطولية وهذه تعكسها اليه المرور البش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د المترد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دد ضمن هذا الجزء من شريط التسوق وهذا يغير السمات الموقعيه حيث تعد هذه المنطقة هي المدخل الرئيسي للمترددين على محلات شريط التسوق سواءاً من أحياء المدينة ومراكز الاستيطان الريفية القريبة من احياء المدينة ذات الايجارات العالية والرغبة في الحصول على الوحدات التجارية لذلك نجد هناك سمة التنوع في الوحدات التجارية حيث يكون هناك حركة مستمرة وتجديد بالمقارنة مع الجزء الاخر من الشريط التي وصلت مساحة الاستعمال التجاري في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شغله شريط التسويق والذي يعاد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مساحة الاستعمال التجاري الذي يشغله شريط التسوق فضلاً عن ذلك فهو يقلص حجموم بيع تقد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ا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نلاحظ في هذا الجزء قله واضحة في عدد المترددين وقلة عدد المحلات التجارية او انعدامها</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تعد جغرافية المدن فرعاً متميزاً من فروع علم الجغرافيا وتتسم بكونها فن أكثر التخصصات الجغرافية التي تعالج المشكلات الاقتصادية القائمة على معيشة السكان، لذا قمت بدراسة التركيب التجاري لمدينة بعشيقة دراسة شاملة لسوق مدينة بعشيقة التجار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اعتمدت الدراسة على الدراسة المكتبية على مصادر من الكتب والرسائل الجامعية والمجلات وسجلات الدوائر الحكو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الدراسة الميدانية لمنطقة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هذا البحث يتناول مواضيع عديدة ذات العلاقة بجغرافية المدن وخاصة من حيث الوظيفية التجارية لمدينة بعشيقة ومدى تطورها تجارياً وبيان أسباب تطورها أو العوامل المعرقلة للنمو التجاري لمنطقة الدراسة، ومن ثم بيان الأسباب ووضع الحلول المساعدة من أجل التطور الوظيفي وخاصة من الناحية التجارية وتوسعها ورفع مستوى السكان ألمعاشي مع زيادة القدرة الشرائية للسكان وزيادة عمليات التبضع من البيع والشراء وهذه بطبيعة الحال تساعد على ازدهار وتطور التركيب التجاري لمدينة بعشي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يتناول البحث أصل وتسمية المدينة والخصائص الطبيعية والموقع الجغرافي للمدينة وبيان أثر المناخ والنبات الطبيعي بصورة ع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بيان العوامل المساعدة للنشاط التجاري في المدينة، ومفهوم التجارة وعلاقته بمدينة بعشيقة وقد استنتجنا من خلال البحث بأن السوق التجاري للمدينة في نمو مستمر وازدادت مساحة المنطقة التجارية بشكل ملحوظ وتعددت الاستعلامات التجارية في منطقة الدراس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وهذه كلها عوامل مشجعة على التطور الوظيفة التجارية لمدينة بعشيقة وهذا يساهم بشكل إيجابي في تشغيل أيدي عاملة كثيرة ويخلق فرص جديدة للاستثمار التجاري في منطقة الدراسة، بالإضافة إلى الدعم والمساعدة من الجهات ذات العلاقة من اجل تطوير المركز التجاري والتنوع في العمليات التجارية في مدينة بعشيق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لذا نجد أن العامل الاقتصادي له دور كبير في ديمومة واستمرارية المدن وبقاءها وتطورها مستقبلاً بالإضافة إلى العوامل المساعدة على زيادة مساهمة السكان في العمل التجاري، وزيادة عدد السكان في المدينة ومساهمتهم الفعالة في النشاط الاقتصادي عامل رئيسي في زيادة الرقعة الجغرافية للوظيفة التجارية في المدين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ستنتاجات</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حضى مدينة بعشيقة بموقع جيد من حيث كونها من المدن الواقعة ضمن أقدام جبال بعشية وهذا الموقع ساعد سكان شمال العراق منهم سكان بلاد وادي الرافدين على الاستقرار في هذه المنطقة والسبب في ذلك هو وجود العيون والينابيع مما ساعد على الاستيطان وقيام المدينة</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عبت مدينة بعشيقة دوراً كبيراً في تأريخ المنطقة قديماً وحديثاً وهذا نتج عنه تعدد الاراء والتسميات والتي تعود الى فترات مختلفة والى كتاب ورحاله مختلفين مما يدل على المعرفة الكبيرة لهؤلاء حول هذه المدينة</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عوامل الطبيعية الدور البارز المؤثر على المدينة ومن خلال دراسة هذه العوامل ظهرت مدينة بعشيقة واقعة ضمن العروض المعتدلة حيث يسود فيها صيفاً حار جاف وشتاء ممطر بارد كما تمتاز بفصل ربيع معتدل</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تبر مدينة بعشيقة سلة ورد مختلفة الألوان نظرا للتنوع القومي والديني والمذهبي ويعيشون بعلاقات اجتماعية قوية</w:t>
      </w:r>
      <w:r>
        <w:rPr>
          <w:rFonts w:cs="Simplified Arabic" w:ascii="Simplified Arabic" w:hAnsi="Simplified Arabic"/>
          <w:sz w:val="24"/>
          <w:szCs w:val="24"/>
          <w:rtl w:val="true"/>
          <w:lang w:bidi="ar-IQ"/>
        </w:rPr>
        <w:t>.</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زداد عدد السكان في مدينة بعشي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7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ازداد عدد السكان بعد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تنتج منه ان السكان في زيادة مستمرة وسببها تحسن المستوى المعاشي والوعي الصحي والثقافي مما انعكس على النمو السكاني حيث بلغ معدل النم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عام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عام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نتج الباحث من خلال دراسة التركيب الوظيفي للشريط التجاري ان البؤرة التجارية الواقعة ضمن الفترة الطولية الاولى وهذه المنطقة تعكس اعلى مستوى في عدد ونوع المحلات التجارية</w:t>
      </w:r>
      <w:r>
        <w:rPr>
          <w:rFonts w:cs="Simplified Arabic" w:ascii="Simplified Arabic" w:hAnsi="Simplified Arabic"/>
          <w:sz w:val="24"/>
          <w:szCs w:val="24"/>
          <w:rtl w:val="true"/>
          <w:lang w:bidi="ar-IQ"/>
        </w:rPr>
        <w:t>.</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زداد طول الشريط التجاري فبعد ان كان لا يتجاوز طوله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 xml:space="preserve">م إلا انه في الوقت الحاضر ازداد على ثلاثة أضعاف أ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ددت الاستعمالات على جهتيه اليسرى واليمنى</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تفاع المستوى المعاشي وزيادة رواتب الموظفين من السكان كان له تأثير كبير على زيادة القدرة الشرائية لشراء البضائع والسلع بكافة أنواعها مما ادى الى زيادة ربحية أصحاب المحلات التجارية وهذا بدوره ساعدهم على التوسع وزيادة نوع البضائع فيها</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423" w:leader="none"/>
        </w:tabs>
        <w:spacing w:lineRule="auto" w:line="240" w:before="0" w:after="0"/>
        <w:ind w:left="423" w:right="0" w:hanging="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 للظروف الامنية أثر كبير في أتساع النشاط التجاري في بعشيقة وهذا دفع سكان المنطقة الى فتح محلات جديدة وعدم التوجه الى مركز مدينة الموصل والتي كانت في فترات سابقة مكاناً للتسوق الرئيسي لسكان هذهِ المدين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رائط والاشكال</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drawing>
          <wp:inline distT="0" distB="0" distL="0" distR="0">
            <wp:extent cx="5754370" cy="773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4370" cy="773176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drawing>
          <wp:inline distT="0" distB="0" distL="0" distR="0">
            <wp:extent cx="5760085" cy="716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60085" cy="716534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drawing>
          <wp:inline distT="0" distB="0" distL="0" distR="0">
            <wp:extent cx="5756910" cy="823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6910" cy="823468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drawing>
          <wp:inline distT="0" distB="0" distL="0" distR="0">
            <wp:extent cx="5753735" cy="856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53735" cy="856361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كتـب</w:t>
      </w:r>
    </w:p>
    <w:p>
      <w:pPr>
        <w:pStyle w:val="Normal"/>
        <w:numPr>
          <w:ilvl w:val="0"/>
          <w:numId w:val="10"/>
        </w:numPr>
        <w:tabs>
          <w:tab w:val="clear" w:pos="720"/>
          <w:tab w:val="left" w:pos="423" w:leader="none"/>
        </w:tabs>
        <w:spacing w:lineRule="auto" w:line="240" w:before="0" w:after="0"/>
        <w:ind w:left="0" w:right="0" w:hanging="0"/>
        <w:jc w:val="left"/>
        <w:rPr/>
      </w:pPr>
      <w:r>
        <w:rPr>
          <w:rFonts w:ascii="Simplified Arabic" w:hAnsi="Simplified Arabic" w:cs="Simplified Arabic"/>
          <w:sz w:val="24"/>
          <w:sz w:val="24"/>
          <w:szCs w:val="24"/>
          <w:rtl w:val="true"/>
          <w:lang w:bidi="ar-IQ"/>
        </w:rPr>
        <w:t xml:space="preserve">حسين، عبد الرزاق عباس، جغرافية المدن، مطبعة أسد بغداد عام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بان، جمال، أصل وتسميات بعض المدن العراقية بغداد عام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ري، ياسين خير الله، زبدة الاثار الجلية في الحوادث الارضية الماضية، بغداد عام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نابي، صلاح حميد، جغرافية العراق الاقليمية، جامعة الموصل، عام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له، أبن الاثير، الكامل في التأريخ، بغداد عام </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دار الجمهورية</w:t>
      </w:r>
      <w:r>
        <w:rPr>
          <w:rFonts w:cs="Simplified Arabic" w:ascii="Simplified Arabic" w:hAnsi="Simplified Arabic"/>
          <w:sz w:val="24"/>
          <w:szCs w:val="24"/>
          <w:rtl w:val="true"/>
          <w:lang w:bidi="ar-IQ"/>
        </w:rPr>
        <w:t>.</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موي، ياقوت، معجم البلدان، الجزء الاول، مكتبة الانجلو الم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p>
    <w:p>
      <w:pPr>
        <w:pStyle w:val="Normal"/>
        <w:numPr>
          <w:ilvl w:val="0"/>
          <w:numId w:val="10"/>
        </w:numPr>
        <w:tabs>
          <w:tab w:val="clear" w:pos="720"/>
          <w:tab w:val="left" w:pos="423" w:leader="none"/>
        </w:tabs>
        <w:spacing w:lineRule="auto" w:line="240" w:before="0" w:after="0"/>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هدي، جلال عبد الرزاق، الاقتصاد، جامعة الموصل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الطبعة الاولى، مطبعة النهار الجديد</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ني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رسائل الجامعية</w:t>
      </w:r>
      <w:r>
        <w:rPr>
          <w:rFonts w:cs="Simplified Arabic" w:ascii="Simplified Arabic" w:hAnsi="Simplified Arabic"/>
          <w:b/>
          <w:bCs/>
          <w:sz w:val="24"/>
          <w:szCs w:val="24"/>
          <w:u w:val="single"/>
          <w:rtl w:val="true"/>
          <w:lang w:bidi="ar-IQ"/>
        </w:rPr>
        <w:t xml:space="preserve">. </w:t>
      </w:r>
    </w:p>
    <w:p>
      <w:pPr>
        <w:pStyle w:val="Normal"/>
        <w:numPr>
          <w:ilvl w:val="0"/>
          <w:numId w:val="21"/>
        </w:numPr>
        <w:tabs>
          <w:tab w:val="clear" w:pos="720"/>
          <w:tab w:val="left" w:pos="281" w:leader="none"/>
        </w:tabs>
        <w:spacing w:lineRule="auto" w:line="240" w:before="0" w:after="0"/>
        <w:ind w:left="281" w:right="0" w:hanging="281"/>
        <w:jc w:val="left"/>
        <w:rPr/>
      </w:pPr>
      <w:r>
        <w:rPr>
          <w:rFonts w:ascii="Simplified Arabic" w:hAnsi="Simplified Arabic" w:cs="Simplified Arabic"/>
          <w:sz w:val="24"/>
          <w:sz w:val="24"/>
          <w:szCs w:val="24"/>
          <w:rtl w:val="true"/>
          <w:lang w:bidi="ar-IQ"/>
        </w:rPr>
        <w:t xml:space="preserve">طاهر، صبيح يوسف، التركيب التجاري لمدينة الموصل، دراسة في جغرافية المدن، مطبعة جامعة الموصل، </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p>
    <w:p>
      <w:pPr>
        <w:pStyle w:val="Normal"/>
        <w:numPr>
          <w:ilvl w:val="0"/>
          <w:numId w:val="21"/>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ؤوف، عماد عبد السلام، الموصل في العهد العثماني، رسالة ماجستير في التأريخ الحديث، كلية الاداب جامعة القاهرة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دوريات أو المجلات</w:t>
      </w:r>
      <w:r>
        <w:rPr>
          <w:rFonts w:cs="Simplified Arabic" w:ascii="Simplified Arabic" w:hAnsi="Simplified Arabic"/>
          <w:b/>
          <w:bCs/>
          <w:sz w:val="24"/>
          <w:szCs w:val="24"/>
          <w:rtl w:val="true"/>
          <w:lang w:bidi="ar-IQ"/>
        </w:rPr>
        <w:t>.</w:t>
      </w:r>
    </w:p>
    <w:p>
      <w:pPr>
        <w:pStyle w:val="Normal"/>
        <w:numPr>
          <w:ilvl w:val="0"/>
          <w:numId w:val="16"/>
        </w:numPr>
        <w:tabs>
          <w:tab w:val="clear" w:pos="720"/>
          <w:tab w:val="left" w:pos="281" w:leader="none"/>
        </w:tabs>
        <w:spacing w:lineRule="auto" w:line="240" w:before="0" w:after="0"/>
        <w:ind w:left="281" w:right="0" w:hanging="281"/>
        <w:jc w:val="left"/>
        <w:rPr/>
      </w:pPr>
      <w:r>
        <w:rPr>
          <w:rFonts w:ascii="Simplified Arabic" w:hAnsi="Simplified Arabic" w:cs="Simplified Arabic"/>
          <w:sz w:val="24"/>
          <w:sz w:val="24"/>
          <w:szCs w:val="24"/>
          <w:rtl w:val="true"/>
          <w:lang w:bidi="ar-IQ"/>
        </w:rPr>
        <w:t xml:space="preserve">خلو، ممتاز سليمان، بعشيقة عبر التأريخ، مجلة نو لالش العدد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مركز لالش الثقافي والاجتماعي، دهوك</w:t>
      </w:r>
      <w:r>
        <w:rPr>
          <w:rFonts w:cs="Simplified Arabic" w:ascii="Simplified Arabic" w:hAnsi="Simplified Arabic"/>
          <w:sz w:val="24"/>
          <w:szCs w:val="24"/>
          <w:rtl w:val="true"/>
          <w:lang w:bidi="ar-IQ"/>
        </w:rPr>
        <w:t xml:space="preserve">. </w:t>
      </w:r>
    </w:p>
    <w:p>
      <w:pPr>
        <w:pStyle w:val="Normal"/>
        <w:numPr>
          <w:ilvl w:val="0"/>
          <w:numId w:val="16"/>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بو فراس، تاريخ بعشيقة، مجلة نو لالش، العدد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مركز لالش الثقافي والاجتماعي، دهوك</w:t>
      </w:r>
      <w:r>
        <w:rPr>
          <w:rFonts w:cs="Simplified Arabic" w:ascii="Simplified Arabic" w:hAnsi="Simplified Arabic"/>
          <w:sz w:val="24"/>
          <w:szCs w:val="24"/>
          <w:rtl w:val="true"/>
          <w:lang w:bidi="ar-IQ"/>
        </w:rPr>
        <w:t>.</w:t>
      </w:r>
    </w:p>
    <w:p>
      <w:pPr>
        <w:pStyle w:val="Normal"/>
        <w:numPr>
          <w:ilvl w:val="0"/>
          <w:numId w:val="16"/>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وهاب، فؤاد، المظهر الارضي وعلاقتهُ بتوزيع المستوطنات البشرية في ناحية بعشيقة، مجلة التربية والعلم، العدد </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numPr>
          <w:ilvl w:val="0"/>
          <w:numId w:val="16"/>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اهر، صبيح يوسف، تحليل جغرافي لمظاهر الاستقطاب الحضري في اقليم مدينة الموصل، مجلة الجمعية الجغرافية، العدد </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numPr>
          <w:ilvl w:val="0"/>
          <w:numId w:val="16"/>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اهر، صبيح يوسف، التسوق الحضري في مدينة الموصل، سوق بني يونس، مجلة كلية الاداب، العدد</w:t>
      </w:r>
      <w:r>
        <w:rPr>
          <w:rFonts w:cs="Simplified Arabic" w:ascii="Simplified Arabic" w:hAnsi="Simplified Arabic"/>
          <w:sz w:val="24"/>
          <w:szCs w:val="24"/>
          <w:lang w:bidi="ar-IQ"/>
        </w:rPr>
        <w:t>6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رابع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دوائر الحكومية</w:t>
      </w:r>
      <w:r>
        <w:rPr>
          <w:rFonts w:cs="Simplified Arabic" w:ascii="Simplified Arabic" w:hAnsi="Simplified Arabic"/>
          <w:b/>
          <w:bCs/>
          <w:sz w:val="24"/>
          <w:szCs w:val="24"/>
          <w:u w:val="single"/>
          <w:rtl w:val="true"/>
          <w:lang w:bidi="ar-IQ"/>
        </w:rPr>
        <w:t xml:space="preserve">. </w:t>
      </w:r>
    </w:p>
    <w:p>
      <w:pPr>
        <w:pStyle w:val="Normal"/>
        <w:numPr>
          <w:ilvl w:val="0"/>
          <w:numId w:val="22"/>
        </w:numPr>
        <w:tabs>
          <w:tab w:val="clear" w:pos="720"/>
          <w:tab w:val="left" w:pos="281" w:leader="none"/>
        </w:tabs>
        <w:spacing w:lineRule="auto" w:line="240" w:before="0" w:after="0"/>
        <w:ind w:left="281" w:right="0" w:hanging="281"/>
        <w:jc w:val="left"/>
        <w:rPr/>
      </w:pPr>
      <w:r>
        <w:rPr>
          <w:rFonts w:ascii="Simplified Arabic" w:hAnsi="Simplified Arabic" w:cs="Simplified Arabic"/>
          <w:sz w:val="24"/>
          <w:sz w:val="24"/>
          <w:szCs w:val="24"/>
          <w:rtl w:val="true"/>
          <w:lang w:bidi="ar-IQ"/>
        </w:rPr>
        <w:t xml:space="preserve">مديرة بلدية بعشيقة، المديرية العامة للتخطيط العمراني تنظيم جزء من بعشيقة، تخطيط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numPr>
          <w:ilvl w:val="0"/>
          <w:numId w:val="22"/>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هورية العراقية، وزارة الداخلية، مديرية النفوس العامة المجموعة الاحصائية لسنة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 xml:space="preserve">، لوائي الموصل واربيل مطبعة الارشاد، بغداد، عام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p>
    <w:p>
      <w:pPr>
        <w:pStyle w:val="Normal"/>
        <w:numPr>
          <w:ilvl w:val="0"/>
          <w:numId w:val="22"/>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ورية العراقية، وزارة الداخلية، الجهاز المركزي للأحصاء، نتائج التعداد العام للسكان لسنة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عام </w:t>
      </w:r>
      <w:r>
        <w:rPr>
          <w:rFonts w:cs="Simplified Arabic" w:ascii="Simplified Arabic" w:hAnsi="Simplified Arabic"/>
          <w:sz w:val="24"/>
          <w:szCs w:val="24"/>
          <w:lang w:bidi="ar-IQ"/>
        </w:rPr>
        <w:t>1973</w:t>
      </w:r>
      <w:r>
        <w:rPr>
          <w:rFonts w:cs="Simplified Arabic" w:ascii="Simplified Arabic" w:hAnsi="Simplified Arabic"/>
          <w:sz w:val="24"/>
          <w:szCs w:val="24"/>
          <w:rtl w:val="true"/>
          <w:lang w:bidi="ar-IQ"/>
        </w:rPr>
        <w:t xml:space="preserve">. </w:t>
      </w:r>
    </w:p>
    <w:p>
      <w:pPr>
        <w:pStyle w:val="Normal"/>
        <w:numPr>
          <w:ilvl w:val="0"/>
          <w:numId w:val="22"/>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خطيط، الجهاز المركزي للاحصاء، نتائج ترقيم المباني وحصر السكان لسنة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xml:space="preserve">، محافظة نينوى، تشرين الاول، عام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غير منشور</w:t>
      </w:r>
      <w:r>
        <w:rPr>
          <w:rFonts w:cs="Simplified Arabic" w:ascii="Simplified Arabic" w:hAnsi="Simplified Arabic"/>
          <w:sz w:val="24"/>
          <w:szCs w:val="24"/>
          <w:rtl w:val="true"/>
          <w:lang w:bidi="ar-IQ"/>
        </w:rPr>
        <w:t xml:space="preserve">. </w:t>
      </w:r>
    </w:p>
    <w:p>
      <w:pPr>
        <w:pStyle w:val="Normal"/>
        <w:numPr>
          <w:ilvl w:val="0"/>
          <w:numId w:val="22"/>
        </w:numPr>
        <w:tabs>
          <w:tab w:val="clear" w:pos="720"/>
          <w:tab w:val="left" w:pos="281" w:leader="none"/>
        </w:tabs>
        <w:spacing w:lineRule="auto" w:line="240" w:before="0" w:after="0"/>
        <w:ind w:left="281" w:right="0" w:hanging="281"/>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ورية العراقة، وزارة التخطيط، نتائج التعداد العام للسكان عام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xml:space="preserve">، بغداد عام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6"/>
      <w:footerReference w:type="default" r:id="rId7"/>
      <w:footnotePr>
        <w:numFmt w:val="decimal"/>
        <w:numRestart w:val="eachPage"/>
      </w:footnotePr>
      <w:type w:val="nextPage"/>
      <w:pgSz w:w="11906" w:h="16838"/>
      <w:pgMar w:left="1418" w:right="1418" w:gutter="0" w:header="720" w:top="1134" w:footer="720" w:bottom="1134"/>
      <w:pgNumType w:start="2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6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ممتاز سليمان خ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شيقة عبر التأريخ، مجلة نور لالش، العدد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 مركز لالش الثقافي والاجتماعي في دهوك، مطبعة دهوك</w:t>
      </w:r>
      <w:r>
        <w:rPr>
          <w:rFonts w:cs="Simplified Arabic" w:ascii="Simplified Arabic" w:hAnsi="Simplified Arabic"/>
          <w:sz w:val="24"/>
          <w:szCs w:val="24"/>
          <w:rtl w:val="true"/>
          <w:lang w:bidi="ar-IQ"/>
        </w:rPr>
        <w:t>.</w:t>
      </w:r>
    </w:p>
  </w:footnote>
  <w:footnote w:id="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ممتاز سليمان خ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ممتاز سليمان خ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أبو فراس، تأريخ بعشيقة، مجلة نور لالش العدد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footnote>
  <w:footnote w:id="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ممتاز سليمان خل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جمال بابان، أصل وتسميات بعض المدن العراقية، بغداد عام </w:t>
      </w:r>
      <w:r>
        <w:rPr>
          <w:rFonts w:cs="Simplified Arabic" w:ascii="Simplified Arabic" w:hAnsi="Simplified Arabic"/>
          <w:sz w:val="24"/>
          <w:szCs w:val="24"/>
          <w:lang w:bidi="ar-IQ"/>
        </w:rPr>
        <w:t>19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footnote>
  <w:footnote w:id="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footnote>
  <w:footnote w:id="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1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بو فراس، المصدر السابق ص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footnote>
  <w:footnote w:id="11">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ممتاز سليمان خلو، المصدر السابق ص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footnote>
  <w:footnote w:id="1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footnote>
  <w:footnote w:id="1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أبن الاث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امل في التأ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زء الاول، ص</w:t>
      </w:r>
      <w:r>
        <w:rPr>
          <w:rFonts w:cs="Simplified Arabic" w:ascii="Simplified Arabic" w:hAnsi="Simplified Arabic"/>
          <w:sz w:val="24"/>
          <w:szCs w:val="24"/>
          <w:lang w:bidi="ar-IQ"/>
        </w:rPr>
        <w:t>315</w:t>
      </w:r>
      <w:r>
        <w:rPr>
          <w:rFonts w:ascii="Simplified Arabic" w:hAnsi="Simplified Arabic" w:cs="Simplified Arabic"/>
          <w:sz w:val="24"/>
          <w:sz w:val="24"/>
          <w:szCs w:val="24"/>
          <w:rtl w:val="true"/>
          <w:lang w:bidi="ar-IQ"/>
        </w:rPr>
        <w:t>، منشورات وزارة الثقا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جمهو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w:t>
      </w:r>
    </w:p>
  </w:footnote>
  <w:footnote w:id="1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ياسين خير الله العم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بدة الاثار الجلية في الحوادث الماضية الار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نهضة العربية، القاهرة</w:t>
      </w:r>
      <w:r>
        <w:rPr>
          <w:rFonts w:cs="Simplified Arabic" w:ascii="Simplified Arabic" w:hAnsi="Simplified Arabic"/>
          <w:sz w:val="24"/>
          <w:szCs w:val="24"/>
          <w:rtl w:val="true"/>
          <w:lang w:bidi="ar-IQ"/>
        </w:rPr>
        <w:t>.</w:t>
      </w:r>
    </w:p>
  </w:footnote>
  <w:footnote w:id="1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footnote>
  <w:footnote w:id="1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footnote>
  <w:footnote w:id="1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ياسين خير الله العم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ال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w:t>
      </w:r>
    </w:p>
  </w:footnote>
  <w:footnote w:id="1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ياقوت الحموي، معجم البلدان، الجزء الاول، ص</w:t>
      </w:r>
      <w:r>
        <w:rPr>
          <w:rFonts w:cs="Simplified Arabic" w:ascii="Simplified Arabic" w:hAnsi="Simplified Arabic"/>
          <w:sz w:val="24"/>
          <w:szCs w:val="24"/>
          <w:lang w:bidi="ar-IQ"/>
        </w:rPr>
        <w:t>324</w:t>
      </w:r>
      <w:r>
        <w:rPr>
          <w:rFonts w:ascii="Simplified Arabic" w:hAnsi="Simplified Arabic" w:cs="Simplified Arabic"/>
          <w:sz w:val="24"/>
          <w:sz w:val="24"/>
          <w:szCs w:val="24"/>
          <w:rtl w:val="true"/>
          <w:lang w:bidi="ar-IQ"/>
        </w:rPr>
        <w:t>، مكتبة الانجلو الم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footnote>
  <w:footnote w:id="1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عماد عبد السلام رؤوف، الموصل في العهد العثماني، رسالة ماجستير في التأريخ الحديث، كلية الاداب، جامعة القاهرة عام </w:t>
      </w:r>
      <w:r>
        <w:rPr>
          <w:rFonts w:cs="Simplified Arabic" w:ascii="Simplified Arabic" w:hAnsi="Simplified Arabic"/>
          <w:sz w:val="24"/>
          <w:szCs w:val="24"/>
          <w:lang w:bidi="ar-IQ"/>
        </w:rPr>
        <w:t>1973</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p>
  </w:footnote>
  <w:footnote w:id="2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صلاح حميد الجنابي، جغرافية العراق الاقليمية، جامعة الموصل عام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footnote>
  <w:footnote w:id="21">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فؤاد عبد الوهاب، المظهر الارضي وعلاقته في توزيع المستوطنات البشرية في ناحية بعشيقة، مجلة التربة والعلم، العدد التاسع عام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8</w:t>
      </w:r>
      <w:r>
        <w:rPr>
          <w:rFonts w:cs="Simplified Arabic" w:ascii="Simplified Arabic" w:hAnsi="Simplified Arabic"/>
          <w:sz w:val="24"/>
          <w:szCs w:val="24"/>
          <w:rtl w:val="true"/>
          <w:lang w:bidi="ar-IQ"/>
        </w:rPr>
        <w:t>.</w:t>
      </w:r>
    </w:p>
  </w:footnote>
  <w:footnote w:id="2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فؤاد عبد الوهاب، المصدر نفسه ص</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w:t>
      </w:r>
    </w:p>
  </w:footnote>
  <w:footnote w:id="2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صلاح حميد الجن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footnote>
  <w:footnote w:id="24">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صلاح حميد الجن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در سابق، 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footnote>
  <w:footnote w:id="2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صلاح حميد الجن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w:t>
      </w:r>
    </w:p>
  </w:footnote>
  <w:footnote w:id="2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دائرة النفوس والاحوال المدنية في بعشيقة، سجلات الدائرة للعام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footnote>
  <w:footnote w:id="2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لال عبد الرزاق مهدي، الاقتصاد، جامعة الموصل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46</w:t>
      </w:r>
      <w:r>
        <w:rPr>
          <w:rFonts w:ascii="Simplified Arabic" w:hAnsi="Simplified Arabic" w:cs="Simplified Arabic"/>
          <w:sz w:val="24"/>
          <w:sz w:val="24"/>
          <w:szCs w:val="24"/>
          <w:rtl w:val="true"/>
          <w:lang w:bidi="ar-IQ"/>
        </w:rPr>
        <w:t>، الطبعة الاولى، مطبعة النهار الجد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غداد</w:t>
      </w:r>
      <w:r>
        <w:rPr>
          <w:rFonts w:cs="Simplified Arabic" w:ascii="Simplified Arabic" w:hAnsi="Simplified Arabic"/>
          <w:sz w:val="24"/>
          <w:szCs w:val="24"/>
          <w:rtl w:val="true"/>
          <w:lang w:bidi="ar-IQ"/>
        </w:rPr>
        <w:t>.</w:t>
      </w:r>
    </w:p>
  </w:footnote>
  <w:footnote w:id="2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عبد الرزاق عباس حسين، جغرافية المدن، مطبعة أسد، بغداد</w:t>
      </w:r>
      <w:r>
        <w:rPr>
          <w:rFonts w:cs="Simplified Arabic" w:ascii="Simplified Arabic" w:hAnsi="Simplified Arabic"/>
          <w:sz w:val="24"/>
          <w:szCs w:val="24"/>
          <w:rtl w:val="true"/>
          <w:lang w:bidi="ar-IQ"/>
        </w:rPr>
        <w:t>.</w:t>
      </w:r>
    </w:p>
  </w:footnote>
  <w:footnote w:id="2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نفس المصدر ال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w:t>
      </w:r>
    </w:p>
  </w:footnote>
  <w:footnote w:id="30">
    <w:p>
      <w:pPr>
        <w:pStyle w:val="Footnote"/>
        <w:ind w:left="281" w:right="0" w:hanging="283"/>
        <w:jc w:val="both"/>
        <w:rPr/>
      </w:pPr>
      <w:r>
        <w:rPr>
          <w:rStyle w:val="FootnoteCharacters"/>
        </w:rPr>
        <w:t></w:t>
      </w:r>
      <w:r>
        <w:rPr>
          <w:rFonts w:eastAsia="Simplified Arabic"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لعمل الميداني لسوق مدينة بعشيقة التجاري، 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2">
              <wp:simplePos x="0" y="0"/>
              <wp:positionH relativeFrom="column">
                <wp:posOffset>-530225</wp:posOffset>
              </wp:positionH>
              <wp:positionV relativeFrom="paragraph">
                <wp:posOffset>245745</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arabicAbjad"/>
      <w:lvlText w:val="%1."/>
      <w:lvlJc w:val="right"/>
      <w:pPr>
        <w:tabs>
          <w:tab w:val="num" w:pos="360"/>
        </w:tabs>
        <w:ind w:left="360" w:hanging="360"/>
      </w:pPr>
      <w:r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bullet"/>
      <w:lvlText w:val=""/>
      <w:lvlJc w:val="right"/>
      <w:pPr>
        <w:tabs>
          <w:tab w:val="num" w:pos="360"/>
        </w:tabs>
        <w:ind w:left="360" w:hanging="360"/>
      </w:pPr>
      <w:rPr>
        <w:rFonts w:ascii="Wingdings" w:hAnsi="Wingdings" w:cs="Wingdings" w:hint="default"/>
      </w:rPr>
    </w:lvl>
  </w:abstractNum>
  <w:abstractNum w:abstractNumId="7">
    <w:lvl w:ilvl="0">
      <w:start w:val="1"/>
      <w:numFmt w:val="decimal"/>
      <w:lvlText w:val="%1."/>
      <w:lvlJc w:val="right"/>
      <w:pPr>
        <w:tabs>
          <w:tab w:val="num" w:pos="360"/>
        </w:tabs>
        <w:ind w:left="360" w:hanging="360"/>
      </w:pPr>
    </w:lvl>
  </w:abstractNum>
  <w:abstractNum w:abstractNumId="8">
    <w:lvl w:ilvl="0">
      <w:start w:val="1"/>
      <w:numFmt w:val="decimal"/>
      <w:lvlText w:val="%1."/>
      <w:lvlJc w:val="right"/>
      <w:pPr>
        <w:tabs>
          <w:tab w:val="num" w:pos="360"/>
        </w:tabs>
        <w:ind w:left="36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decimal"/>
      <w:lvlText w:val="%1."/>
      <w:lvlJc w:val="right"/>
      <w:pPr>
        <w:tabs>
          <w:tab w:val="num" w:pos="360"/>
        </w:tabs>
        <w:ind w:left="360" w:hanging="360"/>
      </w:pPr>
    </w:lvl>
  </w:abstractNum>
  <w:abstractNum w:abstractNumId="15">
    <w:lvl w:ilvl="0">
      <w:start w:val="1"/>
      <w:numFmt w:val="arabicAlpha"/>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360"/>
        </w:tabs>
        <w:ind w:left="360" w:hanging="360"/>
      </w:pPr>
    </w:lvl>
  </w:abstractNum>
  <w:abstractNum w:abstractNumId="19">
    <w:lvl w:ilvl="0">
      <w:start w:val="1"/>
      <w:numFmt w:val="decimal"/>
      <w:lvlText w:val="%1."/>
      <w:lvlJc w:val="right"/>
      <w:pPr>
        <w:tabs>
          <w:tab w:val="num" w:pos="360"/>
        </w:tabs>
        <w:ind w:left="360" w:hanging="360"/>
      </w:pPr>
    </w:lvl>
  </w:abstractNum>
  <w:abstractNum w:abstractNumId="20">
    <w:lvl w:ilvl="0">
      <w:start w:val="1"/>
      <w:numFmt w:val="arabicAbjad"/>
      <w:lvlText w:val="%1."/>
      <w:lvlJc w:val="right"/>
      <w:pPr>
        <w:tabs>
          <w:tab w:val="num" w:pos="360"/>
        </w:tabs>
        <w:ind w:left="360" w:hanging="360"/>
      </w:pPr>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right"/>
      <w:pPr>
        <w:tabs>
          <w:tab w:val="num" w:pos="360"/>
        </w:tabs>
        <w:ind w:left="360" w:hanging="360"/>
      </w:pPr>
    </w:lvl>
  </w:abstractNum>
  <w:abstractNum w:abstractNumId="26">
    <w:lvl w:ilvl="0">
      <w:start w:val="1"/>
      <w:numFmt w:val="decimal"/>
      <w:lvlText w:val="%1."/>
      <w:lvlJc w:val="right"/>
      <w:pPr>
        <w:tabs>
          <w:tab w:val="num" w:pos="360"/>
        </w:tabs>
        <w:ind w:left="360" w:hanging="360"/>
      </w:pPr>
    </w:lvl>
  </w:abstractNum>
  <w:abstractNum w:abstractNumId="27">
    <w:lvl w:ilvl="0">
      <w:start w:val="1"/>
      <w:numFmt w:val="decimal"/>
      <w:lvlText w:val="%1."/>
      <w:lvlJc w:val="right"/>
      <w:pPr>
        <w:tabs>
          <w:tab w:val="num" w:pos="360"/>
        </w:tabs>
        <w:ind w:left="360" w:hanging="360"/>
      </w:pPr>
    </w:lvl>
  </w:abstractNum>
  <w:abstractNum w:abstractNumId="28">
    <w:lvl w:ilvl="0">
      <w:start w:val="1"/>
      <w:numFmt w:val="decimal"/>
      <w:lvlText w:val="%1."/>
      <w:lvlJc w:val="right"/>
      <w:pPr>
        <w:tabs>
          <w:tab w:val="num" w:pos="360"/>
        </w:tabs>
        <w:ind w:left="360" w:hanging="360"/>
      </w:pPr>
    </w:lvl>
  </w:abstractNum>
  <w:abstractNum w:abstractNumId="29">
    <w:lvl w:ilvl="0">
      <w:start w:val="1"/>
      <w:numFmt w:val="decimal"/>
      <w:lvlText w:val="%1."/>
      <w:lvlJc w:val="right"/>
      <w:pPr>
        <w:tabs>
          <w:tab w:val="num" w:pos="360"/>
        </w:tabs>
        <w:ind w:left="360" w:hanging="360"/>
      </w:pPr>
    </w:lvl>
  </w:abstractNum>
  <w:abstractNum w:abstractNumId="30">
    <w:lvl w:ilvl="0">
      <w:start w:val="1"/>
      <w:numFmt w:val="decimal"/>
      <w:lvlText w:val="%1."/>
      <w:lvlJc w:val="right"/>
      <w:pPr>
        <w:tabs>
          <w:tab w:val="num" w:pos="360"/>
        </w:tabs>
        <w:ind w:left="360" w:hanging="360"/>
      </w:pPr>
    </w:lvl>
  </w:abstractNum>
  <w:abstractNum w:abstractNumId="31">
    <w:lvl w:ilvl="0">
      <w:start w:val="1"/>
      <w:numFmt w:val="arabicAbjad"/>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2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2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2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2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2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2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2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2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3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33z0">
    <w:name w:val="WW8Num33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2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06:00Z</dcterms:created>
  <dc:creator>drqaiys2014</dc:creator>
  <dc:description/>
  <dc:language>en-US</dc:language>
  <cp:lastModifiedBy>dr.qais</cp:lastModifiedBy>
  <cp:lastPrinted>2014-08-28T19:02:00Z</cp:lastPrinted>
  <dcterms:modified xsi:type="dcterms:W3CDTF">2015-10-30T05:06:00Z</dcterms:modified>
  <cp:revision>2</cp:revision>
  <dc:subject/>
  <dc:title/>
</cp:coreProperties>
</file>