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نماط المفارقة في شعر أحمد مطر</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سن غانم فضالة</w:t>
      </w:r>
    </w:p>
    <w:p>
      <w:pPr>
        <w:pStyle w:val="Normal"/>
        <w:numPr>
          <w:ilvl w:val="0"/>
          <w:numId w:val="0"/>
        </w:numPr>
        <w:tabs>
          <w:tab w:val="clear" w:pos="720"/>
          <w:tab w:val="center" w:pos="5102" w:leader="none"/>
        </w:tabs>
        <w:spacing w:lineRule="auto" w:line="240" w:before="0" w:after="0"/>
        <w:ind w:left="0" w:right="0" w:hanging="0"/>
        <w:jc w:val="center"/>
        <w:outlineLvl w:val="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امعة باب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قانون</w:t>
      </w:r>
    </w:p>
    <w:p>
      <w:pPr>
        <w:pStyle w:val="Normal"/>
        <w:numPr>
          <w:ilvl w:val="0"/>
          <w:numId w:val="0"/>
        </w:numPr>
        <w:tabs>
          <w:tab w:val="clear" w:pos="720"/>
          <w:tab w:val="center" w:pos="5102" w:leader="none"/>
        </w:tabs>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قدمة </w:t>
      </w:r>
    </w:p>
    <w:p>
      <w:pPr>
        <w:pStyle w:val="Normal"/>
        <w:numPr>
          <w:ilvl w:val="0"/>
          <w:numId w:val="0"/>
        </w:numPr>
        <w:tabs>
          <w:tab w:val="clear" w:pos="720"/>
          <w:tab w:val="center" w:pos="5102" w:leader="none"/>
        </w:tabs>
        <w:spacing w:lineRule="auto" w:line="240" w:before="0" w:after="0"/>
        <w:ind w:left="0" w:right="0" w:firstLine="425"/>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قد برزت المفارقة من بين المفاهيم والتقنيات الحديثة في النقد ك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سلوبية والألسنية والشعرية ونقد استجابة القارئ ونظرية التلقي والاستقب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وجدت لها مكانا رحبا تحت مسميات أُخَر مختلفة كالمفاجآت والتوقع</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انتظار الخائب أو المحبط والانحراف والفجوة أو الفراغ والصدمة ومسافة التوتر وأفق التوقع</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وغيرها</w:t>
      </w:r>
      <w:r>
        <w:rPr>
          <w:rFonts w:cs="Simplified Arabic" w:ascii="Simplified Arabic" w:hAnsi="Simplified Arabic"/>
          <w:sz w:val="24"/>
          <w:szCs w:val="24"/>
          <w:rtl w:val="true"/>
        </w:rPr>
        <w:t>.</w:t>
      </w:r>
    </w:p>
    <w:p>
      <w:pPr>
        <w:pStyle w:val="Normal"/>
        <w:numPr>
          <w:ilvl w:val="0"/>
          <w:numId w:val="0"/>
        </w:numPr>
        <w:tabs>
          <w:tab w:val="clear" w:pos="720"/>
          <w:tab w:val="center" w:pos="5102" w:leader="none"/>
        </w:tabs>
        <w:spacing w:lineRule="auto" w:line="240" w:before="0" w:after="0"/>
        <w:ind w:left="0" w:right="0" w:firstLine="425"/>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نحن نرى أن المفارقة تكمن وراء كل ما يمنح النص سماته الأدبية، ويفصح عن التضاد والاختلاف بين الأنساق الظاهرة والمضمرة في لغة النص، التي يلتقي عند أعتابها كل من الباث والمُستَقبِل، بالشكل الذي يتيح للأخير فُرَصاً عديدة من القراءة والفهم والاستنتاج والاستجابة على مُستوَيَيْ اللغة والفكر</w:t>
      </w:r>
      <w:r>
        <w:rPr>
          <w:rFonts w:cs="Simplified Arabic" w:ascii="Simplified Arabic" w:hAnsi="Simplified Arabic"/>
          <w:sz w:val="24"/>
          <w:szCs w:val="24"/>
          <w:rtl w:val="true"/>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إذن تبوأت المفارقة منزلةً مهمة في الدراسات النقدية الحديثة، وذلك تبعاً لتنامي دورها في إبراز الوجه الجمالي والدلالي للنصوص الأدبية ولاسيما الشعر، لذا اعتنى الدارسون بهذه الظاهرة وتناولوها من وجوه عديدة ومتباينة بتباين الزوايا التي يتم من خلالها رصد المظاهر المبرزة لهذه الظاهرة وكذلك من جهة أساليب معالجتها نقديا</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firstLine="425"/>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ريُّ بنا ونحن نُقر بهذا التعدد في الدراسات أن ننوه بأن تعدد الدراسات التي تتناول ظاهرة واحدة لا يقلل من أهمية درسها، بل يزيدها هذا الأمر عمقا وثراءً وتنوُّعا، ومن هنا كانت لنا هذه الوقفة مع أنماط من المفارقة في شع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حمد مط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ي محاولةٍ مخلصةٍ لإبراز ما توافر في تلك النصوص من عناصر إبداعٍ قائمةٍ على عنصر المفارقة، بالقدر الذي يعبِّد لنا سُبُلَ البحث</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اشتملت على مبحثين</w:t>
      </w:r>
      <w:r>
        <w:rPr>
          <w:rFonts w:cs="Simplified Arabic" w:ascii="Simplified Arabic" w:hAnsi="Simplified Arabic"/>
          <w:sz w:val="24"/>
          <w:szCs w:val="24"/>
          <w:rtl w:val="true"/>
        </w:rPr>
        <w:t>:</w:t>
        <w:tab/>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بحث 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ناول المفارقة اللفظية، وفيه عرض لأنماط المفارقة النحوية والبلاغية، وكذلك مفارقة الثنائيات الضدّ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بحث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ناول المفارقة الدرامية، من خلال مقاربة نمطين من المفارقة، تمثل الأول بمفارقة الموقف الدرامي، ويتمثل الثاني بمفارقة الأسلوب القصص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كائي</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firstLine="425"/>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عمدتُ في هذه الدراسة إلى رصد تمظهرات المفارقة وبيان أهميتها الجمالية والدلالية في النصوص موضوع الدراسة، لأن المعالجة النقدية الجادة تقتضي عدم الاقتصار على مقاربة بنية النص الأدبي اللفظية وسماتها الجمالية، بل مطالبة أن تتعدى ذلك إلى إظهار الارتباط الوثيق بين البنية اللغوية والبنية المعنوية في آن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numPr>
          <w:ilvl w:val="0"/>
          <w:numId w:val="0"/>
        </w:numPr>
        <w:tabs>
          <w:tab w:val="clear" w:pos="720"/>
          <w:tab w:val="center" w:pos="5102" w:leader="none"/>
        </w:tabs>
        <w:spacing w:lineRule="auto" w:line="240" w:before="0" w:after="0"/>
        <w:ind w:left="0" w:right="0" w:hanging="0"/>
        <w:jc w:val="both"/>
        <w:outlineLvl w:val="0"/>
        <w:rPr/>
      </w:pPr>
      <w:r>
        <w:rPr>
          <w:rFonts w:ascii="Simplified Arabic" w:hAnsi="Simplified Arabic" w:cs="Simplified Arabic"/>
          <w:b/>
          <w:b/>
          <w:bCs/>
          <w:sz w:val="24"/>
          <w:sz w:val="24"/>
          <w:szCs w:val="24"/>
          <w:u w:val="single"/>
          <w:rtl w:val="true"/>
        </w:rPr>
        <w:t>المبحث الأول</w:t>
      </w:r>
      <w:r>
        <w:rPr>
          <w:rFonts w:ascii="Simplified Arabic" w:hAnsi="Simplified Arabic" w:cs="Simplified Arabic"/>
          <w:b/>
          <w:b/>
          <w:bCs/>
          <w:sz w:val="24"/>
          <w:sz w:val="24"/>
          <w:szCs w:val="24"/>
          <w:u w:val="single"/>
          <w:rtl w:val="true"/>
        </w:rPr>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مفارقة اللغو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لفظية</w:t>
      </w:r>
      <w:r>
        <w:rPr>
          <w:rFonts w:cs="Simplified Arabic" w:ascii="Simplified Arabic" w:hAnsi="Simplified Arabic"/>
          <w:b/>
          <w:bCs/>
          <w:sz w:val="24"/>
          <w:szCs w:val="24"/>
          <w:rtl w:val="true"/>
        </w:rPr>
        <w:t xml:space="preserve">) </w:t>
      </w:r>
    </w:p>
    <w:p>
      <w:pPr>
        <w:pStyle w:val="Normal"/>
        <w:numPr>
          <w:ilvl w:val="0"/>
          <w:numId w:val="0"/>
        </w:numPr>
        <w:spacing w:lineRule="auto" w:line="240" w:before="0" w:after="0"/>
        <w:ind w:left="0" w:right="0" w:firstLine="425"/>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قوم اللغة الشعرية في أثر وجوهها الإبداعية على لعبة المفارقة، فالمفارقة تُميِّز لغة الشعر عن لغة التوصيل الاعتيادية، التي تسمى أحيان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لغة المعيار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على ذلك يتباين هدف كل من اللغتين، فإذا كان هدف اللغة المعيارية التوصيل، فإنَّ للغة الشعرية هدفاً جماليا غايته الإثارة وربما كان مضاداً يعمل على من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وصيل</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بناء على ذلك تجد أن اللغة عندما تدخل في حلبة البناء الفني، تفقد مضامينها الواقعية، وتتحول إلى بنيةٍ محكومة بقوانين هذا البناء، وتُقيّم على وفق علاقاتها به</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إن أية محاولة للرجوع باللغة الشعرية إلى جانب الصدق الواقعي في العمل الف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شعري خاص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شأنه أن يزحزح الوظيفة الجمالية إلى الوراء، وهذا ما يقلل من شعرية العمل الأدبي، وربما يكون هذا ما أراد كوهين الإلماح إليه، عند حديثه عن الخصائص الايجابية التي تميز اللغة الشعرية، إذْ إنه يرى أن اللغة الشعرية تشكل نظاما للانزياح والخرق الذي يعني تفكيك بناء اللغة المعيارية ولفظها، فإذا كانت اللغ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عيا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تمل وجود النقيض في بنائها، فإن اللغة الشعرية تتميز بأنها نقض لذلك النقيض، باعتماد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ستراتيج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عطافية تعيد إلى اللغة ايجابيتها المطلقة عن طريق نفي النف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firstLine="425"/>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مفارقة، تُبنى على أساس مبدأ كوهين بالانزياح والخرق، مع الأخذ بالحسبان الفرضية الثانية القائمة على كون اللغة الشع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في النف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قصد العودة باللغة إلى إيجابيتها، وذلك عندما ينزاح الجانب السلبي مخلياً المكان للجانب الايجابي بوصفه رفيقاَ لها، وهنا تساهم المفارقة في تدعيم اللغة الشعرية بوصف الأخيرة غيرَ منزاحة سلبياَ عن اللغة المعيارية، بل هي انزياح ايجابي عنها، على أن ذلك لا ينبغي له أن يحملنا على الاعتقاد بأن المفارقة راجعة إلى الجانب الذهني فقط وإغفال دور الجانب الانفعالي العاطفي، فالمفارق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عرية وليدة موقف شعوري يتضمن موقفا مناقضا له، وهو مع ذلك متسق معه، أي يتكامل معه في الوحدة الكبرى التي هي القصيد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vertAlign w:val="superscript"/>
          <w:rtl w:val="true"/>
        </w:rPr>
        <w:t xml:space="preserve"> </w:t>
      </w:r>
      <w:r>
        <w:rPr>
          <w:rFonts w:ascii="Simplified Arabic" w:hAnsi="Simplified Arabic" w:cs="Simplified Arabic"/>
          <w:sz w:val="24"/>
          <w:sz w:val="24"/>
          <w:szCs w:val="24"/>
          <w:rtl w:val="true"/>
        </w:rPr>
        <w:t xml:space="preserve">وهنا تمثل أمامنا مظاهر التقارب والتلازم بين اللغة الشعرية والمفارقة اللفظية، على نحو يعكس عملية التأثير المتبادل بينهما، من جهة كو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ناقض لغة مناسبة للشعر لامحيص له عن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فالحقي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ينطق بها الشاعر يبدو أنه لا يتوصل إليها إلا عن طريق التناقض</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firstLine="425"/>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عد ما تقدم من حديث، بات معروفاً أن ملمح المفارقة اللفظية، يأتي من كونها تشكل مخالفة لكل ما هو متعارف عليه من قواعد لغوية وبلاغية، بما يكفل تحقيقها للصدمة في مفاصل التلقي والتوصيل، بما يكسر أفق التوقع عند المتلقي</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firstLine="425"/>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حدود متابعتنا لأساليب توظيف هذا النوع من المفارقة في شع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حمد مط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شكل إجرائي، وجدنا أن من أنماط المفارقة اللفظية ما يتمثل بــــــــــ</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أولا</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المفارقة النحوية والبلاغية</w:t>
      </w:r>
      <w:r>
        <w:rPr>
          <w:rFonts w:cs="Simplified Arabic" w:ascii="Simplified Arabic" w:hAnsi="Simplified Arabic"/>
          <w:b/>
          <w:bCs/>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ثانياً</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مفارقة التضاد وتوازي التضاد</w:t>
      </w:r>
      <w:r>
        <w:rPr>
          <w:rFonts w:ascii="Simplified Arabic" w:hAnsi="Simplified Arabic" w:cs="Simplified Arabic"/>
          <w:b/>
          <w:b/>
          <w:bCs/>
          <w:sz w:val="24"/>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سنقدم عرضاً لهذين اللونين من المفارقة في هذا المبحث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sz w:val="24"/>
          <w:sz w:val="24"/>
          <w:szCs w:val="24"/>
          <w:rtl w:val="true"/>
        </w:rPr>
        <w:t>أ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فارقة النحوية والبلاغية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firstLine="425"/>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مثُل هذا النوع من المفارقة على أساس تراكم أو تكرار بعض الأساليب والمفردات النحوية والبلاغية في النص الشعري عن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حمد مط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لك التراكم الذي يغني النص بشحنات دلالية أو معنوية مميزة</w:t>
      </w:r>
      <w:r>
        <w:rPr>
          <w:rFonts w:cs="Simplified Arabic" w:ascii="Simplified Arabic" w:hAnsi="Simplified Arabic"/>
          <w:sz w:val="24"/>
          <w:szCs w:val="24"/>
          <w:rtl w:val="true"/>
        </w:rPr>
        <w:t>.</w:t>
      </w:r>
    </w:p>
    <w:p>
      <w:pPr>
        <w:pStyle w:val="Normal"/>
        <w:numPr>
          <w:ilvl w:val="0"/>
          <w:numId w:val="6"/>
        </w:numPr>
        <w:spacing w:lineRule="auto" w:line="240" w:before="0" w:after="0"/>
        <w:ind w:left="555" w:right="0" w:hanging="360"/>
        <w:jc w:val="both"/>
        <w:rPr/>
      </w:pPr>
      <w:bookmarkStart w:id="0" w:name="_Ref311346587"/>
      <w:r>
        <w:rPr>
          <w:rFonts w:ascii="Simplified Arabic" w:hAnsi="Simplified Arabic" w:cs="Simplified Arabic"/>
          <w:b/>
          <w:b/>
          <w:bCs/>
          <w:sz w:val="24"/>
          <w:sz w:val="24"/>
          <w:szCs w:val="24"/>
          <w:u w:val="single"/>
          <w:rtl w:val="true"/>
        </w:rPr>
        <w:t>المفارقة النحوية</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Pr>
        <w:t>0</w:t>
      </w:r>
      <w:bookmarkEnd w:id="0"/>
      <w:r>
        <w:rPr>
          <w:rFonts w:cs="Simplified Arabic" w:ascii="Simplified Arabic" w:hAnsi="Simplified Arabic"/>
          <w:b/>
          <w:bCs/>
          <w:sz w:val="24"/>
          <w:szCs w:val="24"/>
          <w:rtl w:val="true"/>
        </w:rPr>
        <w:t xml:space="preserve"> </w:t>
      </w:r>
    </w:p>
    <w:p>
      <w:pPr>
        <w:pStyle w:val="Normal"/>
        <w:spacing w:lineRule="auto" w:line="240" w:before="0" w:after="0"/>
        <w:ind w:left="195" w:right="0" w:hanging="0"/>
        <w:jc w:val="both"/>
        <w:rPr/>
      </w:pPr>
      <w:r>
        <w:rPr>
          <w:rFonts w:eastAsia="Simplified Arabic" w:cs="Simplified Arabic" w:ascii="Simplified Arabic" w:hAnsi="Simplified Arabic"/>
          <w:b/>
          <w:bCs/>
          <w:sz w:val="24"/>
          <w:szCs w:val="24"/>
          <w:u w:val="single"/>
          <w:rtl w:val="true"/>
        </w:rPr>
        <w:t xml:space="preserve"> </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أ</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مفارقة الخبر</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Pr>
        <w:t>0</w:t>
      </w:r>
      <w:r>
        <w:rPr>
          <w:rFonts w:cs="Simplified Arabic" w:ascii="Simplified Arabic" w:hAnsi="Simplified Arabic"/>
          <w:b/>
          <w:bCs/>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قد وظّف الشاعر هذا النوع من المفارقة في قصيدة له بعنوان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p>
    <w:p>
      <w:pPr>
        <w:pStyle w:val="Normal"/>
        <w:spacing w:lineRule="auto" w:line="240" w:before="0" w:after="0"/>
        <w:ind w:left="195"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 نامت عين الجُبناء</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يقول</w:t>
      </w:r>
      <w:r>
        <w:rPr>
          <w:rFonts w:cs="Simplified Arabic" w:ascii="Simplified Arabic" w:hAnsi="Simplified Arabic"/>
          <w:sz w:val="24"/>
          <w:szCs w:val="24"/>
          <w:rtl w:val="true"/>
        </w:rPr>
        <w:t xml:space="preserve">:- </w:t>
      </w:r>
    </w:p>
    <w:p>
      <w:pPr>
        <w:pStyle w:val="Normal"/>
        <w:spacing w:lineRule="auto" w:line="240" w:before="0" w:after="0"/>
        <w:ind w:left="195"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مشيت برغم الموت على أشلائي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مَي جرحٌ </w:t>
      </w:r>
    </w:p>
    <w:p>
      <w:pPr>
        <w:pStyle w:val="Normal"/>
        <w:spacing w:lineRule="auto" w:line="240" w:before="0" w:after="0"/>
        <w:ind w:left="195"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كلماتُ دمائي </w:t>
      </w:r>
    </w:p>
    <w:p>
      <w:pPr>
        <w:pStyle w:val="Normal"/>
        <w:spacing w:lineRule="auto" w:line="240" w:before="0" w:after="0"/>
        <w:ind w:left="195"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ماتُ أطولها يحبو </w:t>
      </w:r>
    </w:p>
    <w:p>
      <w:pPr>
        <w:pStyle w:val="Normal"/>
        <w:spacing w:lineRule="auto" w:line="240" w:before="0" w:after="0"/>
        <w:ind w:left="195"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ت حذائي </w:t>
      </w:r>
    </w:p>
    <w:p>
      <w:pPr>
        <w:pStyle w:val="Normal"/>
        <w:spacing w:lineRule="auto" w:line="240" w:before="0" w:after="0"/>
        <w:ind w:left="195"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جوه يسكنها الخزي على استحياء </w:t>
      </w:r>
    </w:p>
    <w:p>
      <w:pPr>
        <w:pStyle w:val="Normal"/>
        <w:spacing w:lineRule="auto" w:line="240" w:before="0" w:after="0"/>
        <w:ind w:left="195"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تدلى في كل إناء</w:t>
      </w:r>
      <w:r>
        <w:rPr>
          <w:rFonts w:cs="Simplified Arabic" w:ascii="Simplified Arabic" w:hAnsi="Simplified Arabic"/>
          <w:sz w:val="24"/>
          <w:szCs w:val="24"/>
        </w:rPr>
        <w:t>000</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في النص المتقدم نجد الشاعر يقدم الخب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مشي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ثم ينعطف بعد ذلك إلى سوق عبارات مختلفة، وذلك عندما يُتبِع كُلَّ مبتدءٍ خبراً يعمل على إحداث صدمة عند تتمة الجملة، فكيف يحب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ذو القامة الطويل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ذا كان ذلك فكيف يكون مكان حَبْوِهِ تحت الحذ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 كيف يتمك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زي</w:t>
      </w:r>
      <w:r>
        <w:rPr>
          <w:rFonts w:cs="Simplified Arabic" w:ascii="Simplified Arabic" w:hAnsi="Simplified Arabic"/>
          <w:sz w:val="24"/>
          <w:szCs w:val="24"/>
          <w:rtl w:val="true"/>
        </w:rPr>
        <w:t xml:space="preserve">) _ </w:t>
      </w:r>
      <w:r>
        <w:rPr>
          <w:rFonts w:ascii="Simplified Arabic" w:hAnsi="Simplified Arabic" w:cs="Simplified Arabic"/>
          <w:sz w:val="24"/>
          <w:sz w:val="24"/>
          <w:szCs w:val="24"/>
          <w:rtl w:val="true"/>
        </w:rPr>
        <w:t xml:space="preserve">وهو عارض معنوي يسمُ المرءَ بالعار </w:t>
      </w:r>
      <w:r>
        <w:rPr>
          <w:rFonts w:cs="Simplified Arabic" w:ascii="Simplified Arabic" w:hAnsi="Simplified Arabic"/>
          <w:sz w:val="24"/>
          <w:szCs w:val="24"/>
          <w:rtl w:val="true"/>
        </w:rPr>
        <w:t xml:space="preserve">_ </w:t>
      </w:r>
      <w:r>
        <w:rPr>
          <w:rFonts w:ascii="Simplified Arabic" w:hAnsi="Simplified Arabic" w:cs="Simplified Arabic"/>
          <w:sz w:val="24"/>
          <w:sz w:val="24"/>
          <w:szCs w:val="24"/>
          <w:rtl w:val="true"/>
        </w:rPr>
        <w:t>كيف يتمكن من السكن على صعيد مُحَيَّا الوج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يف يستحي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مُ جرح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ماتُ دما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أسلوب ساخر يمضي الشاعر منتقصاً من شأن الشعراء، ليؤكد معنى التحقير لهم، وذلك بأن الخزي يجد نفسه في حالة من الحرج المُخجلة، بعد أن وجد نفسه وصفا َملازماً لتلك الوجوه مقيماً فيها </w:t>
      </w:r>
      <w:r>
        <w:rPr>
          <w:rFonts w:cs="Simplified Arabic" w:ascii="Simplified Arabic" w:hAnsi="Simplified Arabic"/>
          <w:sz w:val="24"/>
          <w:szCs w:val="24"/>
        </w:rPr>
        <w:t>0</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نص آخر ي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صيحُنا ببغاء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ويّنا مومياء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ذكّينا يشْمتُ فيه الغباء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وضعنا يضحك منه البكاء </w:t>
      </w:r>
      <w:r>
        <w:rPr>
          <w:rFonts w:cs="Simplified Arabic" w:ascii="Simplified Arabic" w:hAnsi="Simplified Arabic"/>
          <w:sz w:val="24"/>
          <w:szCs w:val="24"/>
        </w:rPr>
        <w:t>0</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قد عمد الشاعر من خلال سوق الأخبار في النص، إلى خلق حالة من زعزعة استقرار النص، على مستوي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ختيار والض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في الوقت الذي ينتظر المتلقي نوعاً من الإشادة بالفصيح والإعلاء من شأنه، نجده يفجؤُنا بأن ذلك الوصف ب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صاح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كان إلاّ نتيجة عن تلقين وإملاء ليس للفصيح فيه من فضيلة، في وقت تُنتظر ف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اع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خص القوي وإقدامِ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صدم بجث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مي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امدةٍ لا حركة فيها ولا ماء، وكذا الحال بالنسبة لمن يعد نفس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ذَكِيَّ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أنه في حقيقته مثار استخفاف وسخرية الغباء نفسه؛ وهذه المعاني كلها انما يكشف عنها السياق الإخباري المتراكم في النص </w:t>
      </w:r>
      <w:r>
        <w:rPr>
          <w:rFonts w:cs="Simplified Arabic" w:ascii="Simplified Arabic" w:hAnsi="Simplified Arabic"/>
          <w:sz w:val="24"/>
          <w:szCs w:val="24"/>
        </w:rPr>
        <w:t>0</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قصيدة له عنوا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احد في الكل</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1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جد الشاعر يعتمد تقنية الابتداء والإخبار بشكل يكاد يغطي النص كاملاً في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بِرٌ يسكن جنبي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بِرٌ يلهو بجيبي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بِرٌ يفحصُ عقلي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بِرٌ ينبش قلبي </w:t>
      </w: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p>
    <w:p>
      <w:pPr>
        <w:pStyle w:val="Normal"/>
        <w:tabs>
          <w:tab w:val="clear" w:pos="720"/>
          <w:tab w:val="left" w:pos="7909" w:leader="none"/>
        </w:tabs>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بِرٌ يزرع خوفي </w:t>
      </w:r>
    </w:p>
    <w:p>
      <w:pPr>
        <w:pStyle w:val="Normal"/>
        <w:tabs>
          <w:tab w:val="clear" w:pos="720"/>
          <w:tab w:val="left" w:pos="7909" w:leader="none"/>
        </w:tabs>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بِرٌ يحصد رُعبي </w:t>
      </w:r>
    </w:p>
    <w:p>
      <w:pPr>
        <w:pStyle w:val="Normal"/>
        <w:tabs>
          <w:tab w:val="clear" w:pos="720"/>
          <w:tab w:val="left" w:pos="7909" w:leader="none"/>
        </w:tabs>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بِرٌ يرفع بصمات يقيني </w:t>
      </w:r>
    </w:p>
    <w:p>
      <w:pPr>
        <w:pStyle w:val="Normal"/>
        <w:tabs>
          <w:tab w:val="clear" w:pos="720"/>
          <w:tab w:val="left" w:pos="7909" w:leader="none"/>
        </w:tabs>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بِرٌ يبحث في عيّنات ريْبي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بعد أن كان المبتدأ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خ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حداً مكروراً في عبارات النص كافة، نجد الخبر يتعدد ويتلوّن، ليفتح بذلك التعدد أستار المسرح المنسدل، فيكشف عن مشاهد متعددة لأحوال المُخبَرِ عنه وصوره، بما يقرر حقيقة واحدة وهي ملازمته إيّاه في تفاصيل حياته اليومية كلها، فالمفارقة تكمن في ذل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وحد والتعد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لذين يتصف بهما وجها العملة الواحدة الأمر الذي يَشي بحالة من الانزعاج والضِّيق، الذي لا متنفس له سوى الشكوى والبوح المُفضي إلى شعور متنام بالانكسار والتراجع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م تقف مفارقة الخبر عند هذا الحد، وإنما تتعداه إلى إيجاد نوع من العلاقات الاسنادية المتقاطعة مع المنطق العقلي الرتيب، وهو ما تكشف عنه التراكيب مث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حص العق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بْش القل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زراعة الخو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صاد الرّع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صمات اليق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ينات الري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ما تتركه هذه العلاقات المجازية من أثر في نفس المتلقي يحمله على مشاركة الشاعر في الآمة ونوازعه ومنغصات عيشه التي تحولت الى جزء من كيانه ووجوده كما يتجلى لنا مظهرٌ آخر من مظاهر المفارقة وذلك عن طريق التقابل والتوازي بين العبارات وعند تحويل علاقات التقابل والتوازي صيغ السلب والإيجاب نجد أنها تكشف عن رؤية سلبية مقهورة للمجتمع</w:t>
      </w:r>
      <w:r>
        <w:rPr>
          <w:rFonts w:cs="Simplified Arabic" w:ascii="Simplified Arabic" w:hAnsi="Simplified Arabic"/>
          <w:sz w:val="24"/>
          <w:szCs w:val="24"/>
          <w:rtl w:val="true"/>
        </w:rPr>
        <w:t>.</w:t>
      </w:r>
    </w:p>
    <w:p>
      <w:pPr>
        <w:pStyle w:val="Normal"/>
        <w:tabs>
          <w:tab w:val="clear" w:pos="720"/>
          <w:tab w:val="center" w:pos="5102" w:leader="none"/>
        </w:tabs>
        <w:spacing w:lineRule="auto" w:line="240" w:before="0" w:after="0"/>
        <w:jc w:val="both"/>
        <w:rPr/>
      </w:pPr>
      <w:r>
        <w:rPr>
          <w:rFonts w:ascii="Simplified Arabic" w:hAnsi="Simplified Arabic" w:cs="Simplified Arabic"/>
          <w:b/>
          <w:b/>
          <w:bCs/>
          <w:sz w:val="24"/>
          <w:sz w:val="24"/>
          <w:szCs w:val="24"/>
          <w:u w:val="single"/>
          <w:rtl w:val="true"/>
        </w:rPr>
        <w:t>ب</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مفـارقة الـجمــلة الــــشرطــــية</w:t>
      </w:r>
      <w:r>
        <w:rPr>
          <w:rFonts w:ascii="Simplified Arabic" w:hAnsi="Simplified Arabic" w:cs="Simplified Arabic"/>
          <w:b/>
          <w:b/>
          <w:bCs/>
          <w:sz w:val="24"/>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ماز الجملة الشرطية عند أحمد مطر بالامتداد والاستطالة، الأمر الذي يدفع بالمتلقي إلى ملاحظة تتمة الجملة لتحصل معه لذة التلقي في اكتمال المعنى، وهذه الخصيصة الأسلوبية تساهم عن طريق نظام التعليق المركب في إقامة التوسع ببناء النظام الشرط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المفضي إلى استقصاء أجزاء المعنى كافة ووجوه الفكرة</w:t>
      </w:r>
      <w:r>
        <w:rPr>
          <w:rFonts w:cs="Simplified Arabic" w:ascii="Simplified Arabic" w:hAnsi="Simplified Arabic"/>
          <w:sz w:val="24"/>
          <w:szCs w:val="24"/>
        </w:rPr>
        <w:t>0</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ففي قص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سباب النزول</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1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جد الشاعر يبني قصيد ته بشكل كامل على ثلاث ركائز شرطية، إذ أقام الأولى على تقد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واب الشر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وضع بعده جمُل الشرط في نسقٍ سردي ساخر فيقول</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ل لنا أعمى العميا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سعة ُأعشار الإيمان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طاعةِ أمر السلطا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تى لو صلَّى سكرا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تى لو ركبَ الغُلما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تى لو أجرم أو خا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تى لو باع الأوطان</w:t>
      </w:r>
      <w:r>
        <w:rPr>
          <w:rFonts w:cs="Simplified Arabic" w:ascii="Simplified Arabic" w:hAnsi="Simplified Arabic"/>
          <w:sz w:val="24"/>
          <w:szCs w:val="24"/>
          <w:rtl w:val="true"/>
        </w:rPr>
        <w:t>...</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احظ أن الجملة مبنية من خلال تقديم الجواب على تهيئة الأرضية الصالحة لإحدا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ضربة الشعر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تنشأ عن المفارقة، متمثلة بتلك المسافة الشاسعة بين تصور ملامح الإيمان وصفاته بوصفها نتائج مرجوّة، وبين مقدماتها الخاطئة وغير المقبولة، وإذا ما تصورنا أنَّ صاحب الفرض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عمى العمي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جد أنفسنا بإزاء مفارقة أخرى يشي بها حالُ من يستمعون ل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عمى العُميا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يمتثلون إلى توجيهاته ويهتدون بدلالاته حينما يكشف عن أبصارهم التي هي أشد حلكة وظُلمةً من مُرشدهم صوابهم</w:t>
      </w:r>
      <w:r>
        <w:rPr>
          <w:rFonts w:ascii="Simplified Arabic" w:hAnsi="Simplified Arabic" w:cs="Simplified Arabic"/>
          <w:sz w:val="24"/>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يتابع قو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إذا ك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عون حبيب الرحم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جنّة في يد ها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إيمان من الشيط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ما ذا نزل القرآ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كي يهدينا مسواك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محو فيه من الأذه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دعة معجون الأسن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في الفقرة المتقدمة، نجد الشاعر يعتمد خاص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عليق الشرط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بناء ثلاث جُمل شرطية على أداة الشر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ذ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يمد الجملة الشرطية بالقدر الذي يترك في النفس حالة الترقب لجواب الشرط، ليشبع رغبتنا في الحصول على الإجابة، فلا يكون الجواب إلا عن طريق الاستفهام الإنكاري الساخ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لماذا نزل القرآ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كا للمتلقي المجال لتمثل الإجابة في نهايات مفتوحةِ الآفاق</w:t>
      </w:r>
      <w:r>
        <w:rPr>
          <w:rFonts w:cs="Simplified Arabic" w:ascii="Simplified Arabic" w:hAnsi="Simplified Arabic"/>
          <w:sz w:val="24"/>
          <w:szCs w:val="24"/>
          <w:rtl w:val="true"/>
        </w:rPr>
        <w:t>.</w:t>
      </w:r>
    </w:p>
    <w:p>
      <w:pPr>
        <w:pStyle w:val="Normal"/>
        <w:numPr>
          <w:ilvl w:val="0"/>
          <w:numId w:val="0"/>
        </w:numPr>
        <w:tabs>
          <w:tab w:val="clear" w:pos="720"/>
          <w:tab w:val="left" w:pos="2775" w:leader="none"/>
          <w:tab w:val="center" w:pos="5102" w:leader="none"/>
        </w:tabs>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قص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روط الاستيقاظ</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1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فيها يقول</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قظوني عندما يمتلك الشعب زمامه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ندما ينبسط العدل بلا حد أمامه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ندما ينطق بالحقّ ولا يخشى الملامة </w:t>
      </w:r>
    </w:p>
    <w:p>
      <w:pPr>
        <w:pStyle w:val="Normal"/>
        <w:spacing w:lineRule="auto" w:line="240" w:before="0" w:after="0"/>
        <w:jc w:val="both"/>
        <w:rPr/>
      </w:pPr>
      <w:r>
        <w:rPr>
          <w:rFonts w:ascii="Simplified Arabic" w:hAnsi="Simplified Arabic" w:cs="Simplified Arabic"/>
          <w:sz w:val="24"/>
          <w:sz w:val="24"/>
          <w:szCs w:val="24"/>
          <w:rtl w:val="true"/>
        </w:rPr>
        <w:t xml:space="preserve">عندما لا يستحي من ثوب الاستقامة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يرى كل كنوز الأرض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تعدل في الميزان مثقال كرامة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وف تستيقظ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كن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الذي يدعوك للنوم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لى يوم القيامة ؟؟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نجد الشاعر يضع شروطه للاستيقاظ التي يوجزها بمد الجملة الشرطية بشكل يغطي أحلامه التي يستفيقُ عنها، على صوت مبشر باحتمال الاستيقاظ ولكن لا على أساس تحقق أي من شروطه، بل على حقيقة انتفاء السبب الذي يدعوه للنوم الأبدي، وهو يرقب المستحيل، فليس من داع ٍ للنوم إلى مالا نهاية وهو يرقب وليداً عقُم رحمُ أمّه</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يَبِس صُلبُ أبيه في آن واحد</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ناك نمط آخر اعتمده الشاعر في بناء الجملة الشرطية يقوم على تكرار الجُمل الشرطية بإزاء جمل جوابات الشرط بشكل يكاد يُغطي النّص كاملاً ومن ذلك قوله في قص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مي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4</w:t>
      </w:r>
      <w:r>
        <w:rPr>
          <w:rFonts w:cs="Simplified Arabic" w:ascii="Simplified Arabic" w:hAnsi="Simplified Arabic"/>
          <w:sz w:val="24"/>
          <w:szCs w:val="24"/>
          <w:vertAlign w:val="superscript"/>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ين أطالع اسمَه</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نطفئ الأحداق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ين اكتب اسمه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ترق الأوراق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ين اذكر اسمه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لذعُني المذاق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ين أكتُم اسمه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حس باختناق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ين أنشر اسمه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نكمش الآفاق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ا للأسى م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ليه، فيه، به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 هو أمر شاق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أحمل العراق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يؤدي هذا البناء الشرطي إلى إحداث العديد من المفارقات التي تقوم على الفجوات الماثلة بين جمُل الشرط وجوابه، في تعاقب وجدل دائم يضع السؤال بعد السؤال، فكيف يكو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مي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دما يُطالع اسم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نطفي</w:t>
      </w:r>
      <w:r>
        <w:rPr>
          <w:rFonts w:ascii="Simplified Arabic" w:hAnsi="Simplified Arabic" w:cs="Simplified Arabic"/>
          <w:sz w:val="24"/>
          <w:sz w:val="24"/>
          <w:szCs w:val="24"/>
          <w:vertAlign w:val="superscript"/>
          <w:rtl w:val="true"/>
        </w:rPr>
        <w:t>ءُ</w:t>
      </w:r>
      <w:r>
        <w:rPr>
          <w:rFonts w:ascii="Simplified Arabic" w:hAnsi="Simplified Arabic" w:cs="Simplified Arabic"/>
          <w:sz w:val="24"/>
          <w:sz w:val="24"/>
          <w:szCs w:val="24"/>
          <w:rtl w:val="true"/>
        </w:rPr>
        <w:t xml:space="preserve"> الأحد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 كيف يكو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عند كتابة اسم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حترق الأو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يف يك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د ذكر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لذعه المذ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يف وكي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تأتي بعد ذلك الإجابة على الأسئلة كلها لتردم تلك الهوّة التي أحدثها البناء الشرطي بالإفصاح عن شقوة القلب الذي أثقله العناء، وهو يحمل حبيبا ًعملاق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سم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وفاً وأسىً واشتياقا ً</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ج ـ مفارقة الاستفهام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قصد بها ما يستثيره أسلوبُ الاستفهام من شعور مفارق للمرجع العام في الكلام الاعتيادي، وقد أفاد أحمد مطر من هذه الخاصية الأسلوبية في الاستفهام – التي من شأنها المساهمة في إعطاء الخطاب الشعري سَمْتَه المفارق، ففي نص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زاء على بطاقة تهنئ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جده يستهل ذلك بـأربعة استفهامات إذ يقول</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ن نشكو مآسينا ؟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يُصغي لشكوانا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جدينا ؟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شكو موتنا ذُلاّ لوالينا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ل موت سيُنجينا ؟</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تراكم الاستفهام في الفقرة أعلاه، يحمل المتلقي على المشاركة في ترقب الإجابة، الأمر الذي يوسع من مسافة أفق التوقع لدى المتلقي حي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ستفهام الإنك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امل لمعنى التعجُّب والاستغراب من الكيفية التي يمكن أن يكون عليها الموتُ حَبْلا ً للنجاة، فتغلق الفجوة التي كان من المفترض أن يحدثها الاستفهام في صورته التقليدية، فتأتي الإجابة متذمّرةً مما استحال إليه وضع الشاعر أو من يُعبَّرُ عنهم بضمير جماعة المتكلم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قول</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طيعٌ نحن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جزارُ راعينا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فيون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مشي في أراضينا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نحمل نعشنا قسراً</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أيدينا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عل المفارقة تتكشف أكثر في إجراء الشاعر مقاربة الجمع بين المحالات على نحو هادم للمنطق ومواضعاته القارة في الذهن، فكيف يكون الجزار راع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م كيف يكون المنفيُّ في أراض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كيف يقوى الميت على حمل نعشه ؟</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قصيدة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وار على باب المنفى</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جده يعتمد السؤال المتراكم المكرور، تقنية ًمُفارِقة ًتقوم على خاصية تعليق الاستفهام وإرجاء الإجابة عن سؤال سابق، وفي سياق تعليلي يُنبئُ بالضربة الشعرية التي يَقرع ناقوسَها 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نا نبتُ الطبيعة </w:t>
      </w:r>
      <w:r>
        <w:rPr>
          <w:rFonts w:cs="Simplified Arabic" w:ascii="Simplified Arabic" w:hAnsi="Simplified Arabic"/>
          <w:sz w:val="24"/>
          <w:szCs w:val="24"/>
        </w:rPr>
        <w:t>00</w:t>
      </w:r>
      <w:r>
        <w:rPr>
          <w:rFonts w:ascii="Simplified Arabic" w:hAnsi="Simplified Arabic" w:cs="Simplified Arabic"/>
          <w:sz w:val="24"/>
          <w:sz w:val="24"/>
          <w:szCs w:val="24"/>
          <w:rtl w:val="true"/>
        </w:rPr>
        <w:t>ال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يقول إنَّ الشعر لديه إنما يقرّه منطق الطبيعة وسُنن الحياة، التي لا أحد يملك إيقافها والتحكم في حتمية سيرورتها إذ ي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اذا الشعر يا مطر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تسألني</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اذا يبزغ القمر ؟</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اذا يهطلُ المطر؟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اذا العطر ينتشر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تسألني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اذا يَنزل القدر ؟</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ا نبتُ الطبيعة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ئر حُر نسيم بارد حَرَر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نص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جاج الفتح</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17</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نلحظ الشاعر يختم نصه بفقرة مبنية على أساس الاستفهام الإنكاري من دون أن يضع إجابة محددة الأمر الذي يترك للمتلقي سَهم المشاركة في مل</w:t>
      </w:r>
      <w:r>
        <w:rPr>
          <w:rFonts w:ascii="Simplified Arabic" w:hAnsi="Simplified Arabic" w:cs="Simplified Arabic"/>
          <w:sz w:val="24"/>
          <w:sz w:val="24"/>
          <w:szCs w:val="24"/>
          <w:vertAlign w:val="superscript"/>
          <w:rtl w:val="true"/>
        </w:rPr>
        <w:t>ء</w:t>
      </w:r>
      <w:r>
        <w:rPr>
          <w:rFonts w:ascii="Simplified Arabic" w:hAnsi="Simplified Arabic" w:cs="Simplified Arabic"/>
          <w:sz w:val="24"/>
          <w:sz w:val="24"/>
          <w:szCs w:val="24"/>
          <w:rtl w:val="true"/>
        </w:rPr>
        <w:t xml:space="preserve"> الفراغات التي تضعها الأسئلة ذات النهايات المفتوحة إذ يــــــــــــــــ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ألوا جغرافيا التاريخ</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ل حوربَ الشيطان بشيطان مريد ؟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سألو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شي يغسل العار</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دى الوردةِ أم جمر ُالوريد ؟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سألوها مرّةً أُخرى</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جاءت ثورةٌ من ثروة يوما ً؟</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ل جاء انتصار بالبريد؟</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لحظ أنه فضلا عن الاستفهام يساهم الجناس في إعطاء المفارقة نكهتها الشائقة، إذ جعل على كفَّتي الميزان كُلاّ من ند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رد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جم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ري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أمر الذي في حلوله ترجُحُ كفّةُ ألم ِ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م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لى لذّ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دى</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يؤدي دورَهُ في غسل العار المؤلم بدم الوريد، وهو ما قبلت به العادات والتقاليد، على الرغم من أنه أشد إيلاماً من العار نفسه</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لى نحو مماثل نجد الجملة الاستفها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ما بَعد، وقد قدَّمت لنا بالتضافر مع الجناس تَشكيلَ مشهد ٍيشي باستحالة انسل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ث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نزيف أمو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ثرو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لاسيما إذا ما تأملنا الخلفية المرجعية لكل منهما، لأن الثورة لا تكون إلا عن مخاضٍ من المعاناة والفقر والفاقة، وهذه العوامل وسواها تشرعن الث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ثروة فلا تقوم إلا على أنقاض الاستغلال والاحتكار والكسب غير المشروع وغيرها من العوامل التي تعمل على إجهاض أي مشروع من شأنه الانقلاب على أسباب نمو الثورة وبقائ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ثم يأتي الاستفهام الأخير الذي يُضمِرُ حقيقةً مفادها انتفاء مجئ الانتصار جاهزاً عبر صناديق البريد، بل لابُدَّ من العمل على صنعه وصياغته بالتشمير عن السواعد وشحذ الهِمم</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cs="Simplified Arabic" w:ascii="Simplified Arabic" w:hAnsi="Simplified Arabic"/>
          <w:b/>
          <w:bCs/>
          <w:sz w:val="24"/>
          <w:szCs w:val="24"/>
          <w:u w:val="single"/>
        </w:rPr>
        <w:t>2</w:t>
      </w:r>
      <w:r>
        <w:rPr>
          <w:rFonts w:cs="Simplified Arabic" w:ascii="Simplified Arabic" w:hAnsi="Simplified Arabic"/>
          <w:b/>
          <w:bCs/>
          <w:sz w:val="24"/>
          <w:szCs w:val="24"/>
          <w:u w:val="single"/>
          <w:rtl w:val="true"/>
        </w:rPr>
        <w:t xml:space="preserve"> - </w:t>
      </w:r>
      <w:r>
        <w:rPr>
          <w:rFonts w:ascii="Simplified Arabic" w:hAnsi="Simplified Arabic" w:cs="Simplified Arabic"/>
          <w:b/>
          <w:b/>
          <w:bCs/>
          <w:sz w:val="24"/>
          <w:sz w:val="24"/>
          <w:szCs w:val="24"/>
          <w:u w:val="single"/>
          <w:rtl w:val="true"/>
        </w:rPr>
        <w:t>المفارقة البــلاغــية</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u w:val="single"/>
        </w:rPr>
      </w:pPr>
      <w:r>
        <w:rPr>
          <w:rFonts w:eastAsia="Simplified Arabic" w:cs="Simplified Arabic" w:ascii="Simplified Arabic" w:hAnsi="Simplified Arabic"/>
          <w:b/>
          <w:bCs/>
          <w:sz w:val="24"/>
          <w:szCs w:val="24"/>
          <w:u w:val="single"/>
          <w:rtl w:val="true"/>
        </w:rPr>
        <w:t xml:space="preserve"> </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اسـتعــارة</w:t>
      </w:r>
      <w:r>
        <w:rPr>
          <w:rFonts w:cs="Simplified Arabic" w:ascii="Simplified Arabic" w:hAnsi="Simplified Arabic"/>
          <w:b/>
          <w:bCs/>
          <w:sz w:val="24"/>
          <w:szCs w:val="24"/>
          <w:u w:val="single"/>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فق معظم الدارسين قديماً وحديثاً على أن السمة الممُيِّزة للاستعارة تتجلى في بنائها على ركائز تتمثل بالخرق والمنافرة والانزياح، عوضاً عن التآلف والتقارب والمشابه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8</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vertAlign w:val="superscript"/>
          <w:rtl w:val="true"/>
        </w:rPr>
        <w:t xml:space="preserve"> </w:t>
      </w:r>
      <w:r>
        <w:rPr>
          <w:rFonts w:ascii="Simplified Arabic" w:hAnsi="Simplified Arabic" w:cs="Simplified Arabic"/>
          <w:sz w:val="24"/>
          <w:sz w:val="24"/>
          <w:szCs w:val="24"/>
          <w:rtl w:val="true"/>
        </w:rPr>
        <w:t>فهي على ذلك فنٌ قولي يجمع بين المتخالفين، ويُوفق بين الأضداد، ويكشف عن صور إيحائية جديد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9</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ينبع أثرها من تمازج المألوف مع غير المألوف، مما يدعو إلى تحصيل عنصري توضيح المعنى والإدهاش، إذ تستقي التجلية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 الأداء اللغوي – في الاستعارة المكنية خصوصاً، فيما ينبثق الإدهاش من تقديم لذةٍ ذهنية مُحصَّلة من إدراك المشابهة الناجمة عن البناء الاستعاري</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حتل الصورة الاستعارية في الخطاب الشعري عند أحمد مطر موقعاً مهماً ولاسيما – الاستعارة المكْنِيَّة – التي تُعد الأكثر شيوعاً في نصوص الأعمال الشعرية الكاملة – لذا سأحاول الوقوف عند بعض الصور الاستعارية وبيان ما تستثيره من مفارقات في ذهن المتلقي، ففي نص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بل السّر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2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ول</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دري بأن النار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قدةٌ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حطب الفقر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يدفأ الدول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دري بأن الثارَ</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حابةٌ تحبلُ بالأعذار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يزأر الرعد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ن بعده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تهطل الأمطار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لاحظ الأثر الذي تتركه الصورة الاستعارية الممثلة ب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طب الفق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لتقوم المفارقة على تصور الاقتران المفاجئ ب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ط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نصر المادي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ق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نصر المعنوي، ولاسيما إذا تأملنا إتحاد حقيقتيهما بصفة الإحراق، فكثيراً ما يشعر الفقير بأنه بلغ من الجفاف الحد الذي يستوي فيه والأخشاب الجافّة، فيحترق بنار الشعور بالعوز والفاقة</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ثم لايجد الفقراء لأنفسهم إلا التوعد بأنهم سيثأرون من الأغنياء الذين لم يجمعوا أموالهم إلا من جيوب الفقراء ثم يكتمل المشهد الصوري بأنه يشب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ث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حاب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حُبلُ بالاعذ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استعار للسحا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ورة الحب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كن ما حقيقة حمل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جده يَفجأ المتلقي بأن الحنين ليس سوى مجمو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عذار ٍ</w:t>
      </w:r>
      <w:r>
        <w:rPr>
          <w:rFonts w:cs="Simplified Arabic" w:ascii="Simplified Arabic" w:hAnsi="Simplified Arabic"/>
          <w:sz w:val="24"/>
          <w:szCs w:val="24"/>
          <w:rtl w:val="true"/>
        </w:rPr>
        <w:t>)</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يمضي في رسم مشهده الصوري باستعارة أخرى وذلك عندما استعار للرعد صورة الأسد وفع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زئ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دون أن يغيّب الحقيقة المضمرة وهي الإرادة المسلوبة للفقراء الذين ما أن تمتلئ أجوافهم بُسحُب الحنق والاستياء              مما هم عليه سرعان ما تتبدَّد وتهطل أمطارها دون جدوى </w:t>
      </w:r>
      <w:r>
        <w:rPr>
          <w:rFonts w:cs="Simplified Arabic" w:ascii="Simplified Arabic" w:hAnsi="Simplified Arabic"/>
          <w:sz w:val="24"/>
          <w:szCs w:val="24"/>
        </w:rPr>
        <w:t>0</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قصيدة ٍ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ذه الأرض لن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2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ــــــــول</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ذه الأرض لنا الزرع فوقها لنا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نفط تحتها لنا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ل ما فيها بماضيها وآتيها لنا فما لنا ؟ </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برد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برد لا َنلْبسُ إلا عُريَنا ؟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لنا ؟ </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جوع لا نأكل إلا جُوْعَنا؟</w:t>
      </w:r>
      <w:r>
        <w:rPr>
          <w:rFonts w:cs="Simplified Arabic" w:ascii="Simplified Arabic" w:hAnsi="Simplified Arabic"/>
          <w:sz w:val="24"/>
          <w:szCs w:val="24"/>
          <w:rtl w:val="true"/>
        </w:rPr>
        <w:tab/>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جد أن الشاعر يضع بين أيدينا مجموعة من المقدمات التي تمهد لبناء المشهد الاستعاري المفارق وذلك عندما يملأ الأفق بإدراك أسباب الغَنِى ِ ليفجأنا بالسؤ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الن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تَمثُلُ النتيجُة التي كان من المؤمل أن تفصح عن صنفٍ من الَّلباس الفاخر ليضعنا أمام مشهد محُيرٍ قوامُه النفي والاستثناء مستعيراً سِمَةَ اللبا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لُعر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لانلبس إلاعُرَينا</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فكيف يكون العري لباساً؟ ويكمل الصورة الاستعارية المُفارِقَة بأن جعل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وع طعاماً</w:t>
      </w:r>
      <w:r>
        <w:rPr>
          <w:rFonts w:cs="Simplified Arabic" w:ascii="Simplified Arabic" w:hAnsi="Simplified Arabic"/>
          <w:sz w:val="24"/>
          <w:szCs w:val="24"/>
          <w:rtl w:val="true"/>
        </w:rPr>
        <w:t>)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جوع لانأكل إلا جوع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يمضي في تقرير النتيجة الحقيقية وهي عدم وجود اللباس والطعام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تابع عرض لوحاته الاستعارية إذ يصوغ من الفق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فئا وزاداَ وغن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يخرجَ من متاهة الحيرة والارتباك ليضع مُتلقيه على جادة حلِّ المعضِلة إذا ما صحا على ضرورة رفض الواقع الذي يتحكم فيه غير مستحقيه فيقول</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مالنا نغرقُ في وسط القار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هذه الآبار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كي نصوغ فقرنا </w:t>
      </w:r>
    </w:p>
    <w:p>
      <w:pPr>
        <w:pStyle w:val="Normal"/>
        <w:numPr>
          <w:ilvl w:val="0"/>
          <w:numId w:val="0"/>
        </w:numPr>
        <w:tabs>
          <w:tab w:val="clear" w:pos="720"/>
          <w:tab w:val="left" w:pos="2479" w:leader="none"/>
          <w:tab w:val="center" w:pos="5102" w:leader="none"/>
        </w:tabs>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فئاً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د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غنىً</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p>
    <w:p>
      <w:pPr>
        <w:pStyle w:val="Normal"/>
        <w:numPr>
          <w:ilvl w:val="0"/>
          <w:numId w:val="0"/>
        </w:numPr>
        <w:tabs>
          <w:tab w:val="clear" w:pos="720"/>
          <w:tab w:val="left" w:pos="2479" w:leader="none"/>
          <w:tab w:val="center" w:pos="5102" w:leader="none"/>
        </w:tabs>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جل أولاد الزنا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قصيدة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لاد الكتما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2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حظ أن الشاعر يمنح المفارقة بعدها الشائق عبر الاستعارة المكنيّة</w:t>
      </w:r>
      <w:r>
        <w:rPr>
          <w:rFonts w:cs="Simplified Arabic" w:ascii="Simplified Arabic" w:hAnsi="Simplified Arabic"/>
          <w:sz w:val="24"/>
          <w:szCs w:val="24"/>
          <w:rtl w:val="true"/>
        </w:rPr>
        <w:t>:-</w:t>
      </w:r>
    </w:p>
    <w:p>
      <w:pPr>
        <w:pStyle w:val="Normal"/>
        <w:numPr>
          <w:ilvl w:val="0"/>
          <w:numId w:val="0"/>
        </w:numPr>
        <w:tabs>
          <w:tab w:val="clear" w:pos="720"/>
          <w:tab w:val="left" w:pos="2479" w:leader="none"/>
          <w:tab w:val="center" w:pos="5102" w:leader="none"/>
        </w:tabs>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كل الصمت فمي </w:t>
      </w:r>
    </w:p>
    <w:p>
      <w:pPr>
        <w:pStyle w:val="Normal"/>
        <w:numPr>
          <w:ilvl w:val="0"/>
          <w:numId w:val="0"/>
        </w:numPr>
        <w:tabs>
          <w:tab w:val="clear" w:pos="720"/>
          <w:tab w:val="left" w:pos="2479" w:leader="none"/>
          <w:tab w:val="center" w:pos="5102" w:leader="none"/>
        </w:tabs>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كنني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p>
    <w:p>
      <w:pPr>
        <w:pStyle w:val="Normal"/>
        <w:numPr>
          <w:ilvl w:val="0"/>
          <w:numId w:val="0"/>
        </w:numPr>
        <w:tabs>
          <w:tab w:val="clear" w:pos="720"/>
          <w:tab w:val="left" w:pos="2479" w:leader="none"/>
          <w:tab w:val="center" w:pos="5102" w:leader="none"/>
        </w:tabs>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شكو الصمت بصمتِ </w:t>
      </w:r>
    </w:p>
    <w:p>
      <w:pPr>
        <w:pStyle w:val="Normal"/>
        <w:numPr>
          <w:ilvl w:val="0"/>
          <w:numId w:val="0"/>
        </w:numPr>
        <w:tabs>
          <w:tab w:val="clear" w:pos="720"/>
          <w:tab w:val="left" w:pos="2479" w:leader="none"/>
          <w:tab w:val="center" w:pos="5102" w:leader="none"/>
        </w:tabs>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وف أن يأكلني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p>
    <w:p>
      <w:pPr>
        <w:pStyle w:val="Normal"/>
        <w:numPr>
          <w:ilvl w:val="0"/>
          <w:numId w:val="0"/>
        </w:numPr>
        <w:tabs>
          <w:tab w:val="clear" w:pos="720"/>
          <w:tab w:val="left" w:pos="2479" w:leader="none"/>
          <w:tab w:val="center" w:pos="5102" w:leader="none"/>
        </w:tabs>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و أنا بالصوت شكوتُ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لك حين يستعير للصمت خاصية القدرة على الأكل والالتهام، وفي علاقة عكسية يسلبُ الفمَ دَوْرَهُ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ام وتناول الطع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يجعل منه مضغةً في فم الصمت، ثم يمعن في البقاء على حال الصمت ليتدرج بنا نحو ذروة السلب حين يعرض مخاوفَه من نتائج شكو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دها يرجع ليشكو الصمت بصمتٍ خشية الوقوع بين أنياب الصمت إن هو حاول اختراق حاجز الصمت وشكا بصوت مسموع</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قصيدة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أنا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2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ول</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ذر القمح</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كي تنبتَ أسرابُ الجراد</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سُج الأفراح كي البس أثواب الحداد</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حفُر الأنهار كي تغرقن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قطع الأشجار </w:t>
      </w:r>
      <w:r>
        <w:rPr>
          <w:rFonts w:cs="Simplified Arabic" w:ascii="Simplified Arabic" w:hAnsi="Simplified Arabic"/>
          <w:sz w:val="24"/>
          <w:szCs w:val="24"/>
        </w:rPr>
        <w:t>00</w:t>
      </w:r>
      <w:r>
        <w:rPr>
          <w:rFonts w:ascii="Simplified Arabic" w:hAnsi="Simplified Arabic" w:cs="Simplified Arabic"/>
          <w:sz w:val="24"/>
          <w:sz w:val="24"/>
          <w:szCs w:val="24"/>
          <w:rtl w:val="true"/>
        </w:rPr>
        <w:t xml:space="preserve">كي تشنقن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زرع الإصلاح كي تحصدني كفُّ الفساد</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لحظ بعد تساؤ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أ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سوق لنا مجموعة من الإجابات المبنية على ثنائية الفعل والانفعال، السبب والنتيجة، وقد أغنى سياقه التعبيري بمجموعةٍ من الاستعارات المتمثلة بإعطاء ص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نب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أسراب الجراد والنَّسي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لأفرا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ستحيل ما غرست يداه من بذار، إلى آفةٍ تأكلُ آماله في جني أضعاف ما بذر، وكذلك عندما يحول الشعور بالفرح إ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طعة من نسي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نذر بما هو قادم من ألم وحزن، وهذا هو شأن سيرورة الزمان ثمَّ، يمضي في رسم ملامح هذه الثنائية حين يسند للأنهار فع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غراق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لأشجار إرا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نق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تهداً في زرا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صلا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سرعان ما تنقلب عليه ليجد نفسه حصيداً بين راحت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ف الفس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مشهد صوري متكامل، تعمل الاستعارة فيه على الكشف عن عناصر المفارقة الكامنة وراءه، وذلك من خلال سلسلة من عمليات البناء والهدم التي تنبئ عنها ثنائي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عل والانفعال</w:t>
      </w:r>
      <w:r>
        <w:rPr>
          <w:rFonts w:cs="Simplified Arabic" w:ascii="Simplified Arabic" w:hAnsi="Simplified Arabic"/>
          <w:sz w:val="24"/>
          <w:szCs w:val="24"/>
          <w:rtl w:val="true"/>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قصيدة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كابر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فصح الاستعارة فيه عن قيمة عالية للمفارقة، وذلك من خلال قرعها ناقوس الضربةِ الشعرية المتولدة عن علاقاتٍ مجازية مفارقة للمنطق الرتيب للأشياء، حين يجعل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شد الخنا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ضماداً للجرح ويخلع على دمائه سمة الأنسنة بأن جعل ل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ف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مسح الدمع، ثم يتابع تفاصيل الصورة الشعرية الاستعارية وذلك عندما يتخذ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ار انطفائ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علةً يوقد منها شمعَه وكذلك عندما يحاص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اب الغيا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ي تحد ومقارنة لصنوف التهميش والإقصاء مناد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لا يا غيابي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ا فيك حاض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في تطور أوْجي يحول الشاع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نا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ارحة إلى ضمادات تكمد جراحه وكذلك يتخذ من نزي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م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كفاّ يكفكف بها دمعه ثم يقلب حالة انطفائه إلى جذوة يوقد</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ها شمعه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ركه صاعدة نحو إثبات وجودهِ الأكيد فيقول</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كابر </w:t>
      </w:r>
      <w:r>
        <w:rPr>
          <w:rFonts w:cs="Simplified Arabic" w:ascii="Simplified Arabic" w:hAnsi="Simplified Arabic"/>
          <w:sz w:val="24"/>
          <w:szCs w:val="24"/>
        </w:rPr>
        <w:t>00</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ضمِّدُ جرحي بحشد الخناجر</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مسح دمعي بكفَّي دمائ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وقد شمعي بنار انطفائ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حاصر غاب الغيَاب المحاصر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لا يا غيابي </w:t>
      </w:r>
      <w:r>
        <w:rPr>
          <w:rFonts w:cs="Simplified Arabic" w:ascii="Simplified Arabic" w:hAnsi="Simplified Arabic"/>
          <w:sz w:val="24"/>
          <w:szCs w:val="24"/>
        </w:rPr>
        <w:t>0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ا فيك حاضر </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rPr>
        <w:t>ثانياً</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مفارقة الثنائيات الضـــــــــديـــــــــــة</w:t>
      </w:r>
      <w:r>
        <w:rPr>
          <w:rFonts w:cs="Simplified Arabic" w:ascii="Simplified Arabic" w:hAnsi="Simplified Arabic"/>
          <w:b/>
          <w:bCs/>
          <w:sz w:val="24"/>
          <w:szCs w:val="24"/>
          <w:rtl w:val="true"/>
        </w:rPr>
        <w:t>:-</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هذا النَّمط من التضاد يمكن الاصطلاح عليه بالتقابل الظاهر، وإن علاقات المتقابلين في هذا النَّمط علاقات اختيارية، بمعنى أنها تجد نزوعاً لدى المنشئ نحو اختيار ألفاظ متضادة بحكم الوضع اللغوي، فالثنائيات الضدية تعد واحدة من ملامح الشعرية التي هي تَمْثُلُ على أنها حركة استقطابية تنزع من سديم التجربة واللغة مادةً لا متجانسة تنتظم حول قطبين تفصلهما مسافة التوتر</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عليه فإن الثنائيات الضدية تشك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د أوجه الاستقطابية الأبرز</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27</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التي تساهم في إحداث شرخٍ أو انفصام في الواحد المتجانس فيؤدي إلى انفصامه إلى اثنين ما يقدم أنموذجاً فريداً لهاتين الفاعلِيَّتيْن في تشابكهما وتفاعلهما عبر النص الواحد، وذلك إنجاز يفيض بالشعرية من منابعها الأصلي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د استقراء نصوص أحمد مطر، في الأعمال الشعرية الكاملة تلمسنا نمطين من الثنائيات الضدية في تلك النصوص الأول يتمثل بالتضاد والثاني يتمثل بتوازي التضاد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tabs>
          <w:tab w:val="clear" w:pos="720"/>
          <w:tab w:val="left" w:pos="1099" w:leader="none"/>
          <w:tab w:val="center" w:pos="5244" w:leader="none"/>
        </w:tabs>
        <w:spacing w:lineRule="auto" w:line="240" w:before="0" w:after="0"/>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تّضاد</w:t>
      </w:r>
      <w:r>
        <w:rPr>
          <w:rFonts w:cs="Simplified Arabic" w:ascii="Simplified Arabic" w:hAnsi="Simplified Arabic"/>
          <w:b/>
          <w:bCs/>
          <w:sz w:val="24"/>
          <w:szCs w:val="24"/>
          <w:u w:val="single"/>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مكن القول بأن التضاد يعتمد الجمع بين كلمتين متضادتين في نحو تركيبي معين، ويكون هذا التضاد أما استجابة لضغط المعجم المشترك على إمكانات التصرف الخاصة – الأمر الذي لا يفسر على أنه عجز أو ضعف فني، بقدر ما هو قدرة على الجمع بين التراكيب والارتفاع بأدائها الدلالي–</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9</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أو بدلالة الإطار السياقي، ويُعد أسلوبُ التضاد من أبرز أساليب التعبير عن الحرك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معنى بصورة عامة، وتكمن المفارقة في هذا النوع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ض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اء قبوله في أن تتعايش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ابليتان في حجرة الوع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رغم من أنهما تُمثلان معلومتين إحداهما سلبية والأخرى ايجابية فلا تستطيعان الانفصال الزمني، وينبغي أن تنتجا تأثيراً صادراً في تفاعلهما، يتجه نحو الصّفر بحيث تحيد كل منها الأخرى</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2</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vertAlign w:val="superscript"/>
          <w:rtl w:val="true"/>
        </w:rPr>
        <w:t xml:space="preserve"> </w:t>
      </w:r>
      <w:r>
        <w:rPr>
          <w:rFonts w:ascii="Simplified Arabic" w:hAnsi="Simplified Arabic" w:cs="Simplified Arabic"/>
          <w:sz w:val="24"/>
          <w:sz w:val="24"/>
          <w:szCs w:val="24"/>
          <w:rtl w:val="true"/>
        </w:rPr>
        <w:t>وان هذا التأثير الناتج عن التفاعل هو تأثير عاطفي تجده متمثلاً بالتضاد في الشعر لما تتسم به لغة الشعر من خاصية تأثيري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3</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إن ظهور هذا النوع من الأزواج المتعارضة يعود إلى عملية تداعي المعاني والألفاظ </w:t>
      </w:r>
      <w:r>
        <w:rPr>
          <w:rFonts w:cs="Simplified Arabic" w:ascii="Simplified Arabic" w:hAnsi="Simplified Arabic"/>
          <w:sz w:val="24"/>
          <w:szCs w:val="24"/>
        </w:rPr>
        <w:t>0</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لذا، سنحاول التعرف على مدى فاعلية هذا النمط من الثنائيات المتضادة وقدرتها على إنتاج المفارقة في شعر أحمد مطر</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في قصيدة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اش</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سقط</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رى أن التضاد يطل علينا من نافذة العنوان، لينقلنا إلى حلبة الصراع بين الحاكم والمحكوم، التي لم يستوِ يوماً طرفاها إذ يقول</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 قدسُ معذرة ومثلي ليس يعتذر</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لي يدٌ فيما جرى فالأمر ما أمروا </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رٌ عليّ السمع والبصر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نا بسيفِ الحرف انتحر</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نا اللهيب</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دتي المطر</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تى سأستعرُ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لحظ أن المفارقة التي تقدمها لنا صورة التضا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لهي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ط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ختزلُ التعبير عن أوجه الصراع وكيفياته، فعندما تكون صورة المحكوم لهيباً تُجهزُ عليه سيول آلةِ الحاكم الجارفة لتطفئَه، ولعل المفارقة تكمن في حالة التناقض الظاهر الذي تصوره آلةُ البطش الحاضرة بيد الحاكم، فكيف تكون هذه الآ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طر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لافاً لما هو معه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أن الحكام إنما يعمدون إلى تصفية خصومهم بالحديد والنار – نجد أن التناقض يزول في الذهن، إذا ما تخيلنا بأنه أراد التعبير عن شمول حركة البطش وسرعتها وسعة توزيعها بشكل متساوٍ بما يشبه صورة المطر الذي يجهُض لهيب الن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وجه الآخر من وجوه المفارقة تكشف عنه عملية تبادل الأدوار ب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لهي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ط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إذ يسلب المطر دلالته على الخير والنَّماء ويسلبُ اللهيبَ دلالته على الإحراق والتدمير، لينهي نصه بتحية اللهيب وشتم المطر إذ يقو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عاش اللهيب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سقط المط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ركة دائرية ترجع بنا إلى عنوان القص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اش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سق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يُدلل على الواقع الذي يعيشه الإنسان العربي من واقع، وفي هذا كله إحالة لا تخرج عن تلك الدائ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لقة المفر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لا أوَّل لها ولا آخر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في قصيدة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حناء السّنبل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يتخذ من السنبلة رمزاً دالاًّ على الإصرار في طلب البقاء، فيرسم لنا مشهداً نابضاً بالحياة والأمل، وقد ساهمت مجموعة من عناصر التضاد في إذكاء روح الطرافة والجمال بما تستثيره من شعور مفارق عَبْر تأليفه بين عناصر متخالفة وفي ذلك نقرأ</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جل إنني أنحن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شهدوا ذلّتي الباسلة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ا تنحني الشمس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اّ لتبلغ قلب السماء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ا تنحني السنبلة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ا لم تكن مُثقلة </w:t>
      </w:r>
    </w:p>
    <w:p>
      <w:pPr>
        <w:pStyle w:val="Normal"/>
        <w:numPr>
          <w:ilvl w:val="0"/>
          <w:numId w:val="0"/>
        </w:numPr>
        <w:spacing w:lineRule="auto" w:line="240" w:before="0" w:after="0"/>
        <w:ind w:left="72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كنها ساعة الانحناء </w:t>
      </w:r>
    </w:p>
    <w:p>
      <w:pPr>
        <w:pStyle w:val="Normal"/>
        <w:numPr>
          <w:ilvl w:val="0"/>
          <w:numId w:val="0"/>
        </w:numPr>
        <w:spacing w:lineRule="auto" w:line="240" w:before="0" w:after="0"/>
        <w:ind w:left="72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اري بذور البقاء </w:t>
      </w:r>
    </w:p>
    <w:p>
      <w:pPr>
        <w:pStyle w:val="Normal"/>
        <w:numPr>
          <w:ilvl w:val="0"/>
          <w:numId w:val="0"/>
        </w:numPr>
        <w:spacing w:lineRule="auto" w:line="240" w:before="0" w:after="0"/>
        <w:ind w:left="72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تخفي برحم الثرى </w:t>
      </w:r>
    </w:p>
    <w:p>
      <w:pPr>
        <w:pStyle w:val="Normal"/>
        <w:numPr>
          <w:ilvl w:val="0"/>
          <w:numId w:val="0"/>
        </w:numPr>
        <w:spacing w:lineRule="auto" w:line="240" w:before="0" w:after="0"/>
        <w:ind w:left="72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ورة مقبلة </w:t>
      </w:r>
    </w:p>
    <w:p>
      <w:pPr>
        <w:pStyle w:val="Normal"/>
        <w:numPr>
          <w:ilvl w:val="0"/>
          <w:numId w:val="0"/>
        </w:numPr>
        <w:spacing w:lineRule="auto" w:line="240" w:before="0" w:after="0"/>
        <w:ind w:left="72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جل إنني أنحني </w:t>
      </w:r>
    </w:p>
    <w:p>
      <w:pPr>
        <w:pStyle w:val="Normal"/>
        <w:numPr>
          <w:ilvl w:val="0"/>
          <w:numId w:val="0"/>
        </w:numPr>
        <w:spacing w:lineRule="auto" w:line="240" w:before="0" w:after="0"/>
        <w:ind w:left="72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ن صمتي هو الجلجلة </w:t>
      </w:r>
    </w:p>
    <w:p>
      <w:pPr>
        <w:pStyle w:val="Normal"/>
        <w:numPr>
          <w:ilvl w:val="0"/>
          <w:numId w:val="0"/>
        </w:numPr>
        <w:spacing w:lineRule="auto" w:line="240" w:before="0" w:after="0"/>
        <w:ind w:left="72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ل انحنائي هو الكبرياء </w:t>
      </w:r>
    </w:p>
    <w:p>
      <w:pPr>
        <w:pStyle w:val="Normal"/>
        <w:numPr>
          <w:ilvl w:val="0"/>
          <w:numId w:val="0"/>
        </w:numPr>
        <w:spacing w:lineRule="auto" w:line="240" w:before="0" w:after="0"/>
        <w:ind w:left="72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أني أبالغ في الانحناء </w:t>
      </w:r>
    </w:p>
    <w:p>
      <w:pPr>
        <w:pStyle w:val="Normal"/>
        <w:numPr>
          <w:ilvl w:val="0"/>
          <w:numId w:val="0"/>
        </w:numPr>
        <w:spacing w:lineRule="auto" w:line="240" w:before="0" w:after="0"/>
        <w:ind w:left="72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ي ازرع القنبلة</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جده بعد الإقرار بالانحناء يسوغ لنا فخره بتلك الحال، واصف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ذلّته بالبسال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لتمساً من الطبيعة معادلات بالغة الارتفاع ك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م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امتلاء ك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نب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أنَّ مسيرَ الشمس المنحني يبلغ بها كبد السماء، وكذلك انحناء السُّنبلة الذي يدل على الانكسار في ظاهره مخفياً في باطنه عِلَّةَ الامتلاء، التي هي تُبيّت للإصرار على النهوض الأكيد، وإذا ما تأملنا العلاقات السياقية، نجدها تكشف عن طري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قابلة السيا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 قيمتين ظاهرية متمثلة في إخفاء السنبلة بذورها في الثرى في حالة مماثلة لحالة قبرِ الأموات، ليفجأَنا بالقيمة الباطنية التي تتمثل بأن هذا الإخفاء ما هو إلاَّ إيداعٌ في رحم الثَّرى، ولأنَّ الرحم يختزل التعبير عن استمرارية الحياة والديمومة والبقاء جعله مثوىً لأولئك الأمو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ذ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دخر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ث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نبات المُقبلة من جدي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إذا كان الأمر كذلك نجد أَنَّ المفارقة تقلبُ تفاصيل المنطق الرتيب كلها التي يتح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صم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ندها إ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لجل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حن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برياء</w:t>
      </w:r>
      <w:r>
        <w:rPr>
          <w:rFonts w:cs="Simplified Arabic" w:ascii="Simplified Arabic" w:hAnsi="Simplified Arabic"/>
          <w:sz w:val="24"/>
          <w:szCs w:val="24"/>
          <w:rtl w:val="true"/>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برقيته التي بعثها إلى صفي الدين الحلي، نجده يعمدُ من خلالها إلى أسلوب المفارقة بهدف تخطئ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في الدين الح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سنِ ظنه واعتقاده بُسموِّ الأمة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سْتَعْمِلا بعض الألفاظ المتضادَّة الدالة على الألوان التي استعملها صفي الدين الحلي، ولكن بصورة مفارقة هذه المرة فينقلب المعنى الذي أراده صفي الدين الحلي ودلالاته، وذلك حين تغدو الصَّنائ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ود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الية مما يجلب الفخر والشرف، وكذلك حينما تُضح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يارق بيض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يس للدلالة على السلام، بل على الاستسلام والخنوع، ثم لم يتورع عن نعت الجماهير بصفات حيوانية، بعد أن جع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ائدها خُضر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ي إشارة إلى أنها اعتادت أكل الحشيش، في الوقت الذي يَنْعُم الحاكمون بلياليه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م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يداً عن هموم الشعوب فيقول</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لوا بيوتَ الغواني عن مخازينا       واستشهدوا الغرب هل خاب الرَّجا فينا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دٌ صنائعنا بيض بيارقنا        خضر ٌموائدنا حُمرٌ ليالينا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قصيدة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باح الليل يا وطن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ول</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النهار قاتما</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شدّة القَتام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ار النهار حالكا ؟</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ار النهار قطعة من مهُج الحُكَّام</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و قفز المرء إلى يقظته</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رتطمت رجلاه بالمنام</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 يكتف النظام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ار النظام ليلة داجية</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شدة الظّلمة</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ارت لا ترى طريقها الأحلام </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لنا عسى أن يكتفي النظام</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كتفِ النظام</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خلاصة الكلام</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 النظام كفَّ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أطفأ الظلام</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حظ الدور الذي يُؤديه التضاد في شحن أجواء النص، وذلك بالتعبير عن حالة الإرباك الذي تسببه ممارسات الأنظمة الحاكمة، في تحويل نهارات شعوبها إ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ت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ذلك ما يُبصره المحكوم، وقد أفضت به الممارسات القمعية إلى تعطيل حواسّه التي لم يعد يفرق من خلالها ب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ليل والنه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كيف لا وقد ص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هارُ حالك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أنه لم يكن إلا حالة مشابهة لدماء قلوب الحاكم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هجِ الحُكَّ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لم تعرف الرحمة، ولم تبصر نور العدل والشفقة على شعوبها، وراحت تسومها العذاب المُهين الذي ما أن يهَّم المرءُ في الفرار منه إ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قظ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ياة الكريمة حتى يجد نفسه في أس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و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فضي إلى نو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وت الأب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ذُلاَّ وقهراً، ليخلصَ إلى أن النظام قد مدّ كفه بالسو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أطفأ الظ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ي تعبير عن حالة من الإمعان في الظلم حتى طال الظلامَ نفسَه </w:t>
      </w:r>
      <w:r>
        <w:rPr>
          <w:rFonts w:cs="Simplified Arabic" w:ascii="Simplified Arabic" w:hAnsi="Simplified Arabic"/>
          <w:sz w:val="24"/>
          <w:szCs w:val="24"/>
        </w:rPr>
        <w:t>0</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u w:val="single"/>
        </w:rPr>
        <w:t>2</w:t>
      </w:r>
      <w:r>
        <w:rPr>
          <w:rFonts w:ascii="Simplified Arabic" w:hAnsi="Simplified Arabic" w:cs="Simplified Arabic"/>
          <w:b/>
          <w:b/>
          <w:bCs/>
          <w:sz w:val="24"/>
          <w:sz w:val="24"/>
          <w:szCs w:val="24"/>
          <w:u w:val="single"/>
          <w:rtl w:val="true"/>
        </w:rPr>
        <w:t xml:space="preserve">ـ تـــــوازي التــضــاد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لت الدراسات النقدية الحديثة هذا النمط من التضاد عناية مه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 جاكوبسن مثلاً؛ يرى فيه نسقاً من التناسبات المستمرة على مستويات متعددة، منها مستويات ترتيب وتنظيم البِنى التركيبية، ومنها ترتيب وتنظيم تأليفات الأصوات والهياكل التطريز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هذا النسق يكسب الأبيات المترابطة بواسطة التوازي انسجاما واضحاَ وتنوعاَ كبيراَ في الآن نفس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عقد جاكوبسن علاقة بين نظام التوازي في مستوياته المذكورة والمستوى الدلالي ووجد أن ذلك ينعكس على المستوى الدلالي بمزيج من الاتحادات والتعارضات</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يرى باحث آخر أن ارتباط التوازي بالبعد الدلالي يتمثل في حصيلة تأكيد الدلالة وهو برأ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ناظر بين جُملِ العبارةِ يقومُ على استعا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خطط اسنا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حد اسمي وفعلي في جملتين متتاليتين أو أكثر، ويقصد إلى تأكيد الدلالة إسناداَ أو لنقل بواسطة التجنيس والمطابق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 xml:space="preserve">ومن هذا نلخص إلى أن التوازي يمثل واحداً من أنماط البناء الإيقاع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صوت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ركي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ح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رتبطين بالجانب الدلالي، وهو على أربعة أضرب بحس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اضل ثام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 xml:space="preserve">ترادفي وتأليفي ومتصاعد ومتضاد، والذي يعنينا هنا هو الضرب الراب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وازي التض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ا يؤدي من دور في تعميق شعرية المفارقة عن طر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جسيد التضاد بين تركيبين يمثلان طرفي المفارق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أفاد أحمد مطر من هذا النسق في تجاربه الشعرية، وهو ما توصلنا إليه من خلال المتابعة الاستقرائية لشعره، ففي قصيدة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ت وعشرون راي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قرأ</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رتنا فريدة القيم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جودها عدم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حورها قمم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ءاتُها نَعَم</w:t>
      </w: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رتنا مؤمنة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طيل من ركوعها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طيل من سجودها </w:t>
      </w:r>
      <w:r>
        <w:rPr>
          <w:rFonts w:cs="Simplified Arabic" w:ascii="Simplified Arabic" w:hAnsi="Simplified Arabic"/>
          <w:sz w:val="24"/>
          <w:szCs w:val="24"/>
        </w:rPr>
        <w:t>0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حظ أن التوازي في الفقرة أعلاه تمثل بجُمل المبتدأ وخبره ثلاث مرَّات، وقد حمل كل مبتدأ معنىً مضاداَ لمعنى الخ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وجود العدم ؛  والجحور  قمم ؛  واللاّءآت   نَعَم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د تأمل السياقات نرى أن هذا التضاد يفْضي بالنتيجة إلى إعطاء المفارقة ضربتها الشعرية وقيمتها الدلالية المعبرة عن الحالة السالبة التي تعيشها الأمة، الأمر الذي تعززه جرثومة المعنى الخفي، التي تفصح عنها العبارات المتواز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طيل من ركوع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طيل من سجود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أننا بعد الاحتكام للسياق نجد أ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طالة الركوع والسج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ت قيمتها الإيجابية التعبدية للخالق وتحولت إلى دالّةٍ على الخنوع والاستسل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لصَّنَ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شكل سلبي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sz w:val="24"/>
          <w:sz w:val="24"/>
          <w:szCs w:val="24"/>
          <w:rtl w:val="true"/>
        </w:rPr>
        <w:t xml:space="preserve">وفي قص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هارب</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نقر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يقظتي يقفز حولي الرُّعبُ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غفوتي يصحو بقلبي الرعبُ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حيط بي في منزل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رصدني في عملي </w:t>
      </w:r>
      <w:r>
        <w:rPr>
          <w:rFonts w:cs="Simplified Arabic" w:ascii="Simplified Arabic" w:hAnsi="Simplified Arabic"/>
          <w:sz w:val="24"/>
          <w:szCs w:val="24"/>
        </w:rPr>
        <w:t>000</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جد في سياق العبارتين تضاداً ظاهراً بين المفرد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قظت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فوت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هو ما يساهم في الكشف عن ائتلاف دلالي باطن يصل حدَّ التكامل إذا ما تصورنا بأن الفاع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ع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خذ مساراً فلكياً دائرياً في حال اليقظة حول صاحبه فانه أ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ع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الغفوة يتمكن من أداء فعله بالنفاذ متسللا كما اللص إلى داخل قلبه، ومن هنا تنبع قيمة المفارقة</w:t>
      </w:r>
      <w:r>
        <w:rPr>
          <w:rFonts w:cs="Simplified Arabic" w:ascii="Simplified Arabic" w:hAnsi="Simplified Arabic"/>
          <w:sz w:val="24"/>
          <w:szCs w:val="24"/>
        </w:rPr>
        <w:t>0</w:t>
      </w:r>
    </w:p>
    <w:p>
      <w:pPr>
        <w:pStyle w:val="Normal"/>
        <w:numPr>
          <w:ilvl w:val="0"/>
          <w:numId w:val="0"/>
        </w:numPr>
        <w:spacing w:lineRule="auto" w:line="240" w:before="0" w:after="0"/>
        <w:ind w:left="0" w:right="0" w:firstLine="425"/>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قص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بيض والأس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ول</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جل أبيض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غفو مُبترداَ في الظل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جل أسود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عمل محترقاَ في الحقل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ذا الأسود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ج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طن</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اك الأبيض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جني عرق الأسود </w:t>
      </w:r>
    </w:p>
    <w:p>
      <w:pPr>
        <w:pStyle w:val="Normal"/>
        <w:spacing w:lineRule="auto" w:line="240" w:before="0" w:after="0"/>
        <w:ind w:left="0" w:right="0" w:firstLine="425"/>
        <w:jc w:val="both"/>
        <w:rPr>
          <w:rFonts w:ascii="Simplified Arabic" w:hAnsi="Simplified Arabic" w:cs="Simplified Arabic"/>
          <w:sz w:val="24"/>
          <w:szCs w:val="24"/>
        </w:rPr>
      </w:pPr>
      <w:r>
        <mc:AlternateContent>
          <mc:Choice Requires="wpg">
            <w:drawing>
              <wp:anchor behindDoc="0" distT="0" distB="0" distL="114935" distR="114935" simplePos="0" locked="0" layoutInCell="0" allowOverlap="1" relativeHeight="22">
                <wp:simplePos x="0" y="0"/>
                <wp:positionH relativeFrom="page">
                  <wp:posOffset>3248660</wp:posOffset>
                </wp:positionH>
                <wp:positionV relativeFrom="paragraph">
                  <wp:posOffset>932180</wp:posOffset>
                </wp:positionV>
                <wp:extent cx="992505" cy="881380"/>
                <wp:effectExtent l="0" t="38100" r="0" b="38100"/>
                <wp:wrapNone/>
                <wp:docPr id="1" name=""/>
                <a:graphic xmlns:a="http://schemas.openxmlformats.org/drawingml/2006/main">
                  <a:graphicData uri="http://schemas.microsoft.com/office/word/2010/wordprocessingGroup">
                    <wpg:wgp>
                      <wpg:cNvGrpSpPr/>
                      <wpg:grpSpPr>
                        <a:xfrm>
                          <a:off x="0" y="0"/>
                          <a:ext cx="992520" cy="881280"/>
                          <a:chOff x="0" y="0"/>
                          <a:chExt cx="992520" cy="881280"/>
                        </a:xfrm>
                      </wpg:grpSpPr>
                      <wps:wsp>
                        <wps:cNvSpPr/>
                        <wps:spPr>
                          <a:xfrm>
                            <a:off x="314280" y="0"/>
                            <a:ext cx="0" cy="881280"/>
                          </a:xfrm>
                          <a:prstGeom prst="line">
                            <a:avLst/>
                          </a:prstGeom>
                          <a:ln w="9360">
                            <a:solidFill>
                              <a:srgbClr val="000000"/>
                            </a:solidFill>
                            <a:miter/>
                          </a:ln>
                        </wps:spPr>
                        <wps:style>
                          <a:lnRef idx="0"/>
                          <a:fillRef idx="0"/>
                          <a:effectRef idx="0"/>
                          <a:fontRef idx="minor"/>
                        </wps:style>
                        <wps:bodyPr/>
                      </wps:wsp>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881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00" y="466200"/>
                            <a:ext cx="686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8pt;margin-top:73.4pt;width:78.05pt;height:69.35pt" coordorigin="5116,1468" coordsize="1561,1387">
                <v:line id="shape_0" from="5611,1468" to="5611,2855" ID="رابط مستقيم 101" stroked="t" o:allowincell="f" style="position:absolute;mso-position-horizontal-relative:page">
                  <v:stroke color="black" weight="9360" joinstyle="miter" endcap="flat"/>
                  <v:fill o:detectmouseclick="t" on="false"/>
                  <w10:wrap type="none"/>
                </v:line>
                <v:line id="shape_0" from="5116,1468" to="5595,1468" ID="رابط مستقيم 100" stroked="t" o:allowincell="f" style="position:absolute;flip:x;mso-position-horizontal-relative:page">
                  <v:stroke color="black" weight="9360" endarrow="block" endarrowwidth="medium" endarrowlength="medium" joinstyle="miter" endcap="flat"/>
                  <v:fill o:detectmouseclick="t" on="false"/>
                  <w10:wrap type="none"/>
                </v:line>
                <v:line id="shape_0" from="5146,2856" to="5625,2856" ID="رابط مستقيم 98" stroked="t" o:allowincell="f" style="position:absolute;flip:x;mso-position-horizontal-relative:page">
                  <v:stroke color="black" weight="9360" endarrow="block" endarrowwidth="medium" endarrowlength="medium" joinstyle="miter" endcap="flat"/>
                  <v:fill o:detectmouseclick="t" on="false"/>
                  <w10:wrap type="none"/>
                </v:line>
                <v:line id="shape_0" from="5598,2202" to="6678,2202" ID="رابط مستقيم 99"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ذا ما أعدنا النظر في سياقات النص نَجدها تتخذ مسارات متوازية ومضمنة دلالات متضادة تعمل على إذكاء روح المفارقة في الذهن، فالشرخ بين المعنيين يبدأ بالفارق بين اللون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بيض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و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ثم يتعمق وتزداد مسافته كلما تقدمنا في متابعة السياق الذي يبلغ غايةَ التضادُ بين حاليهم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هذا يغفو مبترداً في الظل، وذلك يعمل محترقا ً في الحقل الأمر الذي ينتهي بذوبان أحد الطرفين في الآخر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سود يجني القط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ab/>
        <w:tab/>
        <w:tab/>
        <w:tab/>
        <w:tab/>
        <w:tab/>
      </w:r>
      <w:r>
        <w:rPr>
          <w:rFonts w:ascii="Simplified Arabic" w:hAnsi="Simplified Arabic" w:cs="Simplified Arabic"/>
          <w:sz w:val="24"/>
          <w:sz w:val="24"/>
          <w:szCs w:val="24"/>
          <w:rtl w:val="true"/>
        </w:rPr>
        <w:t xml:space="preserve">الأبيض يجني عرق الأسود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وهذا ينتهي عند توقف الحركة في نقطة الصِّفر التي عندها يجد الأسود ذاته قطعة نقدٍ جامدة في جيب الأبيض</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قص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غاب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ديقتي الوفية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ىّ الشباب وانطوت أحلامه الورديةُ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حن على مفترقٍ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وارُه مظلمة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صبُحُه عشية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منا مماتُنا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خلفنا وفاتُنا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 يميننا الرَّدى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 يسارنا الرَّدى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وقنا منيّة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حتنا منيّة </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لحظُ أن النص يتخذ سياقاً خطابياً إخبار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صديقتي الوفية </w:t>
      </w: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لينقلنا الشاعر من خلاله إلى جو الثنائية، حين يضعنا على المفتر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نحن على مفترق </w:t>
      </w: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يتابع سياق عبارات متوازية إيقاعياً فيأخذ التضاد دوره في إنتاج الدلالة على الحركة غير المنتظمة التي تشي بالشعور بالحيرة والتيه إذ تفقد عنده بعض المسميات سماتها التقليدية فتغد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نوار مظل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صبح عش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عبارة عن اليأس والإحباط، ثم يتابع سَوق العبارات المنسجمة إيقاعياً وتركيبياً التي يُوهِمُ ظاهرها بالتضا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مامن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لفن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يمينن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سارن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فوقن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حت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لك في مفردات المبتدأ إلا إنَّ هذا التضاد يتلاشى أمام حقيقة الموت الواحدة التي تتحكم بالسيطرة على الاتجاهات كل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ماتنا، وفاتن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ردّ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هما تعددت مُسمّياتها إذ أصبح الإنسان يعيش حياته بمنطق الغاب</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مبحث الثاني</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مفارقة الدرامــــية</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وم هذا النمط من المفارقة على مزايا تتجه به إلى مغايرة النمط الساب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فارقة اللفظ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إذا كانت المفارقة اللفظية مقصودةً لذاتها إذ تقوم مفردات وتراكيب بإنتاج دلالتها وبناء أركانها، فإن المفار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درا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تقوم إلا على تصوير حالة أو حدث أو تبنّي موقف ما يمكن من خلال إدراك أبعاد كل منها أن يُرى فيها وجه المفارقة على أن من يقوم بالتنبه إلى هذا النمط من المفارقة والوعي بأبعاده هو المتلق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يمكن القول بأن المفارقة الدرامية تستند في تناولها إلى مرجعيات تاريخية وفكرية ونفسي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هذا السبب ذهب بعضهم إلى أنها لا تُدرك إلا بعد الوعي بالحدث أو الموقف الذي سيقت من أجله، فقد لا تُدرك بكلمة ولا بجملة بل ربما تمتد أبعادها لتغطي النصّ كلّه</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9</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إلا أن ذلك لا يُقيم حداً فاصلاً بينها وبين المفارقة اللفظية، فربما توظف مفارقة الموقف الألفاظ بقدر معين لتغطية أبعادها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مبدع يرمي من خلال هذا النمط من المفارقة، إلى تأسيس موقف معين من الوجود، أو يسعى إلى المشاركة في التعبير عن أوجه الحياة والمجتمع بحسب رؤاه الخاصة وثقافته، لذا قسم بعضهم هذا النمط من المفارقة إلى نوع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فارقة الدرامية ومفارقة الموقف الفلسف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ذي يعنينا في هذه الدراسة النوع الأول من المفار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فارقة الدرا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تم التعاطي مع هذا النوع من المفارقة بالنظر إلى طبيعة شع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حمد مط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يمكنُ وسمُه بالمباشر أو التقريري، إذ ابتعد عن تقديم أفكاره ورؤاه بأسلوب فلسف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أولا</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مفــارقة الأسلـوب الدرامــي </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الموقــف</w:t>
      </w:r>
      <w:r>
        <w:rPr>
          <w:rFonts w:cs="Simplified Arabic" w:ascii="Simplified Arabic" w:hAnsi="Simplified Arabic"/>
          <w:b/>
          <w:bCs/>
          <w:sz w:val="24"/>
          <w:szCs w:val="24"/>
          <w:u w:val="single"/>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ريد بالأسلوب الدرام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ريقة التي يعتمدها الأديب في بناء نصّه بصورة تتجلى فيها مواقف وأصوات مركبة بشكل ثنائي، وهي التي عند متابعتها إجرائياً تفصح عن أنماط معينة من الثنائيات المفارقة دلالياَ</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cs="Simplified Arabic" w:ascii="Simplified Arabic" w:hAnsi="Simplified Arabic"/>
          <w:b/>
          <w:bCs/>
          <w:sz w:val="24"/>
          <w:szCs w:val="24"/>
        </w:rPr>
        <w:t>1</w:t>
      </w:r>
      <w:r>
        <w:rPr>
          <w:rFonts w:ascii="Simplified Arabic" w:hAnsi="Simplified Arabic" w:cs="Simplified Arabic"/>
          <w:b/>
          <w:b/>
          <w:bCs/>
          <w:sz w:val="24"/>
          <w:sz w:val="24"/>
          <w:szCs w:val="24"/>
          <w:rtl w:val="true"/>
        </w:rPr>
        <w:t xml:space="preserve">ـ الموقف من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الأن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آخر</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حضور</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غياب</w:t>
      </w:r>
      <w:r>
        <w:rPr>
          <w:rFonts w:cs="Simplified Arabic" w:ascii="Simplified Arabic" w:hAnsi="Simplified Arabic"/>
          <w:b/>
          <w:bCs/>
          <w:sz w:val="24"/>
          <w:szCs w:val="24"/>
          <w:rtl w:val="true"/>
        </w:rPr>
        <w:t>:-</w:t>
      </w:r>
    </w:p>
    <w:p>
      <w:pPr>
        <w:pStyle w:val="Normal"/>
        <w:spacing w:lineRule="auto" w:line="240" w:before="0" w:after="0"/>
        <w:ind w:left="0" w:right="-142" w:firstLine="281"/>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تل ثنائ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أن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آخ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ساحة واسعة من شعر أحمد مطر، يحاول من خلال تقديمها أن يرسم ملامح العلاقة التي تربط الشاعر بالآخر فيقدم لنا صورا مختلفة باختلاف الموقف، ومتلونة بألوان التجارب التي يعيشها الشاعر ويعبر عنه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sz w:val="24"/>
          <w:sz w:val="24"/>
          <w:szCs w:val="24"/>
          <w:rtl w:val="true"/>
        </w:rPr>
        <w:t xml:space="preserve">فلو أننا تأملنا قصيد ته المعنونة ب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دال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يقول فيها</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شتمن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دعي أن سكوت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لنٌ عن ضعفه </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لطمني</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دعي أن فمي قام بلطم كفّه </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طعنن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دعي أن دمي لوث حدّ سيفه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ول حبري ودمي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تندهش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يملك القانون في أوطاننا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الذي يملك حقّ عزفه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وجدنا أن الشاعر هنا يعبر عن ذاتَين متضادَّتين تمثلت الأُولى بذاته والثانية بالسلطة الحاكم، في واقع فرض على الشاع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سلو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بول بنمط من التعايش غير المتكافئ مع الآخ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لط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لكن الآخر السالب احتكر حركة الفعل ورد الفعل، فهو لم يكتف بما استأثر به من تسلط وتحكم في مصائر الناس، بل راح يمارس الشكوى من طريقه استسلام المحكوم ممثلاً ب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اعر على وفق منط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لب السل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نتقالةٍ لافتة نجد الشاعر يعمد إلى تأكي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ستلاب ذا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نطِق ع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دّ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اسِيَيْن بحيث يحملانه على الصبر والاعتراف بواقع مُنكَرٍ لا يقبل إلا بمنطق القوة والقهر، ليفرض قانونه الخاص، الذي لم يُشرَّع إلا ليؤمِّن أمنَ الحاكم ودوام سلطانه، وثمّة مفارقة أخرى مُبطَّنة يحملها المقطع الأخير من النص، تنبع من الَّلعِبِ على مفر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ان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استُقطِبت لأداء معنيين يتمثل الأول منهما بالقانون بوصفه تشريعا ملزما للناس، في حين تمثل الآخر ب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ن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آلة الموسيقية المعروفة، وقد وظَّف الشاعرُ بذلك النكتة العراقية المنسوبة لبدوي، وقد حُبِسَ باسم القانون نهارا، فتعجب من عزف السَّجَّانِ عليه ليلا </w:t>
      </w:r>
      <w:r>
        <w:rPr>
          <w:rFonts w:cs="Simplified Arabic" w:ascii="Simplified Arabic" w:hAnsi="Simplified Arabic"/>
          <w:sz w:val="24"/>
          <w:szCs w:val="24"/>
          <w:rtl w:val="true"/>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قص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عرف الحبّ ولك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كشف النقاب عن موقعين متصارعين متمثِّليْن ب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اعر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آخ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اكم، وقد تصارعا صراعاً غير متكافئ دفع ب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اعر الى إطلاق حركات الالم والتوجع والحسرة والحرمان ولسان حاله يقول هذا قدر الإنسان الذي يقع تحت سطوة مثل هؤلاء الحُكَّام إذ لم يغادروا وسيلة في تكميم أفواه الناس وإغلال حرّياتهم واستلاب إنسانياتهم إلا وسخّروها لمصلحتهم إذ يقول</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ه لو لم يطلق الحكام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جلدي كلاباً تتبارى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ه لو لم يزرعوا الدمعَ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اسيس على عيني بعيني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قيموا حاجزاً بيني وبيني </w:t>
      </w: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تابع هذا الأسلوب الذي يكشف عن موقف نفسي يشي بالانكسار المفضي للهبوط، مُكرراً 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آه لو</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شكل يعبر عن ضيقه وانسحاقه، أمام الآخر الذي لو ترك له متنفساَ في أيّ مما تقدم ذِكرُه لكانت الحالُ مختلفةً تماماً لكان الموقف آخر إذ ي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رتَّلْتُ بإشعاري على وجد الحيارى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لما يْنحلُ غيمٌ في الصحارى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أغمدت يراع السحر في الثغر</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صدر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كل بقاع البرد والحر وهيجت جنون الرغبات الحُمر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تى تصبح العِفَّةُ عارا </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أشعلتُ البِحارا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أنطقت الحجارا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خبأتُ امرئَ القيس بجيبي ولألغيت نزارا ً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فقد استثمر خاصية التعليق</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شرط وجوابه استثماراً ناجحاً في استجلاب المتلقي وحمله على متابعة تفاعلات الموقف الدرامي، تلك التفاعلات التي تولدها الصورة المتمثلة بإغما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راع السحر –الشع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نحر تارة والثغر تارة، وفي الصدر تارة أخرى، وكذلك يبالغ في وصف تهيِّ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غب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نعتها ب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مُ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ناية عن الحب والثورة إلى الحد الذي تنقلب عنده الع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ار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نحو مفارق لكل ما هو معتاد، ثم يمضي في المبالغة بقدرته ع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شعال البح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نطاق الحجا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خبِّئاً النِّيةَ في تجاوز قِمَّتين من قمم الشعر العربي قديمه وحديثه، وخاصة إذا ما علمنا بطبيعة العلاقة التي تربط هذين الشاعرين بالمرأة، ولان المرأة ذات حضور متميز في شعريهما، وكأنه يريد القول بأنه يملك من الشاعرية والحب قدرا يجاوز كل ما تعارف عليه الناس عند هذين الشاعرين وما بينها من شعراء وعُشّاق؛ إلا أن ذلك كله يبقى رهيناً في محب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أن هذه الأجوبة تمتنع عن الظفر بفرصة التحقق الفعلي، لوجود سلطة الحاكمين واستبدادهم فهم يجهضون أجنّةَ المشاعر والأحاسيس وكافة وجوه النشاط الإنساني الطبيعية قبل أن تظهر إلى حَيِّز الوجود</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قصيدة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ار والمجرو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ول</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ي جار مخبر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قلبه تجري دماءٌ وشراك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ظرةٌ منه هلاك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مسة منه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لاك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حمةٌ منه</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لاك هو أن حاولت أن تهرب من عينية زارك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إذا ما لِذتَ بالصمت استثارك</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إذا لم يستطع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ف بالأمر صغارك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د رجليه إلى السلطة مخفوراً</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لقى نفسه متهماً ظُلماً</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ناك </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حظ أن المفارقة التي تفصح عنها علا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أن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كمن في قلب المنطق الأخلاقي المتضمن مجموعة من المفاهيم والثوابت المتواضع عليها، تلك المفاهيم التي تحكم سلوك المتجم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ل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وصوف بالاستقامة والتحاب والتسامح وحُسن الجوار، وإذا بها يُنْحرفُ بها وتُهدم وتُقام محلها أخلاقيات ومفاهيم مُخجلة لأنها أمارات على موت الإنسان في الإنسان، فأنا الشاعر في هذا النص تتخذ موقفاَ تنعى لنا ف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نس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د أن أصبح المكر مختلطاَ بدمه، فهو معروف بجاهزيته للانقضاض على أخيه الإنسان، ومن خلال الوعي بالمفارقة التي عبَّر عنها الشاع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خلال موق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ن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شكل درام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جدهُ يُضمر نسقاً معارضاً وفاضحاً لتلك المؤسسة التي كانت تعمل دوماً على هدم الإنسان في الإنسان وإعادة بناء مجتمع مُتفسِّخ لا يأمَنُ فيه المرءُ أخاه، بل إن إشاعة هذا النوع من الأخلاقيات والسلوكيات أصبح وباءً متفشيا ً قد لا يجد فيه المرء مأمنا من نفسه على نفسه، بعدما تحول الإنسان إلى آلةٍ تستهلك نفسها إرضاءَ للحاكم</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u w:val="single"/>
        </w:rPr>
        <w:t>2</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 xml:space="preserve">مفـارقـة الخـطــاب </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أن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أنت</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الحضور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يم الشاعر خطاباَ مع الآخر في هذا النمط على أساس الحضو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ضور الطَّرف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ا وأنت والمفارقة في هذا النوع من الخطاب يقدمها لنا عبر اختياره للشخصية التي يقيم معها خطابه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في قصيدة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ف ورتِّل سورةَ النسفِ على رأس الوث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خذ الشاعر من شخصية الرسول الأكر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س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مزاً صامتاً، حاول الشاعر من خلال التعاطي معه أن يقيم خطاباً مع 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ت مُرتدّاً إلى الشاعر ذاته، وكأنه أراد أن يُقيمَ مع نفسه حواراً داخلياً ليكشف عن بعض مفاصل القصيدة التي يتماهى فيها مع الرمز، وتتراءى لنا ذات الشاعر في حركة يمكن وصفها بالتناوبية، فمرَّةً يتمظهر لنا الرمز وأخرى أنا الشاعر ؛ فيستهل الشاعر قصيدته ب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هي –لا تُها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لّلا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 من حولك غادر كل ما حولك غاد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يمضي بالخطاب طيلة المقطع الأول ليثبِّتَ ملامح الرمز، متخذاً من حادثة الهجرة النبوية وتفاصيلها وتطوراتها مثالاً في رفد تجربته الخاصة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ينعطف إلى التساؤ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ين تَمْض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قم الناقة معرو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وصافك في كل المخافر </w:t>
      </w: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نجد تحولاً بالعلامة بين الشاع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رمز – القنا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يتم تشفيف الحجاب الحاجز بينهما بأسلوب خطابي، تتحدث ف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ا الشاعر مع الآخر أن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شكل يحمل الخطاب على الارتداد نحو التعبير ع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ن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لمحاً بما كان يدور في خَلَدِه من أفكار وما يعتريه من أحاسيس بالقلق وعدم الاطمئنان، وكأنه أراد أن يلقى بهذه المشاعر على عاتق المخاطب؛ أما المفارقة في هذا الموقف فإنها تتمثل في ذلك الخيط الشَّفيف الذي استلَّه الشاعر من نسيج التاريخ حي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قعة الهج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مزِّق أوراق التاريخ ومواضعاته ليعيد ترتيبها بشكل مناقض تماماً لما هو معهود، أليس باستحضار الناقة إحالة على عالم ما قبل الأرقام وتكنولوجيا الأرق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ي حين هي هنا ممهورةَ الرقم فيكشف عن أماكن وجودها، ثم يمضي قائلا</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ض ِ إن شئتَ وحيداً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تس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ن الرجال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 أصحابك رهن الاعتقال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ذي نام بمأواك أجير متآمر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رفيق الدرب جاسو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يل للدوائر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بن مَن نامت على جمر الرمال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سبيل الله </w:t>
      </w: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فر </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دموا من غير ضغطٍ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قرّوا بالظَّلال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ترى غاراً فلا تمشِ أمامه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ذلك الغار كمي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ختفي حين تفوت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رى لغماً على شكل حمامة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رى آلة التسجيل</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هيأة بيت العنكبوت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تعد عنه ولا تدخل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لا ستموت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هذا القلب المتعمَّد لحقائق التاريخ ووقائعه يؤدي دوراً مهماً في تعميق الفجوة في ذهن المتلقي، ويتجلّى ذلك عندما يتَّجه الخطاب إلى الكشف عن الشعور بالعزلة والضّيق بالآخر وعدم الوثوق ب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مض ِ ٍإن شئت وحيد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أصحاب رهن الاعت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ذي نام بمأواك أجي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فيق الدَّرب جاسوس</w:t>
      </w:r>
      <w:r>
        <w:rPr>
          <w:rFonts w:cs="Simplified Arabic" w:ascii="Simplified Arabic" w:hAnsi="Simplified Arabic"/>
          <w:sz w:val="24"/>
          <w:szCs w:val="24"/>
          <w:rtl w:val="true"/>
        </w:rPr>
        <w:t>)</w:t>
      </w:r>
      <w:r>
        <w:rPr>
          <w:rFonts w:cs="Simplified Arabic" w:ascii="Simplified Arabic" w:hAnsi="Simplified Arabic"/>
          <w:sz w:val="24"/>
          <w:szCs w:val="24"/>
        </w:rPr>
        <w:t>000</w:t>
      </w:r>
      <w:r>
        <w:rPr>
          <w:rFonts w:ascii="Simplified Arabic" w:hAnsi="Simplified Arabic" w:cs="Simplified Arabic"/>
          <w:sz w:val="24"/>
          <w:sz w:val="24"/>
          <w:szCs w:val="24"/>
          <w:rtl w:val="true"/>
        </w:rPr>
        <w:t xml:space="preserve">الخ لأن هؤلاء كلهم سيتحولون إلى أوراق رابحة في يد السلطة، ولم يقف بتشاؤمه عند حدّ التشكيك بالمجتم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نس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 تعدّاه إلى المكان ف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غار كم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ذلك موجودات المك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حما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ت العنكب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جد هذه العوامل التي كانت تؤدي دوراً معروفا في نجاة شخص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م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جاحها، وقد تحولت في ضمير الشاعر إلى علامات دالّة على الغدر والخيانة ونذُرٍ تلوّح بالموتِ والهلاك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وفي قصيدة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تنة الَّلقيط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 xml:space="preserve">يتخذ من شخص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اب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خاطَباً، فيقدم الحادثة التي قطعت صلة َالرحم بين قابيل وأخيه رمزاً للفتنة في كل زمان ومكان، إذ نجد الشاعر يعالج موضوعه بأسلوب درامي ذاهباً إلى عمق التاريخ مُسْتلاًّ شخصية قابيل ومحضراً إياها إلى ساحة الخطاب، لأن قابيل هو من بقي على قيد الحياة بعد الحادثة وبذا يكون الشاعر قد ارتدَّ إلى حاضره ناقلاً معه هموم الأمة محذراً من الانجرار وراء الفتنة قائلا</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ثنان لا سواكما والأرض ملك لكما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و سار كل منكما بخطوه الطويل</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ا التقت خطاكما إلاَّ خلالَ جيل</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كيف ضَاقت بكما فكنتما القاتل والقتيل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ب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ا قابيل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و لم يَجِئ ذكركما في مُحكَمِ التنزيل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قل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ستحيل </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زرع الفتنة ما بينكما </w:t>
      </w:r>
      <w:r>
        <w:rPr>
          <w:rFonts w:cs="Simplified Arabic" w:ascii="Simplified Arabic" w:hAnsi="Simplified Arabic"/>
          <w:sz w:val="24"/>
          <w:szCs w:val="24"/>
        </w:rPr>
        <w:t>00</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تكن في الأرض إسرائيل ؟</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قصيدة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زن على حز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ج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اعر تُشَخصِن الشعورَ بالحزن، فيكون مخاطباً مبُقْياً مخاطبه على حالٍ من الصمت والاستماع إذْ يقول</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ها الحزن الذي يغشى بلاد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ا من أجلك يغشاني الحَزَ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ت في كل مكا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ت في كل زم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ئر تخدم كل الناس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غير ثم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ستُرضِي أيها الحزن ومن ؟</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تى تأنف من سكنى بلاد</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ت فيها مُمته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ني أرغب أن أرحل عنها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ما يمنعني حُبُّ الوطن </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حظ في هذا المقطع من القصيدة، أنَّ الشاعر اعتمد أسلوب الخطاب من جانب واحد، الأمر الذي يؤدي دوره في رسم صورة المشهد السوداوي الصامت، الذي ينتج عن تفشي الحزن ويمضي في السياق الدرامي الشارح لأنواع المعاناة، وتكمن المفارقة في أن الحزن نفسه صار مُمْتَهنا ومبتذلا لشيوعه في البلاد حتى صار مغلقا كُلَّ الآفاق بالمجَّان، صفة الابتذال فأصبح الشاعرُ مُختزلا معاناة الضمير الجمعي للأمة دافعا عن نفسه قبول الامتهان والابتذال بأن أورد حُبَّه لوطنه سببا مانعا من ترك الوطن وسببا منطقيا لقبول الامتهان فهو – الشاعر – واقع تحت هيمنة عاطفة تلك البلاد وبذا يصبح قبول الابتذال والامتهان شكلا من أشكال التضحية المشروعة، غير أن ذلك لا ينطبق على الحزن نفسه، لذا نجده متسائ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اذا لا يرحل الحز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لِيفجأَ المتلقي بإنطا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ز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صَمْتٍ طويل، إنطاقا يوُهم بالانفراج في أول وهلة، إذ يعبر الحزن عن رغبته بالرحيل إلاَّ إنه سرعان ما يتراجع عن المضي في رغبته لأن ما يمنعه عن الرحيل أمرٌ أزلي ومتأصل في النفوس ألا و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بّ الوطن</w:t>
      </w:r>
      <w:r>
        <w:rPr>
          <w:rFonts w:cs="Simplified Arabic" w:ascii="Simplified Arabic" w:hAnsi="Simplified Arabic"/>
          <w:sz w:val="24"/>
          <w:szCs w:val="24"/>
          <w:rtl w:val="true"/>
        </w:rPr>
        <w:t>)</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وإذا ما انتقلنا إلى قص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عة الفان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جدها تفصح عن موقف سلبي يشي بالانسحاق من اول وهلة إذّ نج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كر ذاتها بالاستفهام فيقول</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طلب البيعة من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نا ؟</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 سيدي أخجلت كَبْتي</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أنا إلا فراغ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ملأ اللّا شئ من فوقي لتحتي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ascii="Simplified Arabic" w:hAnsi="Simplified Arabic" w:cs="Simplified Arabic"/>
          <w:sz w:val="24"/>
          <w:sz w:val="24"/>
          <w:szCs w:val="24"/>
          <w:rtl w:val="true"/>
        </w:rPr>
        <w:t>ثم يتابع خطابه للآخر متعجباً ومنكراً، إذْ إن فاقد الشيئ لا يعطيه</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يف بي ذكَّرتن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دما أنسيتني وصفي وسَمْتي ؟</w:t>
      </w:r>
      <w:r>
        <w:rPr>
          <w:rFonts w:cs="Simplified Arabic" w:ascii="Simplified Arabic" w:hAnsi="Simplified Arabic"/>
          <w:sz w:val="24"/>
          <w:szCs w:val="24"/>
        </w:rPr>
        <w:t>00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يف أعطيك ثمار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د أن ألغيت نبتي ؟</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طلب البيعة منى ؟</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firstLine="425"/>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عد هذه الاستفهامات الدالة على استل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سحاقها من جراء قه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تقل إلى موق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تجد ف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صتها لإثبات وجودها وكينونتها في عالم تتجاذبه قُوّةُ السلط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آخ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إثباتاً ونفياً، بناءً وهَدْماً، فتحا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تضع لنفسها رقماً حتى لو كان محايداً في معادلة الحاكم والمحكوم إذ نقرأ له</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طني رأسي لكي أعطيك صوت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طني صوتي لكي أَعطيك صمتي</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طني صمتي لكي أُعطيك موت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طني موتي كفاك الله شّري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فاني شرّ تضييعي لوقتي بين عيشٍ ليس يمضي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وفاةٍ ليس تأتي </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firstLine="425"/>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ثمة مفارقة يفصح عنها انتفاء أجوبة الشرط باستلاب مقدماتها، فكيف يدلي بصوته من لم يمتلك رأسَه، أم كيف يعطي الصَّمْتَ من لم يمتلك حقَّ الك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ثـانـيــ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مفارقـة الأسلوب القصصي </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الحكائي</w:t>
      </w:r>
      <w:r>
        <w:rPr>
          <w:rFonts w:cs="Simplified Arabic" w:ascii="Simplified Arabic" w:hAnsi="Simplified Arabic"/>
          <w:b/>
          <w:bCs/>
          <w:sz w:val="24"/>
          <w:szCs w:val="24"/>
          <w:u w:val="single"/>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ناك من يذهب الى القول بأن الأنواع الأدبية جميع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صبو إلى مستوى التعبير الدرام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9</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لاسيما الفن القصصي الذ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هد تطوراً نحو الدراما باستعارته بعض أساليبها التعبيرية حتى صار ما يعرف بالقصة الدرامية التي هي أرقى الأشكال التعبيرية القصصي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0</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تنعكس هذه الق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وظيف هذا الأسلوب من أساليب الدراما في الشعر على زيادة اعتناء التجربة، شريطة أن يُحسَن هذا التوظيف فليس الغاية سردُ قص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قالب شعري، بل يج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تستفيد القصة من الشعر التعبير الموحي ويستفيد الشعر من القصة التفصيلات الحيَّ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ضع القصة ودورها في القصيدة هو وضع الصورة الدرامية الفنية التفصيلية ودورها في الشعر بوصفها بلاغة جديد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ذا ما عدنا إلى المفارقة فان توظيفها في الشعر الحامل للطابع القصص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كائي الدرا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حمل بذور تفعيلها وإنمائها من حيث المواقف المتقابلة بين أحداث القصة فيزيدها إثارةَ وتشويق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ذلك لأن المفارقة ذاتها تنمو نتيجة الانتقال المفاجئ بذهن المتلقي من مستوى دلالي إلى مستوى آخر</w:t>
      </w:r>
      <w:r>
        <w:rPr>
          <w:rFonts w:cs="Simplified Arabic" w:ascii="Simplified Arabic" w:hAnsi="Simplified Arabic"/>
          <w:sz w:val="24"/>
          <w:szCs w:val="24"/>
        </w:rPr>
        <w:t>0</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نا سنحاول أن نضع اليد بشكل عملي على بعض النماذج من شعر أحمد مطر التي بنيت بأسلو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صص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ك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مي فنشخّص تأثيرات البنية الحكائية في إنتاج المفارقة</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في قص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ان يا ما كا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حكي لنا قصةً ساخرةً تضع القارئ على عتبة المفارقة، وهو يقرأ السطرين الشعريين الأولين إذ يكتب</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 يا ما كا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ضحكني العُميا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ن يقاضون الألوان وينادون بشمس تجريدية</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ضحكني الأوثا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ن تنادي الناس إلى الإيما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سبَّ عهود الوثنية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ضحكني العريان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ن يُباهي بالأصواف الأوربية</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يا ما كان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أمتنا مسبيّة تطلب صك الإنسانية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شيطان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عند متابعة تفاصي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ص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كا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ظهر لنا اختيار البنية الدرامية الحكائية للنص بأن هذه البنية تساهم في التعبير عن موقفين متقابلين، يمثل أحدهما موقفاً ساذجاً بدا مقتنعاً في معالجة إشكاليات محيطه بسطحيةٍ وبساطة، في حين يمثل الآخر موقفاَ متأمّلاً واعياً مشاكل المجتمع والأمة، مبرزاً حقيقة مهمة يمكن اختزالها بأن هذهِ الأمة اعتادت على أن تدعي لنفسها ما لم تملك، وهي تبذل قصارى جهدها في تصديق ما تدّعيه وتوهم نفسها بأنها فعلت كل ما قالت وكأن قولها هو الفعل، ولعل ما يُبرِّزُ المفارقة كون العُمي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اضون الألوان وهم لا يرونها، والأوث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دعو للإيمان وهي رمز للكفر، والإنسان الع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اهي بالأصواف الأوربية على الرغم من عُرْيِه، والأ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طلبُ إنسانيتَها من شيطانٍ</w:t>
      </w:r>
      <w:r>
        <w:rPr>
          <w:rFonts w:cs="Simplified Arabic" w:ascii="Simplified Arabic" w:hAnsi="Simplified Arabic"/>
          <w:sz w:val="24"/>
          <w:szCs w:val="24"/>
          <w:rtl w:val="true"/>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وفي نص له ب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ثارات</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يعرض لوحةً ناطقة بالإصرار والتحدي، إذ يتخذ من صورة الزهرة مثالاً على قوة الإرادة، وذلك حين يبني قصيدته على أساس دراماتيكي متدرّج ومتنامٍ قائم على ثنائية الفعل ورد الفعل بشكل يعجّ بروح المفارقة والإدهاش إذ يقول</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طفوا الزهرة </w:t>
      </w:r>
      <w:r>
        <w:rPr>
          <w:rFonts w:cs="Simplified Arabic" w:ascii="Simplified Arabic" w:hAnsi="Simplified Arabic"/>
          <w:sz w:val="24"/>
          <w:szCs w:val="24"/>
        </w:rPr>
        <w:t>0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ت</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ورائي برعُم سوف يثور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طعوا البُرعم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ت</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يره ينبض في رحم الجذور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لعوا الجذر من التربة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ت</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ني من أجل هذا اليوم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بأتُ البذور كامن ثأري بأعماق الثرى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غدا سوف يرى كل الورى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يف تأتي صرخة ُ الميلاد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صَمتِ القبور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برد الشمس </w:t>
      </w:r>
      <w:r>
        <w:rPr>
          <w:rFonts w:cs="Simplified Arabic" w:ascii="Simplified Arabic" w:hAnsi="Simplified Arabic"/>
          <w:sz w:val="24"/>
          <w:szCs w:val="24"/>
        </w:rPr>
        <w:t>0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ا تبرد ثارات الزهور </w:t>
      </w:r>
      <w:r>
        <w:rPr>
          <w:rFonts w:cs="Simplified Arabic" w:ascii="Simplified Arabic" w:hAnsi="Simplified Arabic"/>
          <w:sz w:val="24"/>
          <w:szCs w:val="24"/>
          <w:rtl w:val="true"/>
        </w:rPr>
        <w:t>!</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فبعد تصاعد الأسلوب الحكائي نحو الذروة، نلحظ كيف ينفتح أفق النص على المستقبل بروح مفعمةٍ بالأمل في الغد الذي يحمل الإشراق والولادة، فتنبع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رخة الميلا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مت القبو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طبق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التقط الشاعر بنباهته وحسِّه صورةَ البذور التي توارى في التُرب، وهي صورة مشابهة لصورة الموتى، غير أنَّ الفارق يكمن فيما يتمخّض عن ذلك من ولادة أو إنباتٍ لجيل جديد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وإذا تأملنا قص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عرف الحبّ ولك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جدها تحكي لنا ألواناً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لم واللّذ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اقع والطمو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صبر والمعانا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يعرض لنا صورتين لشخصيت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بيبة والحب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أة والرج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بتدئا بالمرأة التي راحت تَسْرُد تفاصيل معاناتها بنبرة عتابٍ ولوم، تشفّ عن إحساس عميق بالألم والحرمان بشكل يتنافى وما جُبِلت عليه لأنها أُعدّت بالفطرةِ لأداء أدوارِها الطبيعية، إذْ نقرأ</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تفَت 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ني متُّ انتظاراً </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فَتَي جفّت </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وحي ذَبُلت والنَّهدُ غارا </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غاباتي جراح لا تُداوى </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صحرائي لهيبٌ لا يُدارى؟</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متى يا شاعري</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طفئ صحرائي احتراقا ؟</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تى تُدمل غاباتي انفجارا ؟</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ني أعددت قلبي لك مهداً </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حبّ دثاراً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قد كان الأسلوب الحكائي يُتابَع على لس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آخر – الحبي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سياق إخباري مُحمَّلٍ بالشكوى، الشكوى من الهجر المُمِض والمُفضْي إلى نضوب منابع الحياة، التي طالما حلمُت بأن يفجّر الوصلُ عيونها، فيروي شفاهها ويبث الحياة في روحها، ويعيد الحيوية والاكتناز إلى نَهدِها المعُطّ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تسأل متى ؟</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أسلوب يُعج بالمفارقة تساهم الألفاظ بمنح المشهد بُعدَه الشائق، إذ يجع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حت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اجاً ناجعاً يداوي ب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طف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رُش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فج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بباً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دمال غابات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ثم يجمع على نحو مفارق بين عنصرين متضاد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صحر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غاب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مرأة لتختزل التعبير عن غناها وثرائها المتأتي من اتساعها فهي عالم يتسع ليشمل كل هاتيك المتناقضات في آ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يتابع على لسا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تأملتُ مرار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ألّمتُ مرار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نحو يُوهِمُ بأ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ير الأمل غير أ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م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كرور من غير طائل يورثُ الشعور ب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ل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ضني، ثم ينقلنا تتابع الحكاية على مستو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ركيب اللغ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تطور مفاجئ وهو يمهد لهذه النقلة بمفر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إذ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نقرأ</w:t>
      </w:r>
      <w:r>
        <w:rPr>
          <w:rFonts w:cs="Simplified Arabic" w:ascii="Simplified Arabic" w:hAnsi="Simplified Arabic"/>
          <w:sz w:val="24"/>
          <w:szCs w:val="24"/>
          <w:rtl w:val="true"/>
        </w:rPr>
        <w:t>:</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إذا نبضكَ إطلاقِ رصاص </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غانيك عويل </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حاسيسك قتلى</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نيك أُسارى</w:t>
      </w:r>
    </w:p>
    <w:p>
      <w:pPr>
        <w:pStyle w:val="Normal"/>
        <w:numPr>
          <w:ilvl w:val="0"/>
          <w:numId w:val="0"/>
        </w:numPr>
        <w:spacing w:lineRule="auto" w:line="240" w:before="0" w:after="0"/>
        <w:ind w:left="360" w:right="0" w:hanging="0"/>
        <w:jc w:val="both"/>
        <w:outlineLvl w:val="0"/>
        <w:rPr/>
      </w:pP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وإذا أنت بقايا</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رماد وشظايا </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صف الريح بها عصفاً وتذروها نثاراً </w:t>
      </w:r>
    </w:p>
    <w:p>
      <w:pPr>
        <w:pStyle w:val="Normal"/>
        <w:tabs>
          <w:tab w:val="clear" w:pos="720"/>
          <w:tab w:val="left" w:pos="1894" w:leader="none"/>
          <w:tab w:val="center" w:pos="5282" w:leader="none"/>
        </w:tabs>
        <w:spacing w:lineRule="auto" w:line="240" w:before="0" w:after="0"/>
        <w:ind w:left="360"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ت لا تعرف ما الحــــبّ </w:t>
      </w:r>
    </w:p>
    <w:p>
      <w:pPr>
        <w:pStyle w:val="Normal"/>
        <w:tabs>
          <w:tab w:val="clear" w:pos="720"/>
          <w:tab w:val="left" w:pos="1894" w:leader="none"/>
          <w:tab w:val="center" w:pos="5282" w:leader="none"/>
        </w:tabs>
        <w:spacing w:lineRule="auto" w:line="240" w:before="0" w:after="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ني عبثا ًمِتُّ انتظاراً </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د إعادة النظر في الفقرة المتقدمة، نجد أن بنيتها العلائقية قامت على خرق كبير للسنن المنطقية الرتيبة، إذ يتكرر الخرقُ فتتكرر ولادات المفارقة، إنه خرق يهدم الأبنية القارَّة في الذهن وظيفياً، ويَعِدُ بتشييد أبنية متخَيَّلةٍ تشحن الموقف النفسي لدى المتلقي بكمّ كبير من الصدمات المفارِقة، وذلك عندما تتحول وظي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بض الواعد بالحياة إلى رصاص قات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ذل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غان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دالة على الفرح تتحول إ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واح ٍ وعو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تتح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حاسيس الحيّة الى قت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منيات أُسا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لا يُلمح بالعود، الأمر الذي يشير إلى تدرُّجٍ نحو الهبوط تكون ف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اع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تل والقت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قابل هذا الموقف الهابط بموقف ٍرافضٍ يتجه به إلى ن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البة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ذا أنت بقاي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رماد وشظاي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تعصفُ الريحُ ب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أن تحولت إلى عبء ثقيل، فيعمد بعد ذلك إلى أن يلقي بها بعيداً عن كاهل الحبيبة، فيعود بها عن عبثية المُضِيِّ في جادّةِ الانتظارِ المُمِيت ؛ وإذا انتقلنا إلى موقف الحبيب من كل ما عرض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بيب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فصول مأساتها، نجده يتخذ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تراتيْج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يدة في الرّد، تقوم على الاعتراف بالذّنب المسوَّغ والمُعلل لأنه لم يكن يملك خيارا آخر، فثّمة قوة أخرى عطّلت فيه كل إمكانات المبادلة العملية في الشعور، داعياً لقلبها بالسُّقيا مناد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ا أُنث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ذكرّاً بأنه يتعامل مع جنسٍ خاص له سماتُه ووظائفه المُعطّلة قهراً وجَوْرا</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حمةُ الله على قلبك يا أنثى </w:t>
      </w:r>
    </w:p>
    <w:p>
      <w:pPr>
        <w:pStyle w:val="Normal"/>
        <w:numPr>
          <w:ilvl w:val="0"/>
          <w:numId w:val="0"/>
        </w:numPr>
        <w:spacing w:lineRule="auto" w:line="240" w:before="0" w:after="0"/>
        <w:ind w:left="360" w:right="0" w:hanging="0"/>
        <w:jc w:val="both"/>
        <w:outlineLvl w:val="0"/>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ا أُبدي اعتذارا </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رف الحبّ </w:t>
      </w:r>
      <w:r>
        <w:rPr>
          <w:rFonts w:cs="Simplified Arabic" w:ascii="Simplified Arabic" w:hAnsi="Simplified Arabic"/>
          <w:sz w:val="24"/>
          <w:szCs w:val="24"/>
        </w:rPr>
        <w:t>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كن</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أكُن أملك في الأمر اختيارا</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 طوفان الأسى يهدر في صدري </w:t>
      </w:r>
    </w:p>
    <w:p>
      <w:pPr>
        <w:pStyle w:val="Normal"/>
        <w:numPr>
          <w:ilvl w:val="0"/>
          <w:numId w:val="0"/>
        </w:numPr>
        <w:spacing w:lineRule="auto" w:line="240" w:before="0" w:after="0"/>
        <w:ind w:left="360" w:right="0" w:hanging="0"/>
        <w:jc w:val="both"/>
        <w:outlineLvl w:val="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الحبَّ ناراً فتوارى </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خلاصة البحث</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خلال ما تقدم يمكننا أن نوجز أهم النتائج التي توصلنا إليها فيما يأتي</w:t>
      </w:r>
      <w:r>
        <w:rPr>
          <w:rFonts w:cs="Simplified Arabic" w:ascii="Simplified Arabic" w:hAnsi="Simplified Arabic"/>
          <w:sz w:val="24"/>
          <w:szCs w:val="24"/>
          <w:rtl w:val="true"/>
        </w:rPr>
        <w:t>:</w:t>
      </w:r>
    </w:p>
    <w:p>
      <w:pPr>
        <w:pStyle w:val="Normal"/>
        <w:numPr>
          <w:ilvl w:val="0"/>
          <w:numId w:val="7"/>
        </w:numPr>
        <w:spacing w:lineRule="auto" w:line="240" w:before="0" w:after="0"/>
        <w:ind w:left="750" w:right="0" w:hanging="390"/>
        <w:jc w:val="both"/>
        <w:rPr>
          <w:rFonts w:ascii="Simplified Arabic" w:hAnsi="Simplified Arabic" w:cs="Simplified Arabic"/>
          <w:sz w:val="24"/>
          <w:szCs w:val="24"/>
        </w:rPr>
      </w:pPr>
      <w:r>
        <w:rPr>
          <w:rFonts w:ascii="Simplified Arabic" w:hAnsi="Simplified Arabic" w:cs="Simplified Arabic"/>
          <w:sz w:val="24"/>
          <w:sz w:val="24"/>
          <w:szCs w:val="24"/>
          <w:rtl w:val="true"/>
        </w:rPr>
        <w:t>تعددت المفارقة وتنوعت أنماطها، الأمر الذي يعود إلى اختلاف مرجعياتها، فمنها ما يكون منشؤُه اللغة وأساليب انتقائها وضمها، ومنها ما يرجع إلى الطريقة الدرامية في بناء النص</w:t>
      </w:r>
      <w:r>
        <w:rPr>
          <w:rFonts w:cs="Simplified Arabic" w:ascii="Simplified Arabic" w:hAnsi="Simplified Arabic"/>
          <w:sz w:val="24"/>
          <w:szCs w:val="24"/>
          <w:rtl w:val="true"/>
        </w:rPr>
        <w:t>.</w:t>
      </w:r>
    </w:p>
    <w:p>
      <w:pPr>
        <w:pStyle w:val="Normal"/>
        <w:numPr>
          <w:ilvl w:val="0"/>
          <w:numId w:val="7"/>
        </w:numPr>
        <w:spacing w:lineRule="auto" w:line="240" w:before="0" w:after="0"/>
        <w:ind w:left="750" w:right="0" w:hanging="390"/>
        <w:jc w:val="both"/>
        <w:rPr/>
      </w:pPr>
      <w:r>
        <w:rPr>
          <w:rFonts w:ascii="Simplified Arabic" w:hAnsi="Simplified Arabic" w:cs="Simplified Arabic"/>
          <w:sz w:val="24"/>
          <w:sz w:val="24"/>
          <w:szCs w:val="24"/>
          <w:rtl w:val="true"/>
        </w:rPr>
        <w:t>لقد مثُلت المفارقة النحوية والبلاغية على أساس تراكم أو تكرار بعض الأساليب والمفردات النحوية والبلاغية في النص الشعري، وقد أدى ذلك التراكم إلى اغناء النص بشحنات دلالية ومعنوية مميزة</w:t>
      </w:r>
      <w:r>
        <w:rPr>
          <w:rFonts w:cs="Simplified Arabic" w:ascii="Simplified Arabic" w:hAnsi="Simplified Arabic"/>
          <w:sz w:val="24"/>
          <w:szCs w:val="24"/>
          <w:rtl w:val="true"/>
        </w:rPr>
        <w:t xml:space="preserve">. </w:t>
      </w:r>
    </w:p>
    <w:p>
      <w:pPr>
        <w:pStyle w:val="Normal"/>
        <w:numPr>
          <w:ilvl w:val="0"/>
          <w:numId w:val="7"/>
        </w:numPr>
        <w:spacing w:lineRule="auto" w:line="240" w:before="0" w:after="0"/>
        <w:ind w:left="750" w:right="0" w:hanging="390"/>
        <w:jc w:val="both"/>
        <w:rPr>
          <w:rFonts w:ascii="Simplified Arabic" w:hAnsi="Simplified Arabic" w:cs="Simplified Arabic"/>
          <w:sz w:val="24"/>
          <w:szCs w:val="24"/>
        </w:rPr>
      </w:pPr>
      <w:r>
        <w:rPr>
          <w:rFonts w:ascii="Simplified Arabic" w:hAnsi="Simplified Arabic" w:cs="Simplified Arabic"/>
          <w:sz w:val="24"/>
          <w:sz w:val="24"/>
          <w:szCs w:val="24"/>
          <w:rtl w:val="true"/>
        </w:rPr>
        <w:t>لقد أظهر الاستقراء شيوع نمطين من مفارقة الثنائيات الضدية، تمثل أحدهما بالتضاد ولآخر بتوازِ التضاد</w:t>
      </w:r>
      <w:r>
        <w:rPr>
          <w:rFonts w:cs="Simplified Arabic" w:ascii="Simplified Arabic" w:hAnsi="Simplified Arabic"/>
          <w:sz w:val="24"/>
          <w:szCs w:val="24"/>
          <w:rtl w:val="true"/>
        </w:rPr>
        <w:t>.</w:t>
      </w:r>
    </w:p>
    <w:p>
      <w:pPr>
        <w:pStyle w:val="Normal"/>
        <w:numPr>
          <w:ilvl w:val="0"/>
          <w:numId w:val="7"/>
        </w:numPr>
        <w:spacing w:lineRule="auto" w:line="240" w:before="0" w:after="0"/>
        <w:ind w:left="750" w:right="0" w:hanging="390"/>
        <w:jc w:val="both"/>
        <w:rPr>
          <w:rFonts w:ascii="Simplified Arabic" w:hAnsi="Simplified Arabic" w:cs="Simplified Arabic"/>
          <w:sz w:val="24"/>
          <w:szCs w:val="24"/>
        </w:rPr>
      </w:pPr>
      <w:r>
        <w:rPr>
          <w:rFonts w:ascii="Simplified Arabic" w:hAnsi="Simplified Arabic" w:cs="Simplified Arabic"/>
          <w:sz w:val="24"/>
          <w:sz w:val="24"/>
          <w:szCs w:val="24"/>
          <w:rtl w:val="true"/>
        </w:rPr>
        <w:t>لقد برزت المفارقة الدرامية بوصفها أحد أنماط مفارقة الموقف، وقد تمثلت بمفارقة الأسلوب الدرامي ومفارقة الأسلوب الحكائي</w:t>
      </w:r>
      <w:r>
        <w:rPr>
          <w:rFonts w:cs="Simplified Arabic" w:ascii="Simplified Arabic" w:hAnsi="Simplified Arabic"/>
          <w:sz w:val="24"/>
          <w:szCs w:val="24"/>
          <w:rtl w:val="true"/>
        </w:rPr>
        <w:t>.</w:t>
      </w:r>
    </w:p>
    <w:p>
      <w:pPr>
        <w:pStyle w:val="Normal"/>
        <w:numPr>
          <w:ilvl w:val="0"/>
          <w:numId w:val="7"/>
        </w:numPr>
        <w:spacing w:lineRule="auto" w:line="240" w:before="0" w:after="0"/>
        <w:ind w:left="750" w:right="0" w:hanging="39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كن لمفارقة الموقف الفلسفي أثر يذكر في شعر أحمد مطر، ولعل السبب في ذلك يرجع إلى كون شعره مباشرا وتقريريا، إذ ابتعد عن تقديم أفكاره ورؤاه بأسلوب فلسف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هوامش</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يير تحليل الأسلوب، ميكال ريفاتير، ترجمة حميد لحمداني، دار سال الدار البيضاء، المغرب، </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w:t>
      </w:r>
      <w:r>
        <w:rPr>
          <w:rFonts w:cs="Simplified Arabic" w:ascii="Simplified Arabic" w:hAnsi="Simplified Arabic"/>
          <w:sz w:val="24"/>
          <w:szCs w:val="24"/>
        </w:rPr>
        <w:t>56</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ضايا الشعرية، جاكوبسون، ترجمة محمد الولي وحنون مبارك، دار توبقال، الدار البيضاء، المغرب، </w:t>
      </w:r>
      <w:r>
        <w:rPr>
          <w:rFonts w:cs="Simplified Arabic" w:ascii="Simplified Arabic" w:hAnsi="Simplified Arabic"/>
          <w:sz w:val="24"/>
          <w:szCs w:val="24"/>
        </w:rPr>
        <w:t>1988</w:t>
      </w:r>
      <w:r>
        <w:rPr>
          <w:rFonts w:cs="Simplified Arabic" w:ascii="Simplified Arabic" w:hAnsi="Simplified Arabic"/>
          <w:sz w:val="24"/>
          <w:szCs w:val="24"/>
          <w:rtl w:val="true"/>
        </w:rPr>
        <w:t xml:space="preserve">: </w:t>
      </w:r>
      <w:r>
        <w:rPr>
          <w:rFonts w:cs="Simplified Arabic" w:ascii="Simplified Arabic" w:hAnsi="Simplified Arabic"/>
          <w:sz w:val="24"/>
          <w:szCs w:val="24"/>
        </w:rPr>
        <w:t>83</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ظ، اللغة المعيارية واللغة الشعرية، موكاروفسكي، ترجمة ألفت الروبي، مجلة فص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جلد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cs="Simplified Arabic" w:ascii="Simplified Arabic" w:hAnsi="Simplified Arabic"/>
          <w:sz w:val="24"/>
          <w:szCs w:val="24"/>
        </w:rPr>
        <w:t>1984</w:t>
      </w:r>
      <w:r>
        <w:rPr>
          <w:rFonts w:cs="Simplified Arabic" w:ascii="Simplified Arabic" w:hAnsi="Simplified Arabic"/>
          <w:sz w:val="24"/>
          <w:szCs w:val="24"/>
          <w:rtl w:val="true"/>
        </w:rPr>
        <w:t xml:space="preserve">: </w:t>
      </w:r>
      <w:r>
        <w:rPr>
          <w:rFonts w:cs="Simplified Arabic" w:ascii="Simplified Arabic" w:hAnsi="Simplified Arabic"/>
          <w:sz w:val="24"/>
          <w:szCs w:val="24"/>
        </w:rPr>
        <w:t>40</w:t>
      </w:r>
      <w:r>
        <w:rPr>
          <w:rFonts w:cs="Simplified Arabic" w:ascii="Simplified Arabic" w:hAnsi="Simplified Arabic"/>
          <w:sz w:val="24"/>
          <w:szCs w:val="24"/>
          <w:rtl w:val="true"/>
        </w:rPr>
        <w:t>-</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نظرية البنائية في النقد الأد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صلاح فض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لشؤون الثقافية العام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غداد – ط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1987</w:t>
      </w:r>
      <w:r>
        <w:rPr>
          <w:rFonts w:cs="Simplified Arabic" w:ascii="Simplified Arabic" w:hAnsi="Simplified Arabic"/>
          <w:sz w:val="24"/>
          <w:szCs w:val="24"/>
          <w:rtl w:val="true"/>
        </w:rPr>
        <w:t xml:space="preserve">: </w:t>
      </w:r>
      <w:r>
        <w:rPr>
          <w:rFonts w:cs="Simplified Arabic" w:ascii="Simplified Arabic" w:hAnsi="Simplified Arabic"/>
          <w:sz w:val="24"/>
          <w:szCs w:val="24"/>
        </w:rPr>
        <w:t>48</w:t>
      </w:r>
      <w:r>
        <w:rPr>
          <w:rFonts w:cs="Simplified Arabic" w:ascii="Simplified Arabic" w:hAnsi="Simplified Arabic"/>
          <w:sz w:val="24"/>
          <w:szCs w:val="24"/>
          <w:rtl w:val="true"/>
        </w:rPr>
        <w:t xml:space="preserve"> / </w:t>
      </w:r>
      <w:r>
        <w:rPr>
          <w:rFonts w:cs="Simplified Arabic" w:ascii="Simplified Arabic" w:hAnsi="Simplified Arabic"/>
          <w:sz w:val="24"/>
          <w:szCs w:val="24"/>
        </w:rPr>
        <w:t>347</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غة العليا، جان كوه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رجم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حمد درويش، المجلس الأعلى للثقا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95:71</w:t>
      </w:r>
      <w:r>
        <w:rPr>
          <w:rFonts w:cs="Simplified Arabic" w:ascii="Simplified Arabic" w:hAnsi="Simplified Arabic"/>
          <w:sz w:val="24"/>
          <w:szCs w:val="24"/>
          <w:rtl w:val="true"/>
        </w:rPr>
        <w:t xml:space="preserve"> -</w:t>
      </w:r>
      <w:r>
        <w:rPr>
          <w:rFonts w:cs="Simplified Arabic" w:ascii="Simplified Arabic" w:hAnsi="Simplified Arabic"/>
          <w:sz w:val="24"/>
          <w:szCs w:val="24"/>
        </w:rPr>
        <w:t>79</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قد التحليلي </w:t>
      </w:r>
      <w:r>
        <w:rPr>
          <w:rFonts w:cs="Simplified Arabic" w:ascii="Simplified Arabic" w:hAnsi="Simplified Arabic"/>
          <w:sz w:val="24"/>
          <w:szCs w:val="24"/>
          <w:rtl w:val="true"/>
        </w:rPr>
        <w:t xml:space="preserve">= </w:t>
      </w:r>
      <w:r>
        <w:rPr>
          <w:rFonts w:cs="Simplified Arabic" w:ascii="Simplified Arabic" w:hAnsi="Simplified Arabic"/>
          <w:sz w:val="24"/>
          <w:szCs w:val="24"/>
        </w:rPr>
        <w:t>4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رأي ل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روك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قلهٌ محمد محمد عناني </w:t>
      </w:r>
      <w:r>
        <w:rPr>
          <w:rFonts w:cs="Simplified Arabic" w:ascii="Simplified Arabic" w:hAnsi="Simplified Arabic"/>
          <w:sz w:val="24"/>
          <w:szCs w:val="24"/>
        </w:rPr>
        <w:t>0</w:t>
      </w:r>
    </w:p>
    <w:p>
      <w:pPr>
        <w:pStyle w:val="Normal"/>
        <w:spacing w:lineRule="auto" w:line="240" w:before="0" w:after="0"/>
        <w:ind w:left="425" w:right="0" w:hanging="42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اهج النقد الأدبي بين النظرية والتطب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يفي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ريتش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رج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د يوسف نجم مراجع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حسان عباس، دار صاد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نكلين  بيروت </w:t>
      </w:r>
      <w:r>
        <w:rPr>
          <w:rFonts w:cs="Simplified Arabic" w:ascii="Simplified Arabic" w:hAnsi="Simplified Arabic"/>
          <w:sz w:val="24"/>
          <w:szCs w:val="24"/>
          <w:rtl w:val="true"/>
        </w:rPr>
        <w:t>-</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cs="Simplified Arabic" w:ascii="Simplified Arabic" w:hAnsi="Simplified Arabic"/>
          <w:sz w:val="24"/>
          <w:szCs w:val="24"/>
        </w:rPr>
        <w:t>249</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Pr>
        <w:t>392</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ind w:left="0" w:right="-142" w:hanging="0"/>
        <w:jc w:val="both"/>
        <w:rPr/>
      </w:pP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تركيب اللغوي للشعر العراقي المعاصر، مالك المطلبي، منشورات وزارة الثقاف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بغدا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40</w:t>
      </w:r>
      <w:r>
        <w:rPr>
          <w:rFonts w:cs="Simplified Arabic" w:ascii="Simplified Arabic" w:hAnsi="Simplified Arabic"/>
          <w:sz w:val="24"/>
          <w:szCs w:val="24"/>
          <w:rtl w:val="true"/>
        </w:rPr>
        <w:t>-</w:t>
      </w:r>
      <w:r>
        <w:rPr>
          <w:rFonts w:cs="Simplified Arabic" w:ascii="Simplified Arabic" w:hAnsi="Simplified Arabic"/>
          <w:sz w:val="24"/>
          <w:szCs w:val="24"/>
        </w:rPr>
        <w:t>358</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Pr>
        <w:t>347</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42</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عمال الشعرية </w:t>
      </w:r>
      <w:r>
        <w:rPr>
          <w:rFonts w:cs="Simplified Arabic" w:ascii="Simplified Arabic" w:hAnsi="Simplified Arabic"/>
          <w:sz w:val="24"/>
          <w:szCs w:val="24"/>
        </w:rPr>
        <w:t>344</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w:t>
      </w:r>
      <w:r>
        <w:rPr>
          <w:rFonts w:cs="Simplified Arabic" w:ascii="Simplified Arabic" w:hAnsi="Simplified Arabic"/>
          <w:sz w:val="24"/>
          <w:szCs w:val="24"/>
          <w:rtl w:val="true"/>
        </w:rPr>
        <w:t>:</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نظر</w:t>
      </w:r>
      <w:r>
        <w:rPr>
          <w:rFonts w:cs="Simplified Arabic" w:ascii="Simplified Arabic" w:hAnsi="Simplified Arabic"/>
          <w:sz w:val="24"/>
          <w:szCs w:val="24"/>
          <w:rtl w:val="true"/>
        </w:rPr>
        <w:t>=</w:t>
      </w:r>
      <w:r>
        <w:rPr>
          <w:rFonts w:cs="Simplified Arabic" w:ascii="Simplified Arabic" w:hAnsi="Simplified Arabic"/>
          <w:sz w:val="24"/>
          <w:szCs w:val="24"/>
        </w:rPr>
        <w:t>156</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w:t>
      </w:r>
      <w:r>
        <w:rPr>
          <w:rFonts w:cs="Simplified Arabic" w:ascii="Simplified Arabic" w:hAnsi="Simplified Arabic"/>
          <w:sz w:val="24"/>
          <w:szCs w:val="24"/>
          <w:rtl w:val="true"/>
        </w:rPr>
        <w:t>:</w:t>
      </w:r>
      <w:r>
        <w:rPr>
          <w:rFonts w:cs="Simplified Arabic" w:ascii="Simplified Arabic" w:hAnsi="Simplified Arabic"/>
          <w:sz w:val="24"/>
          <w:szCs w:val="24"/>
        </w:rPr>
        <w:t>152</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 xml:space="preserve">:- </w:t>
      </w:r>
      <w:r>
        <w:rPr>
          <w:rFonts w:cs="Simplified Arabic" w:ascii="Simplified Arabic" w:hAnsi="Simplified Arabic"/>
          <w:sz w:val="24"/>
          <w:szCs w:val="24"/>
        </w:rPr>
        <w:t>331</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سرار البلاغ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بد القاهر الجرجاني ت</w:t>
      </w:r>
      <w:r>
        <w:rPr>
          <w:rFonts w:cs="Simplified Arabic" w:ascii="Simplified Arabic" w:hAnsi="Simplified Arabic"/>
          <w:sz w:val="24"/>
          <w:szCs w:val="24"/>
        </w:rPr>
        <w:t>471</w:t>
      </w:r>
      <w:r>
        <w:rPr>
          <w:rFonts w:ascii="Simplified Arabic" w:hAnsi="Simplified Arabic" w:cs="Simplified Arabic"/>
          <w:sz w:val="24"/>
          <w:sz w:val="24"/>
          <w:szCs w:val="24"/>
          <w:rtl w:val="true"/>
        </w:rPr>
        <w:t>، تح محمد رشيد رضا، ط</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cs="Simplified Arabic" w:ascii="Simplified Arabic" w:hAnsi="Simplified Arabic"/>
          <w:sz w:val="24"/>
          <w:szCs w:val="24"/>
        </w:rPr>
        <w:t>19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3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سفة البلاغة، ريتشاردز مجلة العرب والفكر العالمي ع</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cs="Simplified Arabic" w:ascii="Simplified Arabic" w:hAnsi="Simplified Arabic"/>
          <w:sz w:val="24"/>
          <w:szCs w:val="24"/>
        </w:rPr>
        <w:t>1991</w:t>
      </w:r>
      <w:r>
        <w:rPr>
          <w:rFonts w:cs="Simplified Arabic" w:ascii="Simplified Arabic" w:hAnsi="Simplified Arabic"/>
          <w:sz w:val="24"/>
          <w:szCs w:val="24"/>
          <w:rtl w:val="true"/>
        </w:rPr>
        <w:t xml:space="preserve">: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numPr>
          <w:ilvl w:val="0"/>
          <w:numId w:val="0"/>
        </w:numPr>
        <w:spacing w:lineRule="auto" w:line="240" w:before="0" w:after="0"/>
        <w:ind w:left="0" w:right="-284"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صول البيان العربي رؤية بلاغية معاصر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Pr>
        <w:t>0</w:t>
      </w:r>
      <w:r>
        <w:rPr>
          <w:rFonts w:ascii="Simplified Arabic" w:hAnsi="Simplified Arabic" w:cs="Simplified Arabic"/>
          <w:sz w:val="24"/>
          <w:sz w:val="24"/>
          <w:szCs w:val="24"/>
          <w:rtl w:val="true"/>
        </w:rPr>
        <w:t>محمد حسين علي الصغي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شؤون الثقاف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غدا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93</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لسفة البلاغة بين التقنية والتطو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رجاء عيد منشأة للمعر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صر ط، د</w:t>
      </w:r>
      <w:r>
        <w:rPr>
          <w:rFonts w:cs="Simplified Arabic" w:ascii="Simplified Arabic" w:hAnsi="Simplified Arabic"/>
          <w:sz w:val="24"/>
          <w:szCs w:val="24"/>
        </w:rPr>
        <w:t>0</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151</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 xml:space="preserve">: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numPr>
          <w:ilvl w:val="0"/>
          <w:numId w:val="0"/>
        </w:numPr>
        <w:tabs>
          <w:tab w:val="clear" w:pos="720"/>
          <w:tab w:val="left" w:pos="2479" w:leader="none"/>
          <w:tab w:val="center" w:pos="5102" w:leader="none"/>
        </w:tabs>
        <w:spacing w:lineRule="auto" w:line="240" w:before="0" w:after="0"/>
        <w:ind w:left="0" w:right="0" w:hanging="0"/>
        <w:jc w:val="both"/>
        <w:outlineLvl w:val="0"/>
        <w:rPr/>
      </w:pP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p>
    <w:p>
      <w:pPr>
        <w:pStyle w:val="Normal"/>
        <w:numPr>
          <w:ilvl w:val="0"/>
          <w:numId w:val="0"/>
        </w:numPr>
        <w:tabs>
          <w:tab w:val="clear" w:pos="720"/>
          <w:tab w:val="left" w:pos="2479" w:leader="none"/>
          <w:tab w:val="center" w:pos="5102" w:leader="none"/>
        </w:tabs>
        <w:spacing w:lineRule="auto" w:line="240" w:before="0" w:after="0"/>
        <w:ind w:left="0" w:right="0" w:hanging="0"/>
        <w:jc w:val="both"/>
        <w:outlineLvl w:val="0"/>
        <w:rPr/>
      </w:pP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Pr>
        <w:t>88</w:t>
      </w:r>
      <w:r>
        <w:rPr>
          <w:rFonts w:cs="Simplified Arabic" w:ascii="Simplified Arabic" w:hAnsi="Simplified Arabic"/>
          <w:sz w:val="24"/>
          <w:szCs w:val="24"/>
          <w:rtl w:val="true"/>
        </w:rPr>
        <w:t>.</w:t>
      </w:r>
    </w:p>
    <w:p>
      <w:pPr>
        <w:pStyle w:val="Normal"/>
        <w:numPr>
          <w:ilvl w:val="0"/>
          <w:numId w:val="0"/>
        </w:numPr>
        <w:tabs>
          <w:tab w:val="clear" w:pos="720"/>
          <w:tab w:val="left" w:pos="2479" w:leader="none"/>
          <w:tab w:val="center" w:pos="5102" w:leader="none"/>
        </w:tabs>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 xml:space="preserve">: </w:t>
      </w:r>
      <w:r>
        <w:rPr>
          <w:rFonts w:cs="Simplified Arabic" w:ascii="Simplified Arabic" w:hAnsi="Simplified Arabic"/>
          <w:sz w:val="24"/>
          <w:szCs w:val="24"/>
        </w:rPr>
        <w:t>447</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عمال الشعرية الكاملة </w:t>
      </w:r>
      <w:r>
        <w:rPr>
          <w:rFonts w:cs="Simplified Arabic" w:ascii="Simplified Arabic" w:hAnsi="Simplified Arabic"/>
          <w:sz w:val="24"/>
          <w:szCs w:val="24"/>
        </w:rPr>
        <w:t>360</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شع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كمال أبو ديب، موسسة الأبحاث العربية، بيروت </w:t>
      </w:r>
      <w:r>
        <w:rPr>
          <w:rFonts w:cs="Simplified Arabic" w:ascii="Simplified Arabic" w:hAnsi="Simplified Arabic"/>
          <w:sz w:val="24"/>
          <w:szCs w:val="24"/>
          <w:rtl w:val="true"/>
        </w:rPr>
        <w:t>-</w:t>
      </w:r>
      <w:r>
        <w:rPr>
          <w:rFonts w:cs="Simplified Arabic" w:ascii="Simplified Arabic" w:hAnsi="Simplified Arabic"/>
          <w:sz w:val="24"/>
          <w:szCs w:val="24"/>
        </w:rPr>
        <w:t>1987:94</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Pr>
        <w:t>0</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Pr>
        <w:t>0</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w: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صائص الأسلوب في الشوقي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د الهادي الطرابلسي</w:t>
      </w:r>
      <w:r>
        <w:rPr>
          <w:rFonts w:cs="Simplified Arabic" w:ascii="Simplified Arabic" w:hAnsi="Simplified Arabic"/>
          <w:sz w:val="24"/>
          <w:szCs w:val="24"/>
          <w:rtl w:val="true"/>
        </w:rPr>
        <w:t>:</w:t>
      </w:r>
      <w:r>
        <w:rPr>
          <w:rFonts w:cs="Simplified Arabic" w:ascii="Simplified Arabic" w:hAnsi="Simplified Arabic"/>
          <w:sz w:val="24"/>
          <w:szCs w:val="24"/>
        </w:rPr>
        <w:t>98</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أسلوبية مدخل نظري ودراسة تطبيق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تح الله سلمان</w:t>
      </w:r>
      <w:r>
        <w:rPr>
          <w:rFonts w:cs="Simplified Arabic" w:ascii="Simplified Arabic" w:hAnsi="Simplified Arabic"/>
          <w:sz w:val="24"/>
          <w:szCs w:val="24"/>
          <w:rtl w:val="true"/>
        </w:rPr>
        <w:t>:</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غة العل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ن كوه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187</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Pr>
        <w:t>0</w:t>
      </w:r>
      <w:r>
        <w:rPr>
          <w:rFonts w:ascii="Simplified Arabic" w:hAnsi="Simplified Arabic" w:cs="Simplified Arabic"/>
          <w:sz w:val="24"/>
          <w:sz w:val="24"/>
          <w:szCs w:val="24"/>
          <w:rtl w:val="true"/>
        </w:rPr>
        <w:t xml:space="preserve">ن </w:t>
      </w:r>
      <w:r>
        <w:rPr>
          <w:rFonts w:cs="Simplified Arabic" w:ascii="Simplified Arabic" w:hAnsi="Simplified Arabic"/>
          <w:sz w:val="24"/>
          <w:szCs w:val="24"/>
          <w:rtl w:val="true"/>
        </w:rPr>
        <w:t>,</w:t>
      </w:r>
      <w:r>
        <w:rPr>
          <w:rFonts w:cs="Simplified Arabic" w:ascii="Simplified Arabic" w:hAnsi="Simplified Arabic"/>
          <w:sz w:val="24"/>
          <w:szCs w:val="24"/>
        </w:rPr>
        <w:t>187</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Pr>
        <w:t>0</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w:t>
      </w:r>
      <w:r>
        <w:rPr>
          <w:rFonts w:cs="Simplified Arabic" w:ascii="Simplified Arabic" w:hAnsi="Simplified Arabic"/>
          <w:sz w:val="24"/>
          <w:szCs w:val="24"/>
        </w:rPr>
        <w:t>181</w:t>
      </w:r>
      <w:r>
        <w:rPr>
          <w:rFonts w:cs="Simplified Arabic" w:ascii="Simplified Arabic" w:hAnsi="Simplified Arabic"/>
          <w:sz w:val="24"/>
          <w:szCs w:val="24"/>
          <w:rtl w:val="true"/>
        </w:rPr>
        <w:t>-</w:t>
      </w:r>
      <w:r>
        <w:rPr>
          <w:rFonts w:cs="Simplified Arabic" w:ascii="Simplified Arabic" w:hAnsi="Simplified Arabic"/>
          <w:sz w:val="24"/>
          <w:szCs w:val="24"/>
        </w:rPr>
        <w:t>182</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w:t>
      </w: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 xml:space="preserve">: </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cs="Simplified Arabic" w:ascii="Simplified Arabic" w:hAnsi="Simplified Arabic"/>
          <w:sz w:val="24"/>
          <w:szCs w:val="24"/>
        </w:rPr>
        <w:t>47</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w:t>
      </w:r>
      <w:r>
        <w:rPr>
          <w:rFonts w:cs="Simplified Arabic" w:ascii="Simplified Arabic" w:hAnsi="Simplified Arabic"/>
          <w:sz w:val="24"/>
          <w:szCs w:val="24"/>
          <w:rtl w:val="true"/>
        </w:rPr>
        <w:t>:</w:t>
      </w:r>
      <w:r>
        <w:rPr>
          <w:rFonts w:cs="Simplified Arabic" w:ascii="Simplified Arabic" w:hAnsi="Simplified Arabic"/>
          <w:sz w:val="24"/>
          <w:szCs w:val="24"/>
        </w:rPr>
        <w:t>157</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w:t>
      </w:r>
      <w:r>
        <w:rPr>
          <w:rFonts w:cs="Simplified Arabic" w:ascii="Simplified Arabic" w:hAnsi="Simplified Arabic"/>
          <w:sz w:val="24"/>
          <w:szCs w:val="24"/>
          <w:rtl w:val="true"/>
        </w:rPr>
        <w:t>:</w:t>
      </w:r>
      <w:r>
        <w:rPr>
          <w:rFonts w:cs="Simplified Arabic" w:ascii="Simplified Arabic" w:hAnsi="Simplified Arabic"/>
          <w:sz w:val="24"/>
          <w:szCs w:val="24"/>
        </w:rPr>
        <w:t>307</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ضايا الشعر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106</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Pr>
        <w:t>0</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w:t>
      </w:r>
      <w:r>
        <w:rPr>
          <w:rFonts w:cs="Simplified Arabic" w:ascii="Simplified Arabic" w:hAnsi="Simplified Arabic"/>
          <w:sz w:val="24"/>
          <w:szCs w:val="24"/>
        </w:rPr>
        <w:t>107</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قد والأسلوبية بين النظرية والتطبي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دنان بن ذر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تحاد الكتاب العرب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9:278</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طاب الشعري ونسق التوازي</w:t>
      </w:r>
      <w:r>
        <w:rPr>
          <w:rFonts w:cs="Simplified Arabic" w:ascii="Simplified Arabic" w:hAnsi="Simplified Arabic"/>
          <w:sz w:val="24"/>
          <w:szCs w:val="24"/>
          <w:rtl w:val="true"/>
        </w:rPr>
        <w:t>:</w: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فارقة في الشعر العربي المهجري الشمالي، رسالة ماجستير</w:t>
      </w:r>
      <w:r>
        <w:rPr>
          <w:rFonts w:cs="Simplified Arabic" w:ascii="Simplified Arabic" w:hAnsi="Simplified Arabic"/>
          <w:sz w:val="24"/>
          <w:szCs w:val="24"/>
          <w:rtl w:val="true"/>
        </w:rPr>
        <w:t>:</w:t>
      </w:r>
      <w:r>
        <w:rPr>
          <w:rFonts w:cs="Simplified Arabic" w:ascii="Simplified Arabic" w:hAnsi="Simplified Arabic"/>
          <w:sz w:val="24"/>
          <w:szCs w:val="24"/>
        </w:rPr>
        <w:t>69</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w:t>
      </w:r>
      <w:r>
        <w:rPr>
          <w:rFonts w:cs="Simplified Arabic" w:ascii="Simplified Arabic" w:hAnsi="Simplified Arabic"/>
          <w:sz w:val="24"/>
          <w:szCs w:val="24"/>
        </w:rPr>
        <w:t>4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Pr>
        <w:t>47</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Pr>
        <w:t>91</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4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 xml:space="preserve">: </w:t>
      </w:r>
      <w:r>
        <w:rPr>
          <w:rFonts w:cs="Simplified Arabic" w:ascii="Simplified Arabic" w:hAnsi="Simplified Arabic"/>
          <w:sz w:val="24"/>
          <w:szCs w:val="24"/>
        </w:rPr>
        <w:t>304</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Pr>
        <w:t>354</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4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فارقة، دي سي ميويك</w:t>
      </w:r>
      <w:r>
        <w:rPr>
          <w:rFonts w:cs="Simplified Arabic" w:ascii="Simplified Arabic" w:hAnsi="Simplified Arabic"/>
          <w:sz w:val="24"/>
          <w:szCs w:val="24"/>
          <w:rtl w:val="true"/>
        </w:rPr>
        <w:t>:</w:t>
      </w:r>
      <w:r>
        <w:rPr>
          <w:rFonts w:cs="Simplified Arabic" w:ascii="Simplified Arabic" w:hAnsi="Simplified Arabic"/>
          <w:sz w:val="24"/>
          <w:szCs w:val="24"/>
        </w:rPr>
        <w:t>78</w:t>
      </w:r>
      <w:r>
        <w:rPr>
          <w:rFonts w:cs="Simplified Arabic" w:ascii="Simplified Arabic" w:hAnsi="Simplified Arabic"/>
          <w:sz w:val="24"/>
          <w:szCs w:val="24"/>
          <w:rtl w:val="true"/>
        </w:rPr>
        <w:t xml:space="preserve">- </w:t>
      </w:r>
      <w:r>
        <w:rPr>
          <w:rFonts w:cs="Simplified Arabic" w:ascii="Simplified Arabic" w:hAnsi="Simplified Arabic"/>
          <w:sz w:val="24"/>
          <w:szCs w:val="24"/>
        </w:rPr>
        <w:t>79</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 م</w:t>
      </w:r>
      <w:r>
        <w:rPr>
          <w:rFonts w:cs="Simplified Arabic" w:ascii="Simplified Arabic" w:hAnsi="Simplified Arabic"/>
          <w:sz w:val="24"/>
          <w:szCs w:val="24"/>
        </w:rPr>
        <w:t>0</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w:t>
      </w:r>
      <w:r>
        <w:rPr>
          <w:rFonts w:cs="Simplified Arabic" w:ascii="Simplified Arabic" w:hAnsi="Simplified Arabic"/>
          <w:sz w:val="24"/>
          <w:szCs w:val="24"/>
        </w:rPr>
        <w:t>81</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w:t>
      </w:r>
      <w:r>
        <w:rPr>
          <w:rFonts w:cs="Simplified Arabic" w:ascii="Simplified Arabic" w:hAnsi="Simplified Arabic"/>
          <w:sz w:val="24"/>
          <w:szCs w:val="24"/>
        </w:rPr>
        <w:t>4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 المفارقة في الشعر العربي المهجري الشمالي</w:t>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 م</w:t>
      </w:r>
      <w:r>
        <w:rPr>
          <w:rFonts w:cs="Simplified Arabic" w:ascii="Simplified Arabic" w:hAnsi="Simplified Arabic"/>
          <w:sz w:val="24"/>
          <w:szCs w:val="24"/>
        </w:rPr>
        <w:t>0</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Pr>
        <w:t>257</w:t>
      </w:r>
      <w:r>
        <w:rPr>
          <w:rFonts w:cs="Simplified Arabic" w:ascii="Simplified Arabic" w:hAnsi="Simplified Arabic"/>
          <w:sz w:val="24"/>
          <w:szCs w:val="24"/>
          <w:rtl w:val="true"/>
        </w:rPr>
        <w:t>-</w:t>
      </w:r>
      <w:r>
        <w:rPr>
          <w:rFonts w:cs="Simplified Arabic" w:ascii="Simplified Arabic" w:hAnsi="Simplified Arabic"/>
          <w:sz w:val="24"/>
          <w:szCs w:val="24"/>
        </w:rPr>
        <w:t>260</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تركيب اللغوي للشعر العراقي المعاصر</w:t>
      </w:r>
      <w:r>
        <w:rPr>
          <w:rFonts w:cs="Simplified Arabic" w:ascii="Simplified Arabic" w:hAnsi="Simplified Arabic"/>
          <w:sz w:val="24"/>
          <w:szCs w:val="24"/>
          <w:rtl w:val="true"/>
        </w:rPr>
        <w:t>:</w:t>
      </w:r>
      <w:r>
        <w:rPr>
          <w:rFonts w:cs="Simplified Arabic" w:ascii="Simplified Arabic" w:hAnsi="Simplified Arabic"/>
          <w:sz w:val="24"/>
          <w:szCs w:val="24"/>
        </w:rPr>
        <w:t>340</w:t>
      </w:r>
      <w:r>
        <w:rPr>
          <w:rFonts w:cs="Simplified Arabic" w:ascii="Simplified Arabic" w:hAnsi="Simplified Arabic"/>
          <w:sz w:val="24"/>
          <w:szCs w:val="24"/>
          <w:rtl w:val="true"/>
        </w:rPr>
        <w:t xml:space="preserve"> -</w:t>
      </w:r>
      <w:r>
        <w:rPr>
          <w:rFonts w:cs="Simplified Arabic" w:ascii="Simplified Arabic" w:hAnsi="Simplified Arabic"/>
          <w:sz w:val="24"/>
          <w:szCs w:val="24"/>
        </w:rPr>
        <w:t>358</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w:t>
      </w:r>
      <w:r>
        <w:rPr>
          <w:rFonts w:cs="Simplified Arabic" w:ascii="Simplified Arabic" w:hAnsi="Simplified Arabic"/>
          <w:sz w:val="24"/>
          <w:szCs w:val="24"/>
        </w:rPr>
        <w:t>5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Pr>
        <w:t>122</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 xml:space="preserve">: </w:t>
      </w:r>
      <w:r>
        <w:rPr>
          <w:rFonts w:cs="Simplified Arabic" w:ascii="Simplified Arabic" w:hAnsi="Simplified Arabic"/>
          <w:sz w:val="24"/>
          <w:szCs w:val="24"/>
        </w:rPr>
        <w:t>66</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Pr>
        <w:t>239</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عمال الشعرية الكاملة </w:t>
      </w:r>
      <w:r>
        <w:rPr>
          <w:rFonts w:cs="Simplified Arabic" w:ascii="Simplified Arabic" w:hAnsi="Simplified Arabic"/>
          <w:sz w:val="24"/>
          <w:szCs w:val="24"/>
        </w:rPr>
        <w:t>456</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Pr>
        <w:t>412</w:t>
      </w:r>
    </w:p>
    <w:p>
      <w:pPr>
        <w:pStyle w:val="Normal"/>
        <w:numPr>
          <w:ilvl w:val="0"/>
          <w:numId w:val="0"/>
        </w:numPr>
        <w:spacing w:lineRule="auto" w:line="240" w:before="0" w:after="0"/>
        <w:ind w:left="0" w:right="-426"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عر العربي المعاصر قضاياه وظواهره الفنية والمعنوية، عز الدين اسماع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عودة –بيروت ط</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cs="Simplified Arabic" w:ascii="Simplified Arabic" w:hAnsi="Simplified Arabic"/>
          <w:sz w:val="24"/>
          <w:szCs w:val="24"/>
        </w:rPr>
        <w:t>1981</w:t>
      </w:r>
      <w:r>
        <w:rPr>
          <w:rFonts w:cs="Simplified Arabic" w:ascii="Simplified Arabic" w:hAnsi="Simplified Arabic"/>
          <w:sz w:val="24"/>
          <w:szCs w:val="24"/>
          <w:rtl w:val="true"/>
        </w:rPr>
        <w:t xml:space="preserve">: </w:t>
      </w:r>
      <w:r>
        <w:rPr>
          <w:rFonts w:cs="Simplified Arabic" w:ascii="Simplified Arabic" w:hAnsi="Simplified Arabic"/>
          <w:sz w:val="24"/>
          <w:szCs w:val="24"/>
        </w:rPr>
        <w:t>278</w:t>
      </w:r>
      <w:r>
        <w:rPr>
          <w:rFonts w:cs="Simplified Arabic" w:ascii="Simplified Arabic" w:hAnsi="Simplified Arabic"/>
          <w:sz w:val="24"/>
          <w:szCs w:val="24"/>
          <w:rtl w:val="true"/>
        </w:rPr>
        <w:t>.</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فارقة في الشعر العربي الهجري الشمالي </w:t>
      </w:r>
      <w:r>
        <w:rPr>
          <w:rFonts w:cs="Simplified Arabic" w:ascii="Simplified Arabic" w:hAnsi="Simplified Arabic"/>
          <w:sz w:val="24"/>
          <w:szCs w:val="24"/>
          <w:rtl w:val="true"/>
        </w:rPr>
        <w:t xml:space="preserve">= </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6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عر العربي المعاصر قضاياه وظواهره الفنية والمعنوية </w:t>
      </w:r>
      <w:r>
        <w:rPr>
          <w:rFonts w:cs="Simplified Arabic" w:ascii="Simplified Arabic" w:hAnsi="Simplified Arabic"/>
          <w:sz w:val="24"/>
          <w:szCs w:val="24"/>
          <w:rtl w:val="true"/>
        </w:rPr>
        <w:t>=</w:t>
      </w:r>
      <w:r>
        <w:rPr>
          <w:rFonts w:cs="Simplified Arabic" w:ascii="Simplified Arabic" w:hAnsi="Simplified Arabic"/>
          <w:sz w:val="24"/>
          <w:szCs w:val="24"/>
        </w:rPr>
        <w:t>301</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w:t>
      </w:r>
      <w:r>
        <w:rPr>
          <w:rFonts w:cs="Simplified Arabic" w:ascii="Simplified Arabic" w:hAnsi="Simplified Arabic"/>
          <w:sz w:val="24"/>
          <w:szCs w:val="24"/>
        </w:rPr>
        <w:t>6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Pr>
        <w:t>0</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 xml:space="preserve">: </w:t>
      </w:r>
      <w:r>
        <w:rPr>
          <w:rFonts w:cs="Simplified Arabic" w:ascii="Simplified Arabic" w:hAnsi="Simplified Arabic"/>
          <w:sz w:val="24"/>
          <w:szCs w:val="24"/>
        </w:rPr>
        <w:t>304</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tl w:val="true"/>
        </w:rPr>
        <w:t>(</w:t>
      </w:r>
      <w:r>
        <w:rPr>
          <w:rFonts w:cs="Simplified Arabic" w:ascii="Simplified Arabic" w:hAnsi="Simplified Arabic"/>
          <w:sz w:val="24"/>
          <w:szCs w:val="24"/>
        </w:rPr>
        <w:t>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فارقة في الشعر العربي المهجري الشمالي</w:t>
      </w:r>
      <w:r>
        <w:rPr>
          <w:rFonts w:cs="Simplified Arabic" w:ascii="Simplified Arabic" w:hAnsi="Simplified Arabic"/>
          <w:sz w:val="24"/>
          <w:szCs w:val="24"/>
          <w:rtl w:val="true"/>
        </w:rPr>
        <w:t>:</w:t>
      </w:r>
      <w:r>
        <w:rPr>
          <w:rFonts w:cs="Simplified Arabic" w:ascii="Simplified Arabic" w:hAnsi="Simplified Arabic"/>
          <w:sz w:val="24"/>
          <w:szCs w:val="24"/>
        </w:rPr>
        <w:t>101</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 xml:space="preserve">: </w:t>
      </w:r>
      <w:r>
        <w:rPr>
          <w:rFonts w:cs="Simplified Arabic" w:ascii="Simplified Arabic" w:hAnsi="Simplified Arabic"/>
          <w:sz w:val="24"/>
          <w:szCs w:val="24"/>
        </w:rPr>
        <w:t>37</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 xml:space="preserve">: </w:t>
      </w:r>
      <w:r>
        <w:rPr>
          <w:rFonts w:cs="Simplified Arabic" w:ascii="Simplified Arabic" w:hAnsi="Simplified Arabic"/>
          <w:sz w:val="24"/>
          <w:szCs w:val="24"/>
        </w:rPr>
        <w:t>337</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w:t>
      </w:r>
      <w:r>
        <w:rPr>
          <w:rFonts w:cs="Simplified Arabic" w:ascii="Simplified Arabic" w:hAnsi="Simplified Arabic"/>
          <w:sz w:val="24"/>
          <w:szCs w:val="24"/>
        </w:rPr>
        <w:t>6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مال الشعرية الكامل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58</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مــــــــــــــــصادر</w:t>
      </w:r>
    </w:p>
    <w:p>
      <w:pPr>
        <w:pStyle w:val="Normal"/>
        <w:spacing w:lineRule="auto" w:line="240" w:before="0" w:after="0"/>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رار البلاغ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بد القاهر الجرجاني ت </w:t>
      </w:r>
      <w:r>
        <w:rPr>
          <w:rFonts w:cs="Simplified Arabic" w:ascii="Simplified Arabic" w:hAnsi="Simplified Arabic"/>
          <w:sz w:val="24"/>
          <w:szCs w:val="24"/>
        </w:rPr>
        <w:t>4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 محمد رشيد رض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cs="Simplified Arabic" w:ascii="Simplified Arabic" w:hAnsi="Simplified Arabic"/>
          <w:sz w:val="24"/>
          <w:szCs w:val="24"/>
        </w:rPr>
        <w:t>196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0</w:t>
      </w:r>
    </w:p>
    <w:p>
      <w:pPr>
        <w:pStyle w:val="Normal"/>
        <w:spacing w:lineRule="auto" w:line="240" w:before="0" w:after="0"/>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سلوبية – مدخل نظري ودراسة تطبيقية، فتح الله سليمان، القاهر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صول البيان العربي – رؤية بلاغية معاصرة، محمد حسين علي الصغ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لشؤون الثقافية العامة –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88</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أعمال الشعرية الكاملة، أحمد مط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ندن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صائص الأسلوب في الشوقي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الهادي الطرابل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شورات الجامعة التونس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1</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خطاب الشعري ونسق التوازي، فاضل ثام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ضمن كتاب التحدي والاستجابة في الثقافة العربية المعاص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حوث المؤتمر العام الخامس عشر للاتحاد العام للادباء والكتاب بغداد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9</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عر العربي المعاصر قضاياه وظواهره الفنية والمعنو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ز الدين اسماعيل، دار العودة –بيروت ط</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01981</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سفة البلاغة بين التقنية والتطو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رجاء 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شأة المعر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 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Pr>
        <w:t>0</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سفة البلاغ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ريتشاردز، مجلة العرب والفكر العال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دد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cs="Simplified Arabic" w:ascii="Simplified Arabic" w:hAnsi="Simplified Arabic"/>
          <w:sz w:val="24"/>
          <w:szCs w:val="24"/>
        </w:rPr>
        <w:t>1991</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تركيب اللغوي للشعر العراقي المعاصر، مالك المُطَّل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7</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شع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كمال أبو ديب، مؤسسة الابحاث العر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7</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ضايا الشعرية، جاكوبسون، ترجمة محمد الولي وحنون مبارك، دار توبقال، الدار البيضاء، المغرب، </w:t>
      </w:r>
      <w:r>
        <w:rPr>
          <w:rFonts w:cs="Simplified Arabic" w:ascii="Simplified Arabic" w:hAnsi="Simplified Arabic"/>
          <w:sz w:val="24"/>
          <w:szCs w:val="24"/>
        </w:rPr>
        <w:t>1988</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غة العُل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ن كوهين، ترجمة د</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حمد درويش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جلس الأعلى للثقا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غة المعيارية واللغة الشع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ان موكاروفسك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رجمة أُلفت الرُّوبي مجلة فصول، مجلد</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cs="Simplified Arabic" w:ascii="Simplified Arabic" w:hAnsi="Simplified Arabic"/>
          <w:sz w:val="24"/>
          <w:szCs w:val="24"/>
        </w:rPr>
        <w:t>1984</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فارق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ي سي ميويك، ترجمة عبد الواحد لؤلؤ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سوعة المصطلح النقد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Pr>
        <w:t>13</w:t>
      </w:r>
      <w:r>
        <w:rPr>
          <w:rFonts w:ascii="Simplified Arabic" w:hAnsi="Simplified Arabic" w:cs="Simplified Arabic"/>
          <w:sz w:val="24"/>
          <w:sz w:val="24"/>
          <w:szCs w:val="24"/>
          <w:rtl w:val="true"/>
        </w:rPr>
        <w:t>منشورات وزارة الثقافة والأعلا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8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فارقة في العربي الهجري الشمال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هام مكي المواش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رسالة ماجست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ية التربية للبنات –جامعة 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p>
    <w:p>
      <w:pPr>
        <w:pStyle w:val="Normal"/>
        <w:spacing w:lineRule="auto" w:line="240" w:before="0" w:after="0"/>
        <w:ind w:left="425" w:right="0" w:hanging="425"/>
        <w:jc w:val="both"/>
        <w:rPr/>
      </w:pPr>
      <w:r>
        <w:rPr>
          <w:rFonts w:cs="Simplified Arabic" w:ascii="Simplified Arabic" w:hAnsi="Simplified Arabic"/>
          <w:sz w:val="24"/>
          <w:szCs w:val="24"/>
        </w:rPr>
        <w:t>1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فارقة وصفاتها، دي سي ميوي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رجمة عبد الشعر الواحد لؤلؤ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سوعة المصطلح النق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مأمون للترجمة والنشر، بغداد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7</w:t>
      </w:r>
      <w:r>
        <w:rPr>
          <w:rFonts w:cs="Simplified Arabic" w:ascii="Simplified Arabic" w:hAnsi="Simplified Arabic"/>
          <w:sz w:val="24"/>
          <w:szCs w:val="24"/>
          <w:rtl w:val="true"/>
        </w:rPr>
        <w:t xml:space="preserve">. </w:t>
      </w:r>
    </w:p>
    <w:p>
      <w:pPr>
        <w:pStyle w:val="Normal"/>
        <w:spacing w:lineRule="auto" w:line="240" w:before="0" w:after="0"/>
        <w:ind w:left="425" w:right="0" w:hanging="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يير تحليل الأسلوب، ميكال ريفاتير، ترجمة حميد لحمداني، دار سال الدار البيضاء، المغرب، </w:t>
      </w:r>
      <w:r>
        <w:rPr>
          <w:rFonts w:cs="Simplified Arabic" w:ascii="Simplified Arabic" w:hAnsi="Simplified Arabic"/>
          <w:sz w:val="24"/>
          <w:szCs w:val="24"/>
        </w:rPr>
        <w:t>1993</w:t>
      </w:r>
      <w:r>
        <w:rPr>
          <w:rFonts w:cs="Simplified Arabic" w:ascii="Simplified Arabic" w:hAnsi="Simplified Arabic"/>
          <w:sz w:val="24"/>
          <w:szCs w:val="24"/>
          <w:rtl w:val="true"/>
        </w:rPr>
        <w:t>.</w:t>
      </w:r>
    </w:p>
    <w:p>
      <w:pPr>
        <w:pStyle w:val="Normal"/>
        <w:spacing w:lineRule="auto" w:line="240" w:before="0" w:after="0"/>
        <w:ind w:left="425" w:right="0" w:hanging="425"/>
        <w:jc w:val="both"/>
        <w:rPr>
          <w:rFonts w:ascii="Simplified Arabic" w:hAnsi="Simplified Arabic" w:cs="Simplified Arabic"/>
          <w:sz w:val="24"/>
          <w:szCs w:val="24"/>
        </w:rPr>
      </w:pP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اهج النقد الأدبي بين النظرية والتطبيق، ديفيد ريتش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رجمة محمد يوسف نجم، مراج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حسان عباس، دار صاد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نلكين   بيروت </w:t>
      </w:r>
      <w:r>
        <w:rPr>
          <w:rFonts w:cs="Simplified Arabic" w:ascii="Simplified Arabic" w:hAnsi="Simplified Arabic"/>
          <w:sz w:val="24"/>
          <w:szCs w:val="24"/>
          <w:rtl w:val="true"/>
        </w:rPr>
        <w:t xml:space="preserve">/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رية البنائية في النقد الأدبي، صلاح فضل، دار الشؤون الثقافية العامة – بغداد،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1987</w:t>
      </w:r>
      <w:r>
        <w:rPr>
          <w:rFonts w:cs="Simplified Arabic" w:ascii="Simplified Arabic" w:hAnsi="Simplified Arabic"/>
          <w:sz w:val="24"/>
          <w:szCs w:val="24"/>
          <w:rtl w:val="true"/>
        </w:rPr>
        <w:t xml:space="preserve">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قد التحلي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حمد عناني، مكتبة الأنجلو مصرية </w:t>
      </w:r>
      <w:r>
        <w:rPr>
          <w:rFonts w:cs="Simplified Arabic" w:ascii="Simplified Arabic" w:hAnsi="Simplified Arabic"/>
          <w:sz w:val="24"/>
          <w:szCs w:val="24"/>
        </w:rPr>
        <w:t>0</w:t>
      </w:r>
      <w:r>
        <w:rPr>
          <w:rFonts w:ascii="Simplified Arabic" w:hAnsi="Simplified Arabic" w:cs="Simplified Arabic"/>
          <w:sz w:val="24"/>
          <w:sz w:val="24"/>
          <w:szCs w:val="24"/>
          <w:rtl w:val="true"/>
        </w:rPr>
        <w:t>د</w:t>
      </w:r>
      <w:r>
        <w:rPr>
          <w:rFonts w:cs="Simplified Arabic" w:ascii="Simplified Arabic" w:hAnsi="Simplified Arabic"/>
          <w:sz w:val="24"/>
          <w:szCs w:val="24"/>
        </w:rPr>
        <w:t>0</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قد والأسلوبية بين النظرية والتطبيق، عدنان بن ذري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شورات إتحاد الكتاب العربي – </w:t>
      </w:r>
      <w:r>
        <w:rPr>
          <w:rFonts w:cs="Simplified Arabic" w:ascii="Simplified Arabic" w:hAnsi="Simplified Arabic"/>
          <w:sz w:val="24"/>
          <w:szCs w:val="24"/>
        </w:rPr>
        <w:t>1989</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Simplified Arabic" w:cs="Simplified Arabic"/>
          <w:sz w:val="24"/>
          <w:szCs w:val="24"/>
        </w:rPr>
      </w:pPr>
      <w:r>
        <w:rPr>
          <w:rFonts w:eastAsia="Simplified Arabic" w:cs="Simplified Arabic" w:ascii="Simplified Arabic" w:hAnsi="Simplified Arabic"/>
          <w:sz w:val="24"/>
          <w:szCs w:val="24"/>
          <w:rtl w:val="true"/>
        </w:rPr>
        <w:t xml:space="preserve"> </w:t>
      </w:r>
    </w:p>
    <w:p>
      <w:pPr>
        <w:pStyle w:val="Normal"/>
        <w:spacing w:before="0" w:after="200"/>
        <w:jc w:val="left"/>
        <w:rPr>
          <w:vanish/>
        </w:rPr>
      </w:pPr>
      <w:r>
        <w:rPr>
          <w:rtl w:val="true"/>
        </w:rPr>
      </w:r>
      <w:bookmarkStart w:id="1" w:name="_PictureBullets"/>
      <w:bookmarkStart w:id="2" w:name="_PictureBullets"/>
      <w:bookmarkEnd w:id="2"/>
    </w:p>
    <w:sectPr>
      <w:headerReference w:type="default" r:id="rId2"/>
      <w:footerReference w:type="default" r:id="rId3"/>
      <w:type w:val="nextPage"/>
      <w:pgSz w:w="11906" w:h="16838"/>
      <w:pgMar w:left="1418" w:right="1418" w:gutter="0" w:header="720" w:top="1134" w:footer="720" w:bottom="1134"/>
      <w:pgNumType w:start="2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67</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1">
              <wp:simplePos x="0" y="0"/>
              <wp:positionH relativeFrom="column">
                <wp:posOffset>-530225</wp:posOffset>
              </wp:positionH>
              <wp:positionV relativeFrom="paragraph">
                <wp:posOffset>246380</wp:posOffset>
              </wp:positionV>
              <wp:extent cx="6847205" cy="635"/>
              <wp:effectExtent l="0" t="0" r="0" b="0"/>
              <wp:wrapNone/>
              <wp:docPr id="2"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0</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ثاني</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right"/>
      <w:pPr>
        <w:tabs>
          <w:tab w:val="num" w:pos="555"/>
        </w:tabs>
        <w:ind w:left="555" w:hanging="360"/>
      </w:pPr>
    </w:lvl>
  </w:abstractNum>
  <w:abstractNum w:abstractNumId="7">
    <w:lvl w:ilvl="0">
      <w:start w:val="1"/>
      <w:numFmt w:val="decimal"/>
      <w:lvlText w:val="%1-"/>
      <w:lvlJc w:val="right"/>
      <w:pPr>
        <w:tabs>
          <w:tab w:val="num" w:pos="750"/>
        </w:tabs>
        <w:ind w:left="750" w:hanging="3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sz w:val="24"/>
      <w:szCs w:val="32"/>
    </w:rPr>
  </w:style>
  <w:style w:type="character" w:styleId="WW8Num6z1">
    <w:name w:val="WW8Num6z1"/>
    <w:qFormat/>
    <w:rPr/>
  </w:style>
  <w:style w:type="character" w:styleId="WW8Num7z0">
    <w:name w:val="WW8Num7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3"/>
      </w:numPr>
      <w:spacing w:lineRule="auto" w:line="240" w:before="0" w:after="0"/>
      <w:ind w:left="72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1">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10:00Z</dcterms:created>
  <dc:creator>drqaiys2014</dc:creator>
  <dc:description/>
  <dc:language>en-US</dc:language>
  <cp:lastModifiedBy>dr.qais</cp:lastModifiedBy>
  <cp:lastPrinted>2014-08-28T19:02:00Z</cp:lastPrinted>
  <dcterms:modified xsi:type="dcterms:W3CDTF">2015-10-30T11:10:00Z</dcterms:modified>
  <cp:revision>2</cp:revision>
  <dc:subject/>
  <dc:title/>
</cp:coreProperties>
</file>