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ف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فاج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ُ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ا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خي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ت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ج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امت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ق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ل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بو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ف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لّ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لِك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ع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-180" w:hanging="435"/>
        <w:jc w:val="left"/>
        <w:rPr/>
      </w:pP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-18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سر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-18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أ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-49" w:right="-1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وط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س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الزمخش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اطبائ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المس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ْ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ّ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ت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ط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ي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خ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إِذ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ْت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ُ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كَلِمَات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َتَمَّهُ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اعِلُ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نَّا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مَ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رِّيَّت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نَا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هْد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َّالِم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عَل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َيْ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ثَاب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نَّا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مْ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تَّخِذ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قَا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صَلّى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هِد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مَاعِي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َهِّر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تِي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طَّائِف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عَاكِف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رُّكَّع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ُجُود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2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ْعَ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ذ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لَ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ِ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رْزُق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َمَرَا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يَوْ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آخِ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ف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ُمَتِّعُ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لِ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ضْطَرُّ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ذَاب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ِئْ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صِير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ْفَع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َوَاعِ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َيْ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مَاعِي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قَبَّ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َمِيع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َلِيم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ْغَ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لّ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فِ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ْس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قَد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ْطَفَيْنَا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ُنْي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ن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آخِر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الِح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وَصّ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نِي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عْقُو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نِي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ْطَف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مُوتُ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نْت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6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ُهَدَاء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ض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عْقُو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وْ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بَنِي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ْبُد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عْبُ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ه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ل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َائ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مَاعِي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حَا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حِ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َحْ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7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قَال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ون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صَار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هْتَد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لّ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نِ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شْرِك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8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ُول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نْز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نْز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مَاعِي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حَا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عْقُو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أَسْبَاط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تِي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وس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ِيس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تِي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بِيّ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فَرِّ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د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َحْ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9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قُول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مَاعِي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حَا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عْقُو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أَسْبَاط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صَار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أَنْت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عْلَ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ظْلَ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تَ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هَاد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ْد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غَافِ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م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ْمَل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0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َل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اج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َا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ي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ْي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مِي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حْي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ُمِي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أْت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شَّمْ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شْرِق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ْ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غْرِب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ُهِ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ف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هْد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َوْ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َّالِم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رِ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يْف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حْي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وْت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َل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ؤْ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ك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يَطْمَئ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لْب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خُ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رْبَع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َّي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صُرْهُ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ْعَ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ل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بَ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ُزْ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ْعُهُ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أْتِين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عْ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عْل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زِيز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كِيمٌ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2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ْطَف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َ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ُ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مْر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َالَم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3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كِتَاب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حَاجّ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نْزِلَ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َوْرَا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أِنْجِي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فَ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ْقِل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4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هُودِيّ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صْرَانِيّ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ك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نِ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شْرِك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5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نْز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نْز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مَاعِي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سْحَا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َعْقُو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أَسْبَاط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تِي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وس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ِيس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نَّبِيّ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فَرِّ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د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َحْ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لِم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6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دَ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تَّبِع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لّ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نِ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شْرِك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7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ِي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َات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ِّنَات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قَا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خَ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ِ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ِ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ِج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بَيْ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ْتَطَا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ِ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ف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نِيّ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عَالَمِي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8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حْسُد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َاه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ضْل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َي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حِكْم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تَيْنَا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لْ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ظِيماً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9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حْسَ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ِ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مّ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سْل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ْه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حْسِ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تَّب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ل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نِ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تَّخَذ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َلِيلاً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0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ِن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ح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ح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وح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نَّبِيّ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ْد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َوْح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مَاعِي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أَسْبَاط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ِيس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َيّ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ُونُ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َا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سُلَيْم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آت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َاوُ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بُوراً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أَب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ز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تَّخِذ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نَ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ِه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ر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وْم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لا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بِين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كَ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ر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لَكُو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مَا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أَرْض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ِي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وقِن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ي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وْكَ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ف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حِب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آفِل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ِ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َّه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ْه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ط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مَا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أَرْ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نِ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شْرِك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تِل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جَّت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تَيْنَا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وْم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رْف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َرَج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ش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كِي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ِيم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مْ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زِغ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كْبَ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فَل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رِيء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شْرِكُو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ُ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دَا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ِرَاط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ْتَقِي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ِ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ِيَ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ل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نِ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شْرِك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أَ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أْت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بَأ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بْل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وح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َا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ثَمُو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َصْحَا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دْيَ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مُؤْتَفِك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تْ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سُل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بَيِّن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يَظْلِم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َك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فُس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ظْلِمُو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ْتِغْفَا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أب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وْعِدَ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َد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يّ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بَيَّ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دُو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بَرَّأ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أَوَّاه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لِيم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9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لَ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ء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سُل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بُشْر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ل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لا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بِث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عِجْ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نِيذ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َال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ْلَت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أَلِ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جُوز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ْل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يْخ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شَيْء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جِيب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عْجَب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حْمَ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بَرَكَاتُ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ْ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ي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مِي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جِيد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َه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وْ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َاءَت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ُشْر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جَادِل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ُوط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حَلِي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َّاه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نِيب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رِض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ْ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نّ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تِي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ذَا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َيْ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رْدُود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كَ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جْتَبِي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ُ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ُعَلِّمُ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أْوِي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أَحَادِيث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ُتِم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ِعْمَت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مّ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َو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ب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ِي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كِيم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اتَّبَع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ل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َ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شْر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يْ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ض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َك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كْث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شْكُرُو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ْع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لَ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ِ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جْنُبْ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بَنِ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عْبُ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أَصْنَام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نَبِّئْ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يْف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م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نِ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نِ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ك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شْرِك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شَاكِ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أَنْعُم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ْتَب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َد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ِرَاط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ْتَقِيم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ح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َّبِع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ل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نِ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شْرِك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اذْكُر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كِتَا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ِدِّ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بِيّاً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رَاغِ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ِهَ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ئ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نْت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أَرْجُمَنّ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هْجُرْ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لِيّاً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ُولَئ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ع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بِيّ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رِّي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ِمّ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مَل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وح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رِّي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رائي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ِمّ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د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جْتَب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تْ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َا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حْمَ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َرّ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جَّ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بُكِيّاً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لَ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ت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شْد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ب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كُن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الِم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مِع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تى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ذْكُر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َا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أَن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عَل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آلِهَتِ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ُل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ا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ُو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رْ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سَل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وَهَب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افِل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كُل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عَل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الِح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ْحَمْ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كِبَ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سْمَاعِي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سَمِي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ُعَاء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قَوْ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وْ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ُوط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أَذّ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حَج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أْتُو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ِجَ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ُ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امِ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أْت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ُ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جّ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مِيقٍ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جَاهِد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ِهَاد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ْتَبَا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ع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ِي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رَج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ل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ِي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مَّاكُ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سْلِم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ب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ي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س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هِ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تَكُو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ُهَد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قِيم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َّلا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آت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َّكَا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عْتَصِم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وْلا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نِع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وْ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ِع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صِير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ات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بَأ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طْم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غْفِ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َطِيئَ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ِين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اجْعَلْ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رَث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ن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عِيم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َآمَ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ُوط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هَاجِ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َزِيز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كِيم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ء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سُل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بُشْر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هْلِكُ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َرْي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ْل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َالِم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بَادِ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ؤْمِن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ِيعَت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إِبْرَاهِيم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قِيمٌ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إِ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َاهِ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يَهْدِين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نَادَيْن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دَّق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ُؤْ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جْز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حْسِن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بَشَّرْن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بِ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َّالِح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سَلا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لَ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رْسَل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و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َعَل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رِّيَّتِه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ُبُو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كِت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مِنْ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هْتَ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كَثِي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اسِقُو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اذْكُر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بَاد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سْحَ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ول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أَيْد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أَبْصَار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شَر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ِي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ص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و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ح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صّ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ُوس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ِيس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قِيم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تَفَرَّق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بُ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شْر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دْعُو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جْت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ش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َهْد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ِيب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أَب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وْم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رَاء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عْبُدُو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ه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دِي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يْف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كْرَمِينَ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سْو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سَن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َّذ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ع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قَوْم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ُرَآ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ِ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عْبُد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ُو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فَر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بَد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يْن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بَيْنَكُ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َدَاو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بَغْض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َ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ت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ؤْمِ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حْد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وْ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أَب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أَسْتَغْفِر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ْلِك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يْ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بّ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وَكَّل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َب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لَي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صِير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َ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فَّ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صُحُف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مُوسَ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3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6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ُبَيْرِ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ُفَيْ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راف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ع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نك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ه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ث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وق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الشي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ُ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َ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ِ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ب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ره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َ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ِ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ر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و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لسط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ري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د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س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ُريان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سرين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ي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ِبْرَاهِيمُ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ص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ُّ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ُعد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كلمات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براه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ِبْرَاهِيمُ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ِبْرَاهِي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آبا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ّ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ّ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ي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مبت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إِذ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ْت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كَلِمَا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َتَمَّهُنَّ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مُتِ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َاَتَمَّهُنَّ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عِلُ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مَاماً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89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مُطه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َهِّر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ت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طَّائِف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عَاكِف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رُّكَّ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ُجُودِ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86" w:right="0" w:hanging="386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إِذ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رْفَع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َوَاعِ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بَيْت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9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386" w:right="0" w:hanging="386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هُودِيّ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صْرَانِيّ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ك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نِ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ْلِماً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282" w:right="0" w:hanging="282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صّ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إِ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آخِر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الِحِينَ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282" w:right="0" w:hanging="282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مُطمئ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لَك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َطْمَئ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لْبِي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282" w:right="0" w:hanging="282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أُم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ّ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نِ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نِيفاً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Style8"/>
        <w:ind w:left="566" w:right="0" w:hanging="566"/>
        <w:jc w:val="both"/>
        <w:rPr/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ب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هد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شَاكِ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أَنْعُم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ْتَب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َد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ِرَاط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تَقِيمٍ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9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رّ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ي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وْكَ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9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رِي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رِكُون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9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َّه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ْهِي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9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حَلِي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َّاه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نِيب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تبرِّ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تَبَرَّأ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هُ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بش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بَشَّر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إِسْحَ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بِي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الِحِين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ب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يْخ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بَرَكَات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ُمْ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نَبِّئْ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َيْ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َاهِيم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اذْكُ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ِدِّ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بِيّ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صّدّ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ِدِّ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بِيّ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رّ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ل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َي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شْدَهُ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ِع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ى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ذْكُر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َاهِيمُ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إِبْرَاه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فَّى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طّ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غْ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طِيئَتِي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اجْعَل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رَث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نّ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عِيم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مِلّ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ِي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َّاك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ُسْلِمِين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ؤذّ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أَذّ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اس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ْحَجّ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س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ُ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قِيم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قِيم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-1" w:right="0" w:firstLine="1"/>
        <w:jc w:val="both"/>
        <w:rPr/>
      </w:pP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اهِ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هْدِين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-1" w:right="0" w:firstLine="1"/>
        <w:jc w:val="both"/>
        <w:rPr/>
      </w:pP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ِ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هَاجِ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بِّي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د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وله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نَادَيْنَا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بْرَاهِيمُ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119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3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وله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ّ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َ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جْز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مُحْسِنِينَ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120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Style8"/>
        <w:ind w:left="282" w:right="0" w:hanging="282"/>
        <w:jc w:val="both"/>
        <w:rPr>
          <w:sz w:val="24"/>
          <w:szCs w:val="24"/>
          <w:lang w:bidi="ar-IQ"/>
        </w:rPr>
      </w:pP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بَادِ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ُؤْمِنِين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2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َل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سَل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ُو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بْرَاهِيم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2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ْحَم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ِبَ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سْمَاع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سْحَاق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2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3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3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ه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وله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وَهَبْ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سْحَاق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يَعْقُوب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افِلَةً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124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3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</w:rPr>
        <w:t>3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وله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تَّخَذ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بْرَاهِي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َلِيلاً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125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خليل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ا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شا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بر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ر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ئي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2"/>
        <w:bidi w:val="1"/>
        <w:spacing w:lineRule="auto" w:line="240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ة</w:t>
      </w:r>
      <w:r>
        <w:rPr>
          <w:rFonts w:cs="Simplified Arabic"/>
          <w:rtl w:val="true"/>
        </w:rPr>
        <w:t>.</w:t>
      </w:r>
    </w:p>
    <w:p>
      <w:pPr>
        <w:pStyle w:val="3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خ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فق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غل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اد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ل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ه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مروذ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وش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ز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وث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سواد</w:t>
      </w:r>
      <w:r>
        <w:rPr>
          <w:rFonts w:cs="Simplified Arabic"/>
          <w:rtl w:val="true"/>
          <w:lang w:bidi="ar-EG"/>
        </w:rPr>
        <w:t xml:space="preserve">- </w:t>
      </w:r>
      <w:r>
        <w:rPr>
          <w:rFonts w:cs="Simplified Arabic"/>
          <w:rtl w:val="true"/>
          <w:lang w:bidi="ar-EG"/>
        </w:rPr>
        <w:t>سوا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فة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زر</w:t>
      </w:r>
      <w:r>
        <w:rPr>
          <w:rFonts w:cs="Simplified Arabic"/>
          <w:vertAlign w:val="superscript"/>
          <w:rtl w:val="true"/>
          <w:lang w:bidi="ar-EG"/>
        </w:rPr>
        <w:t>(</w:t>
      </w:r>
      <w:r>
        <w:rPr>
          <w:rFonts w:cs="Simplified Arabic"/>
          <w:vertAlign w:val="superscript"/>
          <w:lang w:bidi="ar-EG"/>
        </w:rPr>
        <w:t>130</w:t>
      </w:r>
      <w:r>
        <w:rPr>
          <w:rFonts w:cs="Simplified Arabic"/>
          <w:vertAlign w:val="superscript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اصر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نمر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اطئ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الهاص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ك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ا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شار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غاربه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باب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مرو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ضحاك</w:t>
      </w:r>
      <w:r>
        <w:rPr>
          <w:rFonts w:cs="Simplified Arabic"/>
          <w:vertAlign w:val="superscript"/>
          <w:rtl w:val="true"/>
          <w:lang w:bidi="ar-EG"/>
        </w:rPr>
        <w:t>(</w:t>
      </w:r>
      <w:r>
        <w:rPr>
          <w:rFonts w:cs="Simplified Arabic"/>
          <w:vertAlign w:val="superscript"/>
          <w:lang w:bidi="ar-EG"/>
        </w:rPr>
        <w:t>131</w:t>
      </w:r>
      <w:r>
        <w:rPr>
          <w:rFonts w:cs="Simplified Arabic"/>
          <w:vertAlign w:val="superscript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ر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  <w:lang w:bidi="ar-EG"/>
        </w:rPr>
        <w:t>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عت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خ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ث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و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ب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َتِلْ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ُجَّتُ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َيْنَا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ْم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رْفَع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رَجَا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َّش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كِيم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ِيمٌ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  <w:lang w:bidi="ar-EG"/>
        </w:rPr>
        <w:t>(</w:t>
      </w:r>
      <w:r>
        <w:rPr>
          <w:rFonts w:cs="Simplified Arabic"/>
          <w:vertAlign w:val="superscript"/>
          <w:lang w:bidi="ar-EG"/>
        </w:rPr>
        <w:t>132</w:t>
      </w:r>
      <w:r>
        <w:rPr>
          <w:rFonts w:cs="Simplified Arabic"/>
          <w:vertAlign w:val="superscript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ث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ُ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ح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باه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3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ن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اهِب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يَهْدِينِ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35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آباد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خت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أو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و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ّ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ط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ع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ش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ي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ط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ق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ع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ئي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راهي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ع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ز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  <w:lang w:bidi="ar-EG"/>
        </w:rPr>
        <w:t>(</w:t>
      </w:r>
      <w:r>
        <w:rPr>
          <w:rFonts w:cs="Simplified Arabic"/>
          <w:vertAlign w:val="superscript"/>
          <w:lang w:bidi="ar-EG"/>
        </w:rPr>
        <w:t>140</w:t>
      </w:r>
      <w:r>
        <w:rPr>
          <w:rFonts w:cs="Simplified Arabic"/>
          <w:vertAlign w:val="superscript"/>
          <w:rtl w:val="true"/>
          <w:lang w:bidi="ar-EG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وقع</w:t>
      </w:r>
      <w:r>
        <w:rPr>
          <w:rFonts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ام</w:t>
      </w:r>
      <w:r>
        <w:rPr>
          <w:rFonts w:cs="Simplified Arabic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ح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وم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وم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ر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Fonts w:cs="Simplified Arabic"/>
          <w:vertAlign w:val="superscript"/>
          <w:rtl w:val="true"/>
          <w:lang w:bidi="ar-EG"/>
        </w:rPr>
        <w:t>(</w:t>
      </w:r>
      <w:r>
        <w:rPr>
          <w:rFonts w:cs="Simplified Arabic"/>
          <w:vertAlign w:val="superscript"/>
          <w:lang w:bidi="ar-EG"/>
        </w:rPr>
        <w:t>141</w:t>
      </w:r>
      <w:r>
        <w:rPr>
          <w:rFonts w:cs="Simplified Arabic"/>
          <w:vertAlign w:val="superscript"/>
          <w:rtl w:val="true"/>
          <w:lang w:bidi="ar-EG"/>
        </w:rPr>
        <w:t>)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وامش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63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IQ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</w:rPr>
        <w:t>4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نع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وب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وب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وسف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وسف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نح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نح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نح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نكبو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نكبو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شور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ذاري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متحن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ع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جوه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</w:rPr>
        <w:t>5/187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سيبو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</w:rPr>
        <w:t>3/23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تبيان</w:t>
      </w:r>
      <w:r>
        <w:rPr>
          <w:rtl w:val="true"/>
        </w:rPr>
        <w:t xml:space="preserve"> </w:t>
      </w:r>
      <w:r>
        <w:rPr>
          <w:rFonts w:cs="Simplified Arabic"/>
        </w:rPr>
        <w:t>2/3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</w:rPr>
        <w:t>1/13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جواليق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رب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</w:rPr>
        <w:t>5/187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منار</w:t>
      </w:r>
      <w:r>
        <w:rPr>
          <w:rtl w:val="true"/>
        </w:rPr>
        <w:t xml:space="preserve"> </w:t>
      </w:r>
      <w:r>
        <w:rPr>
          <w:rFonts w:cs="Simplified Arabic"/>
        </w:rPr>
        <w:t>7/53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2/96</w:t>
      </w:r>
      <w:r>
        <w:rPr>
          <w:rFonts w:cs="Simplified Arabic"/>
        </w:rPr>
        <w:t>،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</w:rPr>
        <w:t>4/4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نح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نح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و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نج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نكبو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حد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دو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دو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صدو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طب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وك</w:t>
      </w:r>
      <w:r>
        <w:rPr>
          <w:rtl w:val="true"/>
        </w:rPr>
        <w:t xml:space="preserve"> </w:t>
      </w:r>
      <w:r>
        <w:rPr>
          <w:rFonts w:cs="Simplified Arabic"/>
        </w:rPr>
        <w:t>1/1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عو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</w:rPr>
        <w:t>1/4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خ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ز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</w:rPr>
        <w:t>1/1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ت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غ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آز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َّ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ّ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ّ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بيان</w:t>
      </w:r>
      <w:r>
        <w:rPr>
          <w:rtl w:val="true"/>
        </w:rPr>
        <w:t xml:space="preserve"> </w:t>
      </w:r>
      <w:r>
        <w:rPr>
          <w:rFonts w:cs="Simplified Arabic"/>
        </w:rPr>
        <w:t>4/18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آز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آز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ل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</w:rPr>
        <w:t>2/2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آز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</w:rPr>
        <w:t>3/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ّ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طبائي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آز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جر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اغْفِر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أَب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َّالِّينَ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ٌستَ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ْتِغْفَا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أَبِي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َوْعِدَ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عَدَ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بَيَّ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دُوّ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ّ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بَرَّأ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هُ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رَب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ب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لْحِقْ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صَّالِحِينَ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ت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َاهِب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يَهْدِينِ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رَب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ب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الِح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</w:rPr>
        <w:t>،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فَلَ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ْتَزَل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ْبُد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َب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سْحَا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يَعْقُو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كُلّ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عَل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بِيّ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إِذ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ْع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ـ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بَلَ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ِ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جْنُبْ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بَنِ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َّعْبُ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َصْنَامَ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لْحَمْد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ّ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َ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كِبَ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سْمَاعِي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سْحَا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سَمِيع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ُعَاء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رَبّ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ْفِر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ِوَالِد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ِلْمُؤْمِن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ُو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ِسَابُ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ِوالدَيّ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ُ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ّ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ّ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َوْعِدَ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ز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ُ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و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ّ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7/1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ك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ّ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أَبِي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َوْم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َمَاثِي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كِفُونَ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جَد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َاء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بِدِينَ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ن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آبَاؤُ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َلَ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ُبِينٍ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</w:rPr>
        <w:t>،</w:t>
      </w:r>
      <w:r>
        <w:rPr>
          <w:rFonts w:cs="Simplified Arabic"/>
        </w:rPr>
        <w:t>53</w:t>
      </w:r>
      <w:r>
        <w:rPr>
          <w:rFonts w:cs="Simplified Arabic"/>
        </w:rPr>
        <w:t>،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ّ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ّام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6" w:right="0" w:hanging="0"/>
        <w:jc w:val="center"/>
        <w:rPr/>
      </w:pPr>
      <w:r>
        <w:rPr>
          <w:rFonts w:cs="Simplified Arabic"/>
          <w:rtl w:val="true"/>
        </w:rPr>
        <w:t>لع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ـى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عار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6" w:right="0" w:hanging="0"/>
        <w:jc w:val="center"/>
        <w:rPr/>
      </w:pP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كوث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خ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ؤي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6" w:right="0" w:hanging="0"/>
        <w:jc w:val="center"/>
        <w:rPr/>
      </w:pPr>
      <w:r>
        <w:rPr>
          <w:rFonts w:cs="Simplified Arabic"/>
          <w:rtl w:val="true"/>
        </w:rPr>
        <w:t>بكوثـ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ـوده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ـره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6" w:right="0" w:hanging="0"/>
        <w:jc w:val="center"/>
        <w:rPr/>
      </w:pP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هم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ه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6" w:right="0" w:hanging="0"/>
        <w:jc w:val="center"/>
        <w:rPr/>
      </w:pPr>
      <w:r>
        <w:rPr>
          <w:rFonts w:cs="Simplified Arabic"/>
          <w:rtl w:val="true"/>
        </w:rPr>
        <w:t>أتي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نا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-180" w:hanging="360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كّ</w:t>
      </w:r>
      <w:r>
        <w:rPr>
          <w:rFonts w:cs="Simplified Arabic"/>
          <w:rtl w:val="true"/>
        </w:rPr>
        <w:t>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قاك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م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</w:rPr>
        <w:t>4/48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ُ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ر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ّ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دان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و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bidi w:val="1"/>
        <w:ind w:left="386" w:right="0" w:hanging="360"/>
        <w:jc w:val="left"/>
        <w:rPr/>
      </w:pPr>
      <w:r>
        <w:rPr>
          <w:rFonts w:cs="Simplified Arabic"/>
          <w:rtl w:val="true"/>
        </w:rPr>
        <w:t>العروس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لين</w:t>
      </w:r>
      <w:r>
        <w:rPr>
          <w:rtl w:val="true"/>
        </w:rPr>
        <w:t xml:space="preserve"> </w:t>
      </w:r>
      <w:r>
        <w:rPr>
          <w:rFonts w:cs="Simplified Arabic"/>
        </w:rPr>
        <w:t>4/416</w:t>
      </w:r>
      <w:r>
        <w:rPr>
          <w:rFonts w:cs="Simplified Arabic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راو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صدو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ون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يروزآباد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ص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مصاد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مراجع</w:t>
      </w:r>
    </w:p>
    <w:p>
      <w:pPr>
        <w:pStyle w:val="Normal"/>
        <w:tabs>
          <w:tab w:val="clear" w:pos="720"/>
          <w:tab w:val="left" w:pos="226" w:leader="none"/>
        </w:tabs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59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  <w:tab w:val="left" w:pos="793" w:leader="none"/>
        </w:tabs>
        <w:bidi w:val="1"/>
        <w:ind w:left="416" w:right="0" w:hanging="39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26" w:leader="none"/>
        </w:tabs>
        <w:bidi w:val="1"/>
        <w:ind w:left="0" w:right="0" w:firstLine="26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ا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571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424" w:right="0" w:hanging="425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26" w:leader="none"/>
        </w:tabs>
        <w:bidi w:val="1"/>
        <w:ind w:left="0" w:right="0" w:firstLine="26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ش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7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793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 .</w:t>
      </w:r>
    </w:p>
    <w:p>
      <w:pPr>
        <w:pStyle w:val="Normal"/>
        <w:tabs>
          <w:tab w:val="clear" w:pos="720"/>
          <w:tab w:val="left" w:pos="793" w:leader="none"/>
        </w:tabs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</w:rPr>
        <w:t>البستاني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بطرس</w:t>
      </w:r>
    </w:p>
    <w:p>
      <w:pPr>
        <w:pStyle w:val="Normal"/>
        <w:tabs>
          <w:tab w:val="clear" w:pos="720"/>
          <w:tab w:val="left" w:pos="793" w:leader="none"/>
        </w:tabs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جواليق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ه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3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المعر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.  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وه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93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610" w:right="0" w:hanging="61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ح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حمو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ق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2"/>
        <w:tabs>
          <w:tab w:val="clear" w:pos="720"/>
          <w:tab w:val="left" w:pos="752" w:leader="none"/>
        </w:tabs>
        <w:bidi w:val="1"/>
        <w:spacing w:lineRule="auto" w:line="24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0" w:right="0" w:firstLine="26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خفاج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ام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كتو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2"/>
        <w:tabs>
          <w:tab w:val="clear" w:pos="720"/>
          <w:tab w:val="left" w:pos="752" w:leader="none"/>
        </w:tabs>
        <w:bidi w:val="1"/>
        <w:spacing w:lineRule="auto" w:line="240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ر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راوندي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قط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ع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7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2"/>
        <w:tabs>
          <w:tab w:val="clear" w:pos="720"/>
          <w:tab w:val="left" w:pos="752" w:leader="none"/>
        </w:tabs>
        <w:bidi w:val="1"/>
        <w:spacing w:lineRule="auto" w:line="240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رفاني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ش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ض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</w:p>
    <w:p>
      <w:pPr>
        <w:pStyle w:val="2"/>
        <w:tabs>
          <w:tab w:val="clear" w:pos="720"/>
          <w:tab w:val="left" w:pos="752" w:leader="none"/>
        </w:tabs>
        <w:bidi w:val="1"/>
        <w:spacing w:lineRule="auto" w:line="240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زبيد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تض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205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793" w:leader="none"/>
          <w:tab w:val="left" w:pos="935" w:leader="none"/>
        </w:tabs>
        <w:bidi w:val="1"/>
        <w:ind w:left="509" w:right="0" w:hanging="509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0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زمخش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8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793" w:leader="none"/>
          <w:tab w:val="left" w:pos="935" w:leader="none"/>
        </w:tabs>
        <w:bidi w:val="1"/>
        <w:ind w:left="509" w:right="0" w:hanging="509"/>
        <w:jc w:val="left"/>
        <w:rPr>
          <w:lang w:bidi="ar-IQ"/>
        </w:rPr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ّ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يبويه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عمر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ث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8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bidi w:val="1"/>
        <w:ind w:left="610" w:right="0" w:hanging="61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صد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381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51" w:leader="none"/>
          <w:tab w:val="left" w:pos="793" w:leader="none"/>
        </w:tabs>
        <w:bidi w:val="1"/>
        <w:ind w:left="0" w:right="0" w:firstLine="26"/>
        <w:jc w:val="left"/>
        <w:rPr>
          <w:lang w:bidi="ar-IQ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</w:rPr>
        <w:t>الطباطبائي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402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651" w:leader="none"/>
          <w:tab w:val="left" w:pos="793" w:leader="none"/>
        </w:tabs>
        <w:bidi w:val="1"/>
        <w:ind w:left="0" w:right="0" w:firstLine="26"/>
        <w:jc w:val="left"/>
        <w:rPr/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يا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طب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3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و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46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bidi w:val="1"/>
        <w:ind w:left="0" w:right="0" w:firstLine="26"/>
        <w:jc w:val="left"/>
        <w:rPr>
          <w:lang w:bidi="ar-IQ"/>
        </w:rPr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</w:rPr>
        <w:t>العروسي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ويز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11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bidi w:val="1"/>
        <w:ind w:left="746" w:right="0" w:hanging="746"/>
        <w:jc w:val="left"/>
        <w:rPr/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ل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ا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يا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1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ف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زي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رست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0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bidi w:val="1"/>
        <w:ind w:left="746" w:right="0" w:hanging="746"/>
        <w:jc w:val="left"/>
        <w:rPr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فيروزآبادي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ق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17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752" w:right="0" w:hanging="709"/>
        <w:jc w:val="left"/>
        <w:rPr/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746" w:right="0" w:hanging="746"/>
        <w:jc w:val="left"/>
        <w:rPr/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بص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قرطبي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671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894" w:leader="none"/>
        </w:tabs>
        <w:bidi w:val="1"/>
        <w:ind w:left="752" w:right="0" w:hanging="752"/>
        <w:jc w:val="left"/>
        <w:rPr/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7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مسعودي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34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752" w:right="0" w:hanging="709"/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2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926" w:right="0" w:hanging="74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5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4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16"/>
        </w:tabs>
        <w:ind w:left="416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IQ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"/>
      <w:szCs w:val="24"/>
    </w:rPr>
  </w:style>
  <w:style w:type="character" w:styleId="WW8Num39z1">
    <w:name w:val="WW8Num39z1"/>
    <w:qFormat/>
    <w:rPr>
      <w:rFonts w:cs="Times New Roman"/>
      <w:b/>
      <w:sz w:val="36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lang w:bidi="ar-IQ"/>
    </w:rPr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0:33:00Z</dcterms:created>
  <dc:creator>مركز الظلال</dc:creator>
  <dc:description/>
  <dc:language>en-US</dc:language>
  <cp:lastModifiedBy>dr.qais</cp:lastModifiedBy>
  <cp:lastPrinted>2009-08-19T10:34:00Z</cp:lastPrinted>
  <dcterms:modified xsi:type="dcterms:W3CDTF">2015-10-31T20:33:00Z</dcterms:modified>
  <cp:revision>2</cp:revision>
  <dc:subject/>
  <dc:title>الآثار الجلية في ولادة الخليل في الحلة السيفية</dc:title>
</cp:coreProperties>
</file>