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348484256"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965138732"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