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568864209"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719488101"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