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وصي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زيو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ب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ر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i/>
          <w:iCs/>
          <w:sz w:val="32"/>
          <w:szCs w:val="32"/>
          <w:lang w:bidi="ar-IQ"/>
        </w:rPr>
        <w:t>Salvia</w:t>
      </w:r>
      <w:r>
        <w:rPr>
          <w:rFonts w:cs="Kufi"/>
          <w:sz w:val="32"/>
          <w:szCs w:val="32"/>
          <w:lang w:bidi="ar-IQ"/>
        </w:rPr>
        <w:t xml:space="preserve"> officinalis</w:t>
      </w:r>
      <w:r>
        <w:rPr>
          <w:rFonts w:cs="Kufi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عاليته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ضا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لتطف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نات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دورسبان</w:t>
      </w:r>
    </w:p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عد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ر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وص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ب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ي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ي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Salvia officinalis</w:t>
      </w:r>
      <w:r>
        <w:rPr>
          <w:rFonts w:cs="Simplified Arabic"/>
          <w:sz w:val="20"/>
          <w:szCs w:val="20"/>
          <w:lang w:bidi="ar-IQ"/>
        </w:rPr>
        <w:t xml:space="preserve"> L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ب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ش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سبان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بي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وت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ـ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ـ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ـوصيـ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ستخـ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TLC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GC-MS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و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lang w:bidi="ar-IQ"/>
        </w:rPr>
        <w:t>Tetradecanoic acid , Methyl salicyate , Octane , Nonane, Benzyl benzoate , Benzoic acid , Tridecanoic acid , Heptadecanoic acid , Pentadecanoic acid , 9-Octadecanoic acid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ون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lang w:bidi="ar-IQ"/>
        </w:rPr>
        <w:t>1,6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Octadien -3-o1 , Alpha-Terpinol , Eucalyptol, Naphthalene , 2H-Inden-2-one , Camphor , Isobornyl , Trans-beta-Terpinyl butanoate , Gamma- Terpinol, Caryophyllene , Isobornyl acetate , Bornyl acetate , Ledol , Globulol , Isocaryophllene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ف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دورس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د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.03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04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06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08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.1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كر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ي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ق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MI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شو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روموس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م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صل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ك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ف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دورس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خف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MI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ه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و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روموس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تصاقات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ور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سور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ع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روموس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كتل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وموس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شتته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روموس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أخر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ص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.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كروليت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ي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اض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ف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شري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ثبيط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MI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9.9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3.15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4.18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2.04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5.62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6.0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ترا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و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روموس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صل</w:t>
      </w:r>
      <w:r>
        <w:rPr>
          <w:rFonts w:cs="Simplified Arabic"/>
          <w:sz w:val="20"/>
          <w:szCs w:val="20"/>
          <w:rtl w:val="true"/>
          <w:lang w:bidi="ar-IQ"/>
        </w:rPr>
        <w:t xml:space="preserve">. 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Abstract </w:t>
      </w:r>
    </w:p>
    <w:p>
      <w:pPr>
        <w:pStyle w:val="Normal"/>
        <w:bidi w:val="0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 xml:space="preserve">This study was conducted in an attempt to characterize the fixed and volatile oils of </w:t>
      </w:r>
      <w:r>
        <w:rPr>
          <w:rFonts w:cs="Simplified Arabic"/>
          <w:i/>
          <w:iCs/>
          <w:sz w:val="20"/>
          <w:szCs w:val="20"/>
          <w:lang w:bidi="ar-IQ"/>
        </w:rPr>
        <w:t>Salvia officinalis</w:t>
      </w:r>
      <w:r>
        <w:rPr>
          <w:rFonts w:cs="Simplified Arabic"/>
          <w:sz w:val="20"/>
          <w:szCs w:val="20"/>
          <w:lang w:bidi="ar-IQ"/>
        </w:rPr>
        <w:t xml:space="preserve"> L. plant , as well as to detect the mutagenic effect of insecticide Dursban and its inhibition using these oils. </w:t>
      </w:r>
    </w:p>
    <w:p>
      <w:pPr>
        <w:pStyle w:val="Normal"/>
        <w:bidi w:val="0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 xml:space="preserve">The oils were characterized using TLC and GC-MS. The latter showed the presence of ten components in fixed oil (Nonane , Octane , Methyl salicyate , Tetradecanoic acid, Tridecanoic acid , Benzoic acid , Benzyl benzoate , Pentadecanoic acid, Heptadecanoic acid and 9- Octadecanoic acid) and fifteen components in volatile oil (Eucalyptol , Alpha-Terpinol , 1,6 –Octadien – 3- o1, Camphor, 2H-Inden-2-one , Naphthalene, Gamma-Terpinol , Trans – beta- Terpinyl butanoate, Isobornyl , Bornyl acetate , Isobornyl acetate , Caryophyllene, Isocaryophllene , Globulol and Ledol). </w:t>
      </w:r>
    </w:p>
    <w:p>
      <w:pPr>
        <w:pStyle w:val="Normal"/>
        <w:bidi w:val="0"/>
        <w:ind w:left="0" w:right="0" w:firstLine="566"/>
        <w:jc w:val="left"/>
        <w:rPr/>
      </w:pPr>
      <w:r>
        <w:rPr>
          <w:rFonts w:cs="Simplified Arabic"/>
          <w:sz w:val="20"/>
          <w:szCs w:val="20"/>
          <w:lang w:bidi="ar-IQ"/>
        </w:rPr>
        <w:t xml:space="preserve">The Dursban mutagenic effects of different serial concentrations (0.03 , 0.04 , 0.06 , 0.08 and 0.12 </w:t>
      </w:r>
      <w:r>
        <w:rPr>
          <w:sz w:val="20"/>
          <w:szCs w:val="20"/>
          <w:lang w:bidi="ar-IQ"/>
        </w:rPr>
        <w:t>μ</w:t>
      </w:r>
      <w:r>
        <w:rPr>
          <w:rFonts w:cs="Simplified Arabic"/>
          <w:sz w:val="20"/>
          <w:szCs w:val="20"/>
          <w:lang w:bidi="ar-IQ"/>
        </w:rPr>
        <w:t xml:space="preserve">g / ml) on both the mitotic index (MI) and chromosomal aberrations for the root tips of the onion cells were studied. Results of this test was revealed that the Dursban had a significant effects , and this was expressed by reduction of MI and create several aberrations such as sticky , bridges , breaks , fragments , clumping , disturbance and lagging chromosomes. </w:t>
      </w:r>
    </w:p>
    <w:p>
      <w:pPr>
        <w:pStyle w:val="Normal"/>
        <w:bidi w:val="0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 xml:space="preserve">The medical oily extracts (1.25 </w:t>
      </w:r>
      <w:r>
        <w:rPr>
          <w:sz w:val="20"/>
          <w:szCs w:val="20"/>
          <w:lang w:bidi="ar-IQ"/>
        </w:rPr>
        <w:t>μ</w:t>
      </w:r>
      <w:r>
        <w:rPr>
          <w:rFonts w:cs="Simplified Arabic"/>
          <w:sz w:val="20"/>
          <w:szCs w:val="20"/>
          <w:lang w:bidi="ar-IQ"/>
        </w:rPr>
        <w:t xml:space="preserve">1/ml) caused a reduction in the insecticide's mutagenic effect , and this was expressed through their inhibitory effects by increasing the MI to (9.90 , 13. 15 and 14.18) and (12.04 , 15.62 and 16.02) for both fixed and volatile oils , respectively.Beside that , they shared in the reduction of the chromosomal aberrations in the onion root cells. </w:t>
      </w:r>
    </w:p>
    <w:p>
      <w:pPr>
        <w:pStyle w:val="Normal"/>
        <w:bidi w:val="0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  <w:tab/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rganophosphorous insecticid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O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lorpyrifo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ursba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hlorpyrifus – ox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remlyn  ,199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ChE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Acetyl cholinesterase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ك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ب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Sobt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8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CEs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Sister Chromatide Exchanges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Nelso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CEs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>Amer and Aly , 1992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ــ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ـ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ـام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ـ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ـ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bdou and Abdel – Wahab, 19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Vetch root tip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ل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Allium cep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ست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oot meristem assa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p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usan,1997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بي</w:t>
      </w:r>
      <w:r>
        <w:rPr>
          <w:rFonts w:cs="Simplified Arabic"/>
          <w:lang w:bidi="ar-IQ"/>
        </w:rPr>
        <w:t>Tribuni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حث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ridg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ك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reak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ك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ggards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 xml:space="preserve">El-Khodary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0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thyl parath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-milto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icronulei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ingle bridg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ultibridges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lang w:bidi="ar-IQ"/>
        </w:rPr>
        <w:t>Ahmad and Yasmin , 199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hme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eorge</w:t>
      </w:r>
      <w:r>
        <w:rPr>
          <w:rFonts w:cs="Simplified Arabic"/>
          <w:lang w:bidi="ar-IQ"/>
        </w:rPr>
        <w:t xml:space="preserve"> (199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emi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ت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Vicia fab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ت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صق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ظ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ج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alvia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officinalis</w:t>
      </w:r>
      <w:r>
        <w:rPr>
          <w:rFonts w:cs="Simplified Arabic"/>
          <w:lang w:bidi="ar-IQ"/>
        </w:rPr>
        <w:t xml:space="preserve">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قرار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Bracco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8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Vich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 xml:space="preserve">., 2001 ; Pieron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ب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Yadava and Saini , 1991 ; Al- Sinusy , 2005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at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طف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enzopyre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مون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A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ل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ث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  <w:tab/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-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مب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كلوربايريفو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.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ح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,O- diethyl –O- (3.5.6- trichloro-2-pyridyl) phosphorthioa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C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11</w:t>
      </w:r>
      <w:r>
        <w:rPr>
          <w:rFonts w:cs="Simplified Arabic"/>
          <w:lang w:bidi="ar-IQ"/>
        </w:rPr>
        <w:t>Cl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N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PS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50.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Dursba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-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. officinalis</w:t>
      </w:r>
      <w:r>
        <w:rPr>
          <w:rFonts w:cs="Simplified Arabic"/>
          <w:lang w:bidi="ar-IQ"/>
        </w:rPr>
        <w:t xml:space="preserve">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a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miacae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فف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1-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رو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ي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لا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-4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ذ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D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cetocarmi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lfa Aesar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igma</w:t>
      </w:r>
      <w:r>
        <w:rPr>
          <w:rFonts w:cs="Simplified Arabic"/>
          <w:lang w:bidi="ar-IQ"/>
        </w:rPr>
        <w:t xml:space="preserve">.   </w:t>
      </w:r>
      <w:r>
        <w:rPr>
          <w:rFonts w:cs="Simplified Arabic"/>
          <w:lang w:bidi="ar-IQ"/>
        </w:rPr>
        <w:t xml:space="preserve">       </w:t>
      </w:r>
      <w:r>
        <w:rPr>
          <w:rFonts w:cs="Simplified Arabic"/>
          <w:b/>
          <w:bCs/>
          <w:lang w:bidi="ar-IQ"/>
        </w:rPr>
        <w:t>2-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Preparation of plant extracts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2-1-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ستخل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ب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Fixed oil extraction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2-1-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ستخل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Volatile oil extraction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uchi CH-9230 Flawil / SG type W240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lazquez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-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وص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Characterization of plant oils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2-2-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روماتوغراف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ق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Thin layer chromatography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lang w:bidi="ar-IQ"/>
        </w:rPr>
        <w:t>TLC</w:t>
      </w:r>
      <w:r>
        <w:rPr>
          <w:rFonts w:cs="Simplified Arabic"/>
          <w:b/>
          <w:bCs/>
          <w:rtl w:val="true"/>
          <w:lang w:bidi="ar-IQ"/>
        </w:rPr>
        <w:t xml:space="preserve"> :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lang w:bidi="ar-IQ"/>
        </w:rPr>
        <w:t>F254,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0.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. Merck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Darmstadt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German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>،و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وفو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ثا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V</w:t>
      </w:r>
      <w:r>
        <w:rPr>
          <w:rFonts w:cs="Simplified Arabic"/>
          <w:lang w:bidi="ar-IQ"/>
        </w:rPr>
        <w:t>/</w:t>
      </w:r>
      <w:r>
        <w:rPr>
          <w:rFonts w:cs="Simplified Arabic"/>
          <w:lang w:bidi="ar-IQ"/>
        </w:rPr>
        <w:t>V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Vekiari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b/>
          <w:bCs/>
          <w:lang w:bidi="ar-IQ"/>
        </w:rPr>
        <w:t>-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وموتوغراف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ا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Gas chromatography-Mass spectrum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ر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2-4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ي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Growing of bulbs</w:t>
      </w:r>
      <w:r>
        <w:rPr>
          <w:rFonts w:cs="Simplified Arabic"/>
          <w:b/>
          <w:bCs/>
          <w:rtl w:val="true"/>
          <w:lang w:bidi="ar-IQ"/>
        </w:rPr>
        <w:t xml:space="preserve"> :- </w:t>
      </w:r>
      <w:r>
        <w:rPr>
          <w:rFonts w:cs="Simplified Arabic"/>
          <w:rtl w:val="true"/>
          <w:lang w:bidi="ar-IQ"/>
        </w:rPr>
        <w:t>اخت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rant , 1982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-5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رسب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ختلا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وموسو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قس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MI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خل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م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جذو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  <w:lang w:bidi="ar-IQ"/>
        </w:rPr>
        <w:t>Effect of Dursban on chromosome aberrations and mitotic index of onion root tips</w:t>
      </w:r>
      <w:r>
        <w:rPr>
          <w:rFonts w:cs="Simplified Arabic"/>
          <w:b/>
          <w:bCs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ant</w:t>
      </w:r>
      <w:r>
        <w:rPr>
          <w:rFonts w:cs="Simplified Arabic"/>
          <w:lang w:bidi="ar-IQ"/>
        </w:rPr>
        <w:t xml:space="preserve"> (1982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Ghosh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520</wp:posOffset>
                </wp:positionH>
                <wp:positionV relativeFrom="paragraph">
                  <wp:posOffset>65405</wp:posOffset>
                </wp:positionV>
                <wp:extent cx="4572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خلاي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نقس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00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×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= </w:t>
                            </w:r>
                            <w:r>
                              <w:rPr>
                                <w:rFonts w:cs="Simplified Arabic"/>
                                <w:lang w:bidi="ar-IQ"/>
                              </w:rPr>
                              <w:t>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lang w:bidi="ar-IQ"/>
                              </w:rPr>
                              <w:t>1000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خل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قسم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غي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قسمة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5.15pt;mso-position-vertical-relative:text;margin-left: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خلاي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نقسم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lang w:bidi="ar-IQ"/>
                        </w:rPr>
                        <w:t>100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× </w:t>
                        <w:tab/>
                        <w:tab/>
                        <w:tab/>
                        <w:tab/>
                        <w:tab/>
                        <w:tab/>
                        <w:t xml:space="preserve">= </w:t>
                      </w:r>
                      <w:r>
                        <w:rPr>
                          <w:rFonts w:cs="Simplified Arabic"/>
                          <w:lang w:bidi="ar-IQ"/>
                        </w:rPr>
                        <w:t>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Fonts w:cs="Simplified Arabic"/>
                          <w:lang w:bidi="ar-IQ"/>
                        </w:rPr>
                        <w:t>1000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خل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قسم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غي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قسمة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5420</wp:posOffset>
                </wp:positionH>
                <wp:positionV relativeFrom="paragraph">
                  <wp:posOffset>19939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15.7pt" to="694.55pt,1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-6</w:t>
      </w:r>
      <w:r>
        <w:rPr>
          <w:rFonts w:cs="Simplified Arabic"/>
          <w:b/>
          <w:bCs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rtl w:val="true"/>
          <w:lang w:bidi="ar-IQ"/>
        </w:rPr>
        <w:t>التدا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ب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طي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رسبان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Interaction between plant oil extracts and Dorsban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ل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l- Haddad , 200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لاتي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خص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.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ل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غرا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خص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خص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ك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3-6</w:t>
      </w:r>
      <w:r>
        <w:rPr>
          <w:rFonts w:cs="Simplified Arabic"/>
          <w:b/>
          <w:bCs/>
          <w:rtl w:val="true"/>
          <w:lang w:bidi="ar-IQ"/>
        </w:rPr>
        <w:t xml:space="preserve"> :- </w:t>
      </w:r>
      <w:r>
        <w:rPr>
          <w:rFonts w:cs="Simplified Arabic"/>
          <w:b/>
          <w:b/>
          <w:bCs/>
          <w:rtl w:val="true"/>
          <w:lang w:bidi="ar-IQ"/>
        </w:rPr>
        <w:t>ال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حصائ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Statistical analysis</w:t>
      </w:r>
      <w:r>
        <w:rPr>
          <w:rFonts w:cs="Simplified Arabic"/>
          <w:b/>
          <w:bCs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حل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S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S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Kinnear and Gray , 1994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  <w:tab/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وص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L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etardation facto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R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فس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C-MS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ً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L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خي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C-M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chwar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ernes</w:t>
      </w:r>
      <w:r>
        <w:rPr>
          <w:rFonts w:cs="Simplified Arabic"/>
          <w:lang w:bidi="ar-IQ"/>
        </w:rPr>
        <w:t xml:space="preserve"> (1992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و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L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PL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M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osmarini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يثان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فينو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Exarchou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2002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ح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osmarinic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 xml:space="preserve">Lamaison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91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L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Fonts w:cs="Simplified Arabic"/>
          <w:lang w:bidi="ar-IQ"/>
        </w:rPr>
        <w:t>GC-M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uveli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enkhay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Caryophlle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mpho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PL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mpho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lpha-terpin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mphe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Brone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1,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Cineol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hujou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Pine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voboda , 1992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خت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سبان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ث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ا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ص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و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ن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ر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ت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itodepressiv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ه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hmed and George , 199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</w:t>
      </w:r>
      <w:r>
        <w:rPr>
          <w:rFonts w:cs="Simplified Arabic"/>
          <w:lang w:bidi="ar-IQ"/>
        </w:rPr>
        <w:t xml:space="preserve"> (</w:t>
      </w:r>
      <w:r>
        <w:rPr>
          <w:rFonts w:cs="Simplified Arabic"/>
          <w:lang w:bidi="ar-IQ"/>
        </w:rPr>
        <w:t xml:space="preserve">Saggoo </w:t>
      </w:r>
      <w:r>
        <w:rPr>
          <w:rFonts w:cs="Simplified Arabic"/>
          <w:i/>
          <w:iCs/>
          <w:lang w:bidi="ar-IQ"/>
        </w:rPr>
        <w:t xml:space="preserve"> et al</w:t>
      </w:r>
      <w:r>
        <w:rPr>
          <w:rFonts w:cs="Simplified Arabic"/>
          <w:lang w:bidi="ar-IQ"/>
        </w:rPr>
        <w:t>., 1991</w:t>
      </w:r>
      <w:r>
        <w:rPr>
          <w:rFonts w:cs="Simplified Arabic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N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نس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N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hauhan and Sundararaman , 199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L- Haddad , 2004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.9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.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.1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.0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.6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.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 &lt; 0.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SD = 4.2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ف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smutagenicit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ntimutagenicity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am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ً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adi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لاتو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FB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enkhaya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. fruticusa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N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Kada </w:t>
      </w:r>
      <w:r>
        <w:rPr>
          <w:rFonts w:cs="Simplified Arabic"/>
          <w:i/>
          <w:iCs/>
          <w:lang w:bidi="ar-IQ"/>
        </w:rPr>
        <w:t>et al</w:t>
      </w:r>
      <w:r>
        <w:rPr>
          <w:rFonts w:cs="Simplified Arabic"/>
          <w:lang w:bidi="ar-IQ"/>
        </w:rPr>
        <w:t>., 198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eflora and Ramel , 1988</w:t>
      </w:r>
      <w:r>
        <w:rPr>
          <w:rFonts w:cs="Simplified Arabic"/>
          <w:rtl w:val="true"/>
          <w:lang w:bidi="ar-IQ"/>
        </w:rPr>
        <w:t xml:space="preserve">). 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59610</wp:posOffset>
                </wp:positionH>
                <wp:positionV relativeFrom="paragraph">
                  <wp:posOffset>156210</wp:posOffset>
                </wp:positionV>
                <wp:extent cx="6057900" cy="7777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777440"/>
                          <a:chOff x="0" y="0"/>
                          <a:chExt cx="6058080" cy="777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37720" y="15120"/>
                            <a:ext cx="1918440" cy="25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3120" y="0"/>
                            <a:ext cx="1830600" cy="25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960" y="3973680"/>
                            <a:ext cx="1687680" cy="22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0760" y="3973680"/>
                            <a:ext cx="1648440" cy="23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14800" y="2519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19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62720"/>
                            <a:ext cx="5943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شكل (1). نمط ترحيل عينات الزيت الثابت لنبات المريمية على صفائح الـTLC باستخدام الاسيتون، وفحصها بالضوء المرئي (أ). والاشعة فوق البنفسجية (ب). 1، 2، 3 عينات بحجم 10، 20، 30 ميكروليتر على التوا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36400"/>
                            <a:ext cx="594360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شكل (2). نمط ترحيل عينات الزيت الطيار لنبات المريمية على صفائح الـ  صفائح الـTLC باستخدام مزيج كلورفورم : ميثانول، (8 : 2،  V/V )، وفحصها بالضوء المرئي (أ)، والاشعة فوق البنفسجية (ب). 1، 2، 3 بحجم 10، 20، 30 ميكروليتر على التوال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265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281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2.3pt;width:477pt;height:612.4pt" coordorigin="3086,246" coordsize="9540,12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57;top:270;width:3020;height:395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97;top:246;width:2882;height:3975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478;top:6504;width:2657;height:3615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58;top:6504;width:2595;height:369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66;top:421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6;top:421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6;top:4754;width:935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شكل (1). نمط ترحيل عينات الزيت الثابت لنبات المريمية على صفائح الـTLC باستخدام الاسيتون، وفحصها بالضوء المرئي (أ). والاشعة فوق البنفسجية (ب). 1، 2، 3 عينات بحجم 10، 20، 30 ميكروليتر على التوا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6;top:11012;width:9359;height:14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شكل (2). نمط ترحيل عينات الزيت الطيار لنبات المريمية على صفائح الـ  صفائح الـTLC باستخدام مزيج كلورفورم : ميثانول، (8 : 2،  V/V )، وفحصها بالضوء المرئي (أ)، والاشعة فوق البنفسجية (ب). 1، 2، 3 بحجم 10، 20، 30 ميكروليتر على التوال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6;top:1011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1013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0" w:firstLine="566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rtl w:val="true"/>
          <w:lang w:bidi="ar-IQ"/>
        </w:rPr>
        <w:t xml:space="preserve">توصيف الحزم المتكونة على صفائح الـ </w:t>
      </w:r>
      <w:r>
        <w:rPr>
          <w:rFonts w:cs="Simplified Arabic"/>
          <w:b/>
          <w:bCs/>
          <w:lang w:bidi="ar-IQ"/>
        </w:rPr>
        <w:t>TL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للزيتين الثابت والطيار لنبات </w:t>
      </w:r>
      <w:r>
        <w:rPr>
          <w:rtl w:val="true"/>
        </w:rPr>
        <w:t>المريمية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800"/>
        <w:gridCol w:w="1620"/>
        <w:gridCol w:w="1440"/>
        <w:gridCol w:w="1440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طريق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حص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ب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ريمية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زي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ثابت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زي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طيار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Rf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لون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Rf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لون</w:t>
            </w:r>
          </w:p>
        </w:tc>
      </w:tr>
      <w:tr>
        <w:trPr/>
        <w:tc>
          <w:tcPr>
            <w:tcW w:w="22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ضو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رئي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صفر</w:t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صف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صف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8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صف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8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صفر</w:t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0.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صفر</w:t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صفر</w:t>
            </w:r>
          </w:p>
        </w:tc>
      </w:tr>
      <w:tr>
        <w:trPr/>
        <w:tc>
          <w:tcPr>
            <w:tcW w:w="22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اش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و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نفسج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سود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فسج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صف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اق</w:t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فسج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6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فسج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سود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val="en-US" w:eastAsia="en-US" w:bidi="ar-IQ"/>
              </w:rPr>
            </w:pPr>
            <w:r>
              <w:rPr>
                <w:rFonts w:cs="Simplified Arabic"/>
                <w:rtl w:val="true"/>
                <w:lang w:val="en-US" w:eastAsia="en-US" w:bidi="ar-IQ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491095</wp:posOffset>
                      </wp:positionH>
                      <wp:positionV relativeFrom="paragraph">
                        <wp:posOffset>189230</wp:posOffset>
                      </wp:positionV>
                      <wp:extent cx="198755" cy="3771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771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97pt;mso-wrap-distance-left:9.05pt;mso-wrap-distance-right:9.05pt;mso-wrap-distance-top:0pt;mso-wrap-distance-bottom:0pt;margin-top:14.9pt;mso-position-vertical-relative:text;margin-left:589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7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فسج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اتح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رد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اق</w:t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فسج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اتح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8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نفسج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ورد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اق</w:t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زر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اق</w:t>
            </w:r>
          </w:p>
        </w:tc>
      </w:tr>
      <w:tr>
        <w:trPr/>
        <w:tc>
          <w:tcPr>
            <w:tcW w:w="2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9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زر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اق</w:t>
            </w:r>
          </w:p>
        </w:tc>
      </w:tr>
    </w:tbl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val="en-US" w:eastAsia="en-US" w:bidi="ar-IQ"/>
        </w:rPr>
      </w:pPr>
      <w:r>
        <w:rPr>
          <w:rFonts w:cs="Monotype Koufi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02510</wp:posOffset>
                </wp:positionH>
                <wp:positionV relativeFrom="paragraph">
                  <wp:posOffset>-381000</wp:posOffset>
                </wp:positionV>
                <wp:extent cx="5029200" cy="4386580"/>
                <wp:effectExtent l="0" t="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386600"/>
                          <a:chOff x="0" y="0"/>
                          <a:chExt cx="5029200" cy="4386600"/>
                        </a:xfrm>
                      </wpg:grpSpPr>
                      <wps:wsp>
                        <wps:cNvSpPr txBox="1"/>
                        <wps:spPr>
                          <a:xfrm>
                            <a:off x="1143000" y="381492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زمن (بالدقائ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43520"/>
                            <a:ext cx="502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شكل (3). تشخيص المركبات المتواجدة في الزيت الثابت لنبات المريمية باستخدام GC-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9080" y="0"/>
                            <a:ext cx="4353480" cy="37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-30pt;width:396pt;height:345.4pt" coordorigin="3626,-600" coordsize="7920,6908">
                <v:shape id="shape_0" fillcolor="white" stroked="f" o:allowincell="f" style="position:absolute;left:5426;top:5408;width:26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زمن (بالدقائ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26;top:5768;width:79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شكل (3). تشخيص المركبات المتواجدة في الزيت الثابت لنبات المريمية باستخدام GC-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8;top:-600;width:6855;height:5955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bidi="ar-IQ"/>
        </w:rPr>
      </w:pPr>
      <w:r>
        <w:rPr>
          <w:rFonts w:cs="Monotype Koufi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rtl w:val="true"/>
          <w:lang w:bidi="ar-IQ"/>
        </w:rPr>
        <w:t xml:space="preserve">تشخيص المركبات المتواجدة في الزيت الثابت لنبات المريمية باستخدام </w:t>
      </w:r>
      <w:r>
        <w:rPr/>
        <w:t>GC-MS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64"/>
        <w:gridCol w:w="2131"/>
        <w:gridCol w:w="213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رك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يميائ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صيغ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زيئ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وز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زيئي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W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Nona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1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Octa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1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ethyl salicyl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8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8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etradecanoic ac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5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30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Tridecanoic ac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5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30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enzoic ac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2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Benzyl benzo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2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Pentadecanoic ac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7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34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Heptadecanoic ac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8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36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-Octadecanoic aci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21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38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54</w:t>
            </w:r>
          </w:p>
        </w:tc>
      </w:tr>
    </w:tbl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2130</wp:posOffset>
                </wp:positionH>
                <wp:positionV relativeFrom="paragraph">
                  <wp:posOffset>-114300</wp:posOffset>
                </wp:positionV>
                <wp:extent cx="571500" cy="3200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56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2pt;mso-wrap-distance-left:9.05pt;mso-wrap-distance-right:9.05pt;mso-wrap-distance-top:0pt;mso-wrap-distance-bottom:0pt;margin-top:-9pt;mso-position-vertical-relative:text;margin-left:-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566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</wp:posOffset>
                </wp:positionH>
                <wp:positionV relativeFrom="paragraph">
                  <wp:posOffset>119380</wp:posOffset>
                </wp:positionV>
                <wp:extent cx="5256530" cy="3429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3429000"/>
                          <a:chOff x="0" y="0"/>
                          <a:chExt cx="5256360" cy="3429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3440" y="0"/>
                            <a:ext cx="491292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2880" y="2971800"/>
                            <a:ext cx="126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زمن (بالدقائ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880" y="629280"/>
                            <a:ext cx="13723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>الكثافة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9.4pt;width:445.35pt;height:270pt" coordorigin="-57,188" coordsize="8907,5400">
                <v:shape id="shape_0" stroked="f" o:allowincell="f" style="position:absolute;left:1113;top:188;width:7736;height:539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45;top:4868;width:198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زمن (بالدقائق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56;top:1179;width:2160;height:9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>الكثاف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val="en-US" w:eastAsia="en-US" w:bidi="ar-IQ"/>
        </w:rPr>
      </w:pPr>
      <w:r>
        <w:rPr>
          <w:rFonts w:cs="Simplified Arabic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8365</wp:posOffset>
                </wp:positionH>
                <wp:positionV relativeFrom="paragraph">
                  <wp:posOffset>283845</wp:posOffset>
                </wp:positionV>
                <wp:extent cx="56007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شخي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ك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تواج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زي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طي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ن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ريم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GC-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22.35pt;mso-position-vertical-relative:text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تشخيص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ركب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تواج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زي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طيا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نب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ريم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استخدا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GC-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rtl w:val="true"/>
          <w:lang w:bidi="ar-IQ"/>
        </w:rPr>
        <w:t xml:space="preserve">تشخيص المركبات المتواجدة في الزيت الطيار لنبات المريمية باستخدام </w:t>
      </w:r>
      <w:r>
        <w:rPr/>
        <w:t>GC-MS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64"/>
        <w:gridCol w:w="2131"/>
        <w:gridCol w:w="213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رك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يميائ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صيغ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زيئ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وز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زيئي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MW</w:t>
            </w:r>
            <w:r>
              <w:rPr>
                <w:rFonts w:cs="Simplified Arabic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Eucalypto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0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8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Alpha-Terpino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2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7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,6-Octadien -3-o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0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8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amph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0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6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  <w:r>
              <w:rPr>
                <w:rFonts w:cs="Simplified Arabic"/>
                <w:lang w:bidi="ar-IQ"/>
              </w:rPr>
              <w:t>H-Inden-2-o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0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6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Naphthalen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1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Gamma-Terpino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0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8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Trans-beta-Terpinyl butano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4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4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Isoborny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0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18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 xml:space="preserve">Bornyl acetat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2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0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aryophylle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2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0</w:t>
            </w:r>
            <w:r>
              <w:rPr>
                <w:rFonts w:cs="Simplified Arabic"/>
                <w:lang w:bidi="ar-IQ"/>
              </w:rPr>
              <w:t>O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Isocaryophlle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5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Globulo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5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Ledo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5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6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</w:t>
            </w:r>
            <w:r>
              <w:rPr>
                <w:rFonts w:cs="Simplified Arabic"/>
                <w:vertAlign w:val="subscript"/>
                <w:lang w:bidi="ar-IQ"/>
              </w:rPr>
              <w:t>15</w:t>
            </w:r>
            <w:r>
              <w:rPr>
                <w:rFonts w:cs="Simplified Arabic"/>
                <w:lang w:bidi="ar-IQ"/>
              </w:rPr>
              <w:t>H</w:t>
            </w:r>
            <w:r>
              <w:rPr>
                <w:rFonts w:cs="Simplified Arabic"/>
                <w:vertAlign w:val="subscript"/>
                <w:lang w:bidi="ar-IQ"/>
              </w:rPr>
              <w:t>26</w:t>
            </w:r>
            <w:r>
              <w:rPr>
                <w:rFonts w:cs="Simplified Arabic"/>
                <w:lang w:bidi="ar-IQ"/>
              </w:rPr>
              <w:t>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2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0" w:right="0" w:firstLine="566"/>
        <w:jc w:val="left"/>
        <w:rPr>
          <w:rFonts w:cs="Monotype Koufi"/>
          <w:sz w:val="28"/>
          <w:szCs w:val="28"/>
          <w:lang w:val="en-US" w:eastAsia="en-US" w:bidi="ar-IQ"/>
        </w:rPr>
      </w:pPr>
      <w:r>
        <w:rPr>
          <w:rFonts w:cs="Monotype Koufi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335</wp:posOffset>
                </wp:positionH>
                <wp:positionV relativeFrom="paragraph">
                  <wp:posOffset>-381635</wp:posOffset>
                </wp:positionV>
                <wp:extent cx="7886700" cy="56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ع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نقس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الن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ئ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لتشوه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كروموسوم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نقس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يتوز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قم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نام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جذ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ن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ب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ستحث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تراكي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تدر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مب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دورس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lang w:bidi="ar-IQ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سا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44.3pt;mso-wrap-distance-left:9.05pt;mso-wrap-distance-right:9.05pt;mso-wrap-distance-top:0pt;mso-wrap-distance-bottom:0pt;margin-top:-30.05pt;mso-position-vertical-relative:text;margin-left: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)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معا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انقسا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النس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ئو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لتشوه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كروموسوم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انقسا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يتوز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خلاي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قم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نام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لجذو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نب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بص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ستحث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تراكي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متدرج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بمب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الدورس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6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lang w:bidi="ar-IQ"/>
                        </w:rPr>
                        <w:t>2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bidi="ar-IQ"/>
                        </w:rPr>
                        <w:t>ساع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38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22"/>
        <w:gridCol w:w="735"/>
        <w:gridCol w:w="913"/>
        <w:gridCol w:w="910"/>
        <w:gridCol w:w="843"/>
        <w:gridCol w:w="756"/>
        <w:gridCol w:w="857"/>
        <w:gridCol w:w="790"/>
        <w:gridCol w:w="756"/>
        <w:gridCol w:w="756"/>
        <w:gridCol w:w="830"/>
        <w:gridCol w:w="1573"/>
        <w:gridCol w:w="2520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تركيز</w:t>
            </w:r>
            <w:r>
              <w:rPr>
                <w:lang w:bidi="ar-IQ"/>
              </w:rPr>
              <w:t xml:space="preserve"> </w:t>
            </w:r>
            <w:r>
              <w:rPr>
                <w:lang w:bidi="ar-IQ"/>
              </w:rPr>
              <w:t>μ</w:t>
            </w:r>
            <w:r>
              <w:rPr>
                <w:rFonts w:cs="Simplified Arabic"/>
                <w:lang w:bidi="ar-IQ"/>
              </w:rPr>
              <w:t>g/ml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قت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ل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خلايا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خلا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نقسمة</w:t>
            </w:r>
          </w:p>
        </w:tc>
        <w:tc>
          <w:tcPr>
            <w:tcW w:w="8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شوه</w:t>
            </w:r>
            <w:r>
              <w:rPr>
                <w:b/>
                <w:b/>
                <w:bCs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SE</w:t>
            </w:r>
            <w:r>
              <w:rPr>
                <w:rFonts w:cs="Simplified Arabic"/>
                <w:b/>
                <w:bCs/>
                <w:lang w:bidi="ar-IQ"/>
              </w:rPr>
              <w:t>±</w:t>
            </w:r>
            <w:r>
              <w:rPr>
                <w:rFonts w:cs="Simplified Arabic"/>
                <w:b/>
                <w:bCs/>
                <w:lang w:bidi="ar-IQ"/>
              </w:rPr>
              <w:t>MI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Bridg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Brea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Lag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Stick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lu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re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Dis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Gra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Poly-P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0.24</w:t>
            </w:r>
            <w:r>
              <w:rPr>
                <w:rFonts w:cs="Simplified Arabic"/>
                <w:b/>
                <w:bCs/>
                <w:lang w:bidi="ar-IQ"/>
              </w:rPr>
              <w:t>±</w:t>
            </w:r>
            <w:r>
              <w:rPr>
                <w:rFonts w:cs="Simplified Arabic"/>
                <w:b/>
                <w:bCs/>
                <w:lang w:bidi="ar-IQ"/>
              </w:rPr>
              <w:t>18.46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24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18.4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235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23.1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471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25.34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23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1.2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35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2.1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121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2.86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931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2.5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.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.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.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32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1.7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1.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967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1.89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01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0.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3.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2.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13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1.0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5.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1.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131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1.3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13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0.1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15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0.1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19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0.28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31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0.1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033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0.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lang w:bidi="ar-IQ"/>
              </w:rPr>
              <w:t>0.115</w:t>
            </w:r>
            <w:r>
              <w:rPr>
                <w:rFonts w:cs="Simplified Arabic"/>
                <w:lang w:bidi="ar-IQ"/>
              </w:rPr>
              <w:t>±</w:t>
            </w:r>
            <w:r>
              <w:rPr>
                <w:rFonts w:cs="Simplified Arabic"/>
                <w:lang w:bidi="ar-IQ"/>
              </w:rPr>
              <w:t>0.40</w:t>
            </w:r>
          </w:p>
        </w:tc>
      </w:tr>
    </w:tbl>
    <w:p>
      <w:pPr>
        <w:pStyle w:val="Normal"/>
        <w:ind w:left="0" w:right="0" w:firstLine="101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Bridge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س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reak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وسو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agging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كرومو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icky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تص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lumping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ت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ragment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وسو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isturbance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تت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anular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ه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ب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lyploidy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nextPage"/>
          <w:pgSz w:orient="landscape" w:w="16838" w:h="11906"/>
          <w:pgMar w:left="1797" w:right="1440" w:gutter="0" w:header="0" w:top="1440" w:footer="0" w:bottom="144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101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I</w:t>
      </w:r>
      <w:r>
        <w:rPr>
          <w:rFonts w:cs="Simplified Arabic"/>
          <w:lang w:bidi="ar-IQ"/>
        </w:rPr>
        <w:t xml:space="preserve"> : </w:t>
      </w:r>
      <w:r>
        <w:rPr>
          <w:rFonts w:cs="Simplified Arabic"/>
          <w:lang w:bidi="ar-IQ"/>
        </w:rPr>
        <w:t>Mitotic ine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drawing>
          <wp:inline distT="0" distB="0" distL="0" distR="0">
            <wp:extent cx="5255260" cy="84518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1596" b="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972300</wp:posOffset>
                </wp:positionV>
                <wp:extent cx="5092700" cy="5861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تشوهات الكروموسومية في الانقسام الميتوزي لخلايا القمم النامية لجذور نبات البصل المستحثة بتركيز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0.0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μg/ml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 الدورس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46.15pt;mso-wrap-distance-left:9.05pt;mso-wrap-distance-right:9.05pt;mso-wrap-distance-top:0pt;mso-wrap-distance-bottom:0pt;margin-top:54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.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تشوهات الكروموسومية في الانقسام الميتوزي لخلايا القمم النامية لجذور نبات البصل المستحثة بتركيز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0.04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IQ"/>
                        </w:rPr>
                        <w:t>μg/ml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ن الدورس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drawing>
          <wp:inline distT="0" distB="0" distL="0" distR="0">
            <wp:extent cx="5414645" cy="86360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972300</wp:posOffset>
                </wp:positionV>
                <wp:extent cx="5092700" cy="586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تشوهات الكروموسومية في الانقسام الميتوزي لخلايا القمم النامية لجذور نبات البصل المستحثة بتركيز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0.0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μg/ml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 الدورس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46.15pt;mso-wrap-distance-left:9.05pt;mso-wrap-distance-right:9.05pt;mso-wrap-distance-top:0pt;mso-wrap-distance-bottom:0pt;margin-top:54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.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تشوهات الكروموسومية في الانقسام الميتوزي لخلايا القمم النامية لجذور نبات البصل المستحثة بتركيز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0.03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IQ"/>
                        </w:rPr>
                        <w:t>μg/ml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ن الدورس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drawing>
          <wp:inline distT="0" distB="0" distL="0" distR="0">
            <wp:extent cx="5426075" cy="86353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972300</wp:posOffset>
                </wp:positionV>
                <wp:extent cx="5092700" cy="5861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تشوهات الكروموسومية في الانقسام الميتوزي لخلايا القمم النامية لجذور نبات البصل المستحثة بتركيز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0.06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μg/ml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 الدورس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46.15pt;mso-wrap-distance-left:9.05pt;mso-wrap-distance-right:9.05pt;mso-wrap-distance-top:0pt;mso-wrap-distance-bottom:0pt;margin-top:54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.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تشوهات الكروموسومية في الانقسام الميتوزي لخلايا القمم النامية لجذور نبات البصل المستحثة بتركيز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0.06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IQ"/>
                        </w:rPr>
                        <w:t>μg/ml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ن الدورس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drawing>
          <wp:inline distT="0" distB="0" distL="0" distR="0">
            <wp:extent cx="5727065" cy="74669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257800</wp:posOffset>
                </wp:positionV>
                <wp:extent cx="5092700" cy="685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شك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التشوهات الكروموسومية في الانقسام الميتوزي لخلايا القمم النامية لجذور نبات البصل المستحثة بتركيز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0.08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0.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μg/ml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 الدورس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54pt;mso-wrap-distance-left:9.05pt;mso-wrap-distance-right:9.05pt;mso-wrap-distance-top:0pt;mso-wrap-distance-bottom:0pt;margin-top:41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شكل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.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التشوهات الكروموسومية في الانقسام الميتوزي لخلايا القمم النامية لجذور نبات البصل المستحثة بتركيز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Cs/>
                          <w:lang w:bidi="ar-IQ"/>
                        </w:rPr>
                        <w:t>0.08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lang w:bidi="ar-IQ"/>
                        </w:rPr>
                        <w:t>0.12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bidi="ar-IQ"/>
                        </w:rPr>
                        <w:t>μg/ml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ن الدورس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References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Abdou , R.F. and Abdel – Wahab , M.A. (1985). Cytological and developmental effects of certain insecticide in </w:t>
      </w:r>
      <w:r>
        <w:rPr>
          <w:i/>
          <w:iCs/>
          <w:lang w:bidi="ar-IQ"/>
        </w:rPr>
        <w:t>Vicia faba</w:t>
      </w:r>
      <w:r>
        <w:rPr>
          <w:lang w:bidi="ar-IQ"/>
        </w:rPr>
        <w:t xml:space="preserve">. Intern.Pest. Cont. </w:t>
      </w:r>
      <w:r>
        <w:rPr>
          <w:i/>
          <w:iCs/>
          <w:lang w:bidi="ar-IQ"/>
        </w:rPr>
        <w:t>27</w:t>
      </w:r>
      <w:r>
        <w:rPr>
          <w:lang w:bidi="ar-IQ"/>
        </w:rPr>
        <w:t>(5):123-125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Ahmed, G. and George , N.M. (1997). Cytotoxicity of insecticide Temik 15 G (Decarb) in mitotic and meiotic cells of </w:t>
      </w:r>
      <w:r>
        <w:rPr>
          <w:i/>
          <w:iCs/>
          <w:lang w:bidi="ar-IQ"/>
        </w:rPr>
        <w:t>Vicia faba</w:t>
      </w:r>
      <w:r>
        <w:rPr>
          <w:lang w:bidi="ar-IQ"/>
        </w:rPr>
        <w:t xml:space="preserve"> plant. Cytologia, </w:t>
      </w:r>
      <w:r>
        <w:rPr>
          <w:u w:val="single"/>
          <w:lang w:bidi="ar-IQ"/>
        </w:rPr>
        <w:t>62</w:t>
      </w:r>
      <w:r>
        <w:rPr>
          <w:lang w:bidi="ar-IQ"/>
        </w:rPr>
        <w:t xml:space="preserve"> : 259-263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Ahmed, S. and Yasmin, R. (1992). Effects of Methyl parathion and Trimiltox on the mitosis of </w:t>
      </w:r>
      <w:r>
        <w:rPr>
          <w:i/>
          <w:iCs/>
          <w:lang w:bidi="ar-IQ"/>
        </w:rPr>
        <w:t xml:space="preserve">Allium cepa. </w:t>
      </w:r>
      <w:r>
        <w:rPr>
          <w:lang w:bidi="ar-IQ"/>
        </w:rPr>
        <w:t xml:space="preserve">Cytologia , </w:t>
      </w:r>
      <w:r>
        <w:rPr>
          <w:i/>
          <w:iCs/>
          <w:lang w:bidi="ar-IQ"/>
        </w:rPr>
        <w:t>57</w:t>
      </w:r>
      <w:r>
        <w:rPr>
          <w:lang w:bidi="ar-IQ"/>
        </w:rPr>
        <w:t>: 155-160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Al- Haddad, N. S. (2004). Test of mutagenic activity of chlorpyrifos using of HPRT gene mutation of </w:t>
      </w:r>
      <w:r>
        <w:rPr>
          <w:i/>
          <w:iCs/>
          <w:lang w:bidi="ar-IQ"/>
        </w:rPr>
        <w:t>coprinus cinerus</w:t>
      </w:r>
      <w:r>
        <w:rPr>
          <w:lang w:bidi="ar-IQ"/>
        </w:rPr>
        <w:t xml:space="preserve"> and onion root tips chromosomes. M. Sc. Thesis , Omar Al- Mukhtar University , Libya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Al- Sinusy, H.M. (2005). Study of antimutagenic, antioxidant and antibacterial activities of </w:t>
      </w:r>
      <w:r>
        <w:rPr>
          <w:i/>
          <w:iCs/>
          <w:lang w:bidi="ar-IQ"/>
        </w:rPr>
        <w:t>Salvia fructicosa</w:t>
      </w:r>
      <w:r>
        <w:rPr>
          <w:lang w:bidi="ar-IQ"/>
        </w:rPr>
        <w:t xml:space="preserve"> volatile oils.M. Sc. Thesis, Omar Al- Mukhtar University, Libya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Amer, S.H. and Aly , F. A. E. (1992). Cytogenetic effect of pesticides. IV. Cytogenetic effects of insecticides Gardona and Dursban. Mut. Res. </w:t>
      </w:r>
      <w:r>
        <w:rPr>
          <w:i/>
          <w:iCs/>
          <w:lang w:bidi="ar-IQ"/>
        </w:rPr>
        <w:t>279</w:t>
      </w:r>
      <w:r>
        <w:rPr>
          <w:lang w:bidi="ar-IQ"/>
        </w:rPr>
        <w:t>: 162-170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Ben Khayal , F. A., Al- Saadi , M. H. and Al- Sinusy, H. M. (2005). Extraction and identification of volatile oil of </w:t>
      </w:r>
      <w:r>
        <w:rPr>
          <w:i/>
          <w:iCs/>
          <w:lang w:bidi="ar-IQ"/>
        </w:rPr>
        <w:t>Salvia fructicosa</w:t>
      </w:r>
      <w:r>
        <w:rPr>
          <w:lang w:bidi="ar-IQ"/>
        </w:rPr>
        <w:t xml:space="preserve"> and its antimutagenic activity using HGPRT test oidia of </w:t>
      </w:r>
      <w:r>
        <w:rPr>
          <w:i/>
          <w:iCs/>
          <w:lang w:bidi="ar-IQ"/>
        </w:rPr>
        <w:t>Coprinus cinerus</w:t>
      </w:r>
      <w:r>
        <w:rPr>
          <w:lang w:bidi="ar-IQ"/>
        </w:rPr>
        <w:t xml:space="preserve">. J. Agric. Sci. Mansura Univ., </w:t>
      </w:r>
      <w:r>
        <w:rPr>
          <w:i/>
          <w:iCs/>
          <w:lang w:bidi="ar-IQ"/>
        </w:rPr>
        <w:t>30</w:t>
      </w:r>
      <w:r>
        <w:rPr>
          <w:lang w:bidi="ar-IQ"/>
        </w:rPr>
        <w:t xml:space="preserve"> (10):6411-6420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Ben Khayal , F. A., Al- Saadi, M. H. and Al- Sinusy , H. M. (2006). Chemical study of </w:t>
      </w:r>
      <w:r>
        <w:rPr>
          <w:i/>
          <w:iCs/>
          <w:lang w:bidi="ar-IQ"/>
        </w:rPr>
        <w:t>Salvia fructicosa</w:t>
      </w:r>
      <w:r>
        <w:rPr>
          <w:lang w:bidi="ar-IQ"/>
        </w:rPr>
        <w:t xml:space="preserve"> volatile oil grown in green amount of Libya. J. Adv. Agric. Res. </w:t>
      </w:r>
      <w:r>
        <w:rPr>
          <w:i/>
          <w:iCs/>
          <w:lang w:bidi="ar-IQ"/>
        </w:rPr>
        <w:t>11</w:t>
      </w:r>
      <w:r>
        <w:rPr>
          <w:lang w:bidi="ar-IQ"/>
        </w:rPr>
        <w:t xml:space="preserve"> (1) : 209-220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Blazquez, M. A., Bono, A. and Zafra-Polo, M. C. (1990). Essential oil from </w:t>
      </w:r>
      <w:r>
        <w:rPr>
          <w:i/>
          <w:iCs/>
          <w:lang w:bidi="ar-IQ"/>
        </w:rPr>
        <w:t>Thymus borgiae</w:t>
      </w:r>
      <w:r>
        <w:rPr>
          <w:lang w:bidi="ar-IQ"/>
        </w:rPr>
        <w:t xml:space="preserve"> , a new Ieriane species of the </w:t>
      </w:r>
      <w:r>
        <w:rPr>
          <w:i/>
          <w:iCs/>
          <w:lang w:bidi="ar-IQ"/>
        </w:rPr>
        <w:t>Hyphodromi</w:t>
      </w:r>
      <w:r>
        <w:rPr>
          <w:lang w:bidi="ar-IQ"/>
        </w:rPr>
        <w:t xml:space="preserve"> </w:t>
      </w:r>
      <w:r>
        <w:rPr>
          <w:i/>
          <w:iCs/>
          <w:lang w:bidi="ar-IQ"/>
        </w:rPr>
        <w:t>section</w:t>
      </w:r>
      <w:r>
        <w:rPr>
          <w:lang w:bidi="ar-IQ"/>
        </w:rPr>
        <w:t xml:space="preserve">. Toxicol. </w:t>
      </w:r>
      <w:r>
        <w:rPr>
          <w:i/>
          <w:iCs/>
          <w:lang w:bidi="ar-IQ"/>
        </w:rPr>
        <w:t>19</w:t>
      </w:r>
      <w:r>
        <w:rPr>
          <w:lang w:bidi="ar-IQ"/>
        </w:rPr>
        <w:t xml:space="preserve"> (1): 113-120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Bracco, U., Loliger, J. and Viret, J. L. (1981). Production and use natural antioxidants. JAOCS. </w:t>
      </w:r>
      <w:r>
        <w:rPr>
          <w:i/>
          <w:iCs/>
          <w:lang w:bidi="ar-IQ"/>
        </w:rPr>
        <w:t>58</w:t>
      </w:r>
      <w:r>
        <w:rPr>
          <w:lang w:bidi="ar-IQ"/>
        </w:rPr>
        <w:t xml:space="preserve"> : 686-690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Chauhan, L.K. S. and Sundararaman, V. (1990). Effect of substituted ureas on plant cells. Ultrs structural effects of isoproturon on the root meristem cells of </w:t>
      </w:r>
      <w:r>
        <w:rPr>
          <w:i/>
          <w:iCs/>
          <w:lang w:bidi="ar-IQ"/>
        </w:rPr>
        <w:t>Allium cepa</w:t>
      </w:r>
      <w:r>
        <w:rPr>
          <w:lang w:bidi="ar-IQ"/>
        </w:rPr>
        <w:t xml:space="preserve">. Cytologia, </w:t>
      </w:r>
      <w:r>
        <w:rPr>
          <w:i/>
          <w:iCs/>
          <w:lang w:bidi="ar-IQ"/>
        </w:rPr>
        <w:t>55</w:t>
      </w:r>
      <w:r>
        <w:rPr>
          <w:lang w:bidi="ar-IQ"/>
        </w:rPr>
        <w:t>: 99-105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Cremlyn, R. J. (1991). Synthetic insecticides II. Organophosphorous and carbamate compounds. Preparation and mode of action. Chichester , U.K. John Wiley and Sons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>Cuvelier, M. E., Berset, C. and Richard , H. (1994). Antioxidant constituent in sage (</w:t>
      </w:r>
      <w:r>
        <w:rPr>
          <w:i/>
          <w:iCs/>
          <w:lang w:bidi="ar-IQ"/>
        </w:rPr>
        <w:t>Salvia officinalis</w:t>
      </w:r>
      <w:r>
        <w:rPr>
          <w:lang w:bidi="ar-IQ"/>
        </w:rPr>
        <w:t xml:space="preserve">). J. Agric. Food Chem. </w:t>
      </w:r>
      <w:r>
        <w:rPr>
          <w:i/>
          <w:iCs/>
          <w:lang w:bidi="ar-IQ"/>
        </w:rPr>
        <w:t>42</w:t>
      </w:r>
      <w:r>
        <w:rPr>
          <w:lang w:bidi="ar-IQ"/>
        </w:rPr>
        <w:t xml:space="preserve">: 662-669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Deflora. S. and Ramel , C. (1998). Mechanisms of mutagenesis and carcinogenesis classification and overview. Mut. Res. </w:t>
      </w:r>
      <w:r>
        <w:rPr>
          <w:i/>
          <w:iCs/>
          <w:lang w:bidi="ar-IQ"/>
        </w:rPr>
        <w:t>202</w:t>
      </w:r>
      <w:r>
        <w:rPr>
          <w:lang w:bidi="ar-IQ"/>
        </w:rPr>
        <w:t xml:space="preserve"> : 285-306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El- Khodary, S., Habib , A. and Haliem , A. (1990). Effect of the herbicide Tribunil on root mitosis of </w:t>
      </w:r>
      <w:r>
        <w:rPr>
          <w:i/>
          <w:iCs/>
          <w:lang w:bidi="ar-IQ"/>
        </w:rPr>
        <w:t>Allium cepa</w:t>
      </w:r>
      <w:r>
        <w:rPr>
          <w:lang w:bidi="ar-IQ"/>
        </w:rPr>
        <w:t xml:space="preserve">. Cytologia , </w:t>
      </w:r>
      <w:r>
        <w:rPr>
          <w:i/>
          <w:iCs/>
          <w:lang w:bidi="ar-IQ"/>
        </w:rPr>
        <w:t>55</w:t>
      </w:r>
      <w:r>
        <w:rPr>
          <w:lang w:bidi="ar-IQ"/>
        </w:rPr>
        <w:t>: 209-215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Exarchou, V., Nenadis , N., Tsimidou, M., Gerothanassis I. P., Troganis, A. and Boskou , D. (2002). Antioxidant activities and phenolic composition of extract from Greek </w:t>
      </w:r>
      <w:r>
        <w:rPr>
          <w:i/>
          <w:iCs/>
          <w:lang w:bidi="ar-IQ"/>
        </w:rPr>
        <w:t>oregano</w:t>
      </w:r>
      <w:r>
        <w:rPr>
          <w:lang w:bidi="ar-IQ"/>
        </w:rPr>
        <w:t xml:space="preserve"> , Greek sage, and summer savory, J. Agric. Food. Chem., </w:t>
      </w:r>
      <w:r>
        <w:rPr>
          <w:i/>
          <w:iCs/>
          <w:lang w:bidi="ar-IQ"/>
        </w:rPr>
        <w:t>50</w:t>
      </w:r>
      <w:r>
        <w:rPr>
          <w:lang w:bidi="ar-IQ"/>
        </w:rPr>
        <w:t xml:space="preserve"> (19): 5294-5299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Ghosh, B., Talukder, G. and Sharma, A. (1991). Effects of culture media on spontaneous incidence of mitotic index , chromosomal abberations , micronucleus count, sister chromatid exchanges, and cell cycle kinetics in peripheral blood lymphocytes. Med. Toxicol. </w:t>
      </w:r>
      <w:r>
        <w:rPr>
          <w:i/>
          <w:iCs/>
          <w:lang w:bidi="ar-IQ"/>
        </w:rPr>
        <w:t>11</w:t>
      </w:r>
      <w:r>
        <w:rPr>
          <w:lang w:bidi="ar-IQ"/>
        </w:rPr>
        <w:t>: 21-30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Kada, T., Inoue , T., Ohta, T. and Shirasu, Y. (1985). Antimutagens and their modes of action. In : Shankel , D. M., Hartman, P.E., Kada, T. and Hollaende , A. (Eds). Life Sciences , Plenum, NY.Vol. </w:t>
      </w:r>
      <w:r>
        <w:rPr>
          <w:i/>
          <w:iCs/>
          <w:lang w:bidi="ar-IQ"/>
        </w:rPr>
        <w:t>39</w:t>
      </w:r>
      <w:r>
        <w:rPr>
          <w:lang w:bidi="ar-IQ"/>
        </w:rPr>
        <w:t xml:space="preserve"> : 181-196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>Kinnear, P. R. and  Gray , C.D. (1994). SPSS for windows made simple. Lawernce Erlbauw Association Publisher Hove , UK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Lamaison, J.L., Freytel , C. and Carnat , A. (1991). Medicinal lamiaceae with antioxidant properties, a potential source of rosmarinic acid. Pharm. Acta. Helv. </w:t>
      </w:r>
      <w:r>
        <w:rPr>
          <w:i/>
          <w:iCs/>
          <w:lang w:bidi="ar-IQ"/>
        </w:rPr>
        <w:t>66</w:t>
      </w:r>
      <w:r>
        <w:rPr>
          <w:lang w:bidi="ar-IQ"/>
        </w:rPr>
        <w:t xml:space="preserve"> (7): 185-188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May , B., Kahler , S. and Sdhneider , B. (2000). Efficacity and tolerability of a fixed combination of peppermint oil and caraway oil in patients suffering from functional dyspepsia. Aliment Pharmacol Ther., </w:t>
      </w:r>
      <w:r>
        <w:rPr>
          <w:i/>
          <w:iCs/>
          <w:lang w:bidi="ar-IQ"/>
        </w:rPr>
        <w:t>14</w:t>
      </w:r>
      <w:r>
        <w:rPr>
          <w:lang w:bidi="ar-IQ"/>
        </w:rPr>
        <w:t xml:space="preserve"> (12) : 1671-1677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Nelson, M. C., Jalal , S. M. and Larson, O. R. (1990). Genotoxicity of the organophosphorus insecticide chlorpyrifos based on human lymphocyte culture. Cytologia, </w:t>
      </w:r>
      <w:r>
        <w:rPr>
          <w:i/>
          <w:iCs/>
          <w:lang w:bidi="ar-IQ"/>
        </w:rPr>
        <w:t>55</w:t>
      </w:r>
      <w:r>
        <w:rPr>
          <w:lang w:bidi="ar-IQ"/>
        </w:rPr>
        <w:t xml:space="preserve"> : 589-592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Pillans , P., Ponz, S.and Parker , M. (1989). Cyclophosphamide induced DNA strand breaks in mous embryo cephalic tissue </w:t>
      </w:r>
      <w:r>
        <w:rPr>
          <w:i/>
          <w:iCs/>
          <w:lang w:bidi="ar-IQ"/>
        </w:rPr>
        <w:t>in vivo</w:t>
      </w:r>
      <w:r>
        <w:rPr>
          <w:lang w:bidi="ar-IQ"/>
        </w:rPr>
        <w:t xml:space="preserve">. Carcinogenesis , </w:t>
      </w:r>
      <w:r>
        <w:rPr>
          <w:i/>
          <w:iCs/>
          <w:lang w:bidi="ar-IQ"/>
        </w:rPr>
        <w:t>10</w:t>
      </w:r>
      <w:r>
        <w:rPr>
          <w:lang w:bidi="ar-IQ"/>
        </w:rPr>
        <w:t xml:space="preserve"> (1): 83-85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Ramel, C., Alekperov, V. K., Ames, B. N., Kads, T. and Wattenberg , L. W. (1986). Inhibitors of mutagenesis and their relevance to carcinogenesis. Peport by ICEMC expert group on antimutagens and desmutagens. ICPEMC Publ. No. 12. Mut. Res. </w:t>
      </w:r>
      <w:r>
        <w:rPr>
          <w:i/>
          <w:iCs/>
          <w:lang w:bidi="ar-IQ"/>
        </w:rPr>
        <w:t>168</w:t>
      </w:r>
      <w:r>
        <w:rPr>
          <w:lang w:bidi="ar-IQ"/>
        </w:rPr>
        <w:t>: 47-65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Saggoo, M.I.S., Kumari, S. and Bindu , M.(1991). Cytological effects of Indian medicinal of </w:t>
      </w:r>
      <w:r>
        <w:rPr>
          <w:i/>
          <w:iCs/>
          <w:lang w:bidi="ar-IQ"/>
        </w:rPr>
        <w:t>Tylophora indica</w:t>
      </w:r>
      <w:r>
        <w:rPr>
          <w:lang w:bidi="ar-IQ"/>
        </w:rPr>
        <w:t xml:space="preserve"> L. on </w:t>
      </w:r>
      <w:r>
        <w:rPr>
          <w:i/>
          <w:iCs/>
          <w:lang w:bidi="ar-IQ"/>
        </w:rPr>
        <w:t>Allium cepa</w:t>
      </w:r>
      <w:r>
        <w:rPr>
          <w:lang w:bidi="ar-IQ"/>
        </w:rPr>
        <w:t xml:space="preserve">. Cytologia , </w:t>
      </w:r>
      <w:r>
        <w:rPr>
          <w:i/>
          <w:iCs/>
          <w:lang w:bidi="ar-IQ"/>
        </w:rPr>
        <w:t>56</w:t>
      </w:r>
      <w:r>
        <w:rPr>
          <w:lang w:bidi="ar-IQ"/>
        </w:rPr>
        <w:t>: 633-637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Sato, M.., Sato , T., Ose, Y., Nagase , H., Kito, H. and Sakai , Y. (1992). Modulating effect of tonshinones on mutagenic activity of Trp-p-1 and benzo [ a ] pyrene in </w:t>
      </w:r>
      <w:r>
        <w:rPr>
          <w:i/>
          <w:iCs/>
          <w:lang w:bidi="ar-IQ"/>
        </w:rPr>
        <w:t>Salmonella typhimurium</w:t>
      </w:r>
      <w:r>
        <w:rPr>
          <w:lang w:bidi="ar-IQ"/>
        </w:rPr>
        <w:t xml:space="preserve">. Mut. Res. </w:t>
      </w:r>
      <w:r>
        <w:rPr>
          <w:i/>
          <w:iCs/>
          <w:lang w:bidi="ar-IQ"/>
        </w:rPr>
        <w:t>265</w:t>
      </w:r>
      <w:r>
        <w:rPr>
          <w:lang w:bidi="ar-IQ"/>
        </w:rPr>
        <w:t>(2): 149-154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Schwars , K. and Ternes , W. (1992). Antioxidative constituents of Rosmarinus officinalis and </w:t>
      </w:r>
      <w:r>
        <w:rPr>
          <w:i/>
          <w:iCs/>
          <w:lang w:bidi="ar-IQ"/>
        </w:rPr>
        <w:t xml:space="preserve">Salvia officinalis </w:t>
      </w:r>
      <w:r>
        <w:rPr>
          <w:lang w:bidi="ar-IQ"/>
        </w:rPr>
        <w:t xml:space="preserve">and </w:t>
      </w:r>
      <w:r>
        <w:rPr>
          <w:i/>
          <w:iCs/>
          <w:lang w:bidi="ar-IQ"/>
        </w:rPr>
        <w:t>Salvia officinalis</w:t>
      </w:r>
      <w:r>
        <w:rPr>
          <w:lang w:bidi="ar-IQ"/>
        </w:rPr>
        <w:t xml:space="preserve">. I. Determination of phenolic diterpenes with antioxidative activity amongst tocochromanols using HPLC. Z. Lebensm Unters Forsch, </w:t>
      </w:r>
      <w:r>
        <w:rPr>
          <w:i/>
          <w:iCs/>
          <w:lang w:bidi="ar-IQ"/>
        </w:rPr>
        <w:t>195</w:t>
      </w:r>
      <w:r>
        <w:rPr>
          <w:lang w:bidi="ar-IQ"/>
        </w:rPr>
        <w:t xml:space="preserve"> (2): 95-98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Sobti, R.C., Krishan , A. and Pfaffenberger , C.D. (1982). Ctokinetic and cytogenetic effects of some agricultural chemicals on human lymphoid cell </w:t>
      </w:r>
      <w:r>
        <w:rPr>
          <w:i/>
          <w:iCs/>
          <w:lang w:bidi="ar-IQ"/>
        </w:rPr>
        <w:t>in vitro</w:t>
      </w:r>
      <w:r>
        <w:rPr>
          <w:lang w:bidi="ar-IQ"/>
        </w:rPr>
        <w:t xml:space="preserve"> organophosphates. Mut. Res. </w:t>
      </w:r>
      <w:r>
        <w:rPr>
          <w:i/>
          <w:iCs/>
          <w:lang w:bidi="ar-IQ"/>
        </w:rPr>
        <w:t>102</w:t>
      </w:r>
      <w:r>
        <w:rPr>
          <w:lang w:bidi="ar-IQ"/>
        </w:rPr>
        <w:t>: 89-102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Susan, A. (1997). Studies on cytological changes induced by muriat of potash in </w:t>
      </w:r>
      <w:r>
        <w:rPr>
          <w:i/>
          <w:iCs/>
          <w:lang w:bidi="ar-IQ"/>
        </w:rPr>
        <w:t>Allium cepa</w:t>
      </w:r>
      <w:r>
        <w:rPr>
          <w:lang w:bidi="ar-IQ"/>
        </w:rPr>
        <w:t xml:space="preserve">. Cytologia, </w:t>
      </w:r>
      <w:r>
        <w:rPr>
          <w:u w:val="single"/>
          <w:lang w:bidi="ar-IQ"/>
        </w:rPr>
        <w:t>62</w:t>
      </w:r>
      <w:r>
        <w:rPr>
          <w:lang w:bidi="ar-IQ"/>
        </w:rPr>
        <w:t xml:space="preserve">: 291 – 294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Svobada , K. P. (1992). A study of the variability of rosmary and sage and their volatile oils on the British market : their antioxidative properties. Flavour and Fragrance Journal , </w:t>
      </w:r>
      <w:r>
        <w:rPr>
          <w:i/>
          <w:iCs/>
          <w:lang w:bidi="ar-IQ"/>
        </w:rPr>
        <w:t>7</w:t>
      </w:r>
      <w:r>
        <w:rPr>
          <w:lang w:bidi="ar-IQ"/>
        </w:rPr>
        <w:t xml:space="preserve">: 81-87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Tadi, P.P., Teel , R. W. and Lua , B. H. (1991). Organo sulfur compounds of garlic modulate mutagenesis metabolism and DNA binding of aflatoxin B1. Nutr. and Cancer, </w:t>
      </w:r>
      <w:r>
        <w:rPr>
          <w:i/>
          <w:iCs/>
          <w:lang w:bidi="ar-IQ"/>
        </w:rPr>
        <w:t>15</w:t>
      </w:r>
      <w:r>
        <w:rPr>
          <w:lang w:bidi="ar-IQ"/>
        </w:rPr>
        <w:t xml:space="preserve">(2): 87-95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Vekiari, S.A., Orcopoulo , V., Tzia, C. and Thomopoulos , C. D. (1993). </w:t>
      </w:r>
      <w:r>
        <w:rPr>
          <w:i/>
          <w:iCs/>
          <w:lang w:bidi="ar-IQ"/>
        </w:rPr>
        <w:t xml:space="preserve">Oregano flavonoids </w:t>
      </w:r>
      <w:r>
        <w:rPr>
          <w:lang w:bidi="ar-IQ"/>
        </w:rPr>
        <w:t xml:space="preserve">as lipid antioxidants JAOCS. </w:t>
      </w:r>
      <w:r>
        <w:rPr>
          <w:i/>
          <w:iCs/>
          <w:lang w:bidi="ar-IQ"/>
        </w:rPr>
        <w:t>70</w:t>
      </w:r>
      <w:r>
        <w:rPr>
          <w:lang w:bidi="ar-IQ"/>
        </w:rPr>
        <w:t xml:space="preserve"> (5): 483-487. 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 xml:space="preserve">Vichi, S., Zitterl, K., Jugl, M. and Franz , C. (2001). Determination of the presence of antioxidants deriving from sage and oregano extract added to animal fat by means of assessment of the radical scavenging capacity by photochemiluminescence analysis. Nahrung , </w:t>
      </w:r>
      <w:r>
        <w:rPr>
          <w:i/>
          <w:iCs/>
          <w:lang w:bidi="ar-IQ"/>
        </w:rPr>
        <w:t>45</w:t>
      </w:r>
      <w:r>
        <w:rPr>
          <w:lang w:bidi="ar-IQ"/>
        </w:rPr>
        <w:t xml:space="preserve">(2): 101-104. 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  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lang w:bidi="ar-IQ"/>
        </w:rPr>
      </w:pPr>
      <w:r>
        <w:rPr>
          <w:rFonts w:cs="Monotype Koufi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Monotype Koufi"/>
          <w:lang w:bidi="ar-IQ"/>
        </w:rPr>
      </w:pPr>
      <w:r>
        <w:rPr>
          <w:rFonts w:cs="Monotype Koufi"/>
          <w:rtl w:val="true"/>
          <w:lang w:bidi="ar-IQ"/>
        </w:rPr>
      </w:r>
    </w:p>
    <w:sectPr>
      <w:type w:val="nextPage"/>
      <w:pgSz w:w="11906" w:h="16838"/>
      <w:pgMar w:left="1440" w:right="1440" w:gutter="0" w:header="0" w:top="1797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49:00Z</dcterms:created>
  <dc:creator>raed</dc:creator>
  <dc:description/>
  <cp:keywords/>
  <dc:language>en-US</dc:language>
  <cp:lastModifiedBy>Good</cp:lastModifiedBy>
  <cp:lastPrinted>2010-06-28T10:26:00Z</cp:lastPrinted>
  <dcterms:modified xsi:type="dcterms:W3CDTF">2010-06-28T06:26:00Z</dcterms:modified>
  <cp:revision>115</cp:revision>
  <dc:subject/>
  <dc:title/>
</cp:coreProperties>
</file>