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Kufi"/>
          <w:sz w:val="32"/>
          <w:szCs w:val="32"/>
          <w:lang w:bidi="ar-SA"/>
        </w:rPr>
      </w:pPr>
      <w:r>
        <w:rPr>
          <w:rFonts w:cs="Kufi"/>
          <w:sz w:val="36"/>
          <w:sz w:val="36"/>
          <w:szCs w:val="36"/>
          <w:rtl w:val="true"/>
        </w:rPr>
        <w:t>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إنز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كات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العو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النبات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b/>
          <w:bCs/>
          <w:sz w:val="28"/>
          <w:szCs w:val="28"/>
          <w:lang w:bidi="ar-SA"/>
        </w:rPr>
        <w:t>Compositae   , Cruciferae  , Caryophylaceae  ,  Chenopodiaceae</w:t>
      </w:r>
    </w:p>
    <w:p>
      <w:pPr>
        <w:pStyle w:val="Normal"/>
        <w:numPr>
          <w:ilvl w:val="0"/>
          <w:numId w:val="0"/>
        </w:numPr>
        <w:ind w:left="-58" w:right="0" w:hanging="0"/>
        <w:jc w:val="center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س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باري</w:t>
      </w:r>
    </w:p>
    <w:p>
      <w:pPr>
        <w:pStyle w:val="Normal"/>
        <w:numPr>
          <w:ilvl w:val="0"/>
          <w:numId w:val="0"/>
        </w:numPr>
        <w:ind w:left="-58" w:right="0" w:hanging="0"/>
        <w:jc w:val="center"/>
        <w:outlineLvl w:val="0"/>
        <w:rPr/>
      </w:pP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720"/>
        <w:jc w:val="left"/>
        <w:rPr>
          <w:rFonts w:cs="Simplified Arabic"/>
          <w:i/>
          <w:i/>
          <w:iCs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ح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ـ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زي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كاتليز</w:t>
      </w:r>
      <w:r>
        <w:rPr>
          <w:rFonts w:cs="Simplified Arabic"/>
          <w:sz w:val="20"/>
          <w:szCs w:val="20"/>
        </w:rPr>
        <w:t>CAT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ـ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ر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ـ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خـ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L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i/>
          <w:iCs/>
          <w:sz w:val="20"/>
          <w:szCs w:val="20"/>
        </w:rPr>
        <w:t>Lactuca sativa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ئ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SA"/>
        </w:rPr>
        <w:t>Compositae</w:t>
      </w:r>
      <w:r>
        <w:rPr>
          <w:rFonts w:cs="Simplified Arabic"/>
          <w:sz w:val="20"/>
          <w:szCs w:val="20"/>
          <w:rtl w:val="true"/>
          <w:lang w:bidi="ar-SA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والله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</w:rPr>
        <w:t>oleracea</w:t>
      </w:r>
      <w:r>
        <w:rPr>
          <w:rFonts w:cs="Simplified Arabic"/>
          <w:sz w:val="20"/>
          <w:szCs w:val="20"/>
        </w:rPr>
        <w:t>L,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i/>
          <w:iCs/>
          <w:sz w:val="20"/>
          <w:szCs w:val="20"/>
        </w:rPr>
        <w:t>Brassia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عائ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SA"/>
        </w:rPr>
        <w:t>Cruciferae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السبانخ</w:t>
      </w:r>
      <w:r>
        <w:rPr>
          <w:rFonts w:cs="Simplified Arabic"/>
          <w:sz w:val="20"/>
          <w:szCs w:val="20"/>
        </w:rPr>
        <w:t xml:space="preserve">L 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i/>
          <w:iCs/>
          <w:sz w:val="20"/>
          <w:szCs w:val="20"/>
        </w:rPr>
        <w:t>Spiacia olearacea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عائ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SA"/>
        </w:rPr>
        <w:t>Caryophylaceae</w:t>
      </w:r>
      <w:r>
        <w:rPr>
          <w:rFonts w:cs="Simplified Arabic"/>
          <w:sz w:val="20"/>
          <w:szCs w:val="20"/>
          <w:rtl w:val="true"/>
          <w:lang w:bidi="ar-SA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(</w:t>
      </w:r>
      <w:r>
        <w:rPr>
          <w:rFonts w:cs="Simplified Arabic"/>
          <w:sz w:val="20"/>
          <w:sz w:val="20"/>
          <w:szCs w:val="20"/>
          <w:rtl w:val="true"/>
        </w:rPr>
        <w:t>والسلق</w:t>
      </w:r>
      <w:r>
        <w:rPr>
          <w:rFonts w:cs="Simplified Arabic"/>
          <w:sz w:val="20"/>
          <w:szCs w:val="20"/>
        </w:rPr>
        <w:t xml:space="preserve">L 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i/>
          <w:iCs/>
          <w:sz w:val="20"/>
          <w:szCs w:val="20"/>
        </w:rPr>
        <w:t>Beta vulgaris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عائ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SA"/>
        </w:rPr>
        <w:t>Chenopodiaceae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أظه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ت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ر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ز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تل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ثبت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ف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ز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6.89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i/>
          <w:iCs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ملغم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ر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ف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ز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ر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بات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خ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بان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ز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و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1.124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101.409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7.502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ملغ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الي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و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تي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ر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درا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ز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</w:rPr>
        <w:t>بي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ص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ز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ت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ز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ار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5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 w:ascii="Arial" w:hAnsi="Arial"/>
          <w:sz w:val="20"/>
          <w:szCs w:val="20"/>
          <w:rtl w:val="true"/>
        </w:rPr>
        <w:t>°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ز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6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مليلتر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ثـــ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ثــ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ز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لــ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04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مليل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ض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ق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ار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5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 w:ascii="Arial" w:hAnsi="Arial"/>
          <w:sz w:val="20"/>
          <w:szCs w:val="20"/>
          <w:rtl w:val="true"/>
        </w:rPr>
        <w:t>°</w:t>
      </w:r>
      <w:r>
        <w:rPr>
          <w:rFonts w:cs="Simplified Arabic"/>
          <w:sz w:val="20"/>
          <w:szCs w:val="20"/>
          <w:rtl w:val="true"/>
        </w:rPr>
        <w:t xml:space="preserve"> .</w:t>
      </w:r>
      <w:r>
        <w:rPr>
          <w:rFonts w:cs="Simplified Arabic"/>
          <w:sz w:val="20"/>
          <w:sz w:val="20"/>
          <w:szCs w:val="20"/>
          <w:rtl w:val="true"/>
        </w:rPr>
        <w:t>و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يدروج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ث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ف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ث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زي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 xml:space="preserve"> = </w:t>
      </w:r>
      <w:r>
        <w:rPr>
          <w:rFonts w:cs="Simplified Arabic"/>
          <w:sz w:val="20"/>
          <w:szCs w:val="20"/>
        </w:rPr>
        <w:t>pH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0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دة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مليل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455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مليل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57" w:leader="none"/>
        </w:tabs>
        <w:ind w:left="0" w:right="0" w:hanging="0"/>
        <w:jc w:val="left"/>
        <w:outlineLvl w:val="0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bstract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</w:rPr>
        <w:t xml:space="preserve">  </w:t>
      </w:r>
      <w:r>
        <w:rPr>
          <w:rFonts w:cs="Simplified Arabic"/>
          <w:sz w:val="20"/>
          <w:szCs w:val="20"/>
        </w:rPr>
        <w:t>CATALASE(EC: 1.11.1.6) levels was   examinatied  in freshly leaves extract of lettuce (</w:t>
      </w:r>
      <w:r>
        <w:rPr>
          <w:rFonts w:cs="Simplified Arabic"/>
          <w:i/>
          <w:iCs/>
          <w:sz w:val="20"/>
          <w:szCs w:val="20"/>
        </w:rPr>
        <w:t>Lactuca sativa</w:t>
      </w:r>
      <w:r>
        <w:rPr>
          <w:rFonts w:cs="Simplified Arabic"/>
          <w:sz w:val="20"/>
          <w:szCs w:val="20"/>
        </w:rPr>
        <w:t>) (</w:t>
      </w:r>
      <w:r>
        <w:rPr>
          <w:rFonts w:cs="Simplified Arabic"/>
          <w:sz w:val="20"/>
          <w:szCs w:val="20"/>
          <w:lang w:bidi="ar-SA"/>
        </w:rPr>
        <w:t>Compositae)</w:t>
      </w:r>
      <w:r>
        <w:rPr>
          <w:rFonts w:cs="Simplified Arabic"/>
          <w:sz w:val="20"/>
          <w:szCs w:val="20"/>
        </w:rPr>
        <w:t>, cabbage (</w:t>
      </w:r>
      <w:r>
        <w:rPr>
          <w:rFonts w:cs="Simplified Arabic"/>
          <w:i/>
          <w:iCs/>
          <w:sz w:val="20"/>
          <w:szCs w:val="20"/>
        </w:rPr>
        <w:t>Brassia oleracea)</w:t>
      </w:r>
      <w:r>
        <w:rPr>
          <w:rFonts w:cs="Simplified Arabic"/>
          <w:sz w:val="20"/>
          <w:szCs w:val="20"/>
        </w:rPr>
        <w:t>(</w:t>
      </w:r>
      <w:r>
        <w:rPr>
          <w:rFonts w:cs="Simplified Arabic"/>
          <w:sz w:val="20"/>
          <w:szCs w:val="20"/>
          <w:lang w:bidi="ar-SA"/>
        </w:rPr>
        <w:t>Cruciferae</w:t>
      </w:r>
      <w:r>
        <w:rPr>
          <w:rFonts w:cs="Simplified Arabic"/>
          <w:sz w:val="20"/>
          <w:szCs w:val="20"/>
        </w:rPr>
        <w:t>),  spinach (</w:t>
      </w:r>
      <w:r>
        <w:rPr>
          <w:rFonts w:cs="Simplified Arabic"/>
          <w:i/>
          <w:iCs/>
          <w:sz w:val="20"/>
          <w:szCs w:val="20"/>
        </w:rPr>
        <w:t>Spiacia olearacea</w:t>
      </w:r>
      <w:r>
        <w:rPr>
          <w:rFonts w:cs="Simplified Arabic"/>
          <w:sz w:val="20"/>
          <w:szCs w:val="20"/>
          <w:lang w:bidi="ar-SA"/>
        </w:rPr>
        <w:t xml:space="preserve">) (Caryophylaceae),chard </w:t>
      </w:r>
      <w:r>
        <w:rPr>
          <w:rFonts w:cs="Simplified Arabic"/>
          <w:sz w:val="20"/>
          <w:szCs w:val="20"/>
        </w:rPr>
        <w:t>(</w:t>
      </w:r>
      <w:r>
        <w:rPr>
          <w:rFonts w:cs="Simplified Arabic"/>
          <w:i/>
          <w:iCs/>
          <w:sz w:val="20"/>
          <w:szCs w:val="20"/>
        </w:rPr>
        <w:t>Beta vulgaris</w:t>
      </w:r>
      <w:r>
        <w:rPr>
          <w:rFonts w:cs="Simplified Arabic"/>
          <w:sz w:val="20"/>
          <w:szCs w:val="20"/>
        </w:rPr>
        <w:t>),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  <w:r>
        <w:rPr>
          <w:rFonts w:cs="Simplified Arabic"/>
          <w:sz w:val="20"/>
          <w:szCs w:val="20"/>
          <w:lang w:bidi="ar-SA"/>
        </w:rPr>
        <w:t>(Chenopodiaceae</w:t>
      </w:r>
      <w:r>
        <w:rPr>
          <w:rFonts w:cs="Simplified Arabic"/>
          <w:sz w:val="20"/>
          <w:szCs w:val="20"/>
        </w:rPr>
        <w:t xml:space="preserve"> (</w:t>
      </w:r>
      <w:r>
        <w:rPr>
          <w:rFonts w:cs="Simplified Arabic"/>
          <w:i/>
          <w:iCs/>
          <w:sz w:val="20"/>
          <w:szCs w:val="20"/>
        </w:rPr>
        <w:t>.</w:t>
      </w:r>
      <w:r>
        <w:rPr>
          <w:rFonts w:cs="Simplified Arabic"/>
          <w:sz w:val="20"/>
          <w:szCs w:val="20"/>
        </w:rPr>
        <w:t xml:space="preserve">The highest levels of specific activity of catalase was (256.897) U/ mg The chard  </w:t>
      </w:r>
      <w:r>
        <w:rPr>
          <w:rFonts w:cs="Simplified Arabic"/>
          <w:i/>
          <w:iCs/>
          <w:sz w:val="20"/>
          <w:szCs w:val="20"/>
        </w:rPr>
        <w:t>Beta vulgaris</w:t>
      </w:r>
      <w:r>
        <w:rPr>
          <w:rFonts w:cs="Simplified Arabic"/>
          <w:sz w:val="20"/>
          <w:szCs w:val="20"/>
        </w:rPr>
        <w:t xml:space="preserve">  leaves  compared with or to cabbage </w:t>
      </w:r>
      <w:r>
        <w:rPr>
          <w:rFonts w:cs="Simplified Arabic"/>
          <w:i/>
          <w:iCs/>
          <w:sz w:val="20"/>
          <w:szCs w:val="20"/>
        </w:rPr>
        <w:t>Brassia oleracea</w:t>
      </w:r>
      <w:r>
        <w:rPr>
          <w:rFonts w:cs="Simplified Arabic"/>
          <w:sz w:val="20"/>
          <w:szCs w:val="20"/>
        </w:rPr>
        <w:t xml:space="preserve">, lettuce spinach </w:t>
      </w:r>
      <w:r>
        <w:rPr>
          <w:rFonts w:cs="Simplified Arabic"/>
          <w:i/>
          <w:iCs/>
          <w:sz w:val="20"/>
          <w:szCs w:val="20"/>
        </w:rPr>
        <w:t xml:space="preserve">Spiacia olearacea </w:t>
      </w:r>
      <w:r>
        <w:rPr>
          <w:rFonts w:cs="Simplified Arabic"/>
          <w:sz w:val="20"/>
          <w:szCs w:val="20"/>
        </w:rPr>
        <w:t xml:space="preserve">was (81.124 ,101.409 , 197.502) U / mg 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  </w:t>
      </w:r>
      <w:r>
        <w:rPr>
          <w:rFonts w:cs="Simplified Arabic"/>
          <w:i/>
          <w:iCs/>
          <w:sz w:val="20"/>
          <w:szCs w:val="20"/>
        </w:rPr>
        <w:t>Lactuca sativa</w:t>
      </w:r>
      <w:r>
        <w:rPr>
          <w:rFonts w:cs="Simplified Arabic"/>
          <w:sz w:val="20"/>
          <w:szCs w:val="20"/>
        </w:rPr>
        <w:t xml:space="preserve"> , There fore the chard  </w:t>
      </w:r>
      <w:r>
        <w:rPr>
          <w:rFonts w:cs="Simplified Arabic"/>
          <w:i/>
          <w:iCs/>
          <w:sz w:val="20"/>
          <w:szCs w:val="20"/>
        </w:rPr>
        <w:t>Beta vulgaris</w:t>
      </w:r>
      <w:r>
        <w:rPr>
          <w:rFonts w:cs="Simplified Arabic"/>
          <w:sz w:val="20"/>
          <w:szCs w:val="20"/>
        </w:rPr>
        <w:t xml:space="preserve">  leaves was considemed as a source for catalase study .</w:t>
      </w:r>
    </w:p>
    <w:p>
      <w:pPr>
        <w:pStyle w:val="Normal"/>
        <w:bidi w:val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The results of characterization crude enzyme shown :</w:t>
      </w:r>
    </w:p>
    <w:p>
      <w:pPr>
        <w:pStyle w:val="Normal"/>
        <w:bidi w:val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Catalase has optimum  temperature of activity at 50C</w:t>
      </w:r>
      <w:r>
        <w:rPr>
          <w:rFonts w:cs="Simplified Arabic" w:ascii="Arial" w:hAnsi="Arial"/>
          <w:sz w:val="20"/>
          <w:szCs w:val="20"/>
        </w:rPr>
        <w:t>°</w:t>
      </w:r>
      <w:r>
        <w:rPr>
          <w:rFonts w:cs="Simplified Arabic"/>
          <w:sz w:val="20"/>
          <w:szCs w:val="20"/>
        </w:rPr>
        <w:t xml:space="preserve"> was(256) U/ml , enzyme sta- </w:t>
      </w:r>
    </w:p>
    <w:p>
      <w:pPr>
        <w:pStyle w:val="Normal"/>
        <w:bidi w:val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bility was (604) U/ml at 50C</w:t>
      </w:r>
      <w:r>
        <w:rPr>
          <w:rFonts w:cs="Simplified Arabic" w:ascii="Arial" w:hAnsi="Arial"/>
          <w:sz w:val="20"/>
          <w:szCs w:val="20"/>
        </w:rPr>
        <w:t xml:space="preserve">° </w:t>
      </w:r>
      <w:r>
        <w:rPr>
          <w:rFonts w:cs="Simplified Arabic"/>
          <w:sz w:val="20"/>
          <w:szCs w:val="20"/>
        </w:rPr>
        <w:t>to incubation at 30 min , the maximal activity of pH was observed at pH = 8 is  (608) U/ml , pH for the optimum pH = 8 of stability  is (1455)U/m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57" w:leader="none"/>
        </w:tabs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7" w:leader="none"/>
        </w:tabs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EC.1.11.1.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يتوك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</w:t>
      </w:r>
      <w:r>
        <w:rPr>
          <w:rFonts w:cs="Simplified Arabic"/>
        </w:rPr>
        <w:t>H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>O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ــ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ك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إنتاج</w:t>
      </w:r>
      <w:r>
        <w:rPr>
          <w:rtl w:val="true"/>
        </w:rPr>
        <w:t xml:space="preserve"> </w:t>
      </w:r>
      <w:r>
        <w:rPr>
          <w:rFonts w:cs="Simplified Arabic"/>
        </w:rPr>
        <w:t>O</w:t>
      </w:r>
      <w:r>
        <w:rPr>
          <w:rFonts w:cs="Simplified Arabic"/>
        </w:rPr>
        <w:t>ˉ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(</w:t>
      </w:r>
      <w:r>
        <w:rPr>
          <w:rFonts w:cs="Simplified Arabic"/>
        </w:rPr>
        <w:t xml:space="preserve">Abssi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, 1998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ق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ي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ر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Percy ,198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 xml:space="preserve">Preston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, 20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 xml:space="preserve">Jin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,2003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ــ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ـ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ـاتلـ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ـبـان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Galeston , 195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در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ط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eaumount ,19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وحبــ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ــمح</w:t>
      </w:r>
      <w:r>
        <w:rPr>
          <w:rtl w:val="true"/>
        </w:rPr>
        <w:t xml:space="preserve"> </w:t>
      </w:r>
      <w:r>
        <w:rPr>
          <w:rFonts w:cs="Simplified Arabic"/>
        </w:rPr>
        <w:t>Garcia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,20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ف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Yoruk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>, 20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لهان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 xml:space="preserve">Gholamhoseinian </w:t>
      </w:r>
      <w:r>
        <w:rPr>
          <w:rFonts w:cs="Simplified Arabic"/>
          <w:i/>
          <w:iCs/>
        </w:rPr>
        <w:t>et al,</w:t>
      </w:r>
      <w:r>
        <w:rPr>
          <w:rFonts w:cs="Simplified Arabic"/>
        </w:rPr>
        <w:t>2006</w:t>
      </w:r>
      <w:r>
        <w:rPr>
          <w:rFonts w:cs="Simplified Arabic"/>
          <w:i/>
          <w:iCs/>
          <w:rtl w:val="true"/>
        </w:rPr>
        <w:t>)</w:t>
      </w:r>
      <w:r>
        <w:rPr>
          <w:rFonts w:cs="Simplified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tl w:val="true"/>
        </w:rPr>
        <w:t xml:space="preserve"> </w:t>
      </w:r>
      <w:r>
        <w:rPr>
          <w:rFonts w:cs="Simplified Arabic"/>
        </w:rPr>
        <w:t>Denaturation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(Chesworth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,1998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ydemir &amp; Kuru , 200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دية</w:t>
      </w:r>
      <w:r>
        <w:rPr>
          <w:rtl w:val="true"/>
        </w:rPr>
        <w:t xml:space="preserve">  </w:t>
      </w:r>
      <w:r>
        <w:rPr>
          <w:rFonts w:cs="Simplified Arabic"/>
        </w:rPr>
        <w:t xml:space="preserve">Chamnogpol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, 199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ان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ق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Lactuca sativa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اللهانة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rassia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oleracea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السبانخ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Spiacia olearacea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والسلق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eta vulgar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خ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ق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ان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ســــ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تا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 xml:space="preserve">7.8=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نـ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: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w / v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</w:rPr>
        <w:t>12000</w:t>
      </w:r>
      <w:r>
        <w:rPr>
          <w:rFonts w:cs="Simplified Arabic"/>
        </w:rPr>
        <w:t>g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Luhova,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, 2003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ان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نز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المحا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</w:rPr>
        <w:t>د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د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د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H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>O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rtl w:val="true"/>
        </w:rPr>
        <w:t>مول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بومين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زيمية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ان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</w:rPr>
        <w:t>0.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H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>O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 xml:space="preserve">  (</w:t>
      </w:r>
      <w:r>
        <w:rPr>
          <w:rFonts w:cs="Simplified Arabic"/>
        </w:rPr>
        <w:t xml:space="preserve">5mM </w:t>
      </w:r>
      <w:r>
        <w:rPr>
          <w:rFonts w:cs="Simplified Arabic"/>
        </w:rPr>
        <w:t>6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m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 xml:space="preserve">7.4=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 w:ascii="Arial" w:hAnsi="Arial"/>
          <w:rtl w:val="true"/>
        </w:rPr>
        <w:t>°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</w:rPr>
        <w:t>32.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ي</w:t>
      </w:r>
      <w:r>
        <w:rPr>
          <w:rtl w:val="true"/>
        </w:rPr>
        <w:t xml:space="preserve">  </w:t>
      </w:r>
      <w:r>
        <w:rPr>
          <w:rFonts w:cs="Simplified Arabic"/>
        </w:rPr>
        <w:t>405n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0"/>
        </w:numPr>
        <w:ind w:left="26" w:right="0" w:hanging="0"/>
        <w:jc w:val="center"/>
        <w:outlineLvl w:val="0"/>
        <w:rPr>
          <w:rFonts w:cs="Simplified Arabic"/>
          <w:i/>
          <w:i/>
          <w:iCs/>
        </w:rPr>
      </w:pPr>
      <w:r>
        <w:rPr>
          <w:rFonts w:cs="Simplified Arabic"/>
          <w:i/>
          <w:iCs/>
        </w:rPr>
        <w:t>Sample  - Blank1</w:t>
      </w:r>
    </w:p>
    <w:p>
      <w:pPr>
        <w:pStyle w:val="Normal"/>
        <w:ind w:left="26" w:right="0" w:hanging="0"/>
        <w:jc w:val="center"/>
        <w:rPr>
          <w:rFonts w:cs="Simplified Arabic"/>
        </w:rPr>
      </w:pPr>
      <w:r>
        <w:rPr>
          <w:rFonts w:cs="Simplified Arabic"/>
        </w:rPr>
        <w:t>2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x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ــــــــــــــــــــــــــــــــــــــ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i/>
          <w:iCs/>
        </w:rPr>
        <w:t>Catalase    activity</w:t>
      </w:r>
    </w:p>
    <w:p>
      <w:pPr>
        <w:pStyle w:val="Normal"/>
        <w:ind w:left="26" w:right="0" w:hanging="0"/>
        <w:jc w:val="center"/>
        <w:rPr>
          <w:rFonts w:cs="Simplified Arabic"/>
          <w:i/>
          <w:i/>
          <w:iCs/>
        </w:rPr>
      </w:pPr>
      <w:r>
        <w:rPr>
          <w:rFonts w:cs="Simplified Arabic"/>
          <w:i/>
          <w:iCs/>
        </w:rPr>
        <w:t>Blank 2 – Blank 3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/>
      </w:pPr>
      <w:r>
        <w:rPr>
          <w:rFonts w:cs="Simplified Arabic"/>
        </w:rPr>
        <w:t>Blank-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ـ</w:t>
      </w:r>
      <w:r>
        <w:rPr>
          <w:rtl w:val="true"/>
        </w:rPr>
        <w:t xml:space="preserve"> </w:t>
      </w:r>
      <w:r>
        <w:rPr>
          <w:rFonts w:cs="Simplified Arabic"/>
        </w:rPr>
        <w:t>H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>O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0.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</w:rPr>
      </w:pPr>
      <w:r>
        <w:rPr>
          <w:rFonts w:cs="Simplified Arabic"/>
        </w:rPr>
        <w:t>Blank-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ـ</w:t>
      </w:r>
      <w:r>
        <w:rPr>
          <w:rtl w:val="true"/>
        </w:rPr>
        <w:t xml:space="preserve"> </w:t>
      </w:r>
      <w:r>
        <w:rPr>
          <w:rFonts w:cs="Simplified Arabic"/>
        </w:rPr>
        <w:t>H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>O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0.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/>
      </w:pPr>
      <w:r>
        <w:rPr>
          <w:rFonts w:cs="Simplified Arabic"/>
        </w:rPr>
        <w:t>Blank-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ئ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0.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تين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و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زي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ج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يكرو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</w:rPr>
        <w:t>0.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7=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</w:t>
      </w:r>
      <w:r>
        <w:rPr>
          <w:rFonts w:cs="Simplified Arabic" w:ascii="Arial" w:hAnsi="Arial"/>
          <w:rtl w:val="true"/>
        </w:rPr>
        <w:t>°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 w:ascii="Arial" w:hAnsi="Arial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mM)H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>O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m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Na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>HPO</w:t>
      </w:r>
      <w:r>
        <w:rPr>
          <w:rFonts w:cs="Simplified Arabic"/>
          <w:sz w:val="16"/>
          <w:szCs w:val="16"/>
        </w:rPr>
        <w:t>4</w:t>
      </w:r>
      <w:r>
        <w:rPr>
          <w:rFonts w:cs="Simplified Arabic"/>
        </w:rPr>
        <w:t xml:space="preserve">7= </w:t>
      </w:r>
      <w:r>
        <w:rPr>
          <w:rFonts w:cs="Simplified Arabic"/>
        </w:rPr>
        <w:t>pH</w:t>
      </w:r>
      <w:r>
        <w:rPr>
          <w:rFonts w:cs="Simplified Arabic" w:ascii="Arial" w:hAnsi="Arial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 w:ascii="Arial" w:hAnsi="Arial"/>
          <w:rtl w:val="true"/>
        </w:rPr>
        <w:t>°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لاي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ي</w:t>
      </w:r>
      <w:r>
        <w:rPr>
          <w:rtl w:val="true"/>
        </w:rPr>
        <w:t xml:space="preserve"> </w:t>
      </w:r>
      <w:r>
        <w:rPr>
          <w:rFonts w:cs="Simplified Arabic"/>
        </w:rPr>
        <w:t>240nm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 </w:t>
      </w:r>
      <w:r>
        <w:rPr>
          <w:rFonts w:cs="Simplified Arabic"/>
        </w:rPr>
        <w:t>(</w:t>
      </w:r>
      <w:r>
        <w:rPr>
          <w:rFonts w:cs="Simplified Arabic"/>
        </w:rPr>
        <w:t>Aebi, 1984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زي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ج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يكرو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</w:rPr>
        <w:t>0.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 xml:space="preserve">7=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م</w:t>
      </w:r>
      <w:r>
        <w:rPr>
          <w:rFonts w:cs="Simplified Arabic" w:ascii="Arial" w:hAnsi="Arial"/>
          <w:rtl w:val="true"/>
        </w:rPr>
        <w:t>°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ي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ـيق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ـذ</w:t>
      </w:r>
      <w:r>
        <w:rPr>
          <w:rtl w:val="true"/>
        </w:rPr>
        <w:t xml:space="preserve"> 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جمـ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 w:ascii="Arial" w:hAnsi="Arial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mM)H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>O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m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Na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>HPO</w:t>
      </w:r>
      <w:r>
        <w:rPr>
          <w:rFonts w:cs="Simplified Arabic"/>
          <w:sz w:val="16"/>
          <w:szCs w:val="16"/>
        </w:rPr>
        <w:t>4</w:t>
      </w:r>
      <w:r>
        <w:rPr>
          <w:rFonts w:cs="Simplified Arabic"/>
        </w:rPr>
        <w:t xml:space="preserve"> 7=</w:t>
      </w:r>
      <w:r>
        <w:rPr>
          <w:rFonts w:cs="Simplified Arabic"/>
        </w:rPr>
        <w:t>pH</w:t>
      </w:r>
      <w:r>
        <w:rPr>
          <w:rFonts w:cs="Simplified Arabic" w:ascii="Arial" w:hAnsi="Arial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 w:ascii="Arial" w:hAnsi="Arial"/>
          <w:rtl w:val="true"/>
        </w:rPr>
        <w:t>°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إي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ي</w:t>
      </w:r>
      <w:r>
        <w:rPr>
          <w:rtl w:val="true"/>
        </w:rPr>
        <w:t xml:space="preserve"> </w:t>
      </w:r>
      <w:r>
        <w:rPr>
          <w:rFonts w:cs="Simplified Arabic"/>
        </w:rPr>
        <w:t>240n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دروج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زي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دروج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دروجيني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دروج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زج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ascii="Arial" w:hAnsi="Arial" w:cs="Simplified Arabic"/>
          <w:rtl w:val="true"/>
        </w:rPr>
        <w:t>مايكرو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</w:rPr>
        <w:t>0.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 w:ascii="Arial" w:hAnsi="Arial"/>
          <w:rtl w:val="true"/>
        </w:rPr>
        <w:t>°</w:t>
      </w:r>
      <w:r>
        <w:rPr>
          <w:rFonts w:cs="Simplified Arabic"/>
          <w:rtl w:val="true"/>
        </w:rPr>
        <w:t xml:space="preserve">   .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 w:ascii="Arial" w:hAnsi="Arial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mM)H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>O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m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Na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</w:rPr>
        <w:t>HPO</w:t>
      </w:r>
      <w:r>
        <w:rPr>
          <w:rFonts w:cs="Simplified Arabic"/>
          <w:sz w:val="16"/>
          <w:szCs w:val="16"/>
        </w:rPr>
        <w:t>4</w:t>
      </w:r>
      <w:r>
        <w:rPr>
          <w:rFonts w:cs="Simplified Arabic"/>
          <w:sz w:val="16"/>
          <w:szCs w:val="16"/>
        </w:rPr>
        <w:t xml:space="preserve"> </w:t>
      </w:r>
      <w:r>
        <w:rPr>
          <w:rFonts w:cs="Simplified Arabic"/>
        </w:rPr>
        <w:t>pH =7</w:t>
      </w:r>
      <w:r>
        <w:rPr>
          <w:rFonts w:cs="Simplified Arabic"/>
          <w:rtl w:val="true"/>
        </w:rPr>
        <w:t xml:space="preserve"> </w:t>
      </w:r>
      <w:r>
        <w:rPr>
          <w:rFonts w:cs="Simplified Arabic" w:ascii="Arial" w:hAnsi="Arial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 w:ascii="Arial" w:hAnsi="Arial"/>
          <w:rtl w:val="true"/>
        </w:rPr>
        <w:t>°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ط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ي</w:t>
      </w:r>
      <w:r>
        <w:rPr>
          <w:rtl w:val="true"/>
        </w:rPr>
        <w:t xml:space="preserve">  </w:t>
      </w:r>
      <w:r>
        <w:rPr>
          <w:rFonts w:cs="Simplified Arabic"/>
        </w:rPr>
        <w:t>240nm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دروج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زي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 w:ascii="Arial" w:hAnsi="Arial"/>
          <w:rtl w:val="true"/>
        </w:rPr>
        <w:t>°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و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1: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ي</w:t>
      </w:r>
      <w:r>
        <w:rPr>
          <w:rtl w:val="true"/>
        </w:rPr>
        <w:t xml:space="preserve"> </w:t>
      </w:r>
      <w:r>
        <w:rPr>
          <w:rFonts w:cs="Simplified Arabic"/>
        </w:rPr>
        <w:t xml:space="preserve">240nm </w:t>
      </w:r>
      <w:r>
        <w:rPr>
          <w:rFonts w:cs="Simplified Arabic"/>
        </w:rPr>
        <w:t>(</w:t>
      </w:r>
      <w:r>
        <w:rPr>
          <w:rFonts w:cs="Simplified Arabic"/>
        </w:rPr>
        <w:t>Aebi, 1984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ات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زيم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زيم</w:t>
      </w:r>
      <w:r>
        <w:rPr>
          <w:rFonts w:cs="Simplified Arabic"/>
        </w:rPr>
        <w:t>CA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6.89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د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.79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يلتر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زيم</w:t>
      </w:r>
      <w:r>
        <w:rPr>
          <w:rtl w:val="true"/>
        </w:rPr>
        <w:t xml:space="preserve"> </w:t>
      </w:r>
      <w:r>
        <w:rPr>
          <w:rFonts w:cs="Simplified Arabic"/>
        </w:rPr>
        <w:t>CA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ش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Luhov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ش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كسي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تتأك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بت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شحن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كهرب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tl w:val="true"/>
        </w:rPr>
        <w:t xml:space="preserve"> </w:t>
      </w:r>
      <w:r>
        <w:rPr>
          <w:rFonts w:cs="Simplified Arabic"/>
        </w:rPr>
        <w:t>Protolys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ك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Desikan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,20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</w:t>
      </w:r>
      <w:r>
        <w:rPr>
          <w:rFonts w:cs="Simplified Arabic"/>
          <w:b/>
          <w:b/>
          <w:bCs/>
          <w:rtl w:val="true"/>
        </w:rPr>
        <w:t>جدو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تح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ز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تل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اتية</w:t>
      </w:r>
    </w:p>
    <w:p>
      <w:pPr>
        <w:pStyle w:val="Normal"/>
        <w:numPr>
          <w:ilvl w:val="0"/>
          <w:numId w:val="0"/>
        </w:numPr>
        <w:ind w:left="-151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10440" w:type="dxa"/>
        <w:jc w:val="left"/>
        <w:tblInd w:w="-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80" w:hRule="atLeast"/>
        </w:trPr>
        <w:tc>
          <w:tcPr>
            <w:tcW w:w="10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</w:rPr>
              <w:t>Crude extract       Specific activity      Protein      Activity        Total protein      Total activity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Units/ mg protein</w:t>
            </w:r>
            <w:r>
              <w:rPr>
                <w:rFonts w:cs="Simplified Arabic"/>
                <w:rtl w:val="true"/>
              </w:rPr>
              <w:t>)   (</w:t>
            </w:r>
            <w:r>
              <w:rPr>
                <w:rFonts w:cs="Simplified Arabic"/>
              </w:rPr>
              <w:t>mg/ml</w:t>
            </w:r>
            <w:r>
              <w:rPr>
                <w:rFonts w:cs="Simplified Arabic"/>
                <w:rtl w:val="true"/>
              </w:rPr>
              <w:t>)   (</w:t>
            </w:r>
            <w:r>
              <w:rPr>
                <w:rFonts w:cs="Simplified Arabic"/>
              </w:rPr>
              <w:t>Units/ml</w:t>
            </w:r>
            <w:r>
              <w:rPr>
                <w:rFonts w:cs="Simplified Arabic"/>
                <w:rtl w:val="true"/>
              </w:rPr>
              <w:t>)       (</w:t>
            </w:r>
            <w:r>
              <w:rPr>
                <w:rFonts w:cs="Simplified Arabic"/>
              </w:rPr>
              <w:t>mg / ml</w:t>
            </w:r>
            <w:r>
              <w:rPr>
                <w:rFonts w:cs="Simplified Arabic"/>
                <w:rtl w:val="true"/>
              </w:rPr>
              <w:t>)              (</w:t>
            </w:r>
            <w:r>
              <w:rPr>
                <w:rFonts w:cs="Simplified Arabic"/>
              </w:rPr>
              <w:t>Units</w:t>
            </w:r>
            <w:r>
              <w:rPr>
                <w:rFonts w:cs="Simplified Arabic"/>
                <w:rtl w:val="true"/>
              </w:rPr>
              <w:t>)</w:t>
            </w:r>
          </w:p>
        </w:tc>
      </w:tr>
    </w:tbl>
    <w:p>
      <w:pPr>
        <w:pStyle w:val="Normal"/>
        <w:ind w:left="-151" w:right="0" w:hanging="0"/>
        <w:jc w:val="right"/>
        <w:rPr>
          <w:rFonts w:cs="Simplified Arabic"/>
        </w:rPr>
      </w:pPr>
      <w:r>
        <w:rPr>
          <w:rFonts w:cs="Times New Roman"/>
          <w:rtl w:val="true"/>
        </w:rPr>
        <w:t xml:space="preserve">                </w:t>
      </w:r>
      <w:r>
        <w:rPr>
          <w:rFonts w:cs="Simplified Arabic"/>
        </w:rPr>
        <w:t>1.444</w:t>
      </w:r>
      <w:r>
        <w:rPr>
          <w:rFonts w:cs="Simplified Arabic"/>
          <w:rtl w:val="true"/>
        </w:rPr>
        <w:t xml:space="preserve">          </w:t>
      </w:r>
      <w:r>
        <w:rPr>
          <w:rFonts w:cs="Simplified Arabic"/>
        </w:rPr>
        <w:t>146.435</w:t>
      </w:r>
      <w:r>
        <w:rPr>
          <w:rFonts w:cs="Simplified Arabic"/>
          <w:rtl w:val="true"/>
        </w:rPr>
        <w:t xml:space="preserve">             </w:t>
      </w:r>
      <w:r>
        <w:rPr>
          <w:rFonts w:cs="Simplified Arabic"/>
        </w:rPr>
        <w:t>507.040</w:t>
      </w:r>
      <w:r>
        <w:rPr>
          <w:rFonts w:cs="Simplified Arabic"/>
          <w:rtl w:val="true"/>
        </w:rPr>
        <w:t xml:space="preserve">              </w:t>
      </w:r>
      <w:r>
        <w:rPr>
          <w:rFonts w:cs="Simplified Arabic"/>
        </w:rPr>
        <w:t>732.1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L.</w:t>
      </w:r>
      <w:r>
        <w:rPr>
          <w:rFonts w:cs="Simplified Arabic"/>
          <w:i/>
          <w:iCs/>
        </w:rPr>
        <w:t>sativa</w:t>
      </w:r>
      <w:r>
        <w:rPr>
          <w:rFonts w:cs="Simplified Arabic"/>
        </w:rPr>
        <w:t xml:space="preserve">              101.409</w:t>
      </w:r>
      <w:r>
        <w:rPr>
          <w:rFonts w:cs="Simplified Arabic"/>
        </w:rPr>
        <w:t xml:space="preserve">  </w:t>
      </w:r>
      <w:r>
        <w:rPr>
          <w:rFonts w:cs="Simplified Arabic"/>
          <w:i/>
          <w:iCs/>
        </w:rPr>
        <w:t xml:space="preserve">B.oleracea </w:t>
      </w:r>
      <w:r>
        <w:rPr>
          <w:rFonts w:cs="Simplified Arabic"/>
        </w:rPr>
        <w:t xml:space="preserve">          81.124                 1.934          156.894             405.622              784.4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-151" w:right="0" w:hanging="360"/>
        <w:jc w:val="righ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i/>
          <w:iCs/>
        </w:rPr>
        <w:t>S.olearacea</w:t>
      </w:r>
      <w:r>
        <w:rPr>
          <w:rFonts w:cs="Simplified Arabic"/>
        </w:rPr>
        <w:t xml:space="preserve">         197.502                 4.776          943.270             987.510              4716.350</w:t>
      </w:r>
    </w:p>
    <w:p>
      <w:pPr>
        <w:pStyle w:val="Normal"/>
        <w:ind w:left="-151" w:right="0" w:hanging="0"/>
        <w:jc w:val="right"/>
        <w:rPr>
          <w:rFonts w:cs="Simplified Arabic"/>
        </w:rPr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i/>
          <w:iCs/>
        </w:rPr>
        <w:t xml:space="preserve">B.vulgaris </w:t>
      </w:r>
      <w:r>
        <w:rPr>
          <w:rFonts w:cs="Simplified Arabic"/>
        </w:rPr>
        <w:t xml:space="preserve">          256.897                 4.797          1232.336           284.486              6161.684</w:t>
      </w:r>
    </w:p>
    <w:tbl>
      <w:tblPr>
        <w:bidiVisual w:val="true"/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62" w:hRule="atLeast"/>
        </w:trPr>
        <w:tc>
          <w:tcPr>
            <w:tcW w:w="108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9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زي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ص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 w:ascii="Arial" w:hAnsi="Arial"/>
          <w:rtl w:val="true"/>
        </w:rPr>
        <w:t>°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ز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رخي،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</w:t>
      </w:r>
      <w:r>
        <w:rPr>
          <w:rFonts w:cs="Simplified Arabic" w:ascii="Arial" w:hAnsi="Arial"/>
          <w:rtl w:val="true"/>
        </w:rPr>
        <w:t>°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ص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و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Chesworth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,19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emir ,2004</w:t>
      </w:r>
      <w:r>
        <w:rPr>
          <w:rFonts w:cs="Simplified Arabic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73810</wp:posOffset>
                </wp:positionH>
                <wp:positionV relativeFrom="paragraph">
                  <wp:posOffset>63500</wp:posOffset>
                </wp:positionV>
                <wp:extent cx="6055995" cy="3095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3095640"/>
                          <a:chOff x="0" y="0"/>
                          <a:chExt cx="6055920" cy="3095640"/>
                        </a:xfrm>
                      </wpg:grpSpPr>
                      <wps:wsp>
                        <wps:cNvSpPr/>
                        <wps:spPr>
                          <a:xfrm>
                            <a:off x="593640" y="2428920"/>
                            <a:ext cx="320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9360"/>
                            <a:ext cx="2520" cy="27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5200" cy="238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6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5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4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3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2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2438280"/>
                            <a:ext cx="3709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ْ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80         70        60       50      40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 20        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2276640"/>
                            <a:ext cx="3324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183816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134892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24192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880" y="20952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149544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60956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195264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3480" y="123840"/>
                            <a:ext cx="71244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95400"/>
                            <a:ext cx="6840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4160" y="2638440"/>
                            <a:ext cx="130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(درجة الحرارة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2867040"/>
                            <a:ext cx="3562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(شكل 1) تأثير درجة الحرارة في فعالية انزيم  CA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9440" y="419040"/>
                            <a:ext cx="2376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181080"/>
                            <a:ext cx="3087360" cy="22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2" h="3510">
                                <a:moveTo>
                                  <a:pt x="0" y="3510"/>
                                </a:moveTo>
                                <a:cubicBezTo>
                                  <a:pt x="202" y="3270"/>
                                  <a:pt x="405" y="3030"/>
                                  <a:pt x="561" y="2790"/>
                                </a:cubicBezTo>
                                <a:cubicBezTo>
                                  <a:pt x="717" y="2550"/>
                                  <a:pt x="686" y="2490"/>
                                  <a:pt x="935" y="2070"/>
                                </a:cubicBezTo>
                                <a:cubicBezTo>
                                  <a:pt x="1184" y="1650"/>
                                  <a:pt x="1777" y="540"/>
                                  <a:pt x="2057" y="270"/>
                                </a:cubicBezTo>
                                <a:cubicBezTo>
                                  <a:pt x="2337" y="0"/>
                                  <a:pt x="2431" y="120"/>
                                  <a:pt x="2618" y="450"/>
                                </a:cubicBezTo>
                                <a:cubicBezTo>
                                  <a:pt x="2805" y="780"/>
                                  <a:pt x="2961" y="1920"/>
                                  <a:pt x="3179" y="2250"/>
                                </a:cubicBezTo>
                                <a:cubicBezTo>
                                  <a:pt x="3397" y="2580"/>
                                  <a:pt x="3678" y="2310"/>
                                  <a:pt x="3927" y="2430"/>
                                </a:cubicBezTo>
                                <a:cubicBezTo>
                                  <a:pt x="4176" y="2550"/>
                                  <a:pt x="4519" y="2820"/>
                                  <a:pt x="4675" y="2970"/>
                                </a:cubicBezTo>
                                <a:cubicBezTo>
                                  <a:pt x="4831" y="3120"/>
                                  <a:pt x="4831" y="3270"/>
                                  <a:pt x="4862" y="3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5pt;width:476.85pt;height:243.75pt" coordorigin="2006,100" coordsize="9537,4875">
                <v:line id="shape_0" from="2941,3925" to="7989,392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941,115" to="2944,44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6;top:100;width:889;height:37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6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5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4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3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2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1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3940;width:58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ْ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80         70        60       50      40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 20        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3685;width:5235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2995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2224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481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430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2455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7;top:2635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5;top:3175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1;top:295;width:1121;height:3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250;width:1076;height:39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9;top:4255;width:205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(درجة الحرار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4615;width:560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(شكل 1) تأثير درجة الحرارة في فعالية انزيم  CAT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2;top:760;width:373;height:3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62,3510" path="m0,3510c202,3270,405,3030,561,2790c717,2550,686,2490,935,2070c1184,1650,1777,540,2057,270c2337,0,2431,120,2618,450c2805,780,2961,1920,3179,2250c3397,2580,3678,2310,3927,2430c4176,2550,4519,2820,4675,2970c4831,3120,4831,3270,4862,3330e" stroked="t" o:allowincell="f" style="position:absolute;left:2941;top:385;width:4861;height:3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33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334" w:right="0" w:hanging="0"/>
        <w:jc w:val="left"/>
        <w:rPr>
          <w:rFonts w:cs="Simplified Arabic"/>
          <w:lang w:val="en-US" w:eastAsia="en-US" w:bidi="ar-SA"/>
        </w:rPr>
      </w:pPr>
      <w:r>
        <w:rPr>
          <w:rFonts w:cs="Simplified Arabic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6375</wp:posOffset>
                </wp:positionH>
                <wp:positionV relativeFrom="paragraph">
                  <wp:posOffset>-798195</wp:posOffset>
                </wp:positionV>
                <wp:extent cx="1943735" cy="343535"/>
                <wp:effectExtent l="5080" t="5080" r="1028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 xml:space="preserve">   الفعالية الانزيمية وحدة / مليل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25pt;margin-top:-62.9pt;width:15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 xml:space="preserve">   الفعالية الانزيمية وحدة / مليلت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33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33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33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33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33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33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334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</w:t>
      </w:r>
      <w:r>
        <w:rPr>
          <w:rFonts w:cs="Simplified Arabic" w:ascii="Arial" w:hAnsi="Arial"/>
          <w:rtl w:val="true"/>
        </w:rPr>
        <w:t>°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ل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haplin &amp; Chri , 20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85570</wp:posOffset>
                </wp:positionH>
                <wp:positionV relativeFrom="paragraph">
                  <wp:posOffset>304165</wp:posOffset>
                </wp:positionV>
                <wp:extent cx="6175375" cy="4697730"/>
                <wp:effectExtent l="0" t="0" r="0" b="128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4697640"/>
                          <a:chOff x="0" y="0"/>
                          <a:chExt cx="6175440" cy="4697640"/>
                        </a:xfrm>
                      </wpg:grpSpPr>
                      <wpg:grpSp>
                        <wpg:cNvGrpSpPr/>
                        <wpg:grpSpPr>
                          <a:xfrm>
                            <a:off x="119520" y="1602000"/>
                            <a:ext cx="6055920" cy="3095640"/>
                          </a:xfrm>
                        </wpg:grpSpPr>
                        <wps:wsp>
                          <wps:cNvSpPr/>
                          <wps:spPr>
                            <a:xfrm>
                              <a:off x="593640" y="2428920"/>
                              <a:ext cx="3206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9720"/>
                              <a:ext cx="2520" cy="27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5200" cy="238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7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6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5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4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3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2422080"/>
                              <a:ext cx="311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5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040" y="2286000"/>
                              <a:ext cx="33249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520" y="120780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4520" y="105732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68472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480" y="20952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000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9000" y="68580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٠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9400" y="121860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640" y="160020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3480" y="123840"/>
                              <a:ext cx="712440" cy="251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1520" y="95400"/>
                              <a:ext cx="684000" cy="251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4160" y="2638440"/>
                              <a:ext cx="1306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وقت الحضن (دقيقة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2867040"/>
                              <a:ext cx="5547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                               (شكل 2) تأثير فترة الحضن بدرجة ( 50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IQ"/>
                                  </w:rPr>
                                  <w:t>م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Times New Roman" w:cs="Simplified Arabic" w:ascii="Arial" w:hAnsi="Arial"/>
                                    <w:color w:val="auto"/>
                                    <w:lang w:val="en-US" w:bidi="ar-IQ"/>
                                  </w:rPr>
                                  <w:t>°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Times New Roman" w:cs="Simplified Arabic" w:ascii="Times New Roman" w:hAnsi="Times New Roman"/>
                                    <w:color w:val="auto"/>
                                    <w:lang w:val="en-US" w:bidi="ar-EG"/>
                                  </w:rPr>
                                  <w:t xml:space="preserve">) في ثبات الإنزيم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99160" y="419040"/>
                              <a:ext cx="356400" cy="228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55920" cy="3655080"/>
                          </a:xfrm>
                        </wpg:grpSpPr>
                        <wps:wsp>
                          <wps:cNvSpPr/>
                          <wps:spPr>
                            <a:xfrm>
                              <a:off x="713160" y="1921680"/>
                              <a:ext cx="2968560" cy="173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5" h="2730">
                                  <a:moveTo>
                                    <a:pt x="0" y="1650"/>
                                  </a:moveTo>
                                  <a:cubicBezTo>
                                    <a:pt x="187" y="1545"/>
                                    <a:pt x="374" y="1440"/>
                                    <a:pt x="561" y="1290"/>
                                  </a:cubicBezTo>
                                  <a:cubicBezTo>
                                    <a:pt x="748" y="1140"/>
                                    <a:pt x="904" y="960"/>
                                    <a:pt x="1122" y="750"/>
                                  </a:cubicBezTo>
                                  <a:cubicBezTo>
                                    <a:pt x="1340" y="540"/>
                                    <a:pt x="1621" y="0"/>
                                    <a:pt x="1870" y="30"/>
                                  </a:cubicBezTo>
                                  <a:cubicBezTo>
                                    <a:pt x="2119" y="60"/>
                                    <a:pt x="2400" y="660"/>
                                    <a:pt x="2618" y="930"/>
                                  </a:cubicBezTo>
                                  <a:cubicBezTo>
                                    <a:pt x="2836" y="1200"/>
                                    <a:pt x="2961" y="1440"/>
                                    <a:pt x="3179" y="1650"/>
                                  </a:cubicBezTo>
                                  <a:cubicBezTo>
                                    <a:pt x="3397" y="1860"/>
                                    <a:pt x="3678" y="2010"/>
                                    <a:pt x="3927" y="2190"/>
                                  </a:cubicBezTo>
                                  <a:cubicBezTo>
                                    <a:pt x="4176" y="2370"/>
                                    <a:pt x="4551" y="2640"/>
                                    <a:pt x="4675" y="27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850680" y="850680"/>
                              <a:ext cx="205812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 xml:space="preserve">الفعالية الانزيمية وحدة / مليلتر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5080" y="1373400"/>
                              <a:ext cx="96084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90.9pt;width:553.2pt;height:302.95pt" coordorigin="842,1818" coordsize="11064,6059">
                <v:group id="shape_0" style="position:absolute;left:2370;top:3002;width:9537;height:4875">
                  <v:line id="shape_0" from="3305,6827" to="8353,682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5,3017" to="3308,733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370;top:3002;width:889;height:37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7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6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5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4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3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1;top:6816;width:4906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6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5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4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3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1;top:6602;width:5235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3;top:4904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3;top:4667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8;top:4080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3332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000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6;top:4082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٠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2;top:4921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1;top:5522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85;top:3197;width:1121;height:39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75;top:3152;width:1076;height:39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3;top:7157;width:205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وقت الحضن (دقيقة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7;top:7517;width:8735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                               (شكل 2) تأثير فترة الحضن بدرجة ( 50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IQ"/>
                            </w:rPr>
                            <w:t>م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Times New Roman" w:cs="Simplified Arabic" w:ascii="Arial" w:hAnsi="Arial"/>
                              <w:color w:val="auto"/>
                              <w:lang w:val="en-US" w:bidi="ar-IQ"/>
                            </w:rPr>
                            <w:t>°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Times New Roman" w:cs="Simplified Arabic" w:ascii="Times New Roman" w:hAnsi="Times New Roman"/>
                              <w:color w:val="auto"/>
                              <w:lang w:val="en-US" w:bidi="ar-EG"/>
                            </w:rPr>
                            <w:t xml:space="preserve">) في ثبات الإنزيم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5;top:3662;width:560;height:359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2;top:1818;width:10876;height:4418">
                  <v:shape id="shape_0" coordsize="4675,2730" path="m0,1650c187,1545,374,1440,561,1290c748,1140,904,960,1122,750c1340,540,1621,0,1870,30c2119,60,2400,660,2618,930c2836,1200,2961,1440,3179,1650c3397,1860,3678,2010,3927,2190c4176,2370,4551,2640,4675,2730e" stroked="t" o:allowincell="f" style="position:absolute;left:3305;top:3505;width:4674;height:272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43;top:1818;width:3240;height:561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 xml:space="preserve">الفعالية الانزيمية وحدة / مليلتر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06;top:2642;width:1512;height:89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600065" cy="3314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99440" y="343080"/>
                            <a:ext cx="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0.95pt" coordorigin="0,0" coordsize="8819,5219">
                <v:rect id="shape_0" stroked="f" o:allowincell="f" style="position:absolute;left:0;top:0;width:881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818;top:540;width:0;height:1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11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511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دروج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ز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ات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ا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ـ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ـعالـ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ـ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ف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ـ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ــ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ـ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ـ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ـفـ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</w:rPr>
        <w:t xml:space="preserve">Chesworth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,19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Gholamhoseinian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 xml:space="preserve"> ;2006; Yoruk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>,2005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4349" w:leader="none"/>
          <w:tab w:val="left" w:pos="4757" w:leader="none"/>
        </w:tabs>
        <w:ind w:left="-511" w:right="0" w:hanging="0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70380</wp:posOffset>
                </wp:positionH>
                <wp:positionV relativeFrom="paragraph">
                  <wp:posOffset>-1341120</wp:posOffset>
                </wp:positionV>
                <wp:extent cx="5789930" cy="4472305"/>
                <wp:effectExtent l="0" t="0" r="0" b="128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880" cy="4472280"/>
                          <a:chOff x="0" y="0"/>
                          <a:chExt cx="5789880" cy="4472280"/>
                        </a:xfrm>
                      </wpg:grpSpPr>
                      <wps:wsp>
                        <wps:cNvSpPr/>
                        <wps:spPr>
                          <a:xfrm>
                            <a:off x="714960" y="1614960"/>
                            <a:ext cx="0" cy="251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0" y="1710000"/>
                            <a:ext cx="3276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6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07480" y="807480"/>
                            <a:ext cx="1943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فعالية الانزيمية وحدة/ مليلت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3814920"/>
                            <a:ext cx="3324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`4          5         6         7          8        9        10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3653280"/>
                            <a:ext cx="3324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313884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280116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241812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1280" y="178308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167940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640" y="199656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275796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440" y="1805400"/>
                            <a:ext cx="3324960" cy="19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6" h="3120">
                                <a:moveTo>
                                  <a:pt x="0" y="3120"/>
                                </a:moveTo>
                                <a:cubicBezTo>
                                  <a:pt x="187" y="2790"/>
                                  <a:pt x="374" y="2460"/>
                                  <a:pt x="561" y="2220"/>
                                </a:cubicBezTo>
                                <a:cubicBezTo>
                                  <a:pt x="748" y="1980"/>
                                  <a:pt x="935" y="1860"/>
                                  <a:pt x="1122" y="1680"/>
                                </a:cubicBezTo>
                                <a:cubicBezTo>
                                  <a:pt x="1309" y="1500"/>
                                  <a:pt x="1465" y="1380"/>
                                  <a:pt x="1683" y="1140"/>
                                </a:cubicBezTo>
                                <a:cubicBezTo>
                                  <a:pt x="1901" y="900"/>
                                  <a:pt x="2213" y="420"/>
                                  <a:pt x="2431" y="240"/>
                                </a:cubicBezTo>
                                <a:cubicBezTo>
                                  <a:pt x="2649" y="60"/>
                                  <a:pt x="2743" y="0"/>
                                  <a:pt x="2992" y="60"/>
                                </a:cubicBezTo>
                                <a:cubicBezTo>
                                  <a:pt x="3241" y="120"/>
                                  <a:pt x="3647" y="300"/>
                                  <a:pt x="3927" y="600"/>
                                </a:cubicBezTo>
                                <a:cubicBezTo>
                                  <a:pt x="4207" y="900"/>
                                  <a:pt x="4457" y="1500"/>
                                  <a:pt x="4675" y="1860"/>
                                </a:cubicBezTo>
                                <a:cubicBezTo>
                                  <a:pt x="4893" y="2220"/>
                                  <a:pt x="5143" y="2610"/>
                                  <a:pt x="5236" y="27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2280" y="1500480"/>
                            <a:ext cx="3276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30320" y="1472040"/>
                            <a:ext cx="6840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0080" y="40150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الرقم الهيدروجيني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243680"/>
                            <a:ext cx="3562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(شكل 3) تأثيرالرقم الهيدروجيني في فعالية انزيم C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-42.05pt;width:519.5pt;height:288.6pt" coordorigin="1516,-841" coordsize="10390,5772">
                <v:line id="shape_0" from="3914,431" to="3914,43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349;top:581;width:515;height:3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60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0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0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-840;width:3060;height:51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فعالية الانزيمية وحدة/ ملي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3896;width:523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`4          5         6         7          8        9        10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3641;width:523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2831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2299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7;top:1696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2;top:696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2;top:533;width:186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-165" w:right="-54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9;top:1032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7;top:2231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36,3120" path="m0,3120c187,2790,374,2460,561,2220c748,1980,935,1860,1122,1680c1309,1500,1465,1380,1683,1140c1901,900,2213,420,2431,240c2649,60,2743,0,2992,60c3241,120,3647,300,3927,600c4207,900,4457,1500,4675,1860c4893,2220,5143,2610,5236,2760e" stroked="t" o:allowincell="f" style="position:absolute;left:3910;top:731;width:5235;height:3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390;top:251;width:515;height:39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206;width:1076;height:39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4211;width:747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الرقم الهيدروجين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4571;width:560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(شكل 3) تأثيرالرقم الهيدروجيني في فعالية انزيم C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757" w:leader="none"/>
        </w:tabs>
        <w:ind w:left="-511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4757" w:leader="none"/>
        </w:tabs>
        <w:ind w:left="-511" w:right="0" w:hanging="0"/>
        <w:jc w:val="center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</w:rPr>
        <w:t>٠</w:t>
      </w:r>
    </w:p>
    <w:p>
      <w:pPr>
        <w:pStyle w:val="Normal"/>
        <w:tabs>
          <w:tab w:val="clear" w:pos="720"/>
          <w:tab w:val="left" w:pos="4757" w:leader="none"/>
        </w:tabs>
        <w:ind w:left="-511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4757" w:leader="none"/>
        </w:tabs>
        <w:ind w:left="-51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757" w:leader="none"/>
        </w:tabs>
        <w:ind w:left="-51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757" w:leader="none"/>
        </w:tabs>
        <w:ind w:left="-51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14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-51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</w:rPr>
        <w:t>CA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ـ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= 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55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حد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لي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ر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ميز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ــ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هيدروج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خف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13180</wp:posOffset>
                </wp:positionH>
                <wp:positionV relativeFrom="paragraph">
                  <wp:posOffset>100330</wp:posOffset>
                </wp:positionV>
                <wp:extent cx="5789930" cy="4472305"/>
                <wp:effectExtent l="0" t="0" r="0" b="128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880" cy="4472280"/>
                          <a:chOff x="0" y="0"/>
                          <a:chExt cx="5789880" cy="4472280"/>
                        </a:xfrm>
                      </wpg:grpSpPr>
                      <wps:wsp>
                        <wps:cNvSpPr/>
                        <wps:spPr>
                          <a:xfrm>
                            <a:off x="712440" y="3805560"/>
                            <a:ext cx="320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89880" cy="4472280"/>
                          </a:xfrm>
                        </wpg:grpSpPr>
                        <wps:wsp>
                          <wps:cNvSpPr/>
                          <wps:spPr>
                            <a:xfrm>
                              <a:off x="712440" y="1357560"/>
                              <a:ext cx="2520" cy="27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0" y="1356840"/>
                              <a:ext cx="327600" cy="240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16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14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12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10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8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6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4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807480" y="807480"/>
                              <a:ext cx="194364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 xml:space="preserve"> الفعالية الانزيمية وحدة / مليلتر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440" y="3814920"/>
                              <a:ext cx="3324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4        5        6       7           8            9         10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3653280"/>
                              <a:ext cx="3324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3440" y="329112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720" y="275796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0560" y="247212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8880" y="233856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5280" y="161496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640" y="237672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840" y="2757960"/>
                              <a:ext cx="11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2280" y="1500480"/>
                              <a:ext cx="327600" cy="251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30320" y="1472040"/>
                              <a:ext cx="684000" cy="251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0080" y="4015080"/>
                              <a:ext cx="4748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     الرقم الهيدروجين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4243680"/>
                              <a:ext cx="3562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     (شكل 4) تأثير الرقم الهيدروجيني في ثبات انزيم (CAT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12440" y="1700640"/>
                            <a:ext cx="3206160" cy="205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3240">
                                <a:moveTo>
                                  <a:pt x="0" y="3240"/>
                                </a:moveTo>
                                <a:cubicBezTo>
                                  <a:pt x="202" y="3075"/>
                                  <a:pt x="405" y="2910"/>
                                  <a:pt x="561" y="2700"/>
                                </a:cubicBezTo>
                                <a:cubicBezTo>
                                  <a:pt x="717" y="2490"/>
                                  <a:pt x="748" y="2190"/>
                                  <a:pt x="935" y="1980"/>
                                </a:cubicBezTo>
                                <a:cubicBezTo>
                                  <a:pt x="1122" y="1770"/>
                                  <a:pt x="1434" y="1560"/>
                                  <a:pt x="1683" y="1440"/>
                                </a:cubicBezTo>
                                <a:cubicBezTo>
                                  <a:pt x="1932" y="1320"/>
                                  <a:pt x="2213" y="1500"/>
                                  <a:pt x="2431" y="1260"/>
                                </a:cubicBezTo>
                                <a:cubicBezTo>
                                  <a:pt x="2649" y="1020"/>
                                  <a:pt x="2774" y="0"/>
                                  <a:pt x="2992" y="0"/>
                                </a:cubicBezTo>
                                <a:cubicBezTo>
                                  <a:pt x="3210" y="0"/>
                                  <a:pt x="3460" y="930"/>
                                  <a:pt x="3740" y="1260"/>
                                </a:cubicBezTo>
                                <a:cubicBezTo>
                                  <a:pt x="4020" y="1590"/>
                                  <a:pt x="4457" y="1800"/>
                                  <a:pt x="4675" y="1980"/>
                                </a:cubicBezTo>
                                <a:cubicBezTo>
                                  <a:pt x="4893" y="2160"/>
                                  <a:pt x="4987" y="2280"/>
                                  <a:pt x="5049" y="2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71.45pt;width:519.5pt;height:288.6pt" coordorigin="797,1429" coordsize="10390,5772">
                <v:line id="shape_0" from="3190,6151" to="8238,615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97;top:1429;width:10390;height:5772">
                  <v:line id="shape_0" from="3190,2296" to="3193,666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629;top:2295;width:515;height:37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16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14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12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10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8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6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40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;top:1430;width:3060;height:51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 xml:space="preserve"> الفعالية الانزيمية وحدة / مليلتر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6166;width:523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4        5        6       7           8            9         1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8;top:5911;width:5235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1;top:5341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4;top:4501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2;top:4051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1;top:3841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2;top:2701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9;top:3901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7;top:4501;width:186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70;top:2521;width:515;height:39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0;top:2476;width:1076;height:39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6481;width:747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     الرقم الهيدروجين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2;top:6841;width:560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     (شكل 4) تأثير الرقم الهيدروجيني في ثبات انزيم (CA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5049,3240" path="m0,3240c202,3075,405,2910,561,2700c717,2490,748,2190,935,1980c1122,1770,1434,1560,1683,1440c1932,1320,2213,1500,2431,1260c2649,1020,2774,0,2992,0c3210,0,3460,930,3740,1260c4020,1590,4457,1800,4675,1980c4893,2160,4987,2280,5049,2340e" stroked="t" o:allowincell="f" style="position:absolute;left:3190;top:2836;width:5048;height:32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334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334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334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val="en-US" w:eastAsia="en-US" w:bidi="ar-EG"/>
        </w:rPr>
      </w:pPr>
      <w:r>
        <w:rPr>
          <w:rFonts w:cs="Simplified Arabic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41780</wp:posOffset>
                </wp:positionH>
                <wp:positionV relativeFrom="paragraph">
                  <wp:posOffset>202565</wp:posOffset>
                </wp:positionV>
                <wp:extent cx="5789930" cy="4739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880" cy="4739040"/>
                          <a:chOff x="0" y="0"/>
                          <a:chExt cx="5789880" cy="4739040"/>
                        </a:xfrm>
                      </wpg:grpSpPr>
                      <wps:wsp>
                        <wps:cNvSpPr/>
                        <wps:spPr>
                          <a:xfrm>
                            <a:off x="712440" y="3805560"/>
                            <a:ext cx="320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357560"/>
                            <a:ext cx="2520" cy="27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0" y="1518840"/>
                            <a:ext cx="327600" cy="240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0.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0.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07480" y="807480"/>
                            <a:ext cx="1943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bs .555 n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3814920"/>
                            <a:ext cx="3324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3653280"/>
                            <a:ext cx="3324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040" y="328032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288720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247212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1280" y="209304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199584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167436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2280" y="1500480"/>
                            <a:ext cx="3276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30320" y="1472040"/>
                            <a:ext cx="6840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8400" y="3992400"/>
                            <a:ext cx="1781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Mlg/m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243680"/>
                            <a:ext cx="3562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ركيز الالبوم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(شكل 5) منحنى قياس البروت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7520" y="1538640"/>
                            <a:ext cx="22561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5pt;margin-top:79.5pt;width:519.5pt;height:309.6pt" coordorigin="1157,1590" coordsize="10390,6192">
                <v:line id="shape_0" from="3550,6312" to="8598,631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550,2457" to="3553,682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89;top:2711;width:515;height:37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4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2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0.8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0.6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0.4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1591;width:3060;height:51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bs .555 n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3;top:6327;width:523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6072;width:523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5;top:5485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4866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4;top:4212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2;top:3615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3462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2956;width:18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0;top:2682;width:515;height:39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2637;width:1076;height:39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8;top:6606;width:2804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Mlg/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7002;width:560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ركيز الالبوم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(شكل 5) منحنى قياس البروت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5,2742" to="7047,634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tabs>
          <w:tab w:val="clear" w:pos="720"/>
          <w:tab w:val="left" w:pos="6674" w:leader="none"/>
        </w:tabs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6674" w:leader="none"/>
        </w:tabs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tabs>
          <w:tab w:val="clear" w:pos="720"/>
          <w:tab w:val="left" w:pos="6674" w:leader="none"/>
        </w:tabs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tabs>
          <w:tab w:val="clear" w:pos="720"/>
          <w:tab w:val="left" w:pos="6674" w:leader="none"/>
        </w:tabs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tabs>
          <w:tab w:val="clear" w:pos="720"/>
          <w:tab w:val="left" w:pos="6674" w:leader="none"/>
        </w:tabs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tabs>
          <w:tab w:val="clear" w:pos="720"/>
          <w:tab w:val="left" w:pos="6674" w:leader="none"/>
        </w:tabs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tabs>
          <w:tab w:val="clear" w:pos="720"/>
          <w:tab w:val="left" w:pos="6674" w:leader="none"/>
        </w:tabs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tabs>
          <w:tab w:val="clear" w:pos="720"/>
          <w:tab w:val="left" w:pos="6674" w:leader="none"/>
        </w:tabs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صادر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rtl w:val="true"/>
        </w:rPr>
        <w:t>الخف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Fonts w:cs="Simplified Arabic"/>
          <w:rtl w:val="true"/>
        </w:rPr>
        <w:t>.(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ت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حنظل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Citrullus colocynthis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ا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تو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rtl w:val="true"/>
        </w:rPr>
        <w:t>الكر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يلى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(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>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ـ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ب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746" w:right="540" w:hanging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(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>فس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540" w:hanging="426"/>
        <w:jc w:val="left"/>
        <w:rPr>
          <w:rFonts w:cs="Simplified Arabic"/>
        </w:rPr>
      </w:pPr>
      <w:r>
        <w:rPr>
          <w:rFonts w:cs="Simplified Arabic"/>
        </w:rPr>
        <w:t xml:space="preserve">Abassi , N.A., Kushad M.&amp; Endress .(1998)Active oxygen scavengfing enzymes activities in developing apple flowers &amp; fruits .Sientia Horticult urac .74 : 183 – 194 </w:t>
      </w:r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/>
      </w:pPr>
      <w:r>
        <w:rPr>
          <w:rFonts w:cs="Simplified Arabic"/>
        </w:rPr>
        <w:t>Aebi , H.(1984) .Catalase In Vitro , methods in enzymology .Academic press. Orlando .105 : 121 – 126 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 xml:space="preserve">Aydemir , T.&amp; Kuru . K. (2003).Purification &amp; partial characterization of catalase        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/>
      </w:pPr>
      <w:r>
        <w:rPr>
          <w:rFonts w:cs="Times New Roman"/>
        </w:rPr>
        <w:t xml:space="preserve"> </w:t>
      </w:r>
      <w:r>
        <w:rPr>
          <w:rFonts w:cs="Simplified Arabic"/>
        </w:rPr>
        <w:t>from chicken erythrocytes &amp; effect of various inhibitors on enzyme activity. Turk .J.Chem .27 : 85 – 97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>Beaumount,F.(1990). Puification &amp; properties of catalase from potato tubers   Solamum   tuberosum .Plant Sci .72: 19 – 20</w:t>
      </w:r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 xml:space="preserve">Desikan, R.; Mackerness; S.A. Hancock J.T. &amp;Neill S.J.(2001).Regulation of the arabidosis transcriptase by oxidative stress.Plant physiol.127: 159-172           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/>
      </w:pPr>
      <w:r>
        <w:rPr>
          <w:rFonts w:cs="Simplified Arabic"/>
        </w:rPr>
        <w:t>Chamnogpol ,S.; H.Willekens; C.Langebartels; M.Van Montagu; D.Inze &amp; W.Camp. (1996).Transgenic tobacco with a reduced catalase activity develops necrotic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 lesion &amp; induces pathogenesis related exprerssion under high light .  Plant .J.10 : 491 – 503.            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/>
      </w:pPr>
      <w:r>
        <w:rPr>
          <w:rFonts w:cs="Simplified Arabic"/>
        </w:rPr>
        <w:t>Chaplin , M.&amp; Chri .(2004).Enzyme technology .http.// www.Sbu.ae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>Chesworth, J.M.; Stuchbury .T.; Scaife, J.R.(1998).An Introduction to</w:t>
      </w:r>
      <w:r>
        <w:rPr>
          <w:rFonts w:cs="Simplified Arabic"/>
        </w:rPr>
        <w:t xml:space="preserve">  </w:t>
      </w:r>
      <w:r>
        <w:rPr>
          <w:rFonts w:cs="Simplified Arabic"/>
        </w:rPr>
        <w:t xml:space="preserve">biochemistry. Chapman &amp; Hall. London.  </w:t>
      </w:r>
      <w:r>
        <w:rPr>
          <w:rFonts w:cs="Simplified Arabic"/>
        </w:rPr>
        <w:t xml:space="preserve"> </w:t>
      </w:r>
      <w:r>
        <w:rPr>
          <w:rFonts w:cs="Simplified Arabic"/>
        </w:rPr>
        <w:t>Agricultural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           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 xml:space="preserve">Demir, H.(2004).Purification &amp; characterization of polyphenol oxidase from the ereis apple.Bulletin of pure &amp; Applied sciences chemistry .42 : 1 – 4 . 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>Galeston, A.W.(1955) .Plant catalase .Met .Enzymol.2 : 701</w:t>
      </w:r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>Garcia, R.; Kaid N.; Vign C. &amp; Nicolase. J. (2000). Puification &amp; some properties of   catalase from wheat germ (Triticium aestivium L.) J.Agric .Food .Chem  48: 1050 – 1057 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 xml:space="preserve">Gholamhoseinian, A.N. Ghaemi &amp; F. Rahimi. Partial ,(2006).Puification &amp; properties of catalase from Bssia oleracea .Asian .J.of plant sciences 5 (5) : 827- 831.        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>Goth ,L. (1991).Asimple method for determination of serum catalase &amp; revision of reference range .Clin chim Acta .196: 143 – 152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/>
      </w:pPr>
      <w:r>
        <w:rPr>
          <w:rFonts w:cs="Simplified Arabic"/>
        </w:rPr>
        <w:t>Jin, L.H. Kim D.W. ; Eurn W.S. &amp; Yoon C. S.et al.(2003) .Human liver catalase  cloning , expression &amp; characterization of monoclonal antibodies .Mol .Cells. 15: 381 – 386 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 xml:space="preserve">Luhova ,L.; Hederova D. &amp;; Pec. P. (2003) Activities amino oxidase , peroxidase &amp;catalase in seedlings of Pisum sativumL.under different conditions.Plant  &amp; soil environment.49 (4): 151 – 157 .  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 xml:space="preserve">Percy, M.E.(1984) Catalase an old enzyme with anew role .Can.J.Cell .Biochem.Biol.62:1006 – 1014 .                 .       </w:t>
      </w:r>
      <w:r>
        <w:rPr>
          <w:rFonts w:cs="Simplified Arabic"/>
        </w:rPr>
        <w:t xml:space="preserve">  </w:t>
      </w:r>
      <w:r>
        <w:rPr>
          <w:rFonts w:cs="Simplified Arabic"/>
        </w:rPr>
        <w:t xml:space="preserve">             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>Preston ,T.; Muller W. &amp; Singh . G. (2001).The catlase .J.Biol.Chem .276: 9558–  9564</w:t>
      </w:r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right" w:pos="900" w:leader="none"/>
        </w:tabs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 xml:space="preserve">Yoruk, Demir, I.H.Ekici K.&amp; Savran . A. (2005)Purification &amp; properties of               .4 (1) : 8 – 10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07:00Z</dcterms:created>
  <dc:creator>user</dc:creator>
  <dc:description/>
  <cp:keywords/>
  <dc:language>en-US</dc:language>
  <cp:lastModifiedBy>Good</cp:lastModifiedBy>
  <cp:lastPrinted>2009-04-08T23:37:00Z</cp:lastPrinted>
  <dcterms:modified xsi:type="dcterms:W3CDTF">2010-06-29T07:58:00Z</dcterms:modified>
  <cp:revision>56</cp:revision>
  <dc:subject/>
  <dc:title>المواد وطرائق العمل :-</dc:title>
</cp:coreProperties>
</file>