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423" w:leader="none"/>
        </w:tabs>
        <w:bidi w:val="0"/>
        <w:spacing w:lineRule="auto" w:line="240" w:before="0" w:after="0"/>
        <w:jc w:val="center"/>
        <w:rPr>
          <w:rFonts w:ascii="Arial" w:hAnsi="Arial" w:asciiTheme="minorBidi" w:hAnsiTheme="minorBidi"/>
          <w:b/>
          <w:b/>
          <w:bCs/>
          <w:sz w:val="36"/>
          <w:szCs w:val="36"/>
          <w:lang w:bidi="ar-IQ"/>
        </w:rPr>
      </w:pPr>
      <w:r>
        <w:rPr>
          <w:rFonts w:ascii="Arial" w:hAnsi="Arial" w:asciiTheme="minorBidi" w:hAnsiTheme="minorBidi"/>
          <w:b/>
          <w:bCs/>
          <w:sz w:val="36"/>
          <w:szCs w:val="36"/>
        </w:rPr>
        <w:t>Improve Bounds of some Arithmetical Functions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</w:rPr>
        <w:t>Faez A  Ali  Rashid   Al-Maamori</w:t>
      </w:r>
      <w:r>
        <w:rPr>
          <w:rFonts w:cs="Times New Roman" w:ascii="Times New Roman" w:hAnsi="Times New Roman" w:asciiTheme="majorBidi" w:cstheme="majorBidi" w:hAnsiTheme="majorBidi"/>
          <w:b/>
          <w:bCs/>
          <w:lang w:bidi="ar-IQ"/>
        </w:rPr>
        <w:t xml:space="preserve">                    Mohammed Abdullah Naser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i/>
          <w:i/>
          <w:iCs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i/>
          <w:iCs/>
          <w:lang w:bidi="ar-IQ"/>
        </w:rPr>
        <w:t xml:space="preserve">     </w:t>
      </w:r>
      <w:r>
        <w:rPr>
          <w:rFonts w:cs="Times New Roman" w:ascii="Times New Roman" w:hAnsi="Times New Roman" w:asciiTheme="majorBidi" w:cstheme="majorBidi" w:hAnsiTheme="majorBidi"/>
          <w:i/>
          <w:iCs/>
          <w:lang w:bidi="ar-IQ"/>
        </w:rPr>
        <w:t>Department of computer science,  University, Babylon, Iraq</w:t>
      </w:r>
      <w:r>
        <w:rPr>
          <w:rFonts w:cs="Times New Roman" w:ascii="Times New Roman" w:hAnsi="Times New Roman" w:asciiTheme="majorBidi" w:cstheme="majorBidi" w:hAnsiTheme="majorBidi"/>
          <w:b/>
          <w:bCs/>
          <w:i/>
          <w:iCs/>
          <w:lang w:bidi="ar-IQ"/>
        </w:rPr>
        <w:t xml:space="preserve">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i/>
          <w:i/>
          <w:iCs/>
          <w:lang w:bidi="ar-IQ"/>
        </w:rPr>
      </w:pPr>
      <w:hyperlink r:id="rId2">
        <w:r>
          <w:rPr>
            <w:rStyle w:val="InternetLink"/>
            <w:rFonts w:cs="Times New Roman" w:ascii="Times New Roman" w:hAnsi="Times New Roman" w:asciiTheme="majorBidi" w:cstheme="majorBidi" w:hAnsiTheme="majorBidi"/>
            <w:b/>
            <w:bCs/>
            <w:i/>
            <w:iCs/>
            <w:lang w:bidi="ar-IQ"/>
          </w:rPr>
          <w:t>faez352013@gmail.com</w:t>
        </w:r>
      </w:hyperlink>
      <w:r>
        <w:rPr>
          <w:rFonts w:cs="Times New Roman" w:ascii="Times New Roman" w:hAnsi="Times New Roman" w:asciiTheme="majorBidi" w:cstheme="majorBidi" w:hAnsiTheme="majorBidi"/>
          <w:b/>
          <w:bCs/>
          <w:i/>
          <w:iCs/>
          <w:lang w:bidi="ar-IQ"/>
        </w:rPr>
        <w:t xml:space="preserve">                Mohamed_1276@yahoo.com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  <w:lang w:bidi="ar-IQ"/>
        </w:rPr>
      </w:pPr>
      <w:r>
        <w:rPr>
          <w:rFonts w:cs="Times New Roman" w:cstheme="majorBidi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           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We show in this article the use of the norm function to get a new lower bound of Riemann-Zet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.  This subject has been studied deeply by Hilberdink [HIL, 12]  ).  Getting a bound for the Riemann-Zeta func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in the critical strip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is more challenging  for many reasons related to the behavior of the  Riemann-Zeta function in that strip. In the other words, the aim of this article  is 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</m:e>
        </m:d>
        <m:r>
          <w:rPr>
            <w:rFonts w:ascii="Cambria Math" w:hAnsi="Cambria Math"/>
          </w:rPr>
          <m:t xml:space="preserve">∨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has a strict lower bound when the real pa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</w:rPr>
        <w:t xml:space="preserve"> is very closed to the line 1.  We state this in the  main theorem of this paper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  <w:lang w:bidi="ar-IQ"/>
        </w:rPr>
        <w:t xml:space="preserve">Key words: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>Analytic Number Theory (especially, The Riemann-Zeta function), Banach space and the norm function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0"/>
          <w:szCs w:val="20"/>
          <w:lang w:bidi="ar-IQ"/>
        </w:rPr>
        <w:t>Note that: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 The reader must be familiar with the Analytic Number Theory concepts and advance  Mathematical Analysis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خلاصة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" w:cs="Simplified Arabic" w:eastAsiaTheme="minorEastAsia"/>
          <w:sz w:val="20"/>
          <w:szCs w:val="20"/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نبين في هذا البحث استخدام دالة المعيار للحصول على بعض المعلومات عن القيد السفلي لدالة ريمان زيتا 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بحيث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</m:oMath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هذا الموضوع درس عميقا من قبل العالم هلبيردنك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نظر المصدر الاول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لحصول على قيد لداله ريمان زيتا في شريط الفترة الحقيقية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    يكون من الصعب جدا وذلك للعديد من الاسباب التي تعود الى تصرفات تلك الداله في ذلك الشريط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" w:cs="Simplified Arabic" w:eastAsiaTheme="minorEastAsia"/>
          <w:sz w:val="20"/>
          <w:szCs w:val="20"/>
          <w:lang w:bidi="ar-IQ"/>
        </w:rPr>
      </w:pP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الهدف من هذا البحث هو اثبا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</m:e>
        </m:d>
        <m:r>
          <w:rPr>
            <w:rFonts w:ascii="Cambria Math" w:hAnsi="Cambria Math"/>
          </w:rPr>
          <m:t xml:space="preserve">∨</m:t>
        </m:r>
      </m:oMath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 له قيد سفلي دقيق عندما الجزء الجقيقي من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 يكون جدا قريب من الخط </w:t>
      </w:r>
      <w:r>
        <w:rPr>
          <w:rFonts w:eastAsia="" w:cs="Simplified Arabic" w:ascii="Simplified Arabic" w:hAnsi="Simplified Arabic" w:eastAsiaTheme="minorEastAsia"/>
          <w:sz w:val="20"/>
          <w:szCs w:val="20"/>
          <w:lang w:bidi="ar-IQ"/>
        </w:rPr>
        <w:t>1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eastAsia="" w:cs="Simplified Arabic" w:eastAsiaTheme="minorEastAsia"/>
          <w:b/>
          <w:b/>
          <w:bCs/>
          <w:sz w:val="20"/>
          <w:sz w:val="20"/>
          <w:szCs w:val="20"/>
          <w:rtl w:val="true"/>
          <w:lang w:bidi="ar-IQ"/>
        </w:rPr>
        <w:t>الكلمات المفتاحية</w:t>
      </w:r>
      <w:r>
        <w:rPr>
          <w:rFonts w:eastAsia="" w:cs="Simplified Arabic" w:ascii="Simplified Arabic" w:hAnsi="Simplified Arabic" w:eastAsiaTheme="minorEastAsia"/>
          <w:b/>
          <w:bCs/>
          <w:sz w:val="20"/>
          <w:szCs w:val="20"/>
          <w:rtl w:val="true"/>
          <w:lang w:bidi="ar-IQ"/>
        </w:rPr>
        <w:t>: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 xml:space="preserve">نظرية التحليل الرقمي 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(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>خاصة، دالة ريمان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-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>زيتا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)</w:t>
      </w:r>
      <w:r>
        <w:rPr>
          <w:rFonts w:ascii="Simplified Arabic" w:hAnsi="Simplified Arabic" w:eastAsia="" w:cs="Simplified Arabic" w:eastAsiaTheme="minorEastAsia"/>
          <w:sz w:val="20"/>
          <w:sz w:val="20"/>
          <w:szCs w:val="20"/>
          <w:rtl w:val="true"/>
          <w:lang w:bidi="ar-IQ"/>
        </w:rPr>
        <w:t>، فضاء بناج ، وظيفة الدالة</w:t>
      </w:r>
      <w:r>
        <w:rPr>
          <w:rFonts w:eastAsia="" w:cs="Simplified Arabic" w:ascii="Simplified Arabic" w:hAnsi="Simplified Arabic" w:eastAsiaTheme="minorEastAsia"/>
          <w:sz w:val="20"/>
          <w:szCs w:val="20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270" w:hanging="270"/>
        <w:contextualSpacing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4"/>
          <w:szCs w:val="24"/>
          <w:lang w:bidi="ar-IQ"/>
        </w:rPr>
        <w:t>Introduction</w:t>
      </w:r>
    </w:p>
    <w:p>
      <w:pPr>
        <w:pStyle w:val="Normal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Firstly, we start in this introduction by viewing some definitions of the arithmetical functions and norm function [AI, 85]. Secondly, we assert some of basic (known) theorems related to the upper and lower bounds of the Rieman-Zeta function and those theorems are without proof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An arithmetical function is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Denote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set of all arithmetical functions.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re also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More importantly, the Dirichlet conv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denoted by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i/>
          <w:i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>is also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The sum here is over all diviso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Dirichlet convolution is commutative. This follows from the sum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here the sum is over all possible positive integ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It is also associative sinc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bc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n fac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is an algebra where</w:t>
      </w:r>
      <w:r>
        <w:rPr/>
      </w:r>
      <m:oMath xmlns:m="http://schemas.openxmlformats.org/officeDocument/2006/math"/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istributive with respec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Now, we move our attention to define some arithmetical functions. We start with the diviso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, we move our attention to give some knowledge about the Riemann-Zeta function. We start with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1-1 Definition :-</w:t>
      </w:r>
    </w:p>
    <w:p>
      <w:pPr>
        <w:pStyle w:val="Normal"/>
        <w:bidi w:val="0"/>
        <w:spacing w:lineRule="auto" w:line="240" w:before="0" w:after="0"/>
        <w:ind w:firstLine="450"/>
        <w:jc w:val="both"/>
        <w:rPr>
          <w:rFonts w:ascii="Times New Roman" w:hAnsi="Times New Roman" w:eastAsia="" w:cs="Times New Roman" w:asciiTheme="majorBidi" w:cstheme="majorBidi" w:eastAsiaTheme="minorEastAsia" w:hAnsiTheme="majorBidi"/>
          <w:i/>
          <w:i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we define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be the number of diviso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write thi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 where the sum ranges over all the diviso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1-2 Definition :-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Al,1985]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i/>
          <w:i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Riemann zeta function is defin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i/>
          <w:i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nverges absolutely and locally uniformly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[AI, 85]. Moreover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analytic continuation to the whole complex plane except for a simple pol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ith resid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nd is of finite order which means tha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depends on the real par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[LHIL, 06]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func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function of complex variable has been studied by B. Riemann (1826-1866). There is an important link between the Riemann zeta function and prime numbers. This connection related to the Euler product representation for the zeta function  as follows: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is product runs over all primes. Moreover, The convergence of the above product holds for the real par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greater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zeros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side the  str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important subject and has a significance conjectures [AI, 85]. Riemann showed that the frequency of prime numbers is very closely related to the behavior of the zeros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He conjectured that all non-trivial zeros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ies on a line  have the real par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1-3 Theorem (Basic Properties): 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have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is analytic in σ&gt;1.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s an analytic continuation to the half pla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except at the simple po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ith resid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We mean by Analytic continuation tha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we have</w:t>
      </w:r>
    </w:p>
    <w:p>
      <w:pPr>
        <w:pStyle w:val="Normal"/>
        <w:bidi w:val="0"/>
        <w:spacing w:lineRule="auto" w:line="240" w:before="0" w:after="0"/>
        <w:jc w:val="center"/>
        <w:rPr>
          <w:rFonts w:ascii="Cambria Math" w:hAnsi="Cambria Math" w:eastAsia="" w:cs="Times New Roman" w:cstheme="majorBidi" w:eastAsiaTheme="minorEastAsia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) has an Euler product representa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</m:oMath>
      </m:oMathPara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s no zero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bidi w:val="0"/>
        <w:spacing w:lineRule="auto" w:line="240" w:before="0" w:after="0"/>
        <w:ind w:left="360" w:hanging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the proof of the above axioms see [Al,1976]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Remark: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For more details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and other (basic) information about the Riemann Zeta function see [TA, 1976], [MN,2005]  and [PB, 2004]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s a part of this investigation, we need some functions from the functional analysis (which we use later on to prove the main theorem). We start with the definition of the spac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and we call it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. Let the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linear mapping defined as follow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e>
        </m:nary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 important question here is : When is the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ounded?  From Hilberdink's work [HIL, 09], we understand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bounded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which cas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see this, we have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</m:den>
          </m:f>
          <m:sSup>
            <m:e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b>
                      </m:sSub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Cauchy–Schwarz inequality we have the last term is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p>
                </m:e>
              </m:nary>
            </m:e>
          </m:d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p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</m:den>
                  </m:f>
                </m:e>
              </m:nary>
            </m:e>
          </m:d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p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refore, we hav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vanish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ζ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Hence,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ζ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</m:den>
                  </m:f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This means that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hich tells us that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and from the knowledge of zeta function we see that the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bound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n this article we show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strict lower bound for the real par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closed enough to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 We illustrate this in the following main theorem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8"/>
          <w:szCs w:val="28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>2.The main theorem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2-1 Theorem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complex number. Then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have for the imaginary par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runs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at the maximum of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≥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ogloglo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ogloglog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sup>
          </m:sSup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small constan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fficiently large 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i/>
          <w:iCs/>
          <w:sz w:val="24"/>
          <w:szCs w:val="24"/>
          <w:lang w:bidi="ar-IQ"/>
        </w:rPr>
        <w:t>independent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ogloglo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oglo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Note that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ore generally, the above theorem is valid for 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n order to prove the above theorem we need the following 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Lemma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2-2 Lemma: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logloglog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oglogT</m:t>
            </m:r>
          </m:den>
        </m:f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hav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≥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ogloglog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logloglog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Using [HIL,2012], we se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at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π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o, by the 'Prime Number Theorem' (which means the assertion that the number of prime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)),  we observe the last integral is greater tha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  <m: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some consta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result follow immediately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 we could start prove the theorem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3. Proof (of the main theorem)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any re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unning betwe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), we see (by [AIL,2012]) that for the imaginary part of s runs between 1 and X the maximum of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≥</m:t>
              </m:r>
            </m:e>
            <m:sup/>
          </m:sSup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We note that if we tak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be as large as possible and defin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nary>
                              </m:e>
                            </m:d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if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Cambria Math" w:hAnsi="Cambria Math" w:eastAsia="" w:cs="Times New Roman" w:cstheme="majorBidi" w:eastAsiaTheme="minorEastAsia"/>
          <w:sz w:val="24"/>
          <w:szCs w:val="24"/>
          <w:lang w:bidi="ar-IQ"/>
        </w:rPr>
      </w:pPr>
      <w:r>
        <w:rPr>
          <w:rFonts w:eastAsia="" w:cs="Times New Roman" w:cstheme="majorBidi" w:eastAsiaTheme="minorEastAsia" w:ascii="Cambria Math" w:hAnsi="Cambria Math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n we see tha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.</m:t>
          </m:r>
        </m:oMath>
      </m:oMathPara>
    </w:p>
    <w:p>
      <w:pPr>
        <w:pStyle w:val="Normal"/>
        <w:tabs>
          <w:tab w:val="clear" w:pos="720"/>
          <w:tab w:val="left" w:pos="10620" w:leader="none"/>
          <w:tab w:val="right" w:pos="18795" w:leader="none"/>
        </w:tabs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ab/>
        <w:tab/>
        <w:t>Therefore,</w:t>
      </w:r>
      <w:r>
        <w:rPr/>
      </w:r>
      <m:oMath xmlns:m="http://schemas.openxmlformats.org/officeDocument/2006/math"/>
    </w:p>
    <w:p>
      <w:pPr>
        <w:pStyle w:val="Normal"/>
        <w:tabs>
          <w:tab w:val="clear" w:pos="720"/>
          <w:tab w:val="left" w:pos="10620" w:leader="none"/>
          <w:tab w:val="right" w:pos="18795" w:leader="none"/>
        </w:tabs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f>
                    <m:num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sup>
                          </m:sSup>
                        </m:e>
                      </m:nary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, for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e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be the largest number lying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∙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the next prime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[WZ, 07]. Therefore, one can calcul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observe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some absolute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the Prime Number Theorem [PB, 04], we se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i/>
          <w:i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Hence the above lemma finished the proof of the main theorem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Question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What  is the new in the main theorem?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We answer this question by saying that the lower bound (in the result of the main theorem) of the Remann-Zeta function is so strict in comparison with lower bounds of  the Remann-Zeta function in [HIL, 09]  and this is because we showed here that the constant is independ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ich gives a strong lower bound in the reg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).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ferences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AI, 1985]  A. Ivi c, The Riemann Zeta-function Theory and Applications, New York:Wiley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HIL, 2012] T. Hilberdink, Generalised prime systems with periodic integer counting function, Acta Arithmetica, 152, 217-241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HIL, 2004] T. Hilberdink, Well-behaved Beurling primes and integers, J. Number Theory , 112, 332-344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[HIL,2009]  T. Hilberdink, An arithmetical mapping and applications to </w:t>
      </w:r>
      <w:r>
        <w:rPr>
          <w:rFonts w:eastAsia="Symbol" w:cs="Symbol" w:ascii="Symbol" w:hAnsi="Symbol"/>
          <w:sz w:val="24"/>
          <w:szCs w:val="24"/>
          <w:lang w:bidi="ar-IQ"/>
        </w:rPr>
        <w:t>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-results for the Riemann zeta function, Acta Arithmetica, 139, 341-367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LA, 1999] J. C. Lagarias, Beurling generalised integers with the Delone property, ForumMath, 11 (1999), 295-312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LHIL, 2006] T. Hilberdink, L. Lapidus, Beurling zeta functions, generalised primes, and fractal membranes, Acta. Appl. Math.,21-48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MN, 2005] M.  N. Huxley, Exponential sums and the Riemann zeta function V, London Mathematical Society, 90, 1-41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PB, 2004] Paul T Bateman. Analytic Number Theory An Introduction Course.  University of  Illinois Urbana-champaign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[RO, 2011] R. Olofsson, Properties of the Beurling generalized prime, J. Number Theory, 131, 45-58. 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TA, 2076] Tom M. Apstol, Introduction to Analytic Number Theory, Springer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TM, 2074] T. M. Apostol, Mathematical Analysis Second Edition, Addison-Wesley.</w:t>
      </w:r>
    </w:p>
    <w:p>
      <w:pPr>
        <w:pStyle w:val="Normal"/>
        <w:bidi w:val="0"/>
        <w:spacing w:lineRule="auto" w:line="240" w:before="0" w:after="0"/>
        <w:ind w:left="540" w:hanging="54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[WZ,2007] W. Zhang, Beurling primes with RH, Beurling primes with large oscillation, Math. Ann., 337 , 671-704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r>
        <w:rPr>
          <w:rFonts w:cs="Times New Roman" w:cstheme="majorBidi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9" w:top="1440" w:footer="709" w:bottom="1440"/>
      <w:pgNumType w:start="1425"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  <w:font w:name="Cambria Math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0290798"/>
    </w:sdtPr>
    <w:sdtContent>
      <w:p>
        <w:pPr>
          <w:pStyle w:val="Footer"/>
          <w:jc w:val="center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1429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bidi w:val="0"/>
      <w:spacing w:before="0" w:after="200"/>
      <w:jc w:val="center"/>
      <w:rPr>
        <w:rFonts w:ascii="Trebuchet MS" w:hAnsi="Trebuchet MS" w:cs="AF_El Hada"/>
        <w:b/>
        <w:b/>
        <w:bCs/>
        <w:lang w:bidi="ar-IQ"/>
      </w:rPr>
    </w:pPr>
    <w:bookmarkStart w:id="2" w:name="OLE_LINK1"/>
    <w:bookmarkStart w:id="3" w:name="OLE_LINK2"/>
    <w:bookmarkStart w:id="4" w:name="_Hlk357596218"/>
    <w:r>
      <w:rPr>
        <w:rFonts w:cs="AF_El Hada" w:ascii="Trebuchet MS" w:hAnsi="Trebuchet MS"/>
        <w:b/>
        <w:bCs/>
      </w:rPr>
      <w:t>Journal of Babylon University/Pure and Applied Sciences/ No.(</w:t>
    </w:r>
    <w:r>
      <w:rPr>
        <w:rFonts w:cs="AF_El Hada" w:ascii="Trebuchet MS" w:hAnsi="Trebuchet MS"/>
        <w:b/>
        <w:bCs/>
        <w:lang w:val="en-CA"/>
      </w:rPr>
      <w:t>4</w:t>
    </w:r>
    <w:r>
      <w:rPr>
        <w:rFonts w:cs="AF_El Hada" w:ascii="Trebuchet MS" w:hAnsi="Trebuchet MS"/>
        <w:b/>
        <w:bCs/>
      </w:rPr>
      <w:t>)/ Vol.(23): 201</w:t>
    </w:r>
    <w:bookmarkEnd w:id="2"/>
    <w:bookmarkEnd w:id="3"/>
    <w:bookmarkEnd w:id="4"/>
    <w:r>
      <w:rPr>
        <w:rFonts w:cs="AF_El Hada" w:ascii="Trebuchet MS" w:hAnsi="Trebuchet MS"/>
        <w:b/>
        <w:bCs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d1785"/>
    <w:rPr>
      <w:color w:val="0000FF" w:themeColor="hyperlink"/>
      <w:u w:val="single"/>
    </w:rPr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0d1785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0d1785"/>
    <w:rPr>
      <w:color w:val="808080"/>
    </w:rPr>
  </w:style>
  <w:style w:type="character" w:styleId="Char1" w:customStyle="1">
    <w:name w:val="رأس الصفحة Char"/>
    <w:basedOn w:val="DefaultParagraphFont"/>
    <w:link w:val="Header"/>
    <w:uiPriority w:val="99"/>
    <w:qFormat/>
    <w:rsid w:val="003e258c"/>
    <w:rPr/>
  </w:style>
  <w:style w:type="character" w:styleId="Char2" w:customStyle="1">
    <w:name w:val="تذييل الصفحة Char"/>
    <w:basedOn w:val="DefaultParagraphFont"/>
    <w:link w:val="Footer"/>
    <w:uiPriority w:val="99"/>
    <w:qFormat/>
    <w:rsid w:val="003e258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0d17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60c8c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3e258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2"/>
    <w:uiPriority w:val="99"/>
    <w:unhideWhenUsed/>
    <w:rsid w:val="003e258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ez352013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3EA1AA-4DE6-4289-8DA0-0204CE8E6E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5</Pages>
  <Words>1544</Words>
  <Characters>8805</Characters>
  <CharactersWithSpaces>1032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9:00Z</dcterms:created>
  <dc:creator>AL_Anwar</dc:creator>
  <dc:description/>
  <dc:language>en-US</dc:language>
  <cp:lastModifiedBy>Duha Gazala</cp:lastModifiedBy>
  <cp:lastPrinted>2015-12-10T07:02:00Z</cp:lastPrinted>
  <dcterms:modified xsi:type="dcterms:W3CDTF">2015-12-14T09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