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Kufi"/>
          <w:b w:val="false"/>
          <w:b w:val="false"/>
          <w:bCs w:val="false"/>
          <w:color w:val="000000"/>
          <w:sz w:val="36"/>
          <w:szCs w:val="36"/>
          <w:lang w:bidi="ar-IQ"/>
        </w:rPr>
      </w:pP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درا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تأثير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جرع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مختلفة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عقار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الديكساميثاز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بعض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المقاييس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النسيج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للك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الفئر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IQ"/>
        </w:rPr>
        <w:t>البيض</w:t>
      </w:r>
    </w:p>
    <w:p>
      <w:pPr>
        <w:pStyle w:val="Normal"/>
        <w:tabs>
          <w:tab w:val="clear" w:pos="720"/>
          <w:tab w:val="left" w:pos="2685" w:leader="none"/>
          <w:tab w:val="left" w:pos="2726" w:leader="none"/>
          <w:tab w:val="left" w:pos="3521" w:leader="none"/>
          <w:tab w:val="center" w:pos="4153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هد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رض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خفاجي</w:t>
      </w:r>
    </w:p>
    <w:p>
      <w:pPr>
        <w:pStyle w:val="Normal"/>
        <w:tabs>
          <w:tab w:val="clear" w:pos="720"/>
          <w:tab w:val="left" w:pos="476" w:leader="none"/>
          <w:tab w:val="left" w:pos="3521" w:leader="none"/>
          <w:tab w:val="center" w:pos="4153" w:leader="none"/>
        </w:tabs>
        <w:spacing w:lineRule="auto" w:line="240" w:before="0" w:after="0"/>
        <w:contextualSpacing/>
        <w:jc w:val="center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سنان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بل</w:t>
      </w:r>
    </w:p>
    <w:p>
      <w:pPr>
        <w:pStyle w:val="Normal"/>
        <w:tabs>
          <w:tab w:val="clear" w:pos="720"/>
          <w:tab w:val="left" w:pos="3521" w:leader="none"/>
          <w:tab w:val="center" w:pos="4153" w:leader="none"/>
        </w:tabs>
        <w:spacing w:lineRule="auto" w:line="240" w:before="0" w:after="0"/>
        <w:contextualSpacing/>
        <w:jc w:val="left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         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نا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جرع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ق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ديكساميثازو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التراكيز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0.2,0.4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/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جر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لاج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0.8,1.6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/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ز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جر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ا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قط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بيب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Glomerulous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بي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لو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نابيب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لتو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دان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,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نابيب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لتو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قاص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نبي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جامعة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رتفا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بطن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لمد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سبوع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أرب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سابي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جر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45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الغ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ويسر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صي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Balb/c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قسم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س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جامي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ثم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جامي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مجمو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اس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يط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بواق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خمس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يوان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املته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ق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ح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جلد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0"/>
          <w:szCs w:val="20"/>
          <w:lang w:bidi="ar-IQ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د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روق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جر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قن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ئر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مقاييس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دروس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ط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بالمقارن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spacing w:lineRule="auto" w:line="240" w:before="0" w:after="0"/>
        <w:contextualSpacing/>
        <w:jc w:val="left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Times New Roman" w:hAnsi="Times New Roman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16"/>
          <w:szCs w:val="16"/>
          <w:lang w:bidi="ar-IQ"/>
        </w:rPr>
        <w:t xml:space="preserve">       </w:t>
      </w:r>
      <w:r>
        <w:rPr>
          <w:rFonts w:cs="Simplified Arabic" w:ascii="Times New Roman" w:hAnsi="Times New Roman"/>
          <w:sz w:val="16"/>
          <w:szCs w:val="16"/>
          <w:lang w:bidi="ar-IQ"/>
        </w:rPr>
        <w:t>The research aimed to study the effect of different doses of dexamethasone drug for 2 &amp;4 week (0.2,0.4)mg/kg as treatment doses and (0.8,1.6)mg/kg /body weight on diameter of glomerulous and diameters of different renal tubules (proximal convoluted tubules , distal convoluted tubules and collecting tubules ) and height of their lining cell .</w:t>
      </w:r>
    </w:p>
    <w:p>
      <w:pPr>
        <w:pStyle w:val="Normal"/>
        <w:bidi w:val="0"/>
        <w:spacing w:lineRule="auto" w:line="240" w:before="0" w:after="0"/>
        <w:contextualSpacing/>
        <w:jc w:val="left"/>
        <w:rPr>
          <w:rFonts w:ascii="Times New Roman" w:hAnsi="Times New Roman"/>
          <w:sz w:val="16"/>
          <w:szCs w:val="16"/>
          <w:lang w:bidi="ar-IQ"/>
        </w:rPr>
      </w:pPr>
      <w:r>
        <w:rPr>
          <w:rFonts w:cs="Times New Roman" w:ascii="Times New Roman" w:hAnsi="Times New Roman"/>
          <w:sz w:val="16"/>
          <w:szCs w:val="16"/>
          <w:lang w:bidi="ar-IQ"/>
        </w:rPr>
        <w:t xml:space="preserve">      </w:t>
      </w:r>
      <w:r>
        <w:rPr>
          <w:rFonts w:cs="Simplified Arabic" w:ascii="Times New Roman" w:hAnsi="Times New Roman"/>
          <w:sz w:val="16"/>
          <w:szCs w:val="16"/>
          <w:lang w:bidi="ar-IQ"/>
        </w:rPr>
        <w:t>(45)swiss adult mice of balb /c distributed to nine groups , eight groups treated with the drug and the ninth group left as control group .each group have five animal were inject subcutaneously.</w:t>
      </w:r>
    </w:p>
    <w:p>
      <w:pPr>
        <w:pStyle w:val="Normal"/>
        <w:bidi w:val="0"/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16"/>
          <w:szCs w:val="16"/>
          <w:lang w:bidi="ar-IQ"/>
        </w:rPr>
        <w:t xml:space="preserve">       </w:t>
      </w:r>
      <w:r>
        <w:rPr>
          <w:rFonts w:cs="Simplified Arabic" w:ascii="Times New Roman" w:hAnsi="Times New Roman"/>
          <w:sz w:val="16"/>
          <w:szCs w:val="16"/>
          <w:lang w:bidi="ar-IQ"/>
        </w:rPr>
        <w:t>The result show there were no significant differences  for injected doses for studied  parameters in contrast with the control groups .</w:t>
      </w:r>
    </w:p>
    <w:p>
      <w:pPr>
        <w:pStyle w:val="Style14"/>
        <w:tabs>
          <w:tab w:val="clear" w:pos="720"/>
          <w:tab w:val="center" w:pos="4153" w:leader="none"/>
          <w:tab w:val="left" w:pos="7391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Style14"/>
        <w:tabs>
          <w:tab w:val="clear" w:pos="720"/>
          <w:tab w:val="center" w:pos="4153" w:leader="none"/>
          <w:tab w:val="left" w:pos="7391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-1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ق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ديكساميثاز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Style14"/>
        <w:tabs>
          <w:tab w:val="clear" w:pos="720"/>
          <w:tab w:val="center" w:pos="4153" w:leader="none"/>
          <w:tab w:val="left" w:pos="7391" w:leader="none"/>
        </w:tabs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ستخ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ق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يكساميثاز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ن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Hydro- cortisone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ج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س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علا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مرا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من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ثبيط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دكساميثاز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ظها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Epithelial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cell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قن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Renal tubular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علا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حا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لتهابية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et al.,</w:t>
      </w:r>
      <w:r>
        <w:rPr>
          <w:rFonts w:cs="Simplified Arabic" w:ascii="Times New Roman" w:hAnsi="Times New Roman"/>
          <w:sz w:val="20"/>
          <w:szCs w:val="20"/>
          <w:lang w:bidi="ar-IQ"/>
        </w:rPr>
        <w:t>2002)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Simon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,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و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حوا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ع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ورتيز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شران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ك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دي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جعل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ه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ؤ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وكمي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ق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Toutian,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et al</w:t>
      </w:r>
      <w:r>
        <w:rPr>
          <w:rFonts w:cs="Simplified Arabic" w:ascii="Times New Roman" w:hAnsi="Times New Roman"/>
          <w:sz w:val="20"/>
          <w:szCs w:val="20"/>
          <w:lang w:bidi="ar-IQ"/>
        </w:rPr>
        <w:t>.,1983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ثبت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ر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ا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ؤد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صا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ان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رتفا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ك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نق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ولستر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ده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ربوهيد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Karmakar,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et al</w:t>
      </w:r>
      <w:r>
        <w:rPr>
          <w:rFonts w:cs="Simplified Arabic" w:ascii="Times New Roman" w:hAnsi="Times New Roman"/>
          <w:sz w:val="20"/>
          <w:szCs w:val="20"/>
          <w:lang w:bidi="ar-IQ"/>
        </w:rPr>
        <w:t>. ,1998;Christian,199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سب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شران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ك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Glucotiricoid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ضطراب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تام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D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ي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الس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بيط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امتصاصه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مع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فر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Shrivastava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 xml:space="preserve"> et al</w:t>
      </w:r>
      <w:r>
        <w:rPr>
          <w:rFonts w:cs="Simplified Arabic" w:ascii="Times New Roman" w:hAnsi="Times New Roman"/>
          <w:sz w:val="20"/>
          <w:szCs w:val="20"/>
          <w:lang w:bidi="ar-IQ"/>
        </w:rPr>
        <w:t>.,200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ص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ديكساميثاز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وا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9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0"/>
          <w:szCs w:val="20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lang w:bidi="ar-IQ"/>
        </w:rPr>
        <w:t>Weisenberger,1972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تعر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تيروي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ش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حول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مي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ؤد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بط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ت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سل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جعل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اب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ذوب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تحاد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ام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بريتي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Sulfuric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acid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ام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وكوروني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س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lang w:bidi="ar-IQ"/>
        </w:rPr>
        <w:t>Glucoronic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acid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Tomlinson,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et al.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1997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-2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Kidney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ق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بط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ش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اصول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يوج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خف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ح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وان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دع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ق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Hil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م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ل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ري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ور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ي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لمفاوي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إمد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صب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ال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ح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ثا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لاحظ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شري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سيج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طق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ئيس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Cortex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ر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نط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اخ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سم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Medull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نق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ت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ي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روط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سم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هرا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بد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اع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ر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ل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نته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ليمة</w:t>
      </w:r>
      <w:r>
        <w:rPr>
          <w:rFonts w:cs="Simplified Arabic" w:ascii="Times New Roman" w:hAnsi="Times New Roman"/>
          <w:sz w:val="20"/>
          <w:szCs w:val="20"/>
          <w:lang w:bidi="ar-IQ"/>
        </w:rPr>
        <w:t>Paplli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ينق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رج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ج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فتوح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ر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سم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ؤو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ب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Major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Calice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ت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سف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تفر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ؤو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غ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ج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ي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ل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حو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ؤو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و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ال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اص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لوص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دف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تجا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ثا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خز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ح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خراجه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cs="Simplified Arabic" w:ascii="Times New Roman" w:hAnsi="Times New Roman"/>
          <w:sz w:val="20"/>
          <w:szCs w:val="20"/>
          <w:lang w:bidi="ar-IQ"/>
        </w:rPr>
        <w:t>Guyton&amp;Hall,</w:t>
      </w:r>
      <w:r>
        <w:rPr>
          <w:rFonts w:cs="Simplified Arabic" w:ascii="Times New Roman" w:hAnsi="Times New Roman"/>
          <w:sz w:val="20"/>
          <w:szCs w:val="20"/>
        </w:rPr>
        <w:t>1997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</w:rPr>
      </w:pPr>
      <w:r>
        <w:rPr>
          <w:rFonts w:cs="Simplified Arabic" w:ascii="Times New Roman" w:hAnsi="Times New Roman"/>
          <w:b/>
          <w:bCs/>
          <w:sz w:val="28"/>
          <w:szCs w:val="28"/>
          <w:lang w:bidi="ar-IQ"/>
        </w:rPr>
        <w:t>2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وطر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2-1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واد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Material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4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ار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ويسر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balb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/c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ر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قريب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1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بو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تراو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زان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0"/>
          <w:szCs w:val="20"/>
          <w:lang w:bidi="ar-IQ"/>
        </w:rPr>
        <w:t>3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ظرو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اس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1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درج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0"/>
          <w:szCs w:val="20"/>
          <w:lang w:bidi="ar-IQ"/>
        </w:rPr>
        <w:t>2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ج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ئو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وم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وان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محل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عق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يكساميثاز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شرك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iic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برص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ب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بو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جاجية</w:t>
      </w:r>
      <w:r>
        <w:rPr>
          <w:rFonts w:cs="Simplified Arabic" w:ascii="Times New Roman" w:hAnsi="Times New Roman"/>
          <w:sz w:val="20"/>
          <w:szCs w:val="20"/>
          <w:lang w:bidi="ar-IQ"/>
        </w:rPr>
        <w:t>Ampoul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ر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8mg/2ml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قسي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ان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جام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ق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ل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ع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اق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بيذ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ترا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0.6,0.8,0.2mg/kg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جر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ا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1.6,0.8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mg/kg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جر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2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 w:ascii="Times New Roman" w:hAnsi="Times New Roman"/>
          <w:sz w:val="20"/>
          <w:szCs w:val="20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ساب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رك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مو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اس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جمو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يط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ق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حل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سلج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0.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طر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فسها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931" w:leader="none"/>
        </w:tabs>
        <w:spacing w:lineRule="auto" w:line="240" w:before="0" w:after="0"/>
        <w:contextualSpacing/>
        <w:jc w:val="both"/>
        <w:rPr/>
      </w:pP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2-2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ع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Method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ض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ط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س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ك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ق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طر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Presnell&amp; Schreebman ,1997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ذ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ياس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يا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ي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قي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Ocular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Micrometer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يرت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مقيا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قي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Stag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Micrometer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ل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حصائ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CRD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ختب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نو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LSD 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lang w:bidi="ar-IQ"/>
        </w:rPr>
        <w:t>Scheffer,198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Times New Roman" w:hAnsi="Times New Roman"/>
          <w:b/>
          <w:bCs/>
          <w:sz w:val="28"/>
          <w:szCs w:val="28"/>
          <w:lang w:bidi="ar-IQ"/>
        </w:rPr>
        <w:t>3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احظ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P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&gt; </w:t>
      </w:r>
      <w:r>
        <w:rPr>
          <w:rFonts w:cs="Simplified Arabic" w:ascii="Times New Roman" w:hAnsi="Times New Roman"/>
          <w:sz w:val="20"/>
          <w:szCs w:val="20"/>
          <w:lang w:bidi="ar-IQ"/>
        </w:rPr>
        <w:t>0.0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قايي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د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ضمن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حد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Glumerulou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ناب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ت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اص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لت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ان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نبي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cs="Simplified Arabic" w:ascii="Times New Roman" w:hAnsi="Times New Roman"/>
          <w:sz w:val="20"/>
          <w:szCs w:val="20"/>
          <w:lang w:bidi="ar-IQ"/>
        </w:rPr>
        <w:t>Proximal, Distal and Collecting tubules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رتفا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بط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رغ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اثير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قارالديكساميثاز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بط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اقن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Simon,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et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al</w:t>
      </w:r>
      <w:r>
        <w:rPr>
          <w:rFonts w:cs="Simplified Arabic" w:ascii="Times New Roman" w:hAnsi="Times New Roman"/>
          <w:sz w:val="20"/>
          <w:szCs w:val="20"/>
          <w:lang w:bidi="ar-IQ"/>
        </w:rPr>
        <w:t>. 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ر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بين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1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د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سل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عق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علت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اب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ذوب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عط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رن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بد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hepatic Conjugat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سه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نسي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ب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ت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غ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ظ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قويض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Tomlinson,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et al.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199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ثبت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يكساميثاز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ري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در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نخفا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راش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بيب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زي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ز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غ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را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lang w:bidi="ar-IQ"/>
        </w:rPr>
        <w:t>Ortiz,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et al.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200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 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وحظ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جار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عد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بي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رذ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مهات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ثن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ق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يكساميثاز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( </w:t>
      </w:r>
      <w:r>
        <w:rPr>
          <w:rFonts w:cs="Simplified Arabic" w:ascii="Times New Roman" w:hAnsi="Times New Roman"/>
          <w:sz w:val="20"/>
          <w:szCs w:val="20"/>
          <w:lang w:bidi="ar-IQ"/>
        </w:rPr>
        <w:t>Wintour,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et al.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2003;Lee,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et al.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200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يج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تحص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تف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ب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كد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ل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ب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أناب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رو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ن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جري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رذ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ثن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ثل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خ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م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ب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Stubbe ,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et al.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20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تطو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ثن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نين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فت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سيط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ل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مك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تأ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عقا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لوغ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ص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ق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ما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فس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اك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مي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ستخد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علا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ق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 جرع مختلفة من عقار الديكساميثازون على بعض المقاييس النسجية لكلى الفئران البيض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973"/>
        <w:gridCol w:w="1071"/>
        <w:gridCol w:w="1092"/>
        <w:gridCol w:w="1092"/>
        <w:gridCol w:w="1092"/>
        <w:gridCol w:w="1074"/>
        <w:gridCol w:w="1071"/>
      </w:tblGrid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رتفاع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لاي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بطن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أنابيب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لتوي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انية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 xml:space="preserve">µ 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X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رتفاع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لاي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بطن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أنابيب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لتوي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اصية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 xml:space="preserve">µ 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X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ط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نابيب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امع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X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ط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نابيب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لتوي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انية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 xml:space="preserve">/ µ  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 xml:space="preserve">  X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ط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نابيب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لتوي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اصية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 xml:space="preserve">/ µ   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X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ط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بيبة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X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رع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سبوع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يطرة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0.0</w:t>
            </w:r>
            <w:r>
              <w:rPr>
                <w:rFonts w:ascii="Times New Roman" w:hAnsi="Times New Roman"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64.39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9.99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51.2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30.72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669.39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87.62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311.26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78.49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8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5.79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7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0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IQ"/>
              </w:rPr>
              <w:t>0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5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70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343.7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65.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62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90.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386.26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8.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79.8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51.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6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6.58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9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37.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381.26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9.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36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5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29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48.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104.39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1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102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9.35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IQ"/>
              </w:rPr>
              <w:t>0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6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53.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02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35.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36.26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52.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47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02.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118.7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5.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8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6.96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32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06.2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87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83.76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89.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17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18.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136.2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8.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8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8.71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IQ"/>
              </w:rPr>
              <w:t>0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77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86.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34.39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79.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83.7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44.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29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52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15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7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8.71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02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92.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0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390.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0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88.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322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37.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109.39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8.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0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IQ"/>
              </w:rPr>
              <w:t>1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07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70.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369.4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13.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42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79.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257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6.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14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25.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7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3.23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12.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88.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32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40.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82.63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66.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28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6.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113.75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70</w:t>
            </w:r>
          </w:p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±18.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IQ"/>
              </w:rPr>
              <w:t>LS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253.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164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208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74.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44.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contextualSpacing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7.2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Simplified Arabic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د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خم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وان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±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حرا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ياري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  <w:lang w:bidi="ar-IQ"/>
        </w:rPr>
        <w:t>٭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: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ع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رو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ام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جمو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Simplified Arabic" w:ascii="Times New Roman" w:hAnsi="Times New Roman"/>
          <w:sz w:val="20"/>
          <w:szCs w:val="20"/>
          <w:lang w:bidi="ar-IQ"/>
        </w:rPr>
        <w:t>P&gt;0.05</w:t>
      </w:r>
    </w:p>
    <w:p>
      <w:pPr>
        <w:pStyle w:val="Normal"/>
        <w:bidi w:val="0"/>
        <w:spacing w:lineRule="auto" w:line="240" w:before="0" w:after="0"/>
        <w:contextualSpacing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contextualSpacing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contextualSpacing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contextualSpacing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Times New Roman" w:hAnsi="Times New Roman"/>
          <w:b/>
          <w:bCs/>
          <w:sz w:val="28"/>
          <w:szCs w:val="28"/>
          <w:lang w:bidi="ar-IQ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Christian ,S. ;Jan , F. ; Thorbjorn , G.; Allan ,F. ; Moira ,S.L.; Robert , C.B. &amp;Hans, O. (1999) : Serum free insulin –like growth factor -1 is dosedepently decreased by methyl prednisolone and related to body weight changes in rats . Growth hormone and IGF Research . 9:74-80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Guyton, A.C. &amp; Hall ,J.E.(1997):Text book of medical physiology , W.B. Saunders Company. London . England .PP(369)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>Karmakar, R.; Chatak, S.; Haider, A. ; Bhaltacharya,S. &amp; Kundu , S. N. (1998):Predenisolone –induced alteration in hepatic and muscular protein and glycogen level .Its correlation with blood glucose level in mice . Folia Biol. Prague . 44(6):217-225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Lee, G.SH.; Choi , K.C.&amp; Jeung, E.B. (2005) : Glucocorticoids differentially regulate expression of duodenal and renal calbindin-D9K through glucocorticoid receptor –mediated pathway .Am. J. Physiol. Endocrinol .Metab.290:E299-E307 . 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Moritz, K. M. ;Jonhnson , K.; Douglas, R.; Wintour, E.M. &amp; Dodic, M. (2002):Maternal glucocorticoid treatment programs alterations in the rennin –angiotensin system of the  ovine fetal kidney .Endocrinology .Vol. 143,No .11, 4455-4463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Ortiz, L.A.; Quan, A.; Zarzar, F.; Weinberg, A. &amp; Baum, M. (2003): Prenatal dexamethasone programs hypertension and renal injury in the rat . Hypertension , 41:328-334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Presnell, J. &amp; Schreebman, M. P. (1997) :Human animal tissue techniques .5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th</w:t>
      </w:r>
      <w:r>
        <w:rPr>
          <w:rFonts w:cs="Simplified Arabic" w:ascii="Times New Roman" w:hAnsi="Times New Roman"/>
          <w:strike/>
          <w:sz w:val="24"/>
          <w:szCs w:val="24"/>
          <w:vertAlign w:val="superscript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edn. The Jobus Hopkins ,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ress Ltd . London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 xml:space="preserve">   </w:t>
      </w:r>
      <w:r>
        <w:rPr>
          <w:rFonts w:cs="Simplified Arabic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Ross, M. H.; Romrell , L.J. &amp; Kaye, G.I. (1995): Histology, A text and atlas .3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rd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ed. William&amp; Wilkins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Scheffer, W.C. (1980) :Statistics for LSD biological science. 2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 xml:space="preserve"> nd </w:t>
      </w:r>
      <w:r>
        <w:rPr>
          <w:rFonts w:cs="Simplified Arabic" w:ascii="Times New Roman" w:hAnsi="Times New Roman"/>
          <w:sz w:val="24"/>
          <w:szCs w:val="24"/>
          <w:lang w:bidi="ar-IQ"/>
        </w:rPr>
        <w:t>edn. Addison, Westey . Publishing Company . California , London ,Amsterdam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>Shrivastava, A.; Lyon, A. &amp; Meintosh, N. (2000):The effect of dexamethasone on growth , mineral  balance bone mineralization preterm infants with chronic lung disease. Eur. J. Pediat. , 159:380-384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Simon de Haij; Astrid, C.B.; Mohamed, R. D. &amp; Cees, V. K. (2002): Production of inflammatory mediators by renal epithelial cells is insensitive to glucoticoids. British J. of pharmacology . 137:197-204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Stubbe, J.; Madsen, K.; Nielsen, F.T.; Skett, O. &amp; Jensen, B.L. (2006): Glucocorticoid impairs growth of kidney outer medulla and accelerates loop of henle differentiation and urinary concentrating capacity  in rat kidney development .Am.J. Physiol. Renal phsiol. 291:F822-F822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Tomlinson ,E.S.; Maggs, L.L.; Park, B.K. &amp; Back, D.J. (1997): Dexamethasone metabolism in vitro, species differences. J. Steroid . Biochem .Mol. Boil., 62(4):345-352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>Toutian, P.L. ,Alvinerie, M. &amp; Ruckebnsch, Y. (1983). Pharmacokinetics of dexamethasone  and its effect on adrenal gland function in the dog . Am. J. Vet. Res. ,44: 212-217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Weisenberger, H. (1972) :Species differences in the hydrolysis of the  dexamethasone  21- is onicotinote by serum esterases .Klin . Wschr. , 50:665 .</w:t>
      </w:r>
    </w:p>
    <w:p>
      <w:pPr>
        <w:pStyle w:val="Normal"/>
        <w:bidi w:val="0"/>
        <w:spacing w:lineRule="auto" w:line="240" w:before="0" w:after="0"/>
        <w:ind w:left="900" w:right="0" w:hanging="900"/>
        <w:contextualSpacing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>Wintour ,E. M.; Moritz , K.M.; Johnson , K. ;Ricardo , S.; Samuel, C.S. &amp;Dodic , M. (2003): Reduced nephron number in adult sheep , hypertensive as a result of prenatal glucocorticoid treatment . Physiol . J. 5493,pp .929-935 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5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96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9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19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9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48"/>
        <w:szCs w:val="48"/>
      </w:rPr>
    </w:pPr>
    <w:r>
      <w:rPr>
        <w:rFonts w:cs="AF_El Hada"/>
        <w:sz w:val="48"/>
        <w:sz w:val="48"/>
        <w:szCs w:val="48"/>
        <w:rtl w:val="true"/>
      </w:rPr>
      <w:t>مجلة</w:t>
    </w:r>
    <w:r>
      <w:rPr>
        <w:rFonts w:eastAsia="Calibri"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جامعة</w:t>
    </w:r>
    <w:r>
      <w:rPr>
        <w:rFonts w:eastAsia="Calibri"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بابل</w:t>
    </w:r>
    <w:r>
      <w:rPr>
        <w:rFonts w:eastAsia="Calibri"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لوم</w:t>
    </w:r>
    <w:r>
      <w:rPr>
        <w:rFonts w:eastAsia="Calibri"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الصرفة</w:t>
    </w:r>
    <w:r>
      <w:rPr>
        <w:rFonts w:eastAsia="Calibri"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والتطبيقية</w:t>
    </w:r>
    <w:r>
      <w:rPr>
        <w:rFonts w:eastAsia="Calibri"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دد</w:t>
    </w:r>
    <w:r>
      <w:rPr>
        <w:rFonts w:eastAsia="Calibri"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2</w:t>
    </w:r>
    <w:r>
      <w:rPr>
        <w:rFonts w:cs="AF_El Hada"/>
        <w:sz w:val="48"/>
        <w:szCs w:val="48"/>
        <w:rtl w:val="true"/>
      </w:rPr>
      <w:t xml:space="preserve">) / </w:t>
    </w:r>
    <w:r>
      <w:rPr>
        <w:rFonts w:cs="AF_El Hada"/>
        <w:sz w:val="48"/>
        <w:sz w:val="48"/>
        <w:szCs w:val="48"/>
        <w:rtl w:val="true"/>
      </w:rPr>
      <w:t>المجلد</w:t>
    </w:r>
    <w:r>
      <w:rPr>
        <w:rFonts w:eastAsia="Calibri" w:cs="Calibri"/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18</w:t>
    </w:r>
    <w:r>
      <w:rPr>
        <w:rFonts w:cs="AF_El Hada"/>
        <w:sz w:val="48"/>
        <w:szCs w:val="48"/>
        <w:rtl w:val="true"/>
      </w:rPr>
      <w:t xml:space="preserve">) : </w:t>
    </w:r>
    <w:r>
      <w:rPr>
        <w:rFonts w:cs="AF_El Hada"/>
        <w:sz w:val="48"/>
        <w:szCs w:val="48"/>
      </w:rPr>
      <w:t>2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0" w:after="960"/>
      <w:ind w:left="0" w:right="0" w:hanging="0"/>
      <w:jc w:val="both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both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خط الفقرة الافتراضي"/>
    <w:qFormat/>
    <w:rPr/>
  </w:style>
  <w:style w:type="character" w:styleId="CharChar2">
    <w:name w:val=" Char Char2"/>
    <w:basedOn w:val="Style13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960"/>
      <w:ind w:left="720" w:right="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56:00Z</dcterms:created>
  <dc:creator>raed</dc:creator>
  <dc:description/>
  <cp:keywords/>
  <dc:language>en-US</dc:language>
  <cp:lastModifiedBy>Good</cp:lastModifiedBy>
  <cp:lastPrinted>2010-04-26T11:13:00Z</cp:lastPrinted>
  <dcterms:modified xsi:type="dcterms:W3CDTF">2010-06-09T09:08:00Z</dcterms:modified>
  <cp:revision>57</cp:revision>
  <dc:subject/>
  <dc:title/>
</cp:coreProperties>
</file>