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ا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اسبر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صف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انتا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رو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لحم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اف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rtl w:val="true"/>
          <w:lang w:bidi="ar-IQ"/>
        </w:rPr>
        <w:t>ج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ارس</w:t>
      </w:r>
      <w:r>
        <w:rPr>
          <w:b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عا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جع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ق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نولوجي</w:t>
      </w:r>
      <w:r>
        <w:rPr>
          <w:rFonts w:cs="Simplified Arabic"/>
          <w:rtl w:val="true"/>
          <w:lang w:bidi="ar-IQ"/>
        </w:rPr>
        <w:t>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ك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فرا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طي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80</w:t>
      </w:r>
      <w:r>
        <w:rPr>
          <w:rFonts w:cs="Simplified Arabic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ب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6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اب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ن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Diestress condition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تع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مر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ف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م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مض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لتهابات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س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ي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20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عط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ط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ط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75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ط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بع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و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20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ظ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ظ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ا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هل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كت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ب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ح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في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و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ط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  <w:r>
        <w:rPr>
          <w:rFonts w:cs="Simplified Arabic"/>
          <w:sz w:val="28"/>
          <w:szCs w:val="28"/>
          <w:lang w:bidi="ar-IQ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Simplified Arabic"/>
          <w:sz w:val="20"/>
          <w:szCs w:val="20"/>
          <w:lang w:bidi="ar-IQ"/>
        </w:rPr>
        <w:t>Using 100 male broilers chicks .80 chicks experimentally gives aspirin from the second  day to six weeks birds age , to avoid distress related with respiratory diseases and as anti-inflammatory . each group 20 birds.</w:t>
      </w:r>
    </w:p>
    <w:p>
      <w:pPr>
        <w:pStyle w:val="Normal"/>
        <w:bidi w:val="0"/>
        <w:ind w:left="0" w:right="0" w:firstLine="42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 xml:space="preserve">Group one gives asprin 25 mg/ kg  ,while the second group gives 50 mg/ kg ,the third group gives 75 mg/ kg ,the fourth group gives 100 mg/ kg in drinking water , while the </w:t>
      </w:r>
    </w:p>
    <w:p>
      <w:pPr>
        <w:pStyle w:val="Normal"/>
        <w:bidi w:val="0"/>
        <w:ind w:left="0" w:right="0" w:firstLine="426"/>
        <w:jc w:val="left"/>
        <w:rPr>
          <w:rFonts w:cs="Simplified Arabic"/>
          <w:lang w:bidi="ar-IQ"/>
        </w:rPr>
      </w:pPr>
      <w:r>
        <w:rPr>
          <w:rFonts w:cs="Simplified Arabic"/>
          <w:sz w:val="20"/>
          <w:szCs w:val="20"/>
          <w:lang w:bidi="ar-IQ"/>
        </w:rPr>
        <w:t>Fifth group as control gives only drinking water . Parameter of feed consumption, weight gain, weekly weight and feed conversion .The results indicate significant differences between experimental groups .The second group 50 mg/ kg , the best due to the control group and others experimental groups follow by the first group 25 mg/ kg , The third group 75 mg/ kg the closer to the control group, while the fourth group 100 mg/ kg not gives any good results.</w:t>
      </w:r>
      <w:r>
        <w:rPr>
          <w:rFonts w:cs="Simplified Arabic"/>
          <w:sz w:val="20"/>
          <w:szCs w:val="20"/>
          <w:lang w:bidi="ar-IQ"/>
        </w:rPr>
        <w:t xml:space="preserve">                        </w:t>
      </w:r>
      <w:r>
        <w:rPr>
          <w:rFonts w:cs="Simplified Arabic"/>
          <w:sz w:val="20"/>
          <w:szCs w:val="20"/>
          <w:lang w:bidi="ar-IQ"/>
        </w:rPr>
        <w:tab/>
        <w:tab/>
        <w:tab/>
        <w:tab/>
        <w:tab/>
        <w:tab/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56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سي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Salicylate </w:t>
      </w:r>
      <w:r>
        <w:rPr>
          <w:rFonts w:cs="Simplified Arabic"/>
          <w:lang w:bidi="ar-IQ"/>
        </w:rPr>
        <w:t xml:space="preserve">  .(</w:t>
      </w:r>
      <w:r>
        <w:rPr>
          <w:rFonts w:cs="Simplified Arabic"/>
          <w:lang w:bidi="ar-IQ"/>
        </w:rPr>
        <w:t xml:space="preserve"> Susank and Donald , 2006 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Merck and Co . Inc . , 2006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ما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مات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ي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ف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x – 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ه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ه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ر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ا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ستوجلان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زي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rthur , 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لو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جي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ته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د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(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Foster and  Smith , 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عج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غ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ةالخنا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ا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 xml:space="preserve">; </w:t>
      </w:r>
      <w:r>
        <w:rPr>
          <w:rFonts w:cs="Simplified Arabic"/>
          <w:lang w:bidi="ar-IQ"/>
        </w:rPr>
        <w:t xml:space="preserve">Drug com ., 2008 ; Merck and Co. Inc ., 2006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Wikipedia , 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ك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U.S  National Library of Medicine , 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ind w:left="0" w:right="0" w:firstLine="5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0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و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418"/>
        <w:jc w:val="left"/>
        <w:rPr/>
      </w:pP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armali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ن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خ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رخ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418"/>
        <w:jc w:val="left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وك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ر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سا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41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ورم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رمنك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و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ئ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ا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ض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و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خ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One – way analysis of variance ..-  1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SD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00.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بيض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Bayer Health Care , 2008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ف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 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ف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اما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كت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ف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ها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حي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ث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6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و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ثاي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ج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rtl w:val="true"/>
          <w:lang w:bidi="ar-IQ"/>
        </w:rPr>
        <w:t>ا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rtl w:val="true"/>
          <w:lang w:bidi="ar-IQ"/>
        </w:rPr>
        <w:t>نوفم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rtl w:val="true"/>
          <w:lang w:bidi="ar-IQ"/>
        </w:rPr>
        <w:t>الرفي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اض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rtl w:val="true"/>
          <w:lang w:bidi="ar-IQ"/>
        </w:rPr>
        <w:t>جي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lang w:bidi="ar-IQ"/>
        </w:rPr>
        <w:t>AL Bawaba (www. Al bawaba. com.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دق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لاس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ر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لجحيش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ث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خ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لمفر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لمفر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ي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ث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ة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لا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لسو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ثاي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rthur Eichengrum, (2008) . Acetyl salicylic acid or Asprin. Wikipedia  Project.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Bayer Health Care . ( 2008 ) Asprin – C .Link . www. News . bayer . com .</w:t>
      </w:r>
      <w:r>
        <w:rPr>
          <w:rFonts w:cs="Simplified Arabic"/>
          <w:lang w:bidi="ar-IQ"/>
        </w:rPr>
        <w:t xml:space="preserve">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Drug com .  (2008) Asprin Powder  Veterinary Information .                 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Foster and Smith , Inc. (2008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Asprin . Pet .Education. Com. Veterinary Aquatic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      Services Department 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From Wikipedia , (2008). Asprin  or Acetyl salicylic acid (ASA). The free encyclopedia U.S.A                                                                                    </w:t>
      </w:r>
      <w:r>
        <w:rPr>
          <w:rFonts w:cs="Simplified Arabic"/>
          <w:lang w:bidi="ar-IQ"/>
        </w:rPr>
        <w:t xml:space="preserve">             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erck and Co., Inc.  white house station NJ U.S.A . (2006). Specific Non steroidal Anti-inflammatory Drugs . Asprin . Puplished in educational partner ship with merial  ltd . U.S.A 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National Library of Medicin and the National Institutes of Health. (2007). Asprin . Department of Health  and Human Services U.S.A .                                                   </w:t>
      </w:r>
    </w:p>
    <w:p>
      <w:pPr>
        <w:pStyle w:val="Normal"/>
        <w:bidi w:val="0"/>
        <w:ind w:left="426" w:right="-54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usank Mikota . and Donald C. Plumb . (2006). Asprin . Elephant Specific Information     Information . Puplished by Elephent Care International Elephant care . org.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ww.w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                                                                                </w:t>
      </w:r>
      <w:r>
        <w:rPr>
          <w:rFonts w:cs="Times New Roman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6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F_El Hada"/>
        <w:sz w:val="48"/>
        <w:sz w:val="48"/>
        <w:szCs w:val="48"/>
        <w:rtl w:val="true"/>
      </w:rPr>
      <w:t>مجل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جامع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بابل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لوم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الصرف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والتطبيقي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د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2</w:t>
    </w:r>
    <w:r>
      <w:rPr>
        <w:rFonts w:cs="AF_El Hada"/>
        <w:sz w:val="48"/>
        <w:szCs w:val="48"/>
        <w:rtl w:val="true"/>
      </w:rPr>
      <w:t xml:space="preserve">)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مجل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18</w:t>
    </w:r>
    <w:r>
      <w:rPr>
        <w:rFonts w:cs="AF_El Hada"/>
        <w:sz w:val="48"/>
        <w:szCs w:val="48"/>
        <w:rtl w:val="true"/>
      </w:rPr>
      <w:t>)</w:t>
    </w:r>
    <w:r>
      <w:rPr>
        <w:rFonts w:cs="AF_El Hada"/>
        <w:sz w:val="48"/>
        <w:szCs w:val="48"/>
        <w:rtl w:val="true"/>
      </w:rPr>
      <w:t xml:space="preserve"> : </w:t>
    </w:r>
    <w:r>
      <w:rPr>
        <w:rFonts w:cs="AF_El Hada"/>
        <w:sz w:val="48"/>
        <w:szCs w:val="48"/>
      </w:rPr>
      <w:t>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3:39:00Z</dcterms:created>
  <dc:creator>temoo</dc:creator>
  <dc:description/>
  <cp:keywords/>
  <dc:language>en-US</dc:language>
  <cp:lastModifiedBy>Good</cp:lastModifiedBy>
  <cp:lastPrinted>2010-04-19T12:03:00Z</cp:lastPrinted>
  <dcterms:modified xsi:type="dcterms:W3CDTF">2010-06-09T08:09:00Z</dcterms:modified>
  <cp:revision>6</cp:revision>
  <dc:subject/>
  <dc:title>تا ثير الاسبرين على صفة الانتاج في فروج اللحم</dc:title>
</cp:coreProperties>
</file>