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360" w:right="0" w:hanging="0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خل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كبسو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كتريا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IQ"/>
        </w:rPr>
        <w:t>Acinetobacter baumannii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يوش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خلا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تعد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شك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خلا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لمفاو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بلعمة</w:t>
      </w:r>
    </w:p>
    <w:p>
      <w:pPr>
        <w:pStyle w:val="Normal"/>
        <w:tabs>
          <w:tab w:val="left" w:pos="720" w:leader="none"/>
        </w:tabs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سين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هد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اك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                   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جو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        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هاد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ب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lang w:bidi="ar-IQ"/>
        </w:rPr>
      </w:pPr>
      <w:r>
        <w:rPr>
          <w:rFonts w:eastAsia="Times New Roman" w:cs="Times New Roman" w:ascii="Times New Roman" w:hAnsi="Times New Roman"/>
          <w:rtl w:val="true"/>
          <w:lang w:bidi="ar-IQ"/>
        </w:rPr>
        <w:t xml:space="preserve">      </w:t>
      </w:r>
      <w:r>
        <w:rPr>
          <w:rFonts w:ascii="Times New Roman" w:hAnsi="Times New Roman" w:cs="Simplified Arabic"/>
          <w:rtl w:val="true"/>
          <w:lang w:bidi="ar-IQ"/>
        </w:rPr>
        <w:t>دائر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طب</w:t>
      </w:r>
      <w:r>
        <w:rPr>
          <w:rFonts w:cs="Simplified Arabic" w:ascii="Times New Roman" w:hAnsi="Times New Roman"/>
          <w:rtl w:val="true"/>
          <w:lang w:bidi="ar-IQ"/>
        </w:rPr>
        <w:t>-</w:t>
      </w:r>
      <w:r>
        <w:rPr>
          <w:rFonts w:cs="Simplified Arabic" w:ascii="Times New Roman" w:hAnsi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مختبرات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تعليمي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   </w:t>
      </w:r>
      <w:r>
        <w:rPr>
          <w:rFonts w:ascii="Times New Roman" w:hAnsi="Times New Roman" w:cs="Simplified Arabic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علوم</w:t>
      </w:r>
      <w:r>
        <w:rPr>
          <w:rFonts w:cs="Simplified Arabic" w:ascii="Times New Roman" w:hAnsi="Times New Roman"/>
          <w:rtl w:val="true"/>
          <w:lang w:bidi="ar-IQ"/>
        </w:rPr>
        <w:t>-</w:t>
      </w:r>
      <w:r>
        <w:rPr>
          <w:rFonts w:ascii="Times New Roman" w:hAnsi="Times New Roman" w:cs="Simplified Arabic"/>
          <w:rtl w:val="true"/>
          <w:lang w:bidi="ar-IQ"/>
        </w:rPr>
        <w:t>الجامع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مستنصري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     </w:t>
      </w:r>
      <w:r>
        <w:rPr>
          <w:rFonts w:ascii="Times New Roman" w:hAnsi="Times New Roman" w:cs="Simplified Arabic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تربي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الرياضية</w:t>
      </w:r>
      <w:r>
        <w:rPr>
          <w:rFonts w:cs="Simplified Arabic" w:ascii="Times New Roman" w:hAnsi="Times New Roman"/>
          <w:rtl w:val="true"/>
          <w:lang w:bidi="ar-IQ"/>
        </w:rPr>
        <w:t>-</w:t>
      </w:r>
      <w:r>
        <w:rPr>
          <w:rFonts w:ascii="Times New Roman" w:hAnsi="Times New Roman" w:cs="Simplified Arabic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rtl w:val="true"/>
          <w:lang w:bidi="ar-IQ"/>
        </w:rPr>
        <w:t>باب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bidi w:val="1"/>
        <w:spacing w:lineRule="auto" w:line="240" w:before="0" w:after="0"/>
        <w:ind w:left="-1" w:right="0" w:firstLine="361"/>
        <w:jc w:val="both"/>
        <w:rPr>
          <w:rFonts w:cs="Simplified Arabic"/>
          <w:sz w:val="20"/>
          <w:szCs w:val="20"/>
          <w:lang w:bidi="ar-IQ"/>
        </w:rPr>
      </w:pPr>
      <w:r>
        <w:rPr>
          <w:rFonts w:cs="Calibri"/>
          <w:sz w:val="20"/>
          <w:szCs w:val="20"/>
          <w:rtl w:val="true"/>
          <w:lang w:bidi="ar-IQ"/>
        </w:rPr>
        <w:t xml:space="preserve">      </w:t>
      </w:r>
      <w:r>
        <w:rPr>
          <w:rFonts w:cs="Calibri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ت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ـف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غ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لص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سول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Acinetobacter baumannii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وش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كا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مفاو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عم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قسا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و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مفاو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صو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ــة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يز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لص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بسول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وش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كا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مفاو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يز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وش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كا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ى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مفاو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بت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وش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عم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غ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لص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بسول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عم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يز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لص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بسول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قسا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يطي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لايا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اع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ظ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ئران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ستخدام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ين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5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لص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بسولة</w:t>
      </w:r>
      <w:r>
        <w:rPr>
          <w:rFonts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bstract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he effect of  different concentrations( 25, 50 ,100, 150 , 250 , 500) μg/ml of capsular extract of </w:t>
      </w:r>
      <w:r>
        <w:rPr>
          <w:rFonts w:cs="Times New Roman" w:ascii="Times New Roman" w:hAnsi="Times New Roman"/>
          <w:i/>
          <w:iCs/>
          <w:sz w:val="20"/>
          <w:szCs w:val="20"/>
        </w:rPr>
        <w:t>Acinetobacter baumannii</w:t>
      </w:r>
      <w:r>
        <w:rPr>
          <w:rFonts w:cs="Times New Roman" w:ascii="Times New Roman" w:hAnsi="Times New Roman"/>
          <w:sz w:val="20"/>
          <w:szCs w:val="20"/>
        </w:rPr>
        <w:t xml:space="preserve"> on  viability of polymorphonuclear leukocytes and lymphocytes, phagocytosis in vitro, mitotic index test for bone marrow cells  in mice. Results showed No effect was found of concentrations (25,50,100) μg/ml of capsule extract on viability of polymorph nuclear cells &amp; lymphocytes, while concentrations  (150, 250 , 500) μg/ml decreased it . Hundred  μg/ml of capsular extract increase phagocytic index , while (150, 250, 500) μg/ml inhibited it, and (100, 250) μg/ml of capsular extract decreased mitotic index in mice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cinetobacte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جن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س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ت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ر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ائ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صح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ع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ب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شف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هم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مرض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هاز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Greenwood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ع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ستي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ق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شفي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صا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و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سح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اسي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ق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كز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Style w:val="StrongEmphasis"/>
          <w:rFonts w:cs="Simplified Arabic" w:ascii="Times New Roman" w:hAnsi="Times New Roman"/>
          <w:b w:val="false"/>
          <w:bCs w:val="false"/>
        </w:rPr>
        <w:t xml:space="preserve">Karageorgopoulos </w:t>
      </w:r>
      <w:r>
        <w:rPr>
          <w:rStyle w:val="StrongEmphasis"/>
          <w:rFonts w:cs="Simplified Arabic" w:ascii="Times New Roman" w:hAnsi="Times New Roman"/>
          <w:b w:val="false"/>
          <w:bCs w:val="false"/>
          <w:i/>
          <w:iCs/>
        </w:rPr>
        <w:t>et al</w:t>
      </w:r>
      <w:r>
        <w:rPr>
          <w:rStyle w:val="StrongEmphasis"/>
          <w:rFonts w:cs="Simplified Arabic" w:ascii="Times New Roman" w:hAnsi="Times New Roman"/>
          <w:b w:val="false"/>
          <w:bCs w:val="false"/>
        </w:rPr>
        <w:t>., 2008</w:t>
      </w:r>
      <w:r>
        <w:rPr>
          <w:rStyle w:val="StrongEmphasis"/>
          <w:rFonts w:cs="Simplified Arabic" w:ascii="Times New Roman" w:hAnsi="Times New Roman"/>
        </w:rPr>
        <w:t xml:space="preserve">;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Kown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07;Brown and Amyes,200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ك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ط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ع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ا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ظ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قاوم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د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ض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واء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ائ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ت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هم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تط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طو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ف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ض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ستخ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ق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شف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Peleg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., 200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راو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اخ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ت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LP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نتا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سايدروف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كو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غش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iofil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ابل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لتص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لتص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هد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بس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اص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لالا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ص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اسي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ثط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استيك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قص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و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حف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سول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و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كر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Polysaccharid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ش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كتر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ك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ب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صا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سطو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قاو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ف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ا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ت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سط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م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ا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كتري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د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كو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شف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ث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ستيك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ا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ب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ن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خ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ا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ز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ضا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ج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مرا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م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Bergogne-Berezin and Towner , 1996; Lo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t al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, 2001;  Dijkshoorn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, 2004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يز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ا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جن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Acinetobacter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اف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ن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او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ا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نو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كتي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ب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أ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نت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ح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أ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ا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Acinetobacter baumannii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ي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ج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عية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ستخل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حفظة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: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ل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بس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cinetobacter baumanni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ض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Taylor and Juni,(1961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حو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تح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اربوهيدر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تب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Dubois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.(1956)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lummer,(1978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قد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يارالتركي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فض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مستخل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ليم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ستج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ناع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مستخل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يوش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تعد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شك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نو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PM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خلا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لمفاو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تب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Nonoyama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.(197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وش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ايا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ته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خم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قت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زج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عت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cs="Simplified Arabic" w:ascii="Times New Roman" w:hAnsi="Times New Roman"/>
          <w:sz w:val="24"/>
          <w:szCs w:val="24"/>
          <w:lang w:bidi="ar-IQ"/>
        </w:rPr>
        <w:t>Cech and Lehrer ,( 1984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ج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مي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Candida albica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تعد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شك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M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900" w:right="0" w:hanging="360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M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X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10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/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مي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C. albica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ت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6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X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6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/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900" w:right="0" w:hanging="36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ا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0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0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/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اب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استيك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ع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ه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ز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900" w:right="0" w:hanging="36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ب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M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مي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C. albica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: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صي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B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ي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90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ض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اب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ْ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90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ه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ض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ح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ائ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ي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واق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ر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ك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ج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بت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ح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ائ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ب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ب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ز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ص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د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ت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ت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ت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س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ه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Phagocytic  Index PI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ت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13843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10.9pt" to="360.2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ه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Cs w:val="24"/>
          <w:rtl w:val="true"/>
          <w:lang w:bidi="ar-IQ"/>
        </w:rPr>
        <w:t xml:space="preserve">=                                                                            </w:t>
      </w:r>
      <w:r>
        <w:rPr>
          <w:rFonts w:cs="Simplified Arabic"/>
          <w:sz w:val="24"/>
          <w:szCs w:val="24"/>
          <w:lang w:bidi="ar-IQ"/>
        </w:rPr>
        <w:t xml:space="preserve">X 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ت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ت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ثيرمستخل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يط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خلا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تبع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 xml:space="preserve">Allen </w:t>
      </w:r>
      <w:r>
        <w:rPr>
          <w:rFonts w:cs="Simplified Arabic"/>
          <w:i/>
          <w:iCs/>
          <w:sz w:val="24"/>
          <w:szCs w:val="24"/>
          <w:lang w:bidi="ar-IQ"/>
        </w:rPr>
        <w:t xml:space="preserve">et al </w:t>
      </w:r>
      <w:r>
        <w:rPr>
          <w:rFonts w:cs="Simplified Arabic"/>
          <w:sz w:val="24"/>
          <w:szCs w:val="24"/>
          <w:lang w:bidi="ar-IQ"/>
        </w:rPr>
        <w:t>.( 1977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360" w:right="0" w:hanging="360"/>
        <w:jc w:val="both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60" w:right="0" w:hanging="360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خذ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اب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وز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عد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و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يتو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IP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ح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ظي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ض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طر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لجس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ض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ضغ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ه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لا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both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ثب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س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طرا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ف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ح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0</w:t>
      </w:r>
      <w:r>
        <w:rPr>
          <w:rFonts w:cs="Simplified Arabic"/>
          <w:sz w:val="24"/>
          <w:szCs w:val="24"/>
          <w:rtl w:val="true"/>
          <w:lang w:bidi="ar-IQ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لق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ط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ط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باط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فصل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ر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و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ض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ي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را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تب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فصل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360" w:right="0" w:hanging="360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س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ب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PB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سا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ق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ز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خ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ب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ظم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ب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ب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ص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ر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ائ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ق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ت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KC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اب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ْ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بذ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ر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ائ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ض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ب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اب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ْ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ثب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ذ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ر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ة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ائ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س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حل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ب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ز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ح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ك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ح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سا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ورمعق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ق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ائ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ي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فف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ائ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ي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خ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ْ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ب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ب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ز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ائ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حص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ائ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جه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و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طو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فا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ك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ا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يتوبلاز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ا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ايتوبلاز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رومات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ط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ض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و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تخر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ئ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ط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Mitotic Index (MI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5520</wp:posOffset>
                </wp:positionH>
                <wp:positionV relativeFrom="paragraph">
                  <wp:posOffset>128270</wp:posOffset>
                </wp:positionV>
                <wp:extent cx="1819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0.1pt" to="220.8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=                         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X</w:t>
      </w:r>
      <w:r>
        <w:rPr>
          <w:rFonts w:cs="Simplified Arabic"/>
          <w:sz w:val="24"/>
          <w:szCs w:val="24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خ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حصائ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ب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صا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صائ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ص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ه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Statistical Package of Social Science (SPSS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ا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ANOVA test /one way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غ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Least Significant Differences LSD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ح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بت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±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حر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Mean ± Standard Deviation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ختي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ستخل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</w:t>
      </w:r>
      <w:r>
        <w:rPr>
          <w:rFonts w:cs="Calibri"/>
          <w:sz w:val="24"/>
          <w:szCs w:val="24"/>
          <w:rtl w:val="true"/>
          <w:lang w:bidi="ar-IQ"/>
        </w:rPr>
        <w:t xml:space="preserve">     </w:t>
      </w: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ضح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50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و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ن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و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وحظ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د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م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و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غي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م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ج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ا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ج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وع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ط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ل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ار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وش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لي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99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ضح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فض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جن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ق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و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و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وحظ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زو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م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ص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يوش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تعد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شك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خلا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مفاو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ضح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ي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وش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د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ك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مفا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ز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ة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9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8</w:t>
      </w:r>
      <w:r>
        <w:rPr>
          <w:rFonts w:cs="Simplified Arabic"/>
          <w:sz w:val="24"/>
          <w:szCs w:val="24"/>
          <w:rtl w:val="true"/>
          <w:lang w:bidi="ar-IQ"/>
        </w:rPr>
        <w:t xml:space="preserve">)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وش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م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ص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ي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99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جن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ق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وش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مفا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ركيز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Cs w:val="24"/>
          <w:rtl w:val="true"/>
          <w:lang w:bidi="ar-IQ"/>
        </w:rPr>
        <w:t xml:space="preserve"> 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جن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ق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0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وش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د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ك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5.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.66</w:t>
      </w:r>
      <w:r>
        <w:rPr>
          <w:rFonts w:cs="Simplified Arabic"/>
          <w:sz w:val="24"/>
          <w:szCs w:val="24"/>
          <w:rtl w:val="true"/>
          <w:lang w:bidi="ar-IQ"/>
        </w:rPr>
        <w:t xml:space="preserve">) 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وش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مفا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76.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9.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5.0</w:t>
      </w:r>
      <w:r>
        <w:rPr>
          <w:rFonts w:cs="Simplified Arabic"/>
          <w:sz w:val="24"/>
          <w:szCs w:val="24"/>
          <w:rtl w:val="true"/>
          <w:lang w:bidi="ar-IQ"/>
        </w:rPr>
        <w:t xml:space="preserve"> ) 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ح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تنت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 xml:space="preserve">تأثير مستخلص الكبسولة في عيوشية الخلايا متعددة اشكال النوى والخلايا </w:t>
      </w:r>
      <w:r>
        <w:rPr>
          <w:rtl w:val="true"/>
        </w:rPr>
        <w:t>اللمفاوي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كغم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ل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ل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شك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دل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ح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يار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ل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لمفاو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ح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ياري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صف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سيطرة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0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8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0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5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72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*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.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76.8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66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5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5.33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5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9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83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0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1.66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52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*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5.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9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P≤0.0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مي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ت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جا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ز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س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ض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ت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5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</w:t>
      </w:r>
      <w:r>
        <w:rPr>
          <w:rFonts w:cs="Simplified Arabic"/>
          <w:sz w:val="24"/>
          <w:szCs w:val="24"/>
          <w:rtl w:val="true"/>
          <w:lang w:bidi="ar-IQ"/>
        </w:rPr>
        <w:t>)%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1.75</w:t>
      </w:r>
      <w:r>
        <w:rPr>
          <w:rFonts w:cs="Simplified Arabic"/>
          <w:sz w:val="24"/>
          <w:szCs w:val="24"/>
          <w:rtl w:val="true"/>
          <w:lang w:bidi="ar-IQ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ا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ثب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او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فا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واج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اب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كتي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ز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Toxic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تب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ب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و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ط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ع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باط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خم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ط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ب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و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عم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ض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PMN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م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ندي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 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ثير مستخلص الكبسولة في عملية التهام الخميرة المقتولة في الزجاج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كغم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ل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ل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ح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ياري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صف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سيطرة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1.75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.36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0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75.5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29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5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0.0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63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5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0.5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0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0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0.0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63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P≤0.05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4238625" cy="2867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لا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لع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خمي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ندي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ت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تسخي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يط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خلا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ي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ركيز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MI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ركيز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ذ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قا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7.5</w:t>
      </w:r>
      <w:r>
        <w:rPr>
          <w:rFonts w:cs="Simplified Arabic"/>
          <w:sz w:val="24"/>
          <w:szCs w:val="24"/>
          <w:rtl w:val="true"/>
          <w:lang w:bidi="ar-IQ"/>
        </w:rPr>
        <w:t xml:space="preserve"> %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ط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ثب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ف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ص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ي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99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جن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ق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قس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غم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جن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ف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ام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ز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لجن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س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ثير مستخلص الكبسولة في انقسام خلايا نخاع العظم في الفئران</w:t>
      </w:r>
    </w:p>
    <w:tbl>
      <w:tblPr>
        <w:bidiVisual w:val="true"/>
        <w:tblW w:w="87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88"/>
      </w:tblGrid>
      <w:tr>
        <w:trPr>
          <w:trHeight w:val="574" w:hRule="atLeast"/>
        </w:trPr>
        <w:tc>
          <w:tcPr>
            <w:tcW w:w="3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ترك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مكغم</w:t>
            </w: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/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47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م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انق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خي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Mitotic Index MI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انح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عياري</w:t>
            </w:r>
          </w:p>
        </w:tc>
      </w:tr>
      <w:tr>
        <w:trPr/>
        <w:tc>
          <w:tcPr>
            <w:tcW w:w="396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صف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سيطر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7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7.33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57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00</w:t>
            </w:r>
          </w:p>
        </w:tc>
        <w:tc>
          <w:tcPr>
            <w:tcW w:w="47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5.66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0.57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50</w:t>
            </w:r>
          </w:p>
        </w:tc>
        <w:tc>
          <w:tcPr>
            <w:tcW w:w="47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.0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.00</w:t>
            </w:r>
            <w:r>
              <w:rPr>
                <w:rFonts w:eastAsia="Times New Roman" w:cs="Simplified Arabic" w:ascii="Times New Roman" w:hAnsi="Times New Roman"/>
                <w:sz w:val="24"/>
                <w:szCs w:val="24"/>
                <w:rtl w:val="true"/>
                <w:lang w:bidi="ar-IQ"/>
              </w:rPr>
              <w:t>*</w:t>
            </w:r>
          </w:p>
        </w:tc>
      </w:tr>
    </w:tbl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P≤0.05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3790950" cy="2419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29200</wp:posOffset>
                </wp:positionH>
                <wp:positionV relativeFrom="paragraph">
                  <wp:posOffset>1485900</wp:posOffset>
                </wp:positionV>
                <wp:extent cx="228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7pt;mso-position-vertical-relative:text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43400</wp:posOffset>
                </wp:positionH>
                <wp:positionV relativeFrom="paragraph">
                  <wp:posOffset>1600200</wp:posOffset>
                </wp:positionV>
                <wp:extent cx="2286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6pt;mso-position-vertical-relative:text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ragraph">
                  <wp:posOffset>342900</wp:posOffset>
                </wp:positionV>
                <wp:extent cx="2286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7pt;mso-position-vertical-relative:text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خلص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سول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قسام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يط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خا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ظم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ئرا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00X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روم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خاع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خل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ضج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خل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قسام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العرب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6" w:right="0" w:hanging="360"/>
        <w:jc w:val="both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ل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ا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يم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ات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لجن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seudomonas aeruginos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ضى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طرو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كتوراه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نص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References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,J.W.; Shuller,C.F.; Mendes,R.W.; and Lah,S.A.(1977) Asimplified technique for in vivo analysis of sister chromatid exchange using 5 – bromodeoxy – uridine tablets . Cytogent . Cell. Genet.18:231 – 237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gogne – Berezin , E.; and Towner ,K.J.(1996) </w:t>
      </w:r>
      <w:r>
        <w:rPr>
          <w:rFonts w:cs="Times New Roman" w:ascii="Times New Roman" w:hAnsi="Times New Roman"/>
          <w:i/>
          <w:iCs/>
          <w:sz w:val="24"/>
          <w:szCs w:val="24"/>
        </w:rPr>
        <w:t>Acinetobacter spp</w:t>
      </w:r>
      <w:r>
        <w:rPr>
          <w:rFonts w:cs="Times New Roman" w:ascii="Times New Roman" w:hAnsi="Times New Roman"/>
          <w:sz w:val="24"/>
          <w:szCs w:val="24"/>
        </w:rPr>
        <w:t>. As nosocomial pathogen : Microbiological, Clinical, and Epidemiological features . Clin. Microbiol. 9(2) : 148 – 165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 ,S. and Amyes , S. (2006) OXA β- lactamases in Acinetobacter : the story so far . J antimichrob. Chem. 57:1-3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ch ,P.; and Lehrer,R.I.(1984) Heterogenicity of human neutrophil phagolysosome : Functional consequences for candidacial activity . Blood . 64: 147 – 151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jkshoorn , L.; Brouwer , C.P. J. M. ; Bogards , S.J. ; Nemec, A. ; Broek , P.J.V. ; and Nibbering , P.H. (2004) The synthetic N- Terminal peptide of human Lactoferrin , hLF (1 – 11) , is highly effective against experimental infection caused by Multi – drug Resistant </w:t>
      </w:r>
      <w:r>
        <w:rPr>
          <w:rFonts w:cs="Times New Roman" w:ascii="Times New Roman" w:hAnsi="Times New Roman"/>
          <w:i/>
          <w:iCs/>
          <w:sz w:val="24"/>
          <w:szCs w:val="24"/>
        </w:rPr>
        <w:t>Acinetobacter baumannii</w:t>
      </w:r>
      <w:r>
        <w:rPr>
          <w:rFonts w:cs="Times New Roman" w:ascii="Times New Roman" w:hAnsi="Times New Roman"/>
          <w:sz w:val="24"/>
          <w:szCs w:val="24"/>
        </w:rPr>
        <w:t xml:space="preserve"> . Anti. Agent . Chemo. 48(12):4919 – 4921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bois , M.; Gilles, K.L.; Hamilton ,H.K.; Roberts , P.A. ; and Smith , F. (1956) Colorimetric method for determination of sugars and related substance .Anal.Chem. 28 : 350 – 356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eenwood , D.; Slack,R.C.B.; and Peutherer , J.F.(2002) Medical Microbiology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 . Churchill livingstone Edinburgh, London . </w:t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Karageorgopoulos,D.E.; Kelesidis,T.; Kelesidis,I. and Falagas,M.E. (2008) J. Antimichrob. Chem. 62(1) : 45-55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Kwon ,K. T. ; Oh ,W.S. ; Song , J. ; Chang , H. ; Jung , S.; Kim ,S.; Ryu , S.Y.; Hco,S.T.;Jung , D.S.; Rhee,J.; Shin , S.Y.; Ko,K.S. and Lee,N.Y. (2007) Impact of imipenem resistance on mortality in patients with Acinetobacter bacteraemia . J.Antimicrob. chem.59:525-530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, R.Y.C.; Mckerral , L.J.; Hills,T.L.; and Kostrzynka , M.(2001) Analysis of the capsule biosynthetic locus of </w:t>
      </w:r>
      <w:r>
        <w:rPr>
          <w:rFonts w:cs="Times New Roman" w:ascii="Times New Roman" w:hAnsi="Times New Roman"/>
          <w:i/>
          <w:iCs/>
          <w:sz w:val="24"/>
          <w:szCs w:val="24"/>
        </w:rPr>
        <w:t>Mannheimia (Pasteurella) haemolytica</w:t>
      </w:r>
      <w:r>
        <w:rPr>
          <w:rFonts w:cs="Times New Roman" w:ascii="Times New Roman" w:hAnsi="Times New Roman"/>
          <w:sz w:val="24"/>
          <w:szCs w:val="24"/>
        </w:rPr>
        <w:t xml:space="preserve"> A1 and proposal of a nomenclature system . Infec . Immun. 69(7) : 4458 – 4464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noyama, S.; Kojo,H.; Mine.Y.; Nishida , M.; Goto , S.; and Kuwahara, S.(1979) Inhibitory effect of </w:t>
      </w:r>
      <w:r>
        <w:rPr>
          <w:rFonts w:cs="Times New Roman" w:ascii="Times New Roman" w:hAnsi="Times New Roman"/>
          <w:i/>
          <w:iCs/>
          <w:sz w:val="24"/>
          <w:szCs w:val="24"/>
        </w:rPr>
        <w:t>P. aeruginosa</w:t>
      </w:r>
      <w:r>
        <w:rPr>
          <w:rFonts w:cs="Times New Roman" w:ascii="Times New Roman" w:hAnsi="Times New Roman"/>
          <w:sz w:val="24"/>
          <w:szCs w:val="24"/>
        </w:rPr>
        <w:t xml:space="preserve"> on the phagocytic and killing of rabbit polymorphnuclear leukocytes: Mechanism of action of a polymorphonuclear leukocyte inhibitor . Infec. Immun. 24 : 399 – 403</w:t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Peleg, A.Y.; Potoski,B.A.; Rea,R.; Adams , J.; Sethi,J.;Capitano,B.;and Hussain ,S.(2007) Acinetobacter baumannii bloodstream infection while receiving tigecycline : a cautionary report .J . Antimicrob. Chemo. 59: 128-131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ummer,D.T.(1978) An introduction to practical biochemistry .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 . McGrrow . Hill book company . U.K. England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ylor , W.H. ; and Juni , E . (1961) Pathwaya for biosynthesis of a bacterial capsular polysaccharide . J. Bacteriol. 81: 688 – 693   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20" w:top="1440" w:footer="720" w:bottom="1440"/>
      <w:pgNumType w:start="4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center"/>
      <w:rPr>
        <w:sz w:val="48"/>
        <w:szCs w:val="48"/>
      </w:rPr>
    </w:pPr>
    <w:r>
      <w:rPr>
        <w:rFonts w:cs="AF_El Hada"/>
        <w:sz w:val="48"/>
        <w:sz w:val="48"/>
        <w:szCs w:val="48"/>
        <w:rtl w:val="true"/>
      </w:rPr>
      <w:t>مجلة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جامعة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بابل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لوم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الصرفة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والتطبيقية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دد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2</w:t>
    </w:r>
    <w:r>
      <w:rPr>
        <w:rFonts w:cs="AF_El Hada"/>
        <w:sz w:val="48"/>
        <w:szCs w:val="48"/>
        <w:rtl w:val="true"/>
      </w:rPr>
      <w:t xml:space="preserve">) / </w:t>
    </w:r>
    <w:r>
      <w:rPr>
        <w:rFonts w:cs="AF_El Hada"/>
        <w:sz w:val="48"/>
        <w:sz w:val="48"/>
        <w:szCs w:val="48"/>
        <w:rtl w:val="true"/>
      </w:rPr>
      <w:t>المجلد</w:t>
    </w:r>
    <w:r>
      <w:rPr>
        <w:rFonts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18</w:t>
    </w:r>
    <w:r>
      <w:rPr>
        <w:rFonts w:cs="AF_El Hada"/>
        <w:sz w:val="48"/>
        <w:szCs w:val="48"/>
        <w:rtl w:val="true"/>
      </w:rPr>
      <w:t xml:space="preserve">) : </w:t>
    </w:r>
    <w:r>
      <w:rPr>
        <w:rFonts w:cs="AF_El Hada"/>
        <w:sz w:val="48"/>
        <w:szCs w:val="48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6:38:00Z</dcterms:created>
  <dc:creator>Administrator</dc:creator>
  <dc:description/>
  <cp:keywords/>
  <dc:language>en-US</dc:language>
  <cp:lastModifiedBy>Good</cp:lastModifiedBy>
  <cp:lastPrinted>2009-03-08T12:33:00Z</cp:lastPrinted>
  <dcterms:modified xsi:type="dcterms:W3CDTF">2010-06-09T08:50:00Z</dcterms:modified>
  <cp:revision>12</cp:revision>
  <dc:subject/>
  <dc:title/>
</cp:coreProperties>
</file>