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Arial Unicode MS" w:cs="Arial" w:ascii="Arial" w:hAnsi="Arial"/>
          <w:b/>
          <w:bCs/>
          <w:sz w:val="36"/>
          <w:szCs w:val="36"/>
        </w:rPr>
        <w:t>Waste Treatment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 Unicode MS" w:cs="Arial" w:ascii="Arial" w:hAnsi="Arial"/>
          <w:b/>
          <w:bCs/>
          <w:sz w:val="36"/>
          <w:szCs w:val="36"/>
        </w:rPr>
        <w:t>Thermo-Gasification</w:t>
        <w:br/>
        <w:t>High Temperature  Thermal Converter System</w:t>
      </w:r>
    </w:p>
    <w:p>
      <w:pPr>
        <w:pStyle w:val="Normal"/>
        <w:bidi w:val="0"/>
        <w:jc w:val="center"/>
        <w:rPr>
          <w:rFonts w:ascii="Arial" w:hAnsi="Arial" w:eastAsia="Arial Unicode MS" w:cs="Arial"/>
          <w:b/>
          <w:b/>
          <w:bCs/>
          <w:sz w:val="36"/>
          <w:szCs w:val="36"/>
        </w:rPr>
      </w:pPr>
      <w:r>
        <w:rPr>
          <w:rFonts w:eastAsia="Arial Unicode MS" w:cs="Arial" w:ascii="Arial" w:hAnsi="Arial"/>
          <w:b/>
          <w:bCs/>
          <w:sz w:val="36"/>
          <w:szCs w:val="36"/>
        </w:rPr>
      </w:r>
    </w:p>
    <w:p>
      <w:pPr>
        <w:pStyle w:val="Normal"/>
        <w:bidi w:val="0"/>
        <w:jc w:val="center"/>
        <w:rPr/>
      </w:pPr>
      <w:r>
        <w:rPr>
          <w:rFonts w:eastAsia="Arial Unicode MS"/>
          <w:b/>
          <w:bCs/>
        </w:rPr>
        <w:t>Ouday Kudom Mohammad</w:t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Abstract</w:t>
      </w:r>
    </w:p>
    <w:p>
      <w:pPr>
        <w:pStyle w:val="TextBody"/>
        <w:bidi w:val="0"/>
        <w:ind w:left="0" w:right="0" w:firstLine="284"/>
        <w:jc w:val="left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sz w:val="20"/>
          <w:szCs w:val="20"/>
        </w:rPr>
        <w:t>First these gases will be used to reheat cleaned air to be used in the wastes heating stage</w:t>
      </w:r>
      <w:r>
        <w:rPr>
          <w:rFonts w:eastAsia="Arial Unicode MS"/>
          <w:b/>
          <w:bCs/>
          <w:sz w:val="20"/>
          <w:szCs w:val="20"/>
        </w:rPr>
        <w:t>.</w:t>
      </w:r>
    </w:p>
    <w:p>
      <w:pPr>
        <w:pStyle w:val="Style15"/>
        <w:bidi w:val="0"/>
        <w:ind w:left="0" w:right="0" w:firstLine="284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Then it will be used to generate steam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Elimination of need for landfill sites and all of the environmental problems associated with them The production of electricity from the disposal of waste automatically reduces th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requirement. for fossil fuels and thereby reduces the production of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greenhouse gases. Training facilities will be created for the benefit of the local workforce to enable staffing by local workers</w:t>
      </w:r>
      <w:r>
        <w:rPr>
          <w:rFonts w:eastAsia="Arial Unicode MS"/>
          <w:sz w:val="20"/>
          <w:szCs w:val="20"/>
        </w:rPr>
        <w:t>,</w:t>
      </w:r>
      <w:r>
        <w:rPr>
          <w:rFonts w:eastAsia="Arial Unicode MS"/>
          <w:sz w:val="20"/>
          <w:szCs w:val="20"/>
        </w:rPr>
        <w:t xml:space="preserve"> Creates an increase in the employment of local civil, construction and mechanical engineering companies Significantly increase the global awareness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 xml:space="preserve">of the country efforts to comply with 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the international policies on environmental issues particularly regarding recycling and the hygienic disposal of wastes.</w:t>
      </w:r>
    </w:p>
    <w:p>
      <w:pPr>
        <w:pStyle w:val="2"/>
        <w:numPr>
          <w:ilvl w:val="0"/>
          <w:numId w:val="0"/>
        </w:numPr>
        <w:bidi w:val="0"/>
        <w:ind w:left="0" w:right="0" w:firstLine="284"/>
        <w:jc w:val="left"/>
        <w:rPr/>
      </w:pPr>
      <w:r>
        <w:rPr>
          <w:rFonts w:eastAsia="Arial Unicode MS"/>
          <w:sz w:val="20"/>
          <w:szCs w:val="20"/>
        </w:rPr>
        <w:t>The Country would (by the use of ‘State of the Art’ technology) be seen as a</w:t>
      </w:r>
      <w:r>
        <w:rPr>
          <w:rFonts w:eastAsia="Arial Unicode MS"/>
          <w:sz w:val="20"/>
          <w:szCs w:val="20"/>
        </w:rPr>
        <w:t xml:space="preserve">  </w:t>
      </w:r>
      <w:r>
        <w:rPr>
          <w:rFonts w:eastAsia="Arial Unicode MS"/>
          <w:sz w:val="20"/>
          <w:szCs w:val="20"/>
        </w:rPr>
        <w:t>world leader in both land and air pollution control and renewable energy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.</w:t>
      </w:r>
    </w:p>
    <w:p>
      <w:pPr>
        <w:pStyle w:val="2"/>
        <w:numPr>
          <w:ilvl w:val="0"/>
          <w:numId w:val="0"/>
        </w:numPr>
        <w:bidi w:val="0"/>
        <w:ind w:left="0" w:right="0" w:firstLine="284"/>
        <w:jc w:val="left"/>
        <w:rPr/>
      </w:pPr>
      <w:r>
        <w:rPr>
          <w:rFonts w:eastAsia="Arial Unicode MS"/>
          <w:sz w:val="20"/>
          <w:szCs w:val="20"/>
        </w:rPr>
        <w:t>Non-toxic sterile and inert residue at only 3% of feedstock volume.</w:t>
      </w:r>
      <w:r>
        <w:rPr>
          <w:rFonts w:eastAsia="Arial Unicode MS"/>
          <w:sz w:val="20"/>
          <w:szCs w:val="20"/>
        </w:rPr>
        <w:t xml:space="preserve"> </w:t>
      </w:r>
    </w:p>
    <w:p>
      <w:pPr>
        <w:pStyle w:val="TextBody"/>
        <w:bidi w:val="0"/>
        <w:ind w:left="0" w:right="0" w:firstLine="284"/>
        <w:jc w:val="left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sz w:val="20"/>
          <w:szCs w:val="20"/>
        </w:rPr>
        <w:t>Residue can be utilized in various applications such as roadbeds and building materials.</w:t>
      </w:r>
    </w:p>
    <w:p>
      <w:pPr>
        <w:pStyle w:val="Normal"/>
        <w:jc w:val="left"/>
        <w:rPr>
          <w:rFonts w:eastAsia="Arial Unicode MS" w:cs="Simplified Arabic"/>
          <w:b/>
          <w:b/>
          <w:bCs/>
          <w:sz w:val="28"/>
          <w:szCs w:val="28"/>
        </w:rPr>
      </w:pPr>
      <w:r>
        <w:rPr>
          <w:rFonts w:eastAsia="Arial Unicode MS"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ind w:left="0" w:right="0" w:firstLine="515"/>
        <w:jc w:val="left"/>
        <w:rPr>
          <w:rFonts w:eastAsia="Arial Unicode MS" w:cs="Simplified Arabic"/>
        </w:rPr>
      </w:pPr>
      <w:r>
        <w:rPr>
          <w:rFonts w:eastAsia="Arial Unicode MS" w:cs="Simplified Arabic"/>
          <w:sz w:val="20"/>
          <w:sz w:val="20"/>
          <w:szCs w:val="20"/>
          <w:rtl w:val="true"/>
        </w:rPr>
        <w:t>ت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خل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طري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نظ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ح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درج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حرا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عا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حرا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معالج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فا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تحويل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طا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تجد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يستع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ه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ظ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مح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حرا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ذ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ظ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متجد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ه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ظ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عال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جمي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أنوا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فا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تستع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فا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كم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حرق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eastAsia="Arial Unicode MS" w:cs="Simplified Arabic"/>
          <w:sz w:val="20"/>
          <w:sz w:val="20"/>
          <w:szCs w:val="20"/>
          <w:rtl w:val="true"/>
        </w:rPr>
        <w:t>أساس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ب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وق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غاز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اتج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عم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حر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مر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خل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راح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شرح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احق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طا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حرار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لنفا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Cs w:val="20"/>
        </w:rPr>
        <w:t>1700</w:t>
      </w:r>
      <w:r>
        <w:rPr>
          <w:rFonts w:eastAsia="Arial Unicode MS" w:cs="Simplified Arabic"/>
          <w:sz w:val="20"/>
          <w:sz w:val="20"/>
          <w:szCs w:val="20"/>
          <w:rtl w:val="true"/>
        </w:rPr>
        <w:t>بوجودمراج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تول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بخ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لبخ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ستع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تدو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ورب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ستف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تول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طا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كهربائ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بذل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قل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صر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وق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مستهلك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كذل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قل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راك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واق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فا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مشا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بيئية</w:t>
      </w:r>
      <w:r>
        <w:rPr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جُهود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بلاد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لإمتِث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سياسات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دولية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قضا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بيئية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خصوص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بخصو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كر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لرم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صحّي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لنفايات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عم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متبق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فا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بنس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Cs w:val="20"/>
        </w:rPr>
        <w:t>3</w:t>
      </w:r>
      <w:r>
        <w:rPr>
          <w:rFonts w:eastAsia="Arial Unicode MS" w:cs="Simplified Arabic"/>
          <w:sz w:val="20"/>
          <w:szCs w:val="20"/>
          <w:rtl w:val="true"/>
        </w:rPr>
        <w:t xml:space="preserve">%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عت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س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خام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لجز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اك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ستع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كم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إنشائ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نس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تخفي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لنفا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Cs w:val="20"/>
        </w:rPr>
        <w:t>97</w:t>
      </w:r>
      <w:r>
        <w:rPr>
          <w:rFonts w:eastAsia="Arial Unicode MS" w:cs="Simplified Arabic"/>
          <w:sz w:val="20"/>
          <w:szCs w:val="20"/>
          <w:rtl w:val="true"/>
        </w:rPr>
        <w:t>%</w:t>
      </w:r>
      <w:r>
        <w:rPr>
          <w:rFonts w:eastAsia="Arial Unicode MS" w:cs="Simplified Arabic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نس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يجابية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يستف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درا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سيط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تلو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بيئ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طري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تجد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قتصاد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تخل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دري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د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عام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يخل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وظي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شرك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هندس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ميكانيك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لبناء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قتصاد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قلي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حتا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صيان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تكر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حتا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م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س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الش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أه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إشعا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يق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بنس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كبي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يتلاش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قورن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طريقة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طري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قدي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طريق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تقليد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ستع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في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نفا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لوص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Cs w:val="20"/>
        </w:rPr>
        <w:t>1200</w:t>
      </w:r>
      <w:r>
        <w:rPr>
          <w:rFonts w:eastAsia="Arial Unicode MS" w:cs="Simplified Arabic"/>
          <w:sz w:val="20"/>
          <w:sz w:val="20"/>
          <w:szCs w:val="20"/>
          <w:rtl w:val="true"/>
        </w:rPr>
        <w:t>درج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حرار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طري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قدي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تحتاج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صيان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دور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وك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عا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لصرفي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/>
          <w:sz w:val="20"/>
          <w:sz w:val="20"/>
          <w:szCs w:val="20"/>
          <w:rtl w:val="true"/>
        </w:rPr>
        <w:t>الوق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rFonts w:eastAsia="Arial Unicode MS" w:cs="Simplified Arabic"/>
          <w:b/>
          <w:b/>
          <w:bCs/>
          <w:sz w:val="28"/>
          <w:szCs w:val="28"/>
        </w:rPr>
      </w:pPr>
      <w:r>
        <w:rPr>
          <w:rFonts w:eastAsia="Arial Unicode MS" w:cs="Simplified Arabic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 xml:space="preserve">Introduction           </w:t>
      </w:r>
      <w:r>
        <w:rPr>
          <w:rFonts w:eastAsia="Arial Unicode MS"/>
          <w:b/>
          <w:bCs/>
        </w:rPr>
        <w:t xml:space="preserve">                                                                                    </w:t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Thermal Converter Waste to Renewable Energy System Characteristics</w:t>
      </w:r>
    </w:p>
    <w:p>
      <w:pPr>
        <w:pStyle w:val="Normal"/>
        <w:bidi w:val="0"/>
        <w:ind w:left="0" w:right="0" w:firstLine="360"/>
        <w:jc w:val="left"/>
        <w:rPr>
          <w:rFonts w:eastAsia="Arial Unicode MS"/>
        </w:rPr>
      </w:pPr>
      <w:r>
        <w:rPr>
          <w:rFonts w:eastAsia="Arial Unicode MS"/>
        </w:rPr>
        <w:t>It can process all types of solid &amp; liquid wastes with no pre-sorting required</w:t>
      </w:r>
      <w:r>
        <w:rPr>
          <w:rFonts w:eastAsia="Arial Unicode MS"/>
        </w:rPr>
        <w:t xml:space="preserve">. </w:t>
      </w:r>
      <w:r>
        <w:rPr>
          <w:rFonts w:eastAsia="Arial Unicode MS"/>
        </w:rPr>
        <w:t xml:space="preserve">The 3%residual is completely sterile, inert &amp; non-toxic, &amp; can be used for roadbeds or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light weight building blocks.</w:t>
      </w:r>
      <w:r>
        <w:rPr>
          <w:rFonts w:eastAsia="Arial Unicode MS"/>
        </w:rPr>
        <w:t xml:space="preserve">                                                                                            </w:t>
      </w:r>
    </w:p>
    <w:p>
      <w:pPr>
        <w:pStyle w:val="Normal"/>
        <w:bidi w:val="0"/>
        <w:ind w:left="0" w:right="0" w:firstLine="360"/>
        <w:jc w:val="left"/>
        <w:rPr>
          <w:rFonts w:eastAsia="Arial Unicode MS"/>
        </w:rPr>
      </w:pPr>
      <w:r>
        <w:rPr>
          <w:rFonts w:eastAsia="Arial Unicode MS"/>
        </w:rPr>
        <w:t xml:space="preserve">The operations are within a totally enclosed, sealed to atmosphere, self-contained </w:t>
      </w:r>
      <w:r>
        <w:rPr>
          <w:rFonts w:eastAsia="Arial Unicode MS"/>
        </w:rPr>
        <w:t xml:space="preserve">   </w:t>
      </w:r>
      <w:r>
        <w:rPr>
          <w:rFonts w:eastAsia="Arial Unicode MS"/>
        </w:rPr>
        <w:t>environment that causes chemical actions &amp; reactions to elevate the temperature inside the conversion chamber to 1700°C. (See figure 1)</w:t>
      </w:r>
      <w:r>
        <w:rPr>
          <w:rFonts w:eastAsia="Arial Unicode MS"/>
        </w:rPr>
        <w:t xml:space="preserve">                                                          </w:t>
      </w:r>
    </w:p>
    <w:p>
      <w:pPr>
        <w:pStyle w:val="Normal"/>
        <w:bidi w:val="0"/>
        <w:ind w:left="0" w:right="0" w:firstLine="360"/>
        <w:jc w:val="left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</w:t>
      </w:r>
    </w:p>
    <w:p>
      <w:pPr>
        <w:pStyle w:val="Normal"/>
        <w:autoSpaceDE w:val="false"/>
        <w:bidi w:val="0"/>
        <w:jc w:val="left"/>
        <w:rPr>
          <w:rFonts w:eastAsia="Arial Unicode MS"/>
        </w:rPr>
      </w:pPr>
      <w:r>
        <w:rPr>
          <w:rFonts w:eastAsia="Arial Unicode MS"/>
          <w:lang w:val="en-US" w:eastAsia="en-US"/>
        </w:rPr>
        <mc:AlternateContent>
          <mc:Choice Requires="wpg">
            <w:drawing>
              <wp:inline distT="0" distB="0" distL="0" distR="0">
                <wp:extent cx="5999480" cy="383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3837240"/>
                          <a:chOff x="0" y="0"/>
                          <a:chExt cx="5999400" cy="383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9400" cy="38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5829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Figure 1: The Thermal Converter Waste to Renewable Energy Syste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1028880"/>
                            <a:ext cx="162432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36">
                                <a:moveTo>
                                  <a:pt x="1515" y="0"/>
                                </a:moveTo>
                                <a:lnTo>
                                  <a:pt x="1515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402"/>
                                </a:lnTo>
                                <a:lnTo>
                                  <a:pt x="1515" y="402"/>
                                </a:lnTo>
                                <a:lnTo>
                                  <a:pt x="1515" y="536"/>
                                </a:lnTo>
                                <a:lnTo>
                                  <a:pt x="2020" y="268"/>
                                </a:lnTo>
                                <a:lnTo>
                                  <a:pt x="15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50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51600"/>
                            <a:ext cx="1480680" cy="17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936000"/>
                            <a:ext cx="50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aste &amp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404000"/>
                            <a:ext cx="625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zardou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871280"/>
                            <a:ext cx="561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teria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6560" y="0"/>
                            <a:ext cx="2434680" cy="38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0520" y="654840"/>
                            <a:ext cx="1990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erile, Inert, and Non-toxic residu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1495440"/>
                            <a:ext cx="23691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ill be used for roadbeds and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building material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2432520"/>
                            <a:ext cx="2512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Volume of wastes will b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reduced to 3%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66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0280" y="1763280"/>
                            <a:ext cx="955800" cy="7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9640" y="2010240"/>
                            <a:ext cx="485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Times New Roman" w:cs="Times New Roman"/>
                                  <w:color w:val="996600"/>
                                  <w:lang w:val="en-US" w:bidi="ar-SA"/>
                                </w:rPr>
                                <w:t xml:space="preserve">1700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eastAsia="Times New Roman" w:ascii="Arial" w:hAnsi="Arial" w:cs="Arial"/>
                                  <w:color w:val="996600"/>
                                  <w:lang w:val="en-US" w:bidi="ar-SA"/>
                                </w:rPr>
                                <w:t>°C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eastAsia="Times New Roman" w:ascii="Times New Roman" w:hAnsi="Times New Roman" w:cs="Times New Roman"/>
                                  <w:color w:val="9966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5000" y="561240"/>
                            <a:ext cx="112140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080" y="1028880"/>
                            <a:ext cx="1208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Times New Roman" w:cs="Times New Roman"/>
                                  <w:color w:val="996600"/>
                                  <w:lang w:val="en-US" w:bidi="ar-SA"/>
                                </w:rPr>
                                <w:t>Thermal Conver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028880"/>
                            <a:ext cx="18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47360"/>
                            <a:ext cx="18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1590840"/>
                            <a:ext cx="18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2526840"/>
                            <a:ext cx="18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4pt;height:302.15pt" coordorigin="0,0" coordsize="9448,6043">
                <v:rect id="shape_0" stroked="f" o:allowincell="f" style="position:absolute;left:0;top:0;width:9447;height:6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500;width:91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Figure 1: The Thermal Converter Waste to Renewable Energy Syste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0,536" path="m1515,0l1515,134l0,134l0,402l1515,402l1515,536l2020,268l1515,0xe" fillcolor="black" stroked="t" o:allowincell="f" style="position:absolute;left:2395;top:1620;width:2557;height:1748;mso-wrap-style:none;v-text-anchor:middle;mso-position-horizontal-relative:char">
                  <v:fill o:detectmouseclick="t" type="solid" color2="white"/>
                  <v:stroke color="yellow" weight="5040" joinstyle="round" endcap="flat"/>
                  <w10:wrap type="none"/>
                </v:shape>
                <v:rect id="shape_0" stroked="f" o:allowincell="f" style="position:absolute;left:331;top:1026;width:2331;height:2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4;top:1474;width:79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aste &amp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2211;width:98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Hazardou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2947;width:88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teri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270;top:0;width:3833;height:60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18;top:1031;width:313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erile, Inert, and Non-toxic resid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7;top:2355;width:3730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ill be used for roadbeds and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building material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3831;width:395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Volume of wastes will b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reduced to 3%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66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961;top:2777;width:1504;height:12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34;top:3166;width:763;height:2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Times New Roman" w:cs="Times New Roman"/>
                            <w:color w:val="996600"/>
                            <w:lang w:val="en-US" w:bidi="ar-SA"/>
                          </w:rPr>
                          <w:t xml:space="preserve">1700 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eastAsia="Times New Roman" w:ascii="Arial" w:hAnsi="Arial" w:cs="Arial"/>
                            <w:color w:val="996600"/>
                            <w:lang w:val="en-US" w:bidi="ar-SA"/>
                          </w:rPr>
                          <w:t>°C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eastAsia="Times New Roman" w:ascii="Times New Roman" w:hAnsi="Times New Roman" w:cs="Times New Roman"/>
                            <w:color w:val="9966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764;top:884;width:1765;height:7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11;top:1620;width:1903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Times New Roman" w:cs="Times New Roman"/>
                            <w:color w:val="996600"/>
                            <w:lang w:val="en-US" w:bidi="ar-SA"/>
                          </w:rPr>
                          <w:t>Thermal Conver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,1620" to="549,162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1177" to="5341,117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122,2505" to="5415,250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122,3979" to="5415,397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  <w:lang w:val="en-US" w:eastAsia="en-US" w:bidi="ar-IQ"/>
        </w:rPr>
        <mc:AlternateContent>
          <mc:Choice Requires="wpg">
            <w:drawing>
              <wp:inline distT="0" distB="0" distL="0" distR="0">
                <wp:extent cx="5943600" cy="4389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89120"/>
                          <a:chOff x="0" y="0"/>
                          <a:chExt cx="5943600" cy="4389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438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0920" y="1426320"/>
                            <a:ext cx="1113840" cy="1280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080" y="1522800"/>
                            <a:ext cx="4406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m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806480"/>
                            <a:ext cx="514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ver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2100600"/>
                            <a:ext cx="8337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aste to Energ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2382480"/>
                            <a:ext cx="356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yst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360720"/>
                            <a:ext cx="643320" cy="63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9760" y="450720"/>
                            <a:ext cx="3499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il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720" y="318240"/>
                            <a:ext cx="909360" cy="853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0" y="405000"/>
                            <a:ext cx="5677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lectricit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0" y="698040"/>
                            <a:ext cx="5842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ener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98400"/>
                            <a:ext cx="186120" cy="44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21720"/>
                            <a:ext cx="1188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0" y="119"/>
                                </a:moveTo>
                                <a:lnTo>
                                  <a:pt x="119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705040"/>
                            <a:ext cx="25920" cy="2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930400"/>
                            <a:ext cx="118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0">
                                <a:moveTo>
                                  <a:pt x="0" y="0"/>
                                </a:moveTo>
                                <a:lnTo>
                                  <a:pt x="59" y="120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950760" cy="108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1781640"/>
                            <a:ext cx="3524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ast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2029320"/>
                            <a:ext cx="5950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azardou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276640"/>
                            <a:ext cx="483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teria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" y="3045960"/>
                            <a:ext cx="2074680" cy="7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3116520"/>
                            <a:ext cx="41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3169440"/>
                            <a:ext cx="152280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Non-toxic, sterile, 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ert residu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745560"/>
                            <a:ext cx="26640" cy="680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50360"/>
                            <a:ext cx="101232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512280"/>
                            <a:ext cx="662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bus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763920"/>
                            <a:ext cx="3027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a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160" y="1937520"/>
                            <a:ext cx="26640" cy="229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2163960"/>
                            <a:ext cx="1180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0">
                                <a:moveTo>
                                  <a:pt x="0" y="0"/>
                                </a:moveTo>
                                <a:lnTo>
                                  <a:pt x="58" y="120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1915920"/>
                            <a:ext cx="1517760" cy="457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1937520"/>
                            <a:ext cx="25920" cy="229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480" y="2163960"/>
                            <a:ext cx="1180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0">
                                <a:moveTo>
                                  <a:pt x="0" y="0"/>
                                </a:moveTo>
                                <a:lnTo>
                                  <a:pt x="60" y="120"/>
                                </a:ln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1172160"/>
                            <a:ext cx="25920" cy="7650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640" y="2280240"/>
                            <a:ext cx="129024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2475720"/>
                            <a:ext cx="62244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t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atio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etwor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120" y="2126160"/>
                            <a:ext cx="316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1280" y="0"/>
                            <a:ext cx="5562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66600"/>
                            <a:ext cx="3232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e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720" y="1342440"/>
                            <a:ext cx="759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360" y="1403280"/>
                            <a:ext cx="537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4560" y="2364840"/>
                            <a:ext cx="1165320" cy="127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1320" y="2448720"/>
                            <a:ext cx="6757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salin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2736720"/>
                            <a:ext cx="4611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lant &amp;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3025800"/>
                            <a:ext cx="8056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rinking wa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3319920"/>
                            <a:ext cx="7023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ttling pl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8600" y="360720"/>
                            <a:ext cx="698040" cy="63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450720"/>
                            <a:ext cx="4287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urbi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2108160"/>
                            <a:ext cx="187200" cy="43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30040"/>
                            <a:ext cx="119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9">
                                <a:moveTo>
                                  <a:pt x="0" y="119"/>
                                </a:moveTo>
                                <a:lnTo>
                                  <a:pt x="120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609120"/>
                            <a:ext cx="186120" cy="45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531000"/>
                            <a:ext cx="1188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0" y="119"/>
                                </a:moveTo>
                                <a:lnTo>
                                  <a:pt x="119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609120"/>
                            <a:ext cx="310680" cy="45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531000"/>
                            <a:ext cx="1188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0" y="119"/>
                                </a:moveTo>
                                <a:lnTo>
                                  <a:pt x="119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0"/>
                            <a:ext cx="557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960" y="66600"/>
                            <a:ext cx="3232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e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240" y="977400"/>
                            <a:ext cx="89856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754">
                                <a:moveTo>
                                  <a:pt x="12" y="0"/>
                                </a:moveTo>
                                <a:lnTo>
                                  <a:pt x="0" y="16"/>
                                </a:lnTo>
                                <a:lnTo>
                                  <a:pt x="885" y="754"/>
                                </a:lnTo>
                                <a:lnTo>
                                  <a:pt x="897" y="73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2165400"/>
                            <a:ext cx="1123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6">
                                <a:moveTo>
                                  <a:pt x="0" y="80"/>
                                </a:moveTo>
                                <a:lnTo>
                                  <a:pt x="112" y="106"/>
                                </a:lnTo>
                                <a:lnTo>
                                  <a:pt x="66" y="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4011120"/>
                            <a:ext cx="4308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Figure 2: Renewable Energy System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45.6pt" coordorigin="0,0" coordsize="9360,6912">
                <v:rect id="shape_0" stroked="f" o:allowincell="f" style="position:absolute;left:0;top:0;width:9359;height:6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671;top:2246;width:1753;height:2015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213;top:2398;width:69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m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2845;width:809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ver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3308;width:1312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aste to Energ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3752;width:561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3096;top:568;width:1012;height:99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3354;top:710;width:550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il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6450;top:501;width:1431;height:134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6741;top:638;width:89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lectric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1099;width:919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ener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2592;top:1100;width:292;height:6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119,119" path="m0,119l119,59l0,0l0,119xe" fillcolor="red" stroked="f" o:allowincell="f" style="position:absolute;left:2881;top:979;width:186;height:31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rect id="shape_0" fillcolor="black" stroked="f" o:allowincell="f" style="position:absolute;left:2486;top:4260;width:40;height:3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19,120" path="m0,0l59,120l119,0l0,0xe" fillcolor="black" stroked="f" o:allowincell="f" style="position:absolute;left:2414;top:4615;width:185;height:3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f" o:allowincell="f" style="position:absolute;left:0;top:2518;width:1496;height:17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0;top:2806;width:554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ast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;top:3196;width:936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Hazardou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;top:3585;width:761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teri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57;top:4797;width:3266;height:1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692;top:4908;width:64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4991;width:2397;height:7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Non-toxic, sterile, 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ert resid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2526;top:1174;width:41;height:107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rect id="shape_0" stroked="f" o:allowincell="f" style="position:absolute;left:1327;top:709;width:1593;height:9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62;top:807;width:1042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bus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1203;width:476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a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cc00" stroked="f" o:allowincell="f" style="position:absolute;left:5871;top:3051;width:41;height:360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rect>
                <v:shape id="shape_0" coordsize="119,120" path="m0,0l58,120l119,0l0,0xe" fillcolor="#99cc00" stroked="f" o:allowincell="f" style="position:absolute;left:5800;top:3408;width:185;height:318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shape>
                <v:rect id="shape_0" fillcolor="#99cc00" stroked="f" o:allowincell="f" style="position:absolute;left:5891;top:3017;width:2389;height:71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rect>
                <v:rect id="shape_0" fillcolor="#99cc00" stroked="f" o:allowincell="f" style="position:absolute;left:8261;top:3051;width:40;height:360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rect>
                <v:shape id="shape_0" coordsize="119,120" path="m0,0l60,120l119,0l0,0xe" fillcolor="#99cc00" stroked="f" o:allowincell="f" style="position:absolute;left:8188;top:3408;width:185;height:318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shape>
                <v:rect id="shape_0" fillcolor="#99cc00" stroked="f" o:allowincell="f" style="position:absolute;left:7147;top:1846;width:40;height:1204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rect>
                <v:rect id="shape_0" stroked="f" o:allowincell="f" style="position:absolute;left:7327;top:3591;width:2031;height:1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952;top:3899;width:979;height:12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t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atio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etwo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3348;width:49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939;top:0;width:875;height:5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33;top:105;width:508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088;top:2114;width:1196;height:5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72;top:2210;width:845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5015;top:3724;width:1834;height:2012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5435;top:3856;width:10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sali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4310;width:725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lant &amp;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4765;width:1268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rinking wa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5228;width:1105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ttling 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4612;top:568;width:1098;height:99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4862;top:710;width:674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urb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1191;top:3320;width:294;height: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0,119" path="m0,119l120,59l0,0l0,119xe" fillcolor="black" stroked="f" o:allowincell="f" style="position:absolute;left:1482;top:3197;width:187;height:3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red" stroked="f" o:allowincell="f" style="position:absolute;left:4108;top:959;width:292;height:7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119,119" path="m0,119l119,59l0,0l0,119xe" fillcolor="red" stroked="f" o:allowincell="f" style="position:absolute;left:4398;top:836;width:186;height:31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5710;top:959;width:488;height:7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119,119" path="m0,119l119,59l0,0l0,119xe" fillcolor="red" stroked="f" o:allowincell="f" style="position:absolute;left:6195;top:836;width:186;height:31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rect id="shape_0" stroked="f" o:allowincell="f" style="position:absolute;left:5625;top:0;width:877;height:5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718;top:105;width:508;height:4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7,754" path="m12,0l0,16l885,754l897,738l12,0xe" fillcolor="red" stroked="f" o:allowincell="f" style="position:absolute;left:3846;top:1539;width:1414;height:200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112,106" path="m0,80l112,106l66,0l0,80xe" fillcolor="red" stroked="f" o:allowincell="f" style="position:absolute;left:5195;top:3410;width:176;height:28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1247;top:6317;width:6784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Figure 2: Renewable Energy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The Approach and the work Methodology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eastAsia="Arial Unicode MS"/>
          <w:lang w:val="en-GB"/>
        </w:rPr>
        <w:t>All the waste will be delivered to the GES Facility via trucks.</w:t>
      </w:r>
      <w:r>
        <w:rPr>
          <w:rFonts w:eastAsia="Arial Unicode MS"/>
          <w:lang w:val="en-GB"/>
        </w:rPr>
        <w:t xml:space="preserve"> </w:t>
      </w:r>
    </w:p>
    <w:p>
      <w:pPr>
        <w:pStyle w:val="Normal"/>
        <w:bidi w:val="0"/>
        <w:ind w:left="0" w:right="0" w:firstLine="567"/>
        <w:jc w:val="left"/>
        <w:rPr>
          <w:rFonts w:eastAsia="Arial Unicode MS"/>
          <w:lang w:val="en-GB"/>
        </w:rPr>
      </w:pPr>
      <w:r>
        <w:rPr>
          <w:rFonts w:eastAsia="Arial Unicode MS"/>
          <w:lang w:val="en-GB"/>
        </w:rPr>
        <w:t>The trucks will enter the weight station for date, time and weight verification.</w:t>
      </w:r>
      <w:r>
        <w:rPr>
          <w:rFonts w:eastAsia="Arial Unicode MS"/>
          <w:lang w:val="en-GB"/>
        </w:rPr>
        <w:t xml:space="preserve"> 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eastAsia="Arial Unicode MS"/>
          <w:lang w:val="en-GB"/>
        </w:rPr>
        <w:t xml:space="preserve">The waste receiving erea of the plant will utilize a series of in-ground storage pits </w:t>
      </w:r>
      <w:r>
        <w:rPr>
          <w:rFonts w:eastAsia="Arial Unicode MS"/>
          <w:lang w:val="en-GB"/>
        </w:rPr>
        <w:t xml:space="preserve"> </w:t>
      </w:r>
      <w:r>
        <w:rPr>
          <w:rFonts w:eastAsia="Arial Unicode MS"/>
          <w:lang w:val="en-GB"/>
        </w:rPr>
        <w:t>equipped with filters and pumps. The waste is fed by radio controlled cranes into twin shafted</w:t>
      </w:r>
      <w:r>
        <w:rPr>
          <w:rFonts w:eastAsia="Arial Unicode MS"/>
          <w:lang w:val="en-GB"/>
        </w:rPr>
        <w:t xml:space="preserve"> </w:t>
      </w:r>
      <w:r>
        <w:rPr>
          <w:rFonts w:eastAsia="Arial Unicode MS"/>
          <w:lang w:val="en-GB"/>
        </w:rPr>
        <w:t xml:space="preserve">shredding machine reducing </w:t>
      </w:r>
      <w:r>
        <w:rPr>
          <w:rFonts w:eastAsia="Arial Unicode MS"/>
          <w:lang w:val="en-GB"/>
        </w:rPr>
        <w:t xml:space="preserve"> </w:t>
      </w:r>
      <w:r>
        <w:rPr>
          <w:rFonts w:eastAsia="Arial Unicode MS"/>
          <w:lang w:val="en-GB"/>
        </w:rPr>
        <w:t>the waste to 75mm cube size</w:t>
      </w:r>
      <w:r>
        <w:rPr>
          <w:rFonts w:cs="Simplified Arabic"/>
          <w:lang w:bidi="ar-IQ"/>
        </w:rPr>
        <w:t>(F.L.S. Company, 1985).</w:t>
      </w:r>
    </w:p>
    <w:p>
      <w:pPr>
        <w:pStyle w:val="Normal"/>
        <w:bidi w:val="0"/>
        <w:ind w:left="0" w:right="0" w:firstLine="567"/>
        <w:jc w:val="left"/>
        <w:rPr>
          <w:rFonts w:cs="Simplified Arabic"/>
          <w:lang w:bidi="ar-IQ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Simplified Arabic"/>
          <w:lang w:val="en-US" w:eastAsia="en-US"/>
        </w:rPr>
        <w:drawing>
          <wp:inline distT="0" distB="0" distL="0" distR="0">
            <wp:extent cx="4276725" cy="2047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Fig. (1) : Temperature converter</w:t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The Approach &amp;the work Methodology  </w:t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  <w:t>T</w:t>
      </w:r>
      <w:r>
        <w:rPr>
          <w:rFonts w:eastAsia="Arial Unicode MS"/>
        </w:rPr>
        <w:t xml:space="preserve">ransformed, along with any gasses present, from their original state into a residual material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that is inherently sterile, inert, and non-toxic.</w:t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  <w:t xml:space="preserve">The molten residue, having passed through the heat recovery chamber, falls vertically into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the floor mounted quench tank where the temperature of the residue is reduced to 50ºC - 60ºC 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eastAsia="Arial Unicode MS"/>
        </w:rPr>
        <w:t xml:space="preserve">The volume of the waste will be reduced to a 3% sterile, and non-toxic residual.  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eastAsia="Arial Unicode MS"/>
        </w:rPr>
        <w:t xml:space="preserve">The residual can be used for roadbeds or light-weight building blocks.   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ind w:left="360" w:right="0"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  <w:lang w:val="en-US" w:eastAsia="en-US" w:bidi="ar-IQ"/>
        </w:rPr>
        <mc:AlternateContent>
          <mc:Choice Requires="wpg">
            <w:drawing>
              <wp:inline distT="0" distB="0" distL="0" distR="0">
                <wp:extent cx="5836285" cy="42087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6320" cy="4208760"/>
                          <a:chOff x="0" y="0"/>
                          <a:chExt cx="5836320" cy="4208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36320" cy="420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1240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4480" y="106200"/>
                            <a:ext cx="798120" cy="80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3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200160"/>
                            <a:ext cx="499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eig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470520"/>
                            <a:ext cx="4780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116280"/>
                            <a:ext cx="877680" cy="108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3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5280" y="204480"/>
                            <a:ext cx="730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ceiv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509400"/>
                            <a:ext cx="555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torag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817920"/>
                            <a:ext cx="2584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i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9440" y="58320"/>
                            <a:ext cx="1316520" cy="106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3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3360" y="147960"/>
                            <a:ext cx="96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win shaf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840" y="457920"/>
                            <a:ext cx="738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hredder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8120" y="2863080"/>
                            <a:ext cx="1316880" cy="98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3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0" y="2952000"/>
                            <a:ext cx="657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m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800" y="3244680"/>
                            <a:ext cx="11412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verter Uni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2959200"/>
                            <a:ext cx="1591920" cy="854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3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880" y="3047400"/>
                            <a:ext cx="1271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Quench tanks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3352680"/>
                            <a:ext cx="13341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oling of residua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3560" y="384840"/>
                            <a:ext cx="493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305">
                                <a:moveTo>
                                  <a:pt x="352" y="0"/>
                                </a:moveTo>
                                <a:lnTo>
                                  <a:pt x="352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228"/>
                                </a:lnTo>
                                <a:lnTo>
                                  <a:pt x="352" y="228"/>
                                </a:lnTo>
                                <a:lnTo>
                                  <a:pt x="352" y="305"/>
                                </a:lnTo>
                                <a:lnTo>
                                  <a:pt x="469" y="151"/>
                                </a:lnTo>
                                <a:lnTo>
                                  <a:pt x="3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384840"/>
                            <a:ext cx="3841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05">
                                <a:moveTo>
                                  <a:pt x="273" y="0"/>
                                </a:moveTo>
                                <a:lnTo>
                                  <a:pt x="273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228"/>
                                </a:lnTo>
                                <a:lnTo>
                                  <a:pt x="273" y="228"/>
                                </a:lnTo>
                                <a:lnTo>
                                  <a:pt x="273" y="305"/>
                                </a:lnTo>
                                <a:lnTo>
                                  <a:pt x="365" y="151"/>
                                </a:lnTo>
                                <a:lnTo>
                                  <a:pt x="2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381600"/>
                            <a:ext cx="4381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219">
                                <a:moveTo>
                                  <a:pt x="313" y="0"/>
                                </a:moveTo>
                                <a:lnTo>
                                  <a:pt x="313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164"/>
                                </a:lnTo>
                                <a:lnTo>
                                  <a:pt x="313" y="164"/>
                                </a:lnTo>
                                <a:lnTo>
                                  <a:pt x="313" y="219"/>
                                </a:lnTo>
                                <a:lnTo>
                                  <a:pt x="417" y="108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1143000"/>
                            <a:ext cx="114480" cy="16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09">
                                <a:moveTo>
                                  <a:pt x="0" y="1282"/>
                                </a:moveTo>
                                <a:lnTo>
                                  <a:pt x="26" y="1282"/>
                                </a:lnTo>
                                <a:lnTo>
                                  <a:pt x="26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1282"/>
                                </a:lnTo>
                                <a:lnTo>
                                  <a:pt x="104" y="1282"/>
                                </a:lnTo>
                                <a:lnTo>
                                  <a:pt x="52" y="1709"/>
                                </a:lnTo>
                                <a:lnTo>
                                  <a:pt x="0" y="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198600"/>
                            <a:ext cx="5900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255">
                                <a:moveTo>
                                  <a:pt x="140" y="0"/>
                                </a:moveTo>
                                <a:lnTo>
                                  <a:pt x="140" y="64"/>
                                </a:lnTo>
                                <a:lnTo>
                                  <a:pt x="560" y="64"/>
                                </a:lnTo>
                                <a:lnTo>
                                  <a:pt x="560" y="191"/>
                                </a:lnTo>
                                <a:lnTo>
                                  <a:pt x="140" y="191"/>
                                </a:lnTo>
                                <a:lnTo>
                                  <a:pt x="140" y="255"/>
                                </a:lnTo>
                                <a:lnTo>
                                  <a:pt x="0" y="12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913560"/>
                            <a:ext cx="46159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Figure 3: The project approach and methodology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Black" w:hAnsi="Arial Black" w:eastAsia="Times New Roman" w:cs="Arial Black"/>
                                  <w:color w:val="006633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60480" rIns="6048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5pt;height:331.4pt" coordorigin="0,0" coordsize="9191,6628">
                <v:rect id="shape_0" stroked="f" o:allowincell="f" style="position:absolute;left:0;top:0;width:9190;height:66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751;height:157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2590;top:167;width:1256;height:1268;mso-wrap-style:none;v-text-anchor:middle;mso-position-horizontal-relative:char">
                  <v:fill o:detectmouseclick="t" type="solid" color2="#3f3f3f"/>
                  <v:stroke color="black" weight="33480" joinstyle="miter" endcap="flat"/>
                  <w10:wrap type="none"/>
                </v:rect>
                <v:shape id="shape_0" stroked="f" o:allowincell="f" style="position:absolute;left:2919;top:315;width:78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eig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741;width:752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4836;top:183;width:1381;height:1701;mso-wrap-style:none;v-text-anchor:middle;mso-position-horizontal-relative:char">
                  <v:fill o:detectmouseclick="t" type="solid" color2="#3f3f3f"/>
                  <v:stroke color="black" weight="33480" joinstyle="miter" endcap="flat"/>
                  <w10:wrap type="none"/>
                </v:rect>
                <v:shape id="shape_0" stroked="f" o:allowincell="f" style="position:absolute;left:5016;top:322;width:114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ceiv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802;width:87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torag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1288;width:406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7117;top:92;width:2072;height:1675;mso-wrap-style:none;v-text-anchor:middle;mso-position-horizontal-relative:char">
                  <v:fill o:detectmouseclick="t" type="solid" color2="#3f3f3f"/>
                  <v:stroke color="black" weight="33480" joinstyle="miter" endcap="flat"/>
                  <w10:wrap type="none"/>
                </v:rect>
                <v:shape id="shape_0" stroked="f" o:allowincell="f" style="position:absolute;left:7470;top:233;width:151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win shaf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6;top:721;width:116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hredde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7068;top:4509;width:2073;height:1552;mso-wrap-style:none;v-text-anchor:middle;mso-position-horizontal-relative:char">
                  <v:fill o:detectmouseclick="t" type="solid" color2="#3f3f3f"/>
                  <v:stroke color="black" weight="33480" joinstyle="miter" endcap="flat"/>
                  <w10:wrap type="none"/>
                </v:rect>
                <v:shape id="shape_0" stroked="f" o:allowincell="f" style="position:absolute;left:7648;top:4649;width:103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m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7;top:5110;width:1796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verter Un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3534;top:4660;width:2506;height:1345;mso-wrap-style:none;v-text-anchor:middle;mso-position-horizontal-relative:char">
                  <v:fill o:detectmouseclick="t" type="solid" color2="#3f3f3f"/>
                  <v:stroke color="black" weight="33480" joinstyle="miter" endcap="flat"/>
                  <w10:wrap type="none"/>
                </v:rect>
                <v:shape id="shape_0" stroked="f" o:allowincell="f" style="position:absolute;left:3874;top:4799;width:2002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Quench tanks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5280;width:2100;height:5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oling of residua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9,305" path="m352,0l352,76l0,76l0,228l352,228l352,305l469,151l352,0xe" fillcolor="#333333" stroked="t" o:allowincell="f" style="position:absolute;left:6305;top:606;width:776;height:504;mso-wrap-style:none;v-text-anchor:middle;mso-position-horizontal-relative:char">
                  <v:fill o:detectmouseclick="t" type="solid" color2="#cccccc"/>
                  <v:stroke color="black" weight="11520" joinstyle="round" endcap="flat"/>
                  <w10:wrap type="none"/>
                </v:shape>
                <v:shape id="shape_0" coordsize="365,305" path="m273,0l273,76l0,76l0,228l273,228l273,305l365,151l273,0xe" fillcolor="#333333" stroked="t" o:allowincell="f" style="position:absolute;left:3973;top:606;width:604;height:504;mso-wrap-style:none;v-text-anchor:middle;mso-position-horizontal-relative:char">
                  <v:fill o:detectmouseclick="t" type="solid" color2="#cccccc"/>
                  <v:stroke color="black" weight="11520" joinstyle="round" endcap="flat"/>
                  <w10:wrap type="none"/>
                </v:shape>
                <v:shape id="shape_0" coordsize="417,219" path="m313,0l313,54l0,54l0,164l313,164l313,219l417,108l313,0xe" fillcolor="#333333" stroked="t" o:allowincell="f" style="position:absolute;left:1805;top:601;width:689;height:362;mso-wrap-style:none;v-text-anchor:middle;mso-position-horizontal-relative:char">
                  <v:fill o:detectmouseclick="t" type="solid" color2="#cccccc"/>
                  <v:stroke color="black" weight="11520" joinstyle="round" endcap="flat"/>
                  <w10:wrap type="none"/>
                </v:shape>
                <v:shape id="shape_0" coordsize="104,1709" path="m0,1282l26,1282l26,0l78,0l78,1282l104,1282l52,1709l0,1282xe" fillcolor="#333333" stroked="t" o:allowincell="f" style="position:absolute;left:7992;top:1800;width:179;height:2631;mso-wrap-style:none;v-text-anchor:middle;mso-position-horizontal-relative:char">
                  <v:fill o:detectmouseclick="t" type="solid" color2="#cccccc"/>
                  <v:stroke color="black" weight="11520" joinstyle="round" endcap="flat"/>
                  <w10:wrap type="none"/>
                </v:shape>
                <v:shape id="shape_0" coordsize="560,255" path="m140,0l140,64l560,64l560,191l140,191l140,255l0,128l140,0xe" fillcolor="#333333" stroked="t" o:allowincell="f" style="position:absolute;left:6089;top:5037;width:928;height:422;mso-wrap-style:none;v-text-anchor:middle;mso-position-horizontal-relative:char">
                  <v:fill o:detectmouseclick="t" type="solid" color2="#cccccc"/>
                  <v:stroke color="black" weight="11520" joinstyle="round" endcap="flat"/>
                  <w10:wrap type="none"/>
                </v:shape>
                <v:shape id="shape_0" stroked="f" o:allowincell="f" style="position:absolute;left:977;top:6163;width:7268;height:4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Figure 3: The project approach and methodology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 Black" w:hAnsi="Arial Black" w:eastAsia="Times New Roman" w:cs="Arial Black"/>
                            <w:color w:val="006633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  <w:lang w:val="en-US" w:eastAsia="en-US" w:bidi="ar-IQ"/>
        </w:rPr>
        <mc:AlternateContent>
          <mc:Choice Requires="wpg">
            <w:drawing>
              <wp:inline distT="0" distB="0" distL="0" distR="0">
                <wp:extent cx="5943600" cy="42322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232160"/>
                          <a:chOff x="0" y="0"/>
                          <a:chExt cx="5943600" cy="4232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423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594360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Figure 4: The Thermal Converter Waste to Renewable Energy System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9440" y="1193040"/>
                            <a:ext cx="1607760" cy="1160280"/>
                          </a:xfrm>
                          <a:prstGeom prst="rect">
                            <a:avLst/>
                          </a:prstGeom>
                          <a:solidFill>
                            <a:srgbClr val="cccc66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1253520"/>
                            <a:ext cx="858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m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1513080"/>
                            <a:ext cx="1001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ver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0840"/>
                            <a:ext cx="863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aste t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2034720"/>
                            <a:ext cx="13863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ergy Syst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920" y="1623240"/>
                            <a:ext cx="4323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66">
                                <a:moveTo>
                                  <a:pt x="308" y="0"/>
                                </a:moveTo>
                                <a:lnTo>
                                  <a:pt x="308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199"/>
                                </a:lnTo>
                                <a:lnTo>
                                  <a:pt x="308" y="199"/>
                                </a:lnTo>
                                <a:lnTo>
                                  <a:pt x="308" y="266"/>
                                </a:lnTo>
                                <a:lnTo>
                                  <a:pt x="411" y="133"/>
                                </a:lnTo>
                                <a:lnTo>
                                  <a:pt x="3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1623240"/>
                            <a:ext cx="433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66">
                                <a:moveTo>
                                  <a:pt x="308" y="0"/>
                                </a:moveTo>
                                <a:lnTo>
                                  <a:pt x="308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199"/>
                                </a:lnTo>
                                <a:lnTo>
                                  <a:pt x="308" y="199"/>
                                </a:lnTo>
                                <a:lnTo>
                                  <a:pt x="308" y="266"/>
                                </a:lnTo>
                                <a:lnTo>
                                  <a:pt x="412" y="133"/>
                                </a:lnTo>
                                <a:lnTo>
                                  <a:pt x="3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620280"/>
                            <a:ext cx="3092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66">
                                <a:moveTo>
                                  <a:pt x="0" y="117"/>
                                </a:moveTo>
                                <a:lnTo>
                                  <a:pt x="74" y="117"/>
                                </a:lnTo>
                                <a:lnTo>
                                  <a:pt x="74" y="466"/>
                                </a:lnTo>
                                <a:lnTo>
                                  <a:pt x="220" y="466"/>
                                </a:lnTo>
                                <a:lnTo>
                                  <a:pt x="220" y="117"/>
                                </a:lnTo>
                                <a:lnTo>
                                  <a:pt x="294" y="117"/>
                                </a:lnTo>
                                <a:lnTo>
                                  <a:pt x="147" y="0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586880"/>
                            <a:ext cx="11124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080" y="1574640"/>
                            <a:ext cx="79488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b/>
                                  <w:szCs w:val="41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as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360" y="1281600"/>
                            <a:ext cx="210132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920" y="1335240"/>
                            <a:ext cx="1589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3% residu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360" y="1593360"/>
                            <a:ext cx="1751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maining is inert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1852200"/>
                            <a:ext cx="1423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erile, and 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1847160"/>
                            <a:ext cx="73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2110680"/>
                            <a:ext cx="4989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xi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0"/>
                            <a:ext cx="333684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48240"/>
                            <a:ext cx="3189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heat generated by 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11040"/>
                            <a:ext cx="30873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ll be used to produce electric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520" y="2612520"/>
                            <a:ext cx="40183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440" y="2625120"/>
                            <a:ext cx="264420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ly sealed to atmosp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33.25pt" coordorigin="0,0" coordsize="9360,6665">
                <v:rect id="shape_0" stroked="f" o:allowincell="f" style="position:absolute;left:0;top:0;width:9359;height:66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4679;width:9359;height:19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Figure 4: The Thermal Converter Waste to Renewable Energy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66" stroked="t" o:allowincell="f" style="position:absolute;left:3007;top:1879;width:2531;height:1826;mso-wrap-style:none;v-text-anchor:middle;mso-position-horizontal-relative:char">
                  <v:fill o:detectmouseclick="t" type="solid" color2="#333399"/>
                  <v:stroke color="black" weight="36720" joinstyle="miter" endcap="flat"/>
                  <w10:wrap type="none"/>
                </v:rect>
                <v:shape id="shape_0" stroked="f" o:allowincell="f" style="position:absolute;left:3632;top:1974;width:135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m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2383;width:157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ver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89;width:135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aste t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3204;width:2182;height:7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ergy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1,266" path="m308,0l308,66l0,66l0,199l308,199l308,266l411,133l308,0xe" fillcolor="#333333" stroked="t" o:allowincell="f" style="position:absolute;left:2181;top:2556;width:680;height:439;mso-wrap-style:none;v-text-anchor:middle;mso-position-horizontal-relative:char">
                  <v:fill o:detectmouseclick="t" type="solid" color2="#cccccc"/>
                  <v:stroke color="black" weight="12600" joinstyle="round" endcap="flat"/>
                  <w10:wrap type="none"/>
                </v:shape>
                <v:shape id="shape_0" coordsize="412,266" path="m308,0l308,66l0,66l0,199l308,199l308,266l412,133l308,0xe" fillcolor="#333333" stroked="t" o:allowincell="f" style="position:absolute;left:5638;top:2556;width:682;height:439;mso-wrap-style:none;v-text-anchor:middle;mso-position-horizontal-relative:char">
                  <v:fill o:detectmouseclick="t" type="solid" color2="#cccccc"/>
                  <v:stroke color="black" weight="12600" joinstyle="round" endcap="flat"/>
                  <w10:wrap type="none"/>
                </v:shape>
                <v:shape id="shape_0" coordsize="294,466" path="m0,117l74,117l74,466l220,466l220,117l294,117l147,0l0,117xe" fillcolor="black" stroked="t" o:allowincell="f" style="position:absolute;left:3984;top:977;width:486;height:771;mso-wrap-style:none;v-text-anchor:middle;mso-position-horizontal-relative:char">
                  <v:fill o:detectmouseclick="t" type="solid" color2="white"/>
                  <v:stroke color="black" weight="12600" joinstyle="round" endcap="flat"/>
                  <w10:wrap type="none"/>
                </v:shape>
                <v:rect id="shape_0" stroked="f" o:allowincell="f" style="position:absolute;left:150;top:2499;width:1751;height:6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53;top:2480;width:1251;height:9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1"/>
                            <w:b/>
                            <w:szCs w:val="41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as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698;top:2018;width:3308;height:17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88;top:2103;width:2502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3% residu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3;top:2509;width:275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maining is inert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2917;width:2240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erile, and 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2;top:2909;width:114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2;top:3324;width:785;height:7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xi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579;top:0;width:5254;height: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78;top:76;width:5022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heat generated by 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490;width:486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ll be used to produce electri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053;top:4114;width:6327;height:5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56;top:4134;width:4163;height:7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ly sealed to atmo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The main steps for this process are as follows:</w:t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  <w:t xml:space="preserve">Pre-heat Chamber: Waste falls by gravity into the Pre-Heat Chamber where moisture is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removed at approximately 350°C to 500°C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eastAsia="Arial Unicode MS"/>
        </w:rPr>
        <w:t xml:space="preserve">De-Gasification Chamber where most low temperature range gasses are converted at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temperatures approximately 1000°C to 1200°C. </w:t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  <w:t xml:space="preserve">Pyro-Thermic Chamber where waste is subjected to the indirect heat at temperatures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between 1450°C to 1500°C.  This is where the majority of chemical and structural changes take place. </w:t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4695825" cy="2428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Fig. (1) : Waste%</w:t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The main steps for this process are as follows: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eastAsia="Arial Unicode MS"/>
        </w:rPr>
        <w:t xml:space="preserve">Molten Chamber where waste is subjected to an operating temperature of between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1650ºC and 1700ºC. The area at the center of this chamber is a bed of molten material 150 mm. (6”) thick </w:t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  <w:t xml:space="preserve">Quench Tank: floor mounted quench tank where the temperature of the residue is reduced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to 50ºC - 60ºC, at which stage the residue is inert, sterile and non-toxic. </w:t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ind w:left="0" w:right="0" w:firstLine="426"/>
        <w:jc w:val="left"/>
        <w:rPr>
          <w:rFonts w:eastAsia="Arial Unicode MS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4475480" cy="2314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Arial Unicode MS"/>
          <w:b/>
          <w:bCs/>
        </w:rPr>
        <w:t>Fig. (1) : Temperature converter with time</w:t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  <w:lang w:val="en-US" w:eastAsia="en-US"/>
        </w:rPr>
        <mc:AlternateContent>
          <mc:Choice Requires="wpg">
            <w:drawing>
              <wp:inline distT="0" distB="0" distL="0" distR="0">
                <wp:extent cx="5942965" cy="62077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207840"/>
                          <a:chOff x="0" y="0"/>
                          <a:chExt cx="5942880" cy="6207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942880" cy="620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942880" cy="53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40" y="726480"/>
                            <a:ext cx="5396400" cy="67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5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7480" y="794520"/>
                            <a:ext cx="205668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e-Heating Chamb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350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° to 450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1750680"/>
                            <a:ext cx="5392440" cy="66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5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2280" y="1819800"/>
                            <a:ext cx="236988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-Gasification Chamb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000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to 1200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2774880"/>
                            <a:ext cx="5396400" cy="66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5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000" y="2810520"/>
                            <a:ext cx="223596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yro-Thermic Chamb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450° to 1500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920" y="315720"/>
                            <a:ext cx="82080" cy="196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509400"/>
                            <a:ext cx="3700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16">
                                <a:moveTo>
                                  <a:pt x="0" y="0"/>
                                </a:moveTo>
                                <a:lnTo>
                                  <a:pt x="122" y="116"/>
                                </a:lnTo>
                                <a:lnTo>
                                  <a:pt x="2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408320"/>
                            <a:ext cx="82440" cy="20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546200"/>
                            <a:ext cx="3708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17">
                                <a:moveTo>
                                  <a:pt x="0" y="0"/>
                                </a:moveTo>
                                <a:lnTo>
                                  <a:pt x="122" y="117"/>
                                </a:lnTo>
                                <a:lnTo>
                                  <a:pt x="2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3458880"/>
                            <a:ext cx="82440" cy="196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3653640"/>
                            <a:ext cx="3700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16">
                                <a:moveTo>
                                  <a:pt x="0" y="0"/>
                                </a:moveTo>
                                <a:lnTo>
                                  <a:pt x="122" y="116"/>
                                </a:lnTo>
                                <a:lnTo>
                                  <a:pt x="2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2434680"/>
                            <a:ext cx="82440" cy="12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2557800"/>
                            <a:ext cx="3700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16">
                                <a:moveTo>
                                  <a:pt x="0" y="0"/>
                                </a:moveTo>
                                <a:lnTo>
                                  <a:pt x="122" y="116"/>
                                </a:lnTo>
                                <a:lnTo>
                                  <a:pt x="2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720"/>
                            <a:ext cx="1503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2360" y="0"/>
                            <a:ext cx="77868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as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3868560"/>
                            <a:ext cx="5396400" cy="66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5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2680" y="3936960"/>
                            <a:ext cx="162504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lten Zo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650° to 1700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4551840"/>
                            <a:ext cx="82440" cy="12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880" y="4674240"/>
                            <a:ext cx="3700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16">
                                <a:moveTo>
                                  <a:pt x="0" y="0"/>
                                </a:moveTo>
                                <a:lnTo>
                                  <a:pt x="122" y="116"/>
                                </a:lnTo>
                                <a:lnTo>
                                  <a:pt x="2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895280"/>
                            <a:ext cx="5385960" cy="669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5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4964400"/>
                            <a:ext cx="126540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nch Tan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50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° to 60°C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5781600"/>
                            <a:ext cx="29300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006633"/>
                                  <w:lang w:val="en-US" w:bidi="ar-SA"/>
                                </w:rPr>
                                <w:t xml:space="preserve">Figure 5: The process steps </w:t>
                              </w:r>
                            </w:p>
                          </w:txbxContent>
                        </wps:txbx>
                        <wps:bodyPr wrap="square" lIns="87120" rIns="8712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88.8pt" coordorigin="0,0" coordsize="9359,9776">
                <v:rect id="shape_0" stroked="f" o:allowincell="f" style="position:absolute;left:0;top:1;width:9358;height:9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1;width:9358;height:83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15;top:1144;width:8497;height:1055;mso-wrap-style:none;v-text-anchor:middle;mso-position-horizontal-relative:char">
                  <v:fill o:detectmouseclick="t" type="solid" color2="#3f3f3f"/>
                  <v:stroke color="black" weight="65520" joinstyle="miter" endcap="flat"/>
                  <w10:wrap type="none"/>
                </v:rect>
                <v:shape id="shape_0" stroked="f" o:allowincell="f" style="position:absolute;left:2689;top:1251;width:3238;height:11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e-Heating Chamb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350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° to 450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15;top:2757;width:8491;height:1051;mso-wrap-style:none;v-text-anchor:middle;mso-position-horizontal-relative:char">
                  <v:fill o:detectmouseclick="t" type="solid" color2="#3f3f3f"/>
                  <v:stroke color="black" weight="65520" joinstyle="miter" endcap="flat"/>
                  <w10:wrap type="none"/>
                </v:rect>
                <v:shape id="shape_0" stroked="f" o:allowincell="f" style="position:absolute;left:2366;top:2866;width:3731;height:11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-Gasification Chamb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000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°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to 1200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°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15;top:4370;width:8497;height:1051;mso-wrap-style:none;v-text-anchor:middle;mso-position-horizontal-relative:char">
                  <v:fill o:detectmouseclick="t" type="solid" color2="#3f3f3f"/>
                  <v:stroke color="black" weight="65520" joinstyle="miter" endcap="flat"/>
                  <w10:wrap type="none"/>
                </v:rect>
                <v:shape id="shape_0" stroked="f" o:allowincell="f" style="position:absolute;left:2636;top:4426;width:3520;height:1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yro-Thermic Chamb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450° to 1500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4165;top:497;width:128;height:3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46,116" path="m0,0l122,116l246,0l0,0xe" fillcolor="black" stroked="f" o:allowincell="f" style="position:absolute;left:3942;top:802;width:582;height:2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196;top:2218;width:129;height:3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46,117" path="m0,0l122,117l246,0l0,0xe" fillcolor="black" stroked="f" o:allowincell="f" style="position:absolute;left:3979;top:2435;width:583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196;top:5447;width:129;height:3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46,116" path="m0,0l122,116l246,0l0,0xe" fillcolor="black" stroked="f" o:allowincell="f" style="position:absolute;left:3973;top:5754;width:582;height:2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196;top:3834;width:129;height:1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46,116" path="m0,0l122,116l246,0l0,0xe" fillcolor="black" stroked="f" o:allowincell="f" style="position:absolute;left:3973;top:4028;width:582;height:2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f" o:allowincell="f" style="position:absolute;left:3228;top:1;width:2366;height: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57;top:0;width:1225;height:10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a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15;top:6092;width:8497;height:1051;mso-wrap-style:none;v-text-anchor:middle;mso-position-horizontal-relative:char">
                  <v:fill o:detectmouseclick="t" type="solid" color2="#3f3f3f"/>
                  <v:stroke color="black" weight="65520" joinstyle="miter" endcap="flat"/>
                  <w10:wrap type="none"/>
                </v:rect>
                <v:shape id="shape_0" stroked="f" o:allowincell="f" style="position:absolute;left:3012;top:6200;width:2558;height:1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lten Zo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650° to 1700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4196;top:7168;width:129;height:1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coordsize="246,116" path="m0,0l122,116l246,0l0,0xe" fillcolor="black" stroked="f" o:allowincell="f" style="position:absolute;left:3973;top:7361;width:582;height:2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silver" stroked="t" o:allowincell="f" style="position:absolute;left:215;top:7709;width:8481;height:1053;mso-wrap-style:none;v-text-anchor:middle;mso-position-horizontal-relative:char">
                  <v:fill o:detectmouseclick="t" type="solid" color2="#3f3f3f"/>
                  <v:stroke color="black" weight="65520" joinstyle="miter" endcap="flat"/>
                  <w10:wrap type="none"/>
                </v:rect>
                <v:shape id="shape_0" stroked="f" o:allowincell="f" style="position:absolute;left:3333;top:7818;width:1992;height:11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nch Tan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50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° to 60°C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9105;width:4613;height:5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006633"/>
                            <w:lang w:val="en-US" w:bidi="ar-SA"/>
                          </w:rPr>
                          <w:t xml:space="preserve">Figure 5: The process step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The Renewable Energy System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 xml:space="preserve">These gases will pass through the following steps (Figure 6): 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>First these gases will be used to reheat cleaned air to be used in the wastes heating stage.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>Then it will be used to generate steam</w:t>
      </w:r>
      <w:r>
        <w:rPr>
          <w:rFonts w:cs="Simplified Arabic"/>
        </w:rPr>
        <w:t xml:space="preserve"> (Duda, 1978)</w:t>
      </w:r>
      <w:r>
        <w:rPr>
          <w:rFonts w:eastAsia="Arial Unicode MS"/>
        </w:rPr>
        <w:t>.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 xml:space="preserve">Finally it will be sent to the stacks, which is equipped with filters and emissions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monitoring system. </w:t>
      </w:r>
    </w:p>
    <w:p>
      <w:pPr>
        <w:pStyle w:val="Normal"/>
        <w:bidi w:val="0"/>
        <w:ind w:left="0" w:right="0" w:firstLine="36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lang w:val="en-US" w:eastAsia="en-US"/>
        </w:rPr>
        <mc:AlternateContent>
          <mc:Choice Requires="wpg">
            <w:drawing>
              <wp:inline distT="0" distB="0" distL="0" distR="0">
                <wp:extent cx="5973445" cy="4572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3480" cy="4572720"/>
                          <a:chOff x="0" y="0"/>
                          <a:chExt cx="5973480" cy="4572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7348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571000" cy="358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418120"/>
                            <a:ext cx="1296000" cy="52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46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080" y="2469600"/>
                            <a:ext cx="3384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ea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2651760"/>
                            <a:ext cx="6418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chan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960" y="1574280"/>
                            <a:ext cx="1458720" cy="527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46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8320" y="1626120"/>
                            <a:ext cx="390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e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1808640"/>
                            <a:ext cx="439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il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30520" y="2934360"/>
                            <a:ext cx="18972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119880"/>
                              <a:ext cx="424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13">
                                  <a:moveTo>
                                    <a:pt x="174" y="113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7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2103120"/>
                            <a:ext cx="18936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71640" y="119880"/>
                              <a:ext cx="417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13">
                                  <a:moveTo>
                                    <a:pt x="174" y="113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7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7240" y="678960"/>
                            <a:ext cx="2432160" cy="475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46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200" y="730800"/>
                            <a:ext cx="12916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tacks with filters &amp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912960"/>
                            <a:ext cx="11577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nitoring syst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8640" y="1155600"/>
                            <a:ext cx="1893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120240"/>
                              <a:ext cx="41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13">
                                  <a:moveTo>
                                    <a:pt x="174" y="113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7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469800"/>
                            <a:ext cx="18936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71640" y="120240"/>
                              <a:ext cx="4176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13">
                                  <a:moveTo>
                                    <a:pt x="174" y="113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7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5880" y="99720"/>
                            <a:ext cx="22712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40400"/>
                            <a:ext cx="1320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the atmosp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8600" y="2575440"/>
                            <a:ext cx="649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560" y="2616840"/>
                            <a:ext cx="2394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39520" y="2620080"/>
                            <a:ext cx="48528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187560" y="47520"/>
                              <a:ext cx="297720" cy="26640"/>
                            </a:xfrm>
                            <a:prstGeom prst="rect">
                              <a:avLst/>
                            </a:prstGeom>
                            <a:solidFill>
                              <a:srgbClr val="ff6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13">
                                  <a:moveTo>
                                    <a:pt x="176" y="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76" y="113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2240" y="2620080"/>
                            <a:ext cx="40320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186480" y="47520"/>
                              <a:ext cx="216360" cy="26640"/>
                            </a:xfrm>
                            <a:prstGeom prst="rect">
                              <a:avLst/>
                            </a:prstGeom>
                            <a:solidFill>
                              <a:srgbClr val="ff6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13">
                                  <a:moveTo>
                                    <a:pt x="176" y="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76" y="113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4160" y="3103200"/>
                            <a:ext cx="29192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3144600"/>
                            <a:ext cx="1055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genera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3349800"/>
                            <a:ext cx="122544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bustion ga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840" y="3287880"/>
                            <a:ext cx="648360" cy="26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8960" y="1776600"/>
                            <a:ext cx="4820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185040" y="47880"/>
                              <a:ext cx="297360" cy="2664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14">
                                  <a:moveTo>
                                    <a:pt x="174" y="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74" y="114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67520" y="1679400"/>
                            <a:ext cx="973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2280" y="1720080"/>
                            <a:ext cx="441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e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35480"/>
                            <a:ext cx="2532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2536200"/>
                            <a:ext cx="15354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t air (35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°- 450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4078080"/>
                            <a:ext cx="388548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6633"/>
                                  <w:lang w:val="en-US" w:bidi="ar-SA"/>
                                </w:rPr>
                                <w:t>Figure 6: Reusing of the generated high heat.</w:t>
                              </w:r>
                            </w:p>
                          </w:txbxContent>
                        </wps:txbx>
                        <wps:bodyPr wrap="square" lIns="63000" rIns="6300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35pt;height:360.05pt" coordorigin="0,0" coordsize="9407,7201">
                <v:rect id="shape_0" stroked="f" o:allowincell="f" style="position:absolute;left:0;top:0;width:9406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8772;height:56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4925;top:3808;width:2040;height:828;mso-wrap-style:none;v-text-anchor:middle;mso-position-horizontal-relative:char">
                  <v:fill o:detectmouseclick="t" type="solid" color2="#3f3f3f"/>
                  <v:stroke color="black" weight="46440" joinstyle="miter" endcap="flat"/>
                  <w10:wrap type="none"/>
                </v:rect>
                <v:shape id="shape_0" stroked="f" o:allowincell="f" style="position:absolute;left:5572;top:3889;width:532;height:2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He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4176;width:1010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chan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4669;top:2479;width:2296;height:829;mso-wrap-style:none;v-text-anchor:middle;mso-position-horizontal-relative:char">
                  <v:fill o:detectmouseclick="t" type="solid" color2="#3f3f3f"/>
                  <v:stroke color="black" weight="46440" joinstyle="miter" endcap="flat"/>
                  <w10:wrap type="none"/>
                </v:rect>
                <v:shape id="shape_0" stroked="f" o:allowincell="f" style="position:absolute;left:5336;top:2561;width:614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2848;width:691;height:5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il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0;top:4621;width:299;height:574">
                  <v:rect id="shape_0" fillcolor="red" stroked="f" o:allowincell="f" style="position:absolute;left:5675;top:4810;width:66;height:384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shape id="shape_0" coordsize="174,113" path="m174,113l86,0l0,113l174,113xe" fillcolor="red" stroked="f" o:allowincell="f" style="position:absolute;left:5560;top:4621;width:298;height:193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5541;top:3312;width:298;height:495">
                  <v:rect id="shape_0" fillcolor="red" stroked="f" o:allowincell="f" style="position:absolute;left:5654;top:3501;width:65;height:305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shape id="shape_0" coordsize="174,113" path="m174,113l88,0l0,113l174,113xe" fillcolor="red" stroked="f" o:allowincell="f" style="position:absolute;left:5541;top:3312;width:297;height:193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rect id="shape_0" fillcolor="silver" stroked="t" o:allowincell="f" style="position:absolute;left:3775;top:1069;width:3829;height:748;mso-wrap-style:none;v-text-anchor:middle;mso-position-horizontal-relative:char">
                  <v:fill o:detectmouseclick="t" type="solid" color2="#3f3f3f"/>
                  <v:stroke color="black" weight="46440" joinstyle="miter" endcap="flat"/>
                  <w10:wrap type="none"/>
                </v:rect>
                <v:shape id="shape_0" stroked="f" o:allowincell="f" style="position:absolute;left:4136;top:1151;width:2033;height:2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tacks with filters &amp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438;width:1822;height:5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nitoring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41;top:1820;width:298;height:657">
                  <v:rect id="shape_0" fillcolor="red" stroked="f" o:allowincell="f" style="position:absolute;left:5654;top:2009;width:65;height:467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shape id="shape_0" coordsize="174,113" path="m174,113l88,0l0,113l174,113xe" fillcolor="red" stroked="f" o:allowincell="f" style="position:absolute;left:5541;top:1820;width:297;height:193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5541;top:740;width:298;height:330">
                  <v:rect id="shape_0" fillcolor="red" stroked="f" o:allowincell="f" style="position:absolute;left:5654;top:929;width:65;height:140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shape id="shape_0" coordsize="174,113" path="m174,113l88,0l0,113l174,113xe" fillcolor="red" stroked="f" o:allowincell="f" style="position:absolute;left:5541;top:740;width:297;height:193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647;top:157;width:3576;height: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11;top:221;width:2078;height:5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the atmo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730;top:4056;width:1022;height: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892;top:4121;width:376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57;top:4126;width:764;height:194">
                  <v:rect id="shape_0" fillcolor="#ff66cc" stroked="f" o:allowincell="f" style="position:absolute;left:4452;top:4201;width:468;height:41;mso-wrap-style:none;v-text-anchor:middle;mso-position-horizontal-relative:char">
                    <v:fill o:detectmouseclick="t" type="solid" color2="#009933"/>
                    <v:stroke color="#3465a4" joinstyle="round" endcap="flat"/>
                    <w10:wrap type="none"/>
                  </v:rect>
                  <v:shape id="shape_0" coordsize="176,113" path="m176,0l0,56l176,113l176,0xe" fillcolor="#ff66cc" stroked="f" o:allowincell="f" style="position:absolute;left:4157;top:4126;width:302;height:193;mso-wrap-style:none;v-text-anchor:middle;mso-position-horizontal-relative:char">
                    <v:fill o:detectmouseclick="t" type="solid" color2="#009933"/>
                    <v:stroke color="#3465a4" joinstyle="round" endcap="flat"/>
                    <w10:wrap type="none"/>
                  </v:shape>
                </v:group>
                <v:group id="shape_0" style="position:absolute;left:6964;top:4126;width:635;height:194">
                  <v:rect id="shape_0" fillcolor="#ff66cc" stroked="f" o:allowincell="f" style="position:absolute;left:7258;top:4201;width:340;height:41;mso-wrap-style:none;v-text-anchor:middle;mso-position-horizontal-relative:char">
                    <v:fill o:detectmouseclick="t" type="solid" color2="#009933"/>
                    <v:stroke color="#3465a4" joinstyle="round" endcap="flat"/>
                    <w10:wrap type="none"/>
                  </v:rect>
                  <v:shape id="shape_0" coordsize="176,113" path="m176,0l0,56l176,113l176,0xe" fillcolor="#ff66cc" stroked="f" o:allowincell="f" style="position:absolute;left:6964;top:4126;width:302;height:193;mso-wrap-style:none;v-text-anchor:middle;mso-position-horizontal-relative:char">
                    <v:fill o:detectmouseclick="t" type="solid" color2="#009933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967;top:4887;width:4596;height: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16;top:4952;width:1662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genera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5275;width:1929;height:5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bustion ga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4688;top:5178;width:1020;height:4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group id="shape_0" style="position:absolute;left:3904;top:2798;width:759;height:195">
                  <v:rect id="shape_0" fillcolor="#cc9900" stroked="f" o:allowincell="f" style="position:absolute;left:4195;top:2873;width:467;height:41;mso-wrap-style:none;v-text-anchor:middle;mso-position-horizontal-relative:char">
                    <v:fill o:detectmouseclick="t" type="solid" color2="#3366ff"/>
                    <v:stroke color="#3465a4" joinstyle="round" endcap="flat"/>
                    <w10:wrap type="none"/>
                  </v:rect>
                  <v:shape id="shape_0" coordsize="174,114" path="m174,0l0,56l174,114l174,0xe" fillcolor="#cc9900" stroked="f" o:allowincell="f" style="position:absolute;left:3904;top:2798;width:298;height:194;mso-wrap-style:none;v-text-anchor:middle;mso-position-horizontal-relative:char">
                    <v:fill o:detectmouseclick="t" type="solid" color2="#3366ff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626;top:2645;width:1532;height: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91;top:2709;width:694;height:5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0;top:3993;width:3988;height: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04;top:3994;width:2417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t air (350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°- 450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6422;width:6118;height:7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6633"/>
                            <w:lang w:val="en-US" w:bidi="ar-SA"/>
                          </w:rPr>
                          <w:t>Figure 6: Reusing of the generated high hea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The Renewable Energy System</w:t>
      </w:r>
    </w:p>
    <w:p>
      <w:pPr>
        <w:pStyle w:val="Normal"/>
        <w:bidi w:val="0"/>
        <w:jc w:val="left"/>
        <w:rPr>
          <w:rFonts w:eastAsia="Arial Unicode MS"/>
          <w:lang w:val="en-GB"/>
        </w:rPr>
      </w:pPr>
      <w:r>
        <w:rPr>
          <w:rFonts w:eastAsia="Arial Unicode MS"/>
          <w:lang w:val="en-GB"/>
        </w:rPr>
        <w:t>A state of the art emission monitoring system is included, giving continuous, quantitative monitoring in milligrams per cubic meter, with stack-mounted sensors, has a library of over 200 known elements and can monitor up to 60 elements at one time.</w: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  <w:t xml:space="preserve">Ability to meet all known international emission standards. </w:t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Medical Waste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>After that GES will handle the medical waste processing plant as described below: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>Utilizing the specially designed BioTherm Unit.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>Waste is brought to the unit in sealed bags.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>The bags are placed into the receiver.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>The first of 2 buttons is pressed thereby activating the unit.</w:t>
      </w:r>
      <w:r>
        <w:rPr>
          <w:rFonts w:eastAsia="Arial Unicode MS"/>
        </w:rPr>
        <w:t xml:space="preserve"> </w:t>
      </w:r>
    </w:p>
    <w:p>
      <w:pPr>
        <w:pStyle w:val="Normal"/>
        <w:tabs>
          <w:tab w:val="clear" w:pos="720"/>
          <w:tab w:val="left" w:pos="2145" w:leader="none"/>
          <w:tab w:val="center" w:pos="4680" w:leader="none"/>
        </w:tabs>
        <w:bidi w:val="0"/>
        <w:ind w:left="0" w:right="0" w:firstLine="360"/>
        <w:jc w:val="left"/>
        <w:rPr>
          <w:rFonts w:eastAsia="Arial Unicode MS"/>
          <w:b/>
          <w:b/>
          <w:bCs/>
        </w:rPr>
      </w:pPr>
      <w:r>
        <w:rPr>
          <w:rFonts w:eastAsia="Arial Unicode MS"/>
        </w:rPr>
        <w:t xml:space="preserve">The second button is pressed transporting the waste by an airtight conveyor into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the unit.</w:t>
      </w:r>
      <w:r>
        <w:rPr>
          <w:rFonts w:eastAsia="Arial Unicode MS"/>
          <w:b/>
          <w:bCs/>
        </w:rPr>
        <w:t xml:space="preserve"> (Ocatai, 2003)</w:t>
      </w:r>
    </w:p>
    <w:p>
      <w:pPr>
        <w:pStyle w:val="Normal"/>
        <w:bidi w:val="0"/>
        <w:ind w:left="0" w:right="0" w:firstLine="36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Medical Waste (cont’d</w:t>
      </w:r>
    </w:p>
    <w:p>
      <w:pPr>
        <w:pStyle w:val="Normal"/>
        <w:bidi w:val="0"/>
        <w:ind w:left="0" w:right="0" w:firstLine="567"/>
        <w:jc w:val="left"/>
        <w:rPr>
          <w:rFonts w:eastAsia="Arial Unicode MS"/>
        </w:rPr>
      </w:pPr>
      <w:r>
        <w:rPr>
          <w:rFonts w:eastAsia="Arial Unicode MS"/>
        </w:rPr>
        <w:t xml:space="preserve">Waste is completely destroyed utilizing the High Temperature, Pyrolysis and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Gasification Thermal Converter technology.</w:t>
      </w:r>
    </w:p>
    <w:p>
      <w:pPr>
        <w:pStyle w:val="Normal"/>
        <w:bidi w:val="0"/>
        <w:ind w:left="0" w:right="0" w:firstLine="567"/>
        <w:jc w:val="left"/>
        <w:rPr>
          <w:rFonts w:eastAsia="Arial Unicode MS"/>
        </w:rPr>
      </w:pPr>
      <w:r>
        <w:rPr>
          <w:rFonts w:eastAsia="Arial Unicode MS"/>
        </w:rPr>
        <w:t>No harmful emissions.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567"/>
        <w:jc w:val="left"/>
        <w:rPr>
          <w:rFonts w:eastAsia="Arial Unicode MS"/>
        </w:rPr>
      </w:pPr>
      <w:r>
        <w:rPr>
          <w:rFonts w:eastAsia="Arial Unicode MS"/>
        </w:rPr>
        <w:t>Non-toxic sterile and inert residue at only 3% of feedstock volume.</w:t>
      </w:r>
      <w:r>
        <w:rPr>
          <w:rFonts w:eastAsia="Arial Unicode MS"/>
        </w:rPr>
        <w:t xml:space="preserve"> 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eastAsia="Arial Unicode MS"/>
        </w:rPr>
        <w:t xml:space="preserve">Residue can be utilized in various applications such as roadbeds and building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materials. </w:t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Benefits</w:t>
      </w:r>
    </w:p>
    <w:p>
      <w:pPr>
        <w:pStyle w:val="Normal"/>
        <w:bidi w:val="0"/>
        <w:ind w:left="0" w:right="0" w:firstLine="567"/>
        <w:jc w:val="left"/>
        <w:rPr>
          <w:rFonts w:eastAsia="Arial Unicode MS"/>
        </w:rPr>
      </w:pPr>
      <w:r>
        <w:rPr>
          <w:rFonts w:eastAsia="Arial Unicode MS"/>
        </w:rPr>
        <w:t xml:space="preserve">The GES Foundation: A foundation will be set up and administered by GES for the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benefit of the under privileged people of the country and for the promotion of education for school aged children.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eastAsia="Arial Unicode MS"/>
        </w:rPr>
        <w:t xml:space="preserve">Elimination of need for landfill sites and all of the environmental problems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associated with them.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eastAsia="Arial Unicode MS"/>
        </w:rPr>
        <w:t xml:space="preserve">The production of electricity from the disposal of waste automatically reduces the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requirement for fossil fuels and thereby reduces the production of greenhouse gases. </w:t>
      </w:r>
    </w:p>
    <w:p>
      <w:pPr>
        <w:pStyle w:val="Normal"/>
        <w:tabs>
          <w:tab w:val="clear" w:pos="720"/>
          <w:tab w:val="left" w:pos="3765" w:leader="none"/>
          <w:tab w:val="center" w:pos="4680" w:leader="none"/>
        </w:tabs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Benefits (cont’d</w:t>
      </w:r>
    </w:p>
    <w:p>
      <w:pPr>
        <w:pStyle w:val="Normal"/>
        <w:bidi w:val="0"/>
        <w:ind w:left="0" w:right="0" w:firstLine="360"/>
        <w:jc w:val="left"/>
        <w:rPr>
          <w:rFonts w:eastAsia="Arial Unicode MS"/>
        </w:rPr>
      </w:pPr>
      <w:r>
        <w:rPr>
          <w:rFonts w:eastAsia="Arial Unicode MS"/>
        </w:rPr>
        <w:t xml:space="preserve">Solves the local waste problems in an environmentally sound and economically friendly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manner.  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 xml:space="preserve">Training facilities will be created for the benefit of the local workforce to enable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staffing by local workers.</w:t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eastAsia="Arial Unicode MS"/>
        </w:rPr>
        <w:t xml:space="preserve">Creates an increase in the employment of local civil, construction and mechanical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engineering companies. </w:t>
      </w:r>
    </w:p>
    <w:p>
      <w:pPr>
        <w:pStyle w:val="Normal"/>
        <w:bidi w:val="0"/>
        <w:ind w:left="0" w:right="0" w:firstLine="567"/>
        <w:jc w:val="left"/>
        <w:rPr>
          <w:rFonts w:eastAsia="Arial Unicode MS"/>
        </w:rPr>
      </w:pPr>
      <w:r>
        <w:rPr>
          <w:rFonts w:eastAsia="Arial Unicode MS"/>
        </w:rPr>
        <w:t xml:space="preserve">Significantly increase the global awareness of the country efforts to comply with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the international policies on environmental issues particularly regarding recycling and the hygienic disposal of wastes.  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eastAsia="Arial Unicode MS"/>
        </w:rPr>
        <w:t xml:space="preserve">The Country would (by the use of ‘State of the Art’ technology) be seen as a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world leader in both land and air pollution control and renewable energy.  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eastAsia="Arial Unicode MS"/>
        </w:rPr>
        <w:t xml:space="preserve">GES will provide all of the above at no upfront money or capital cost to the 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Government of the country, and at the same time, together we will be creating a positive economic and environmental impact. </w: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Comparative Study at Plant and Process Level</w:t>
      </w:r>
    </w:p>
    <w:p>
      <w:pPr>
        <w:pStyle w:val="Normal"/>
        <w:bidi w:val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555"/>
        <w:gridCol w:w="4575"/>
      </w:tblGrid>
      <w:tr>
        <w:trPr>
          <w:trHeight w:val="491" w:hRule="atLeast"/>
        </w:trPr>
        <w:tc>
          <w:tcPr>
            <w:tcW w:w="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THERMAL CONVERSION PROCESS INCINERATION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TRADITIONAL</w:t>
            </w:r>
          </w:p>
        </w:tc>
      </w:tr>
      <w:tr>
        <w:trPr>
          <w:trHeight w:val="295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No Pre-sorting required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Non combustibles remain</w:t>
            </w:r>
          </w:p>
        </w:tc>
      </w:tr>
      <w:tr>
        <w:trPr>
          <w:trHeight w:val="491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ost known wastes destroyed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Only solids and combustibles</w:t>
            </w:r>
          </w:p>
        </w:tc>
      </w:tr>
      <w:tr>
        <w:trPr>
          <w:trHeight w:val="295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Operating temperature 1700C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Usual 1000C Max 1200C</w:t>
            </w:r>
          </w:p>
        </w:tc>
      </w:tr>
      <w:tr>
        <w:trPr>
          <w:trHeight w:val="295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Process- Pyro Thermic Reaction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Simple combustion</w:t>
            </w:r>
          </w:p>
        </w:tc>
      </w:tr>
      <w:tr>
        <w:trPr>
          <w:trHeight w:val="491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Very low refractory use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High refractory use, high cost</w:t>
            </w:r>
          </w:p>
        </w:tc>
      </w:tr>
      <w:tr>
        <w:trPr>
          <w:trHeight w:val="295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Waste weight reduction 97%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Waste reduction 60-70%</w:t>
            </w:r>
          </w:p>
        </w:tc>
      </w:tr>
      <w:tr>
        <w:trPr>
          <w:trHeight w:val="491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Residue- Inert / Sterile granulates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Un-burnt requires post treatment</w:t>
            </w:r>
          </w:p>
        </w:tc>
      </w:tr>
      <w:tr>
        <w:trPr>
          <w:trHeight w:val="491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930" w:hanging="0"/>
              <w:jc w:val="left"/>
              <w:rPr>
                <w:rFonts w:eastAsia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Low running cost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Low efficiency, i.e. high running costs</w:t>
            </w:r>
          </w:p>
        </w:tc>
      </w:tr>
      <w:tr>
        <w:trPr>
          <w:trHeight w:val="491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Low maintenance costs, low downtime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High maintenance, extended   downtime</w:t>
            </w:r>
          </w:p>
        </w:tc>
      </w:tr>
      <w:tr>
        <w:trPr>
          <w:trHeight w:val="491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Space saving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Extensive land requirement</w:t>
            </w:r>
          </w:p>
        </w:tc>
      </w:tr>
      <w:tr>
        <w:trPr>
          <w:trHeight w:val="491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High heat recovery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Low efficiency energy conversion</w:t>
            </w:r>
          </w:p>
        </w:tc>
      </w:tr>
      <w:tr>
        <w:trPr>
          <w:trHeight w:val="688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All international emission standards met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Possibility of toxic emissions due to lower temperatures</w:t>
            </w:r>
          </w:p>
        </w:tc>
      </w:tr>
      <w:tr>
        <w:trPr>
          <w:trHeight w:val="295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Hazardous waste disposed of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This facility not available</w:t>
            </w:r>
          </w:p>
        </w:tc>
      </w:tr>
      <w:tr>
        <w:trPr>
          <w:trHeight w:val="295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Clinical Waste disposed of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This facility not available</w:t>
            </w:r>
          </w:p>
        </w:tc>
      </w:tr>
      <w:tr>
        <w:trPr>
          <w:trHeight w:val="295" w:hRule="atLeast"/>
        </w:trPr>
        <w:tc>
          <w:tcPr>
            <w:tcW w:w="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Liquid waste disposed of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This facility not available</w:t>
            </w:r>
          </w:p>
        </w:tc>
      </w:tr>
    </w:tbl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References</w:t>
      </w:r>
    </w:p>
    <w:p>
      <w:pPr>
        <w:pStyle w:val="Normal"/>
        <w:bidi w:val="0"/>
        <w:ind w:left="426" w:right="0" w:hanging="400"/>
        <w:jc w:val="left"/>
        <w:rPr/>
      </w:pPr>
      <w:r>
        <w:rPr>
          <w:rFonts w:cs="Simplified Arabic"/>
        </w:rPr>
        <w:t>F.L.S Company (1985). "Instructions-K. in lyning direction for installation 18201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</w:rPr>
        <w:t>18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</w:rPr>
        <w:t>844</w:t>
      </w:r>
      <w:r>
        <w:rPr>
          <w:rFonts w:cs="Simplified Arabic"/>
        </w:rPr>
        <w:t>.</w:t>
      </w:r>
    </w:p>
    <w:p>
      <w:pPr>
        <w:pStyle w:val="Normal"/>
        <w:bidi w:val="0"/>
        <w:ind w:left="426" w:right="0" w:hanging="400"/>
        <w:jc w:val="left"/>
        <w:rPr>
          <w:rFonts w:eastAsia="Arial Unicode MS"/>
        </w:rPr>
      </w:pPr>
      <w:r>
        <w:rPr>
          <w:rFonts w:cs="Simplified Arabic"/>
        </w:rPr>
        <w:t>H.S Company (2005). "Instruction-flow sheets ZU 771-04" .</w:t>
      </w:r>
    </w:p>
    <w:p>
      <w:pPr>
        <w:pStyle w:val="Normal"/>
        <w:bidi w:val="0"/>
        <w:ind w:left="426" w:right="0" w:hanging="400"/>
        <w:jc w:val="left"/>
        <w:rPr>
          <w:rFonts w:eastAsia="Arial Unicode MS"/>
        </w:rPr>
      </w:pPr>
      <w:r>
        <w:rPr>
          <w:rFonts w:eastAsia="Arial Unicode MS"/>
        </w:rPr>
        <w:t>Holman</w:t>
      </w:r>
      <w:r>
        <w:rPr>
          <w:rFonts w:eastAsia="Arial Unicode MS"/>
        </w:rPr>
        <w:t xml:space="preserve">   </w:t>
      </w:r>
      <w:r>
        <w:rPr>
          <w:rFonts w:eastAsia="Arial Unicode MS"/>
        </w:rPr>
        <w:t xml:space="preserve">J. P (1990) heat transferee    </w:t>
      </w:r>
      <w:r>
        <w:rPr>
          <w:rFonts w:cs="Simplified Arabic"/>
          <w:lang w:bidi="ar-IQ"/>
        </w:rPr>
        <w:t xml:space="preserve">Company, 1985)    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 </w:t>
      </w:r>
      <w:r>
        <w:rPr>
          <w:rFonts w:cs="Simplified Arabic"/>
        </w:rPr>
        <w:t xml:space="preserve"> </w:t>
      </w:r>
    </w:p>
    <w:p>
      <w:pPr>
        <w:pStyle w:val="Normal"/>
        <w:bidi w:val="0"/>
        <w:ind w:left="426" w:right="0" w:hanging="400"/>
        <w:jc w:val="left"/>
        <w:rPr/>
      </w:pPr>
      <w:r>
        <w:rPr>
          <w:rFonts w:eastAsia="Times New Roman"/>
        </w:rPr>
        <w:t xml:space="preserve"> </w:t>
      </w:r>
      <w:r>
        <w:rPr>
          <w:rFonts w:cs="Simplified Arabic"/>
          <w:lang w:bidi="ar-IQ"/>
        </w:rPr>
        <w:t>(F.L.S.</w:t>
      </w:r>
      <w:r>
        <w:rPr>
          <w:rFonts w:eastAsia="Arial Unicode MS"/>
        </w:rPr>
        <w:t xml:space="preserve">  Internal composition engine William J. Pulkrab                       </w:t>
      </w:r>
    </w:p>
    <w:p>
      <w:pPr>
        <w:pStyle w:val="Normal"/>
        <w:bidi w:val="0"/>
        <w:ind w:left="426" w:right="0" w:hanging="400"/>
        <w:jc w:val="left"/>
        <w:rPr>
          <w:rFonts w:eastAsia="Arial Unicode MS"/>
        </w:rPr>
      </w:pPr>
      <w:r>
        <w:rPr>
          <w:rFonts w:cs="Simplified Arabic"/>
        </w:rPr>
        <w:t>Duda, (1978)</w:t>
      </w:r>
      <w:r>
        <w:rPr>
          <w:rFonts w:eastAsia="Arial Unicode MS"/>
        </w:rPr>
        <w:t xml:space="preserve"> Thermal Converter Waste 1999</w: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  <w:t>Ocatai (2003). Control distribution waste . p.22.</w:t>
      </w:r>
    </w:p>
    <w:p>
      <w:pPr>
        <w:pStyle w:val="Normal"/>
        <w:bidi w:val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20" w:top="1440" w:footer="720" w:bottom="1440"/>
      <w:pgNumType w:start="7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rFonts w:cs="AF_El Hada"/>
        <w:sz w:val="48"/>
        <w:sz w:val="48"/>
        <w:szCs w:val="48"/>
        <w:rtl w:val="true"/>
      </w:rPr>
      <w:t>مجل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جامع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بابل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لوم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الصرف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والتطبيقي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د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2</w:t>
    </w:r>
    <w:r>
      <w:rPr>
        <w:rFonts w:cs="AF_El Hada"/>
        <w:sz w:val="48"/>
        <w:szCs w:val="48"/>
        <w:rtl w:val="true"/>
      </w:rPr>
      <w:t xml:space="preserve">) / </w:t>
    </w:r>
    <w:r>
      <w:rPr>
        <w:rFonts w:cs="AF_El Hada"/>
        <w:sz w:val="48"/>
        <w:sz w:val="48"/>
        <w:szCs w:val="48"/>
        <w:rtl w:val="true"/>
      </w:rPr>
      <w:t>المجل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18</w:t>
    </w:r>
    <w:r>
      <w:rPr>
        <w:rFonts w:cs="AF_El Hada"/>
        <w:sz w:val="48"/>
        <w:szCs w:val="48"/>
        <w:rtl w:val="true"/>
      </w:rPr>
      <w:t xml:space="preserve">) : </w:t>
    </w:r>
    <w:r>
      <w:rPr>
        <w:rFonts w:cs="AF_El Hada"/>
        <w:sz w:val="48"/>
        <w:szCs w:val="48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نقطية 2"/>
    <w:basedOn w:val="Normal"/>
    <w:qFormat/>
    <w:pPr>
      <w:numPr>
        <w:ilvl w:val="0"/>
        <w:numId w:val="1"/>
      </w:numPr>
      <w:ind w:left="643" w:right="0" w:hanging="0"/>
      <w:jc w:val="left"/>
    </w:pPr>
    <w:rPr/>
  </w:style>
  <w:style w:type="paragraph" w:styleId="Style15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8:32:00Z</dcterms:created>
  <dc:creator>razzaq</dc:creator>
  <dc:description/>
  <cp:keywords/>
  <dc:language>en-US</dc:language>
  <cp:lastModifiedBy>Good</cp:lastModifiedBy>
  <cp:lastPrinted>2010-04-26T12:13:00Z</cp:lastPrinted>
  <dcterms:modified xsi:type="dcterms:W3CDTF">2010-06-09T08:59:00Z</dcterms:modified>
  <cp:revision>26</cp:revision>
  <dc:subject/>
  <dc:title>بسمة تعالى</dc:title>
</cp:coreProperties>
</file>