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ل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دم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بي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لنساء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د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شي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ه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وس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ر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ab/>
        <w:t xml:space="preserve">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اجر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ي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ضي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&gt; </w:t>
      </w:r>
      <w:r>
        <w:rPr>
          <w:rFonts w:cs="Simplified Arabic"/>
          <w:sz w:val="20"/>
          <w:szCs w:val="20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ه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ري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يص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فري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يموكل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يموكل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طو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نخفاض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يص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با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صف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و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و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&gt; </w:t>
      </w:r>
      <w:r>
        <w:rPr>
          <w:rFonts w:cs="Simplified Arabic"/>
          <w:sz w:val="20"/>
          <w:szCs w:val="20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ر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&gt; </w:t>
      </w:r>
      <w:r>
        <w:rPr>
          <w:rFonts w:cs="Simplified Arabic"/>
          <w:sz w:val="20"/>
          <w:szCs w:val="20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يموكل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&gt; </w:t>
      </w:r>
      <w:r>
        <w:rPr>
          <w:rFonts w:cs="Simplified Arabic"/>
          <w:sz w:val="20"/>
          <w:szCs w:val="20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يموكل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يص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با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صف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صو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صو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PCV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&gt; </w:t>
      </w:r>
      <w:r>
        <w:rPr>
          <w:rFonts w:cs="Simplified Arabic"/>
          <w:sz w:val="20"/>
          <w:szCs w:val="20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ا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صفري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ab/>
        <w:t>This study was carried out to investigate changes in some blood parameters during the menstrual cycle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ab/>
        <w:t>The results showed that there was a significant decrease (P&lt;0.05) in the number of RBC during the menstrual phase and a gradual increase during the follicular phase to the end of the luteal phase.</w:t>
      </w:r>
    </w:p>
    <w:p>
      <w:pPr>
        <w:pStyle w:val="Normal"/>
        <w:bidi w:val="0"/>
        <w:jc w:val="left"/>
        <w:rPr/>
      </w:pPr>
      <w:r>
        <w:rPr>
          <w:rFonts w:cs="Simplified Arabic"/>
          <w:sz w:val="20"/>
          <w:szCs w:val="20"/>
          <w:lang w:bidi="ar-IQ"/>
        </w:rPr>
        <w:tab/>
        <w:t>The mean haemoglobin concentration showed a significant decrease during the menstrual phase and during the folliclar  phase compared to ovulatory and luteal phase.</w:t>
      </w:r>
    </w:p>
    <w:p>
      <w:pPr>
        <w:pStyle w:val="Normal"/>
        <w:bidi w:val="0"/>
        <w:jc w:val="left"/>
        <w:rPr/>
      </w:pPr>
      <w:r>
        <w:rPr>
          <w:rFonts w:cs="Simplified Arabic"/>
          <w:sz w:val="20"/>
          <w:szCs w:val="20"/>
          <w:lang w:bidi="ar-IQ"/>
        </w:rPr>
        <w:tab/>
        <w:t>The WBC count showed a significant increase (P&lt;0.05) in the mean of WBC number during the third day and fourth day of the menstrual cycle.</w:t>
      </w:r>
    </w:p>
    <w:p>
      <w:pPr>
        <w:pStyle w:val="Normal"/>
        <w:bidi w:val="0"/>
        <w:jc w:val="left"/>
        <w:rPr/>
      </w:pPr>
      <w:r>
        <w:rPr>
          <w:rFonts w:cs="Simplified Arabic"/>
          <w:sz w:val="20"/>
          <w:szCs w:val="20"/>
          <w:lang w:bidi="ar-IQ"/>
        </w:rPr>
        <w:tab/>
        <w:t xml:space="preserve">The packed cell volume (PCV) decreased during menstrual phase and a significant increase (P&lt;0.05)  was observed during the ovulatory and luteal phases.  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</w:r>
    </w:p>
    <w:p>
      <w:pPr>
        <w:pStyle w:val="Normal"/>
        <w:ind w:left="0" w:right="0" w:firstLine="56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ز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Speyer </w:t>
      </w:r>
      <w:r>
        <w:rPr>
          <w:rFonts w:cs="Simplified Arabic"/>
          <w:i/>
          <w:iCs/>
          <w:lang w:bidi="ar-IQ"/>
        </w:rPr>
        <w:t>s</w:t>
      </w:r>
      <w:r>
        <w:rPr>
          <w:rFonts w:cs="Simplified Arabic"/>
          <w:lang w:bidi="ar-IQ"/>
        </w:rPr>
        <w:t>., 2005 ;Hoffbrael and Pettit, 1989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بلاز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ت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ك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لب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لي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ك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بي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ranulocy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granulocy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Hsu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2008;Guyton, 1996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صطب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بلاز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utrophil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sophi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osinophils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Green, 1985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ي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مات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Junqueri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2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بلاز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صطب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ب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Junqueri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1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onocy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ymphocy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reen, 198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ب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Junqueria et al., 199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 1996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جسي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ر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S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ي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H</w:t>
      </w:r>
      <w:r>
        <w:rPr>
          <w:rFonts w:cs="Simplified Arabic"/>
          <w:lang w:bidi="ar-IQ"/>
        </w:rPr>
        <w:t>(</w:t>
      </w:r>
      <w:r>
        <w:rPr>
          <w:rFonts w:cs="Simplified Arabic"/>
          <w:lang w:bidi="ar-IQ"/>
        </w:rPr>
        <w:t>Guyton , 1996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Folliculor phase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u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زا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rom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 1996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ulatory phase</w:t>
      </w:r>
      <w:r>
        <w:rPr>
          <w:rFonts w:cs="Simplified Arabic"/>
          <w:rtl w:val="true"/>
          <w:lang w:bidi="ar-IQ"/>
        </w:rPr>
        <w:t xml:space="preserve"> :-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ض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stradi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uteinzing hormo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u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خ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1996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uteal phase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u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uteal ph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جست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ز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جست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ه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 1996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enstrual phase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ز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ز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ر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 1996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خ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كث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ار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ك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ص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P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ات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يموغلوبين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ب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ص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ر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ه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ver sli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ubauers champ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x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ض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ه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ubauers champ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%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386" w:right="0" w:hanging="360"/>
        <w:jc w:val="left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ري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ض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ح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°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ب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386" w:right="0" w:hanging="360"/>
        <w:jc w:val="left"/>
        <w:outlineLvl w:val="0"/>
        <w:rPr/>
      </w:pPr>
      <w:r>
        <w:rPr>
          <w:rFonts w:cs="Simplified Arabic"/>
          <w:b/>
          <w:b/>
          <w:bCs/>
          <w:rtl w:val="true"/>
          <w:lang w:bidi="ar-IQ"/>
        </w:rPr>
        <w:t>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PCV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parinized capillary tub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matocrit centrifu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ا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matocrit reader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Hoff braund and Pettite   , 1989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BC indices</w:t>
      </w:r>
    </w:p>
    <w:p>
      <w:pPr>
        <w:pStyle w:val="Normal"/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B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C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CH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H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m:t xml:space="preserve"> 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num>
              <m:den/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off brand and Pettite   , 1989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386" w:right="0" w:hanging="36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ت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ollicular ph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ر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ollicle stimulating hormo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روج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وج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ي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raffian follicl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S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uteinizig hormen L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ي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u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ي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ه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rpus lute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جست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جست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ostogland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جست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 1996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ثروبي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ض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ع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).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661285</wp:posOffset>
                </wp:positionH>
                <wp:positionV relativeFrom="paragraph">
                  <wp:posOffset>138430</wp:posOffset>
                </wp:positionV>
                <wp:extent cx="3641725" cy="315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3153960"/>
                          <a:chOff x="0" y="0"/>
                          <a:chExt cx="3641760" cy="315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41760" cy="29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258264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كل (1) : يبين التغيرات في عد كريات الدم الحمر في    خلال ايام الطور الطمث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10501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77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8996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1547640"/>
                            <a:ext cx="571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5pt;margin-top:10.9pt;width:286.75pt;height:248.4pt" coordorigin="4191,218" coordsize="5735,49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91;top:218;width:5734;height:4567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2;top:4285;width:41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كل (1) : يبين التغيرات في عد كريات الدم الحمر في    خلال ايام الطور الطمث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7;top:1872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1440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1635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2;top:2655;width:899;height:4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63520</wp:posOffset>
                </wp:positionH>
                <wp:positionV relativeFrom="paragraph">
                  <wp:posOffset>136525</wp:posOffset>
                </wp:positionV>
                <wp:extent cx="3539490" cy="3293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9520" cy="3293640"/>
                          <a:chOff x="0" y="0"/>
                          <a:chExt cx="3539520" cy="3293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39520" cy="27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607840"/>
                            <a:ext cx="2743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2): يبين التغيرات في عدد كريات الدم الحمر خلال اطوار الدورة الشه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44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11937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98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10.75pt;width:278.7pt;height:259.3pt" coordorigin="4352,215" coordsize="5574,5186">
                <v:shape id="shape_0" stroked="f" o:allowincell="f" style="position:absolute;left:4352;top:215;width:5573;height:4386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72;top:4322;width:431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2): يبين التغيرات في عدد كريات الدم الحمر خلال اطوار الدورة الشه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2080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7;top:2095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2;top:325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ormocyti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0"/>
        </w:numPr>
        <w:ind w:left="1106" w:right="0" w:hanging="1080"/>
        <w:jc w:val="center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 :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موكل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ري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980"/>
        <w:gridCol w:w="1800"/>
        <w:gridCol w:w="1620"/>
      </w:tblGrid>
      <w:tr>
        <w:trPr>
          <w:trHeight w:val="130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rtl w:val="true"/>
              </w:rPr>
              <w:t>اط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هر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ك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يموكلوب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ويص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باض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صفري</w:t>
            </w:r>
          </w:p>
        </w:tc>
      </w:tr>
      <w:tr>
        <w:trPr>
          <w:trHeight w:val="64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  <w:r>
              <w:rPr/>
              <w:t xml:space="preserve"> </w:t>
            </w:r>
            <w:r>
              <w:rPr>
                <w:rFonts w:cs="Simplified Arabic"/>
              </w:rPr>
              <w:t>dl/m</w:t>
            </w:r>
            <w:r>
              <w:rPr>
                <w:rFonts w:cs="Simplified Arabic"/>
                <w:vertAlign w:val="superscript"/>
              </w:rPr>
              <w:t>3</w:t>
            </w:r>
            <w:r>
              <w:rPr>
                <w:rFonts w:cs="Simplified Arabic"/>
              </w:rPr>
              <w:t xml:space="preserve">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629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77  a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629" w:leader="none"/>
              </w:tabs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71 a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.1 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</w:tr>
      <w:tr>
        <w:trPr>
          <w:trHeight w:val="64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g/dl</w:t>
            </w:r>
            <w:r>
              <w:rPr>
                <w:rFonts w:cs="Simplified Arabic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31. 80 a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34 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86 c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</w:tr>
      <w:tr>
        <w:trPr>
          <w:trHeight w:val="102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للكرية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MCHC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.15 a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.89 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36.15 a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p&lt; 0.05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ش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</w:t>
      </w:r>
    </w:p>
    <w:p>
      <w:pPr>
        <w:pStyle w:val="Normal"/>
        <w:ind w:left="1106" w:right="0" w:hanging="10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1106" w:right="0" w:hanging="1080"/>
        <w:jc w:val="center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 :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موكل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ث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ر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307"/>
        <w:gridCol w:w="1620"/>
        <w:gridCol w:w="1273"/>
        <w:gridCol w:w="1800"/>
      </w:tblGrid>
      <w:tr>
        <w:trPr>
          <w:trHeight w:val="100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مث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ك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يموكلو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</w:tr>
      <w:tr>
        <w:trPr>
          <w:trHeight w:val="98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g/dl</w:t>
            </w:r>
            <w:r>
              <w:rPr>
                <w:rFonts w:cs="Simplified Arabic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629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67 c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629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13.64  b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13.63 b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13.5 c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1</w:t>
            </w:r>
          </w:p>
        </w:tc>
      </w:tr>
      <w:tr>
        <w:trPr>
          <w:trHeight w:val="98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Simplified Arabic"/>
              </w:rPr>
              <w:t>MHC (Pg)</w:t>
            </w:r>
            <w:r>
              <w:rPr>
                <w:rFonts w:cs="Simplified Arabic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31.7 a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.6 a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.18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5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32.16 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</w:tr>
      <w:tr>
        <w:trPr>
          <w:trHeight w:val="98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للكرية</w:t>
            </w:r>
            <w:r>
              <w:rPr/>
              <w:t xml:space="preserve"> </w:t>
            </w:r>
            <w:r>
              <w:rPr>
                <w:rFonts w:cs="Simplified Arabic"/>
              </w:rPr>
              <w:t xml:space="preserve">MCHC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2 a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250 a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76 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74 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p&lt; 0.05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ش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ثروبي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Edward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60650</wp:posOffset>
                </wp:positionH>
                <wp:positionV relativeFrom="paragraph">
                  <wp:posOffset>240665</wp:posOffset>
                </wp:positionV>
                <wp:extent cx="4213860" cy="278257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3800" cy="2782440"/>
                          <a:chOff x="0" y="0"/>
                          <a:chExt cx="4213800" cy="2782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213800" cy="27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39720"/>
                            <a:ext cx="365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3): يبين متوسط حجم الكرية الحمراء( MCV) خلال اطوار الدورة الشه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3899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1613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612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±0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pt;margin-top:18.95pt;width:331.8pt;height:219.1pt" coordorigin="4190,379" coordsize="6636,4382">
                <v:shape id="shape_0" stroked="f" o:allowincell="f" style="position:absolute;left:4190;top:379;width:6635;height:4326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190;top:4221;width:5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3): يبين متوسط حجم الكرية الحمراء( MCV) خلال اطوار الدورة الشه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2568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2208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5;top:1263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±0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91485</wp:posOffset>
                </wp:positionH>
                <wp:positionV relativeFrom="paragraph">
                  <wp:posOffset>151130</wp:posOffset>
                </wp:positionV>
                <wp:extent cx="3769995" cy="290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640" w:dyaOrig="442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2.3pt;height:221.2pt" filled="f" o:ole="">
                                  <v:imagedata r:id="rId9" o:title=""/>
                                </v:shape>
                                <o:OLEObject Type="Embed" ProgID="" ShapeID="ole_rId8" DrawAspect="Content" ObjectID="_92115851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228.5pt;mso-wrap-distance-left:9.05pt;mso-wrap-distance-right:9.05pt;mso-wrap-distance-top:0pt;mso-wrap-distance-bottom:0pt;margin-top:11.9pt;mso-position-vertical-relative:text;margin-left:23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640" w:dyaOrig="442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2.3pt;height:221.2pt" filled="f" o:ole="">
                            <v:imagedata r:id="rId11" o:title=""/>
                          </v:shape>
                          <o:OLEObject Type="Embed" ProgID="" ShapeID="ole_rId10" DrawAspect="Content" ObjectID="_67051880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61715</wp:posOffset>
                </wp:positionH>
                <wp:positionV relativeFrom="paragraph">
                  <wp:posOffset>26035</wp:posOffset>
                </wp:positionV>
                <wp:extent cx="2857500" cy="25850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585160"/>
                          <a:chOff x="0" y="0"/>
                          <a:chExt cx="2857680" cy="2585160"/>
                        </a:xfrm>
                      </wpg:grpSpPr>
                      <wps:wsp>
                        <wps:cNvSpPr txBox="1"/>
                        <wps:spPr>
                          <a:xfrm>
                            <a:off x="0" y="224208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4): يبين متوسط حجم الكرية خلال ايام الطور الطمث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8287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68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±0.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781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±0.0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5pt;margin-top:2.05pt;width:225pt;height:203.55pt" coordorigin="5609,41" coordsize="4500,4071">
                <v:shape id="shape_0" stroked="f" o:allowincell="f" style="position:absolute;left:5609;top:3572;width:44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4): يبين متوسط حجم الكرية خلال ايام الطور الطمث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2;top:41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1346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7;top:1121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±0.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7;top:1271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±0.0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CHC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د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كلوب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Dangour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2001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BC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Yoon et al., 2001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ك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8115</wp:posOffset>
                </wp:positionH>
                <wp:positionV relativeFrom="paragraph">
                  <wp:posOffset>187325</wp:posOffset>
                </wp:positionV>
                <wp:extent cx="19875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4.75pt;mso-position-vertical-relative:text;margin-left:5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31310</wp:posOffset>
                </wp:positionH>
                <wp:positionV relativeFrom="paragraph">
                  <wp:posOffset>240665</wp:posOffset>
                </wp:positionV>
                <wp:extent cx="800100" cy="482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haroni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haroni"/>
                                <w:rtl w:val="true"/>
                              </w:rPr>
                              <w:t>±</w:t>
                            </w:r>
                            <w:r>
                              <w:rPr>
                                <w:rFonts w:cs="Aharon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</w:rPr>
                              <w:t>0.02</w:t>
                            </w:r>
                            <w:r>
                              <w:rPr>
                                <w:rtl w:val="true"/>
                              </w:rPr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pt;mso-wrap-distance-left:9.05pt;mso-wrap-distance-right:9.05pt;mso-wrap-distance-top:0pt;mso-wrap-distance-bottom:0pt;margin-top:18.9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haroni"/>
                        </w:rPr>
                      </w:pPr>
                      <w:r>
                        <w:rPr/>
                        <w:t>a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Fonts w:cs="Aharoni"/>
                          <w:rtl w:val="true"/>
                        </w:rPr>
                        <w:t>±</w:t>
                      </w:r>
                      <w:r>
                        <w:rPr>
                          <w:rFonts w:cs="Aharoni"/>
                          <w:rtl w:val="true"/>
                        </w:rPr>
                        <w:t xml:space="preserve"> </w:t>
                      </w:r>
                      <w:r>
                        <w:rPr>
                          <w:rFonts w:cs="Aharoni"/>
                        </w:rPr>
                        <w:t>0.02</w:t>
                      </w:r>
                      <w:r>
                        <w:rPr>
                          <w:rtl w:val="true"/>
                        </w:rPr>
                        <w:br w:type="textWrapping" w:clear="all"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tl w:val="true"/>
        </w:rPr>
        <w:object w:dxaOrig="6885" w:dyaOrig="4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4.4pt;height:206.15pt" filled="f" o:ole="">
            <v:imagedata r:id="rId13" o:title=""/>
          </v:shape>
          <o:OLEObject Type="Embed" ProgID="" ShapeID="ole_rId12" DrawAspect="Content" ObjectID="_171100458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29835</wp:posOffset>
                </wp:positionH>
                <wp:positionV relativeFrom="paragraph">
                  <wp:posOffset>774700</wp:posOffset>
                </wp:positionV>
                <wp:extent cx="800100" cy="482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haroni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haroni"/>
                                <w:rtl w:val="true"/>
                              </w:rPr>
                              <w:t>±</w:t>
                            </w:r>
                            <w:r>
                              <w:rPr>
                                <w:rFonts w:cs="Aharon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</w:rPr>
                              <w:t>2.000</w:t>
                            </w:r>
                            <w:r>
                              <w:rPr>
                                <w:rtl w:val="true"/>
                              </w:rPr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pt;mso-wrap-distance-left:9.05pt;mso-wrap-distance-right:9.05pt;mso-wrap-distance-top:0pt;mso-wrap-distance-bottom:0pt;margin-top:61pt;mso-position-vertical-relative:text;margin-left:39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haroni"/>
                        </w:rPr>
                      </w:pPr>
                      <w:r>
                        <w:rPr/>
                        <w:t>a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Fonts w:cs="Aharoni"/>
                          <w:rtl w:val="true"/>
                        </w:rPr>
                        <w:t>±</w:t>
                      </w:r>
                      <w:r>
                        <w:rPr>
                          <w:rFonts w:cs="Aharoni"/>
                          <w:rtl w:val="true"/>
                        </w:rPr>
                        <w:t xml:space="preserve"> </w:t>
                      </w:r>
                      <w:r>
                        <w:rPr>
                          <w:rFonts w:cs="Aharoni"/>
                        </w:rPr>
                        <w:t>2.000</w:t>
                      </w:r>
                      <w:r>
                        <w:rPr>
                          <w:rtl w:val="true"/>
                        </w:rPr>
                        <w:br w:type="textWrapping" w:clear="all"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88510</wp:posOffset>
                </wp:positionH>
                <wp:positionV relativeFrom="paragraph">
                  <wp:posOffset>631825</wp:posOffset>
                </wp:positionV>
                <wp:extent cx="571500" cy="482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haroni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haroni"/>
                                <w:rtl w:val="true"/>
                              </w:rPr>
                              <w:t>±</w:t>
                            </w:r>
                            <w:r>
                              <w:rPr>
                                <w:rFonts w:cs="Aharon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</w:rPr>
                              <w:t>0.02</w:t>
                            </w:r>
                            <w:r>
                              <w:rPr>
                                <w:rtl w:val="true"/>
                              </w:rPr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pt;mso-wrap-distance-left:9.05pt;mso-wrap-distance-right:9.05pt;mso-wrap-distance-top:0pt;mso-wrap-distance-bottom:0pt;margin-top:49.7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haroni"/>
                        </w:rPr>
                      </w:pPr>
                      <w:r>
                        <w:rPr/>
                        <w:t>a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Fonts w:cs="Aharoni"/>
                          <w:rtl w:val="true"/>
                        </w:rPr>
                        <w:t>±</w:t>
                      </w:r>
                      <w:r>
                        <w:rPr>
                          <w:rFonts w:cs="Aharoni"/>
                          <w:rtl w:val="true"/>
                        </w:rPr>
                        <w:t xml:space="preserve"> </w:t>
                      </w:r>
                      <w:r>
                        <w:rPr>
                          <w:rFonts w:cs="Aharoni"/>
                        </w:rPr>
                        <w:t>0.02</w:t>
                      </w:r>
                      <w:r>
                        <w:rPr>
                          <w:rtl w:val="true"/>
                        </w:rPr>
                        <w:br w:type="textWrapping" w:clear="all"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88310</wp:posOffset>
                </wp:positionH>
                <wp:positionV relativeFrom="paragraph">
                  <wp:posOffset>2460625</wp:posOffset>
                </wp:positionV>
                <wp:extent cx="35433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رصو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PCV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طو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ه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193.7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)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ج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لاي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رصوص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PCV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طو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دو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ه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33650</wp:posOffset>
                </wp:positionH>
                <wp:positionV relativeFrom="paragraph">
                  <wp:posOffset>-114300</wp:posOffset>
                </wp:positionV>
                <wp:extent cx="4340225" cy="31286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3128760"/>
                          <a:chOff x="0" y="0"/>
                          <a:chExt cx="4340160" cy="31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78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9400" y="1164600"/>
                            <a:ext cx="9784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222640"/>
                            <a:ext cx="9784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2136240"/>
                            <a:ext cx="9784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2.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309040"/>
                            <a:ext cx="9784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36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-9pt;width:341.75pt;height:246.35pt" coordorigin="3990,-180" coordsize="6835,4927">
                <v:shape id="shape_0" stroked="f" o:allowincell="f" style="position:absolute;left:3990;top:-180;width:484;height:7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5;top:1654;width:1540;height:1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3;top:3320;width:1540;height:1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4;top:3184;width:1540;height:1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2.0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3456;width:1540;height:1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36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540" w:dyaOrig="47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7.35pt;height:239.2pt" filled="f" o:ole="">
            <v:imagedata r:id="rId15" o:title=""/>
          </v:shape>
          <o:OLEObject Type="Embed" ProgID="" ShapeID="ole_rId14" DrawAspect="Content" ObjectID="_1224393209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102610</wp:posOffset>
                </wp:positionH>
                <wp:positionV relativeFrom="paragraph">
                  <wp:posOffset>2717800</wp:posOffset>
                </wp:positionV>
                <wp:extent cx="3314700" cy="6019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صو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PCV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مث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7.4pt;mso-wrap-distance-left:9.05pt;mso-wrap-distance-right:9.05pt;mso-wrap-distance-top:0pt;mso-wrap-distance-bottom:0pt;margin-top:214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كل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ج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خلا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رصو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PCV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ي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و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مث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ب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ه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indall, 1987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132715</wp:posOffset>
                </wp:positionV>
                <wp:extent cx="5715000" cy="3771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ا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يض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طو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د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ه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8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0"/>
                              <w:gridCol w:w="1555"/>
                              <w:gridCol w:w="1955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و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الد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ه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فريق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كر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يض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ويصلي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باضة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صف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Neutrophil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0" w:leader="none"/>
                                      <w:tab w:val="center" w:pos="629" w:leader="none"/>
                                    </w:tabs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3.16  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0" w:leader="none"/>
                                      <w:tab w:val="center" w:pos="629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3.617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69.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2.00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Basophils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3.00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.1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0.010 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000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Eosinophils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5.00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3.000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 xml:space="preserve">4.000 a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Monocyte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4.00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 xml:space="preserve">10.000 b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2.000 ab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Iymphocyte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5.00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 xml:space="preserve">9.000 b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 000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 xml:space="preserve">10.000 b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86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نو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p&lt; 0.0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386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تشا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يوج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ن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97pt;mso-wrap-distance-left:9.05pt;mso-wrap-distance-right:9.05pt;mso-wrap-distance-top:0pt;mso-wrap-distance-bottom:0pt;margin-top:10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) 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غير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س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اي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د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يض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طو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د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هر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88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0"/>
                        <w:gridCol w:w="1555"/>
                        <w:gridCol w:w="1955"/>
                        <w:gridCol w:w="2795"/>
                      </w:tblGrid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طو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الدو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ه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فريق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كر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يض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ويصلي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باضة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صف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Neutrophil 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0" w:leader="none"/>
                                <w:tab w:val="center" w:pos="629" w:leader="none"/>
                              </w:tabs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3.16  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0" w:leader="none"/>
                                <w:tab w:val="center" w:pos="629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3.617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69.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2.00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Basophils 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3.00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.1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0.010 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000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Eosinophils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5.00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3.000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 xml:space="preserve">4.000 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Monocyte 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4.00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 xml:space="preserve">10.000 b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2.000 a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Iymphocyte 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5.00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 xml:space="preserve">9.000 b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 000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 xml:space="preserve">10.000 b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86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رو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ختل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نو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ستو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p&lt; 0.0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386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رو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تشاب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يوج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نو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137795</wp:posOffset>
                </wp:positionV>
                <wp:extent cx="6057900" cy="34823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06" w:right="0" w:hanging="108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ا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يض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م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د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ه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4"/>
                              <w:gridCol w:w="1440"/>
                              <w:gridCol w:w="1440"/>
                              <w:gridCol w:w="1326"/>
                              <w:gridCol w:w="1980"/>
                            </w:tblGrid>
                            <w:tr>
                              <w:trPr>
                                <w:trHeight w:val="1218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ي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مث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لا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ي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Neutrophil 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5. 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0" w:leader="none"/>
                                      <w:tab w:val="center" w:pos="629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 000 a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5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b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2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1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2.000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a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Basophils 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.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0.01 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 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 a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.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0.01 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.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0.0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Eosinophils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 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3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 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.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0.0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Monocyte 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0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2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 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9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0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Iymphocyte 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2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 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4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5275 a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4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6458 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3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نو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p&lt; 0.0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4.2pt;mso-wrap-distance-left:9.05pt;mso-wrap-distance-right:9.05pt;mso-wrap-distance-top:0pt;mso-wrap-distance-bottom:0pt;margin-top:10.8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106" w:right="0" w:hanging="108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) 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غير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س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اي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د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يض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طو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طمث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لد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هر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02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4"/>
                        <w:gridCol w:w="1440"/>
                        <w:gridCol w:w="1440"/>
                        <w:gridCol w:w="1326"/>
                        <w:gridCol w:w="1980"/>
                      </w:tblGrid>
                      <w:tr>
                        <w:trPr>
                          <w:trHeight w:val="1218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مث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ي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Neutrophil 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5. 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0" w:leader="none"/>
                                <w:tab w:val="center" w:pos="629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 000 a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5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b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2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1.0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</w:rPr>
                              <w:t>2.000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</w:rPr>
                              <w:t>a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Basophils 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.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0.01 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 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 a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.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0.01 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.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0.01 a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Eosinophils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 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3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 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.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0.01 a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Monocyte 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0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2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 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9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0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Iymphocyte 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2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 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4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5275 a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4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6458 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3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رو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ختل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نو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ستو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p&lt; 0.0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16710</wp:posOffset>
                </wp:positionH>
                <wp:positionV relativeFrom="paragraph">
                  <wp:posOffset>69850</wp:posOffset>
                </wp:positionV>
                <wp:extent cx="18288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1200">
                              <a:moveTo>
                                <a:pt x="2820" y="0"/>
                              </a:moveTo>
                              <a:lnTo>
                                <a:pt x="0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1200" path="m2820,0l0,1200e" stroked="t" o:allowincell="f" style="position:absolute;margin-left:127.3pt;margin-top:5.5pt;width:143.95pt;height:62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رو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ريت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تي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ز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889885</wp:posOffset>
                </wp:positionH>
                <wp:positionV relativeFrom="paragraph">
                  <wp:posOffset>252730</wp:posOffset>
                </wp:positionV>
                <wp:extent cx="3527425" cy="29006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7280" cy="2900520"/>
                          <a:chOff x="0" y="0"/>
                          <a:chExt cx="3527280" cy="2900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527280" cy="29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4920" y="1155600"/>
                            <a:ext cx="7545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2.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8080"/>
                            <a:ext cx="7545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0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45440"/>
                            <a:ext cx="7545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4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5pt;margin-top:19.9pt;width:277.75pt;height:228.4pt" coordorigin="4551,398" coordsize="5555,4568">
                <v:shape id="shape_0" stroked="f" o:allowincell="f" style="position:absolute;left:4551;top:398;width:5554;height:4567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740;top:2218;width:118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2.0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6;top:584;width:118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02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6;top:627;width:118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4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16910</wp:posOffset>
                </wp:positionH>
                <wp:positionV relativeFrom="paragraph">
                  <wp:posOffset>4172585</wp:posOffset>
                </wp:positionV>
                <wp:extent cx="2857500" cy="26073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07480"/>
                          <a:chOff x="0" y="0"/>
                          <a:chExt cx="2857680" cy="260748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800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58880"/>
                            <a:ext cx="800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11240"/>
                            <a:ext cx="800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42920"/>
                            <a:ext cx="5716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44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8): يبين عدد خلايا الدم البيض خلال ايام الطور الطمث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328.55pt;width:225pt;height:205.3pt" coordorigin="5066,6571" coordsize="4500,4106">
                <v:shape id="shape_0" stroked="f" o:allowincell="f" style="position:absolute;left:5801;top:6571;width:125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7766;width:125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1;top:6746;width:125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6796;width:89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0137;width:44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8): يبين عدد خلايا الدم البيض خلال ايام الطور الطمث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71420</wp:posOffset>
                </wp:positionH>
                <wp:positionV relativeFrom="paragraph">
                  <wp:posOffset>3694430</wp:posOffset>
                </wp:positionV>
                <wp:extent cx="4180205" cy="30194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285" w:dyaOrig="460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14.6pt;height:230.45pt" filled="f" o:ole="">
                                  <v:imagedata r:id="rId19" o:title=""/>
                                </v:shape>
                                <o:OLEObject Type="Embed" ProgID="" ShapeID="ole_rId18" DrawAspect="Content" ObjectID="_165517552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237.75pt;mso-wrap-distance-left:9.05pt;mso-wrap-distance-right:9.05pt;mso-wrap-distance-top:0pt;mso-wrap-distance-bottom:0pt;margin-top:290.9pt;mso-position-vertical-relative:text;margin-left:19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6285" w:dyaOrig="460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14.6pt;height:230.45pt" filled="f" o:ole="">
                            <v:imagedata r:id="rId21" o:title=""/>
                          </v:shape>
                          <o:OLEObject Type="Embed" ProgID="" ShapeID="ole_rId20" DrawAspect="Content" ObjectID="_148475051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8515</wp:posOffset>
                </wp:positionH>
                <wp:positionV relativeFrom="paragraph">
                  <wp:posOffset>3086100</wp:posOffset>
                </wp:positionV>
                <wp:extent cx="2969895" cy="57150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):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ب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خلاي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د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بي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خلا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طو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دو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شه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45pt;mso-wrap-distance-left:9.05pt;mso-wrap-distance-right:9.05pt;mso-wrap-distance-top:0pt;mso-wrap-distance-bottom:0pt;margin-top:243pt;mso-position-vertical-relative:text;margin-left: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7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):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يبي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خلاي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د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بي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خلا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طوا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دو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شهر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0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ز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Dangour , A.D.; Hill, H.L. and Ismail, S.J. (2001 ) Haemoglobin status of adult nonpregnant Kazakh women living in kzyl-ordo region, Kazakhstan. Eur. J. clini. Nutr. 55 (12): 1068-75. </w:t>
      </w:r>
    </w:p>
    <w:p>
      <w:pPr>
        <w:pStyle w:val="Normal"/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Edwards, C.R.W.; Bouchier, I.A. D.; Haslett, C. and Chilvers, E.R. (1996). Principles and practice of medicine of medicine, 7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>, ed., churchill, Living stone .</w:t>
      </w:r>
    </w:p>
    <w:p>
      <w:pPr>
        <w:pStyle w:val="Normal"/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Green, I. H. (1985). Basic clinical physiology. 3</w:t>
      </w:r>
      <w:r>
        <w:rPr>
          <w:rFonts w:cs="Simplified Arabic"/>
          <w:vertAlign w:val="superscript"/>
          <w:lang w:bidi="ar-IQ"/>
        </w:rPr>
        <w:t>rd</w:t>
      </w:r>
      <w:r>
        <w:rPr>
          <w:rFonts w:cs="Simplified Arabic"/>
          <w:lang w:bidi="ar-IQ"/>
        </w:rPr>
        <w:t>, ed., Oxford University Press. Oxford.</w:t>
      </w:r>
    </w:p>
    <w:p>
      <w:pPr>
        <w:pStyle w:val="Normal"/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Guyton, A.G. (1996). Text book of medical physiology. 6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>, ed., saunders comp., London , UK. P: 307-320.</w:t>
      </w:r>
    </w:p>
    <w:p>
      <w:pPr>
        <w:pStyle w:val="Normal"/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Hoffbrand, A. V. and perttit, J.E. (1989). Essential haematology , 2th , ed., Black well scientific publications , Australia. P: 97-120.</w:t>
      </w:r>
    </w:p>
    <w:p>
      <w:pPr>
        <w:pStyle w:val="Normal"/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Hsu, J.T.; Kan, W.H.; Hsieh , C. H.; Hsieh, C.H.; Choudhry,M.A.; Schwacha, M.G. ; Bland, K.I. and Chaudry , I.H. (2008)" Mechanism of estrogen- mediated intestinal protection following trauma-hemorrhage:p38 MAPK – dependent upregulation of HO-1 " 294 (6): P1825-1831.   </w:t>
      </w:r>
    </w:p>
    <w:p>
      <w:pPr>
        <w:pStyle w:val="Normal"/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Junquevia , L. C.; Carneiro, J. and Kelley , R. O. (1992). Basic histology . 6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 xml:space="preserve"> , ed., prentice –Hall International Inc., USA. </w:t>
      </w:r>
    </w:p>
    <w:p>
      <w:pPr>
        <w:pStyle w:val="Normal"/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Tindall. V.R. (1987). Principles of gynecology . 5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 xml:space="preserve"> , ed., Butter worth –Heinemaun Internatioual Editions. </w:t>
      </w:r>
    </w:p>
    <w:p>
      <w:pPr>
        <w:pStyle w:val="Normal"/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Yoon, B.; Hirabayashi, Y.; Kawasaki, Y. (2001) " Mechanism of action of benzene toxicity cell cycle suppression in hemopoietic progenitor cells . Experiment of hematology . 29: 278-285.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610"/>
        </w:tabs>
        <w:ind w:left="2610" w:hanging="22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0:19:00Z</dcterms:created>
  <dc:creator>ihsan07801169252</dc:creator>
  <dc:description/>
  <cp:keywords/>
  <dc:language>en-US</dc:language>
  <cp:lastModifiedBy>Good</cp:lastModifiedBy>
  <cp:lastPrinted>2008-10-07T09:32:00Z</cp:lastPrinted>
  <dcterms:modified xsi:type="dcterms:W3CDTF">2010-03-14T08:01:00Z</dcterms:modified>
  <cp:revision>237</cp:revision>
  <dc:subject/>
  <dc:title/>
</cp:coreProperties>
</file>