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  <w:t xml:space="preserve">On Lipschitz Continuity Of Harmonic Quasiregular Maps On The Unit Ball In </w:t>
      </w:r>
      <w:r>
        <w:rPr>
          <w:rFonts w:cs="Arial" w:ascii="Arial" w:hAnsi="Arial"/>
          <w:b/>
          <w:bCs/>
          <w:sz w:val="36"/>
          <w:szCs w:val="36"/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/>
      </w:pPr>
      <w:r>
        <w:rPr>
          <w:b/>
          <w:bCs/>
          <w:lang w:bidi="ar-EG"/>
        </w:rPr>
        <w:t>Ahmed Wady Shehab</w:t>
      </w:r>
    </w:p>
    <w:p>
      <w:pPr>
        <w:pStyle w:val="Normal"/>
        <w:bidi w:val="0"/>
        <w:jc w:val="center"/>
        <w:rPr/>
      </w:pPr>
      <w:r>
        <w:rPr>
          <w:i/>
          <w:iCs/>
          <w:lang w:bidi="ar-EG"/>
        </w:rPr>
        <w:t>Math Dep, Science Collage,  Kufa University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  <w:lang w:bidi="ar-EG"/>
        </w:rPr>
      </w:pPr>
      <w:r>
        <w:rPr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Abstract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0"/>
          <w:szCs w:val="20"/>
          <w:lang w:bidi="ar-EG"/>
        </w:rPr>
        <w:t>In this work, we study Lipschitz continuity of</w:t>
      </w:r>
      <w:r>
        <w:rPr>
          <w:sz w:val="20"/>
          <w:szCs w:val="20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lang w:bidi="ar-EG"/>
        </w:rPr>
        <w:t xml:space="preserve">. Lipschitz continuity of </w:t>
      </w:r>
      <w:r>
        <w:rPr>
          <w:sz w:val="20"/>
          <w:szCs w:val="20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lang w:bidi="ar-EG"/>
        </w:rPr>
        <w:t xml:space="preserve"> implies Lipschitz continuity of its harmonic extension</w:t>
      </w:r>
      <w:r>
        <w:rPr>
          <w:sz w:val="20"/>
          <w:szCs w:val="20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lang w:bidi="ar-EG"/>
        </w:rPr>
        <w:t xml:space="preserve">, provided </w:t>
      </w:r>
      <w:r>
        <w:rPr>
          <w:sz w:val="20"/>
          <w:szCs w:val="20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  <w:lang w:bidi="ar-EG"/>
        </w:rPr>
        <w:t xml:space="preserve"> is a quasiregular map. The analogous statement is true for Holder continuity of </w:t>
      </w:r>
      <w:r>
        <w:rPr>
          <w:sz w:val="20"/>
          <w:szCs w:val="20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lang w:bidi="ar-EG"/>
        </w:rPr>
        <w:t xml:space="preserve"> without the assumption of quasiregular of its harmonic extension </w:t>
      </w:r>
      <w:r>
        <w:rPr>
          <w:sz w:val="20"/>
          <w:szCs w:val="20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لاصة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EG"/>
        </w:rPr>
        <w:t xml:space="preserve">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ذ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عم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درسنا</w:t>
      </w:r>
      <w:r>
        <w:rPr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ستمرار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يبشتز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Simplified Arabic"/>
          <w:sz w:val="20"/>
          <w:szCs w:val="20"/>
          <w:rtl w:val="true"/>
          <w:lang w:bidi="ar-EG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ستمرار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يبشتز</w:t>
      </w:r>
      <w:r>
        <w:rPr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Simplified Arabic"/>
          <w:sz w:val="20"/>
          <w:sz w:val="20"/>
          <w:szCs w:val="20"/>
          <w:rtl w:val="true"/>
          <w:lang w:bidi="ar-EG"/>
        </w:rPr>
        <w:t>تؤد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ستمرار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يبشتز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وسيعه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توافقي</w:t>
      </w:r>
      <w:r>
        <w:rPr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ل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شرط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كون</w:t>
      </w:r>
      <w:r>
        <w:rPr>
          <w:sz w:val="20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طبيق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شب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نتظم</w:t>
      </w:r>
      <w:r>
        <w:rPr>
          <w:rFonts w:cs="Simplified Arabic"/>
          <w:sz w:val="20"/>
          <w:szCs w:val="20"/>
          <w:rtl w:val="true"/>
          <w:lang w:bidi="ar-EG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ستمرار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ولد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ؤد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ستمرار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ولد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وسيعه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توافق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د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نفرض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ن</w:t>
      </w:r>
      <w:r>
        <w:rPr>
          <w:rFonts w:cs="Simplified Arabic"/>
          <w:sz w:val="20"/>
          <w:sz w:val="20"/>
          <w:szCs w:val="20"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طبيق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شب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نتظ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Introduction and Preliminaries </w:t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sz w:val="26"/>
          <w:szCs w:val="26"/>
          <w:lang w:bidi="ar-EG"/>
        </w:rPr>
        <w:t xml:space="preserve">      </w:t>
      </w:r>
      <w:r>
        <w:rPr>
          <w:lang w:bidi="ar-EG"/>
        </w:rPr>
        <w:t xml:space="preserve">Le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bidi="ar-EG"/>
        </w:rPr>
        <w:t xml:space="preserve"> be an open connected  subset of the Euclidean spac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>,and let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be a continuous mapping of Sobolev class</w:t>
      </w:r>
      <w:r>
        <w:rPr>
          <w:lang w:bidi="ar-E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.The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 is said to be quasiregular if there is a numbe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such that the inequality </w:t>
      </w:r>
      <w:r>
        <w:rPr>
          <w:lang w:bidi="ar-EG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is satisfied almost everywhere (a.e)in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bidi="ar-EG"/>
        </w:rPr>
        <w:t xml:space="preserve"> .Here ,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denotes the formal derivative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 a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EG"/>
        </w:rPr>
        <w:t xml:space="preserve"> ,i.e the </w:t>
      </w:r>
      <w:r>
        <w:rPr>
          <w:lang w:bidi="ar-EG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bidi="ar-EG"/>
        </w:rPr>
        <w:t xml:space="preserve">-matrix of partial derivatives of the coordinate functions 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bidi="ar-EG"/>
        </w:rPr>
        <w:t xml:space="preserve">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. Further,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bidi="ar-EG"/>
        </w:rPr>
        <w:t>and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is the Jacobian determinant 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 a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EG"/>
        </w:rPr>
        <w:t>.The smallest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in the above inequality is called the outer dilataion of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 and is denoted by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>.If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 is quasiregular ,then the inner dilatation of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is the smallest constan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in the inequality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bidi="ar-EG"/>
        </w:rPr>
        <w:t xml:space="preserve">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bidi="ar-EG"/>
        </w:rPr>
        <w:t xml:space="preserve">.The maximal dilatation is the numbe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bidi="ar-EG"/>
        </w:rPr>
        <w:t>and one says that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>is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EG"/>
        </w:rPr>
        <w:t>-quasiregular if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lang w:bidi="ar-EG"/>
        </w:rPr>
        <w:t>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For the dimens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,the class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EG"/>
        </w:rPr>
        <w:t xml:space="preserve">-quasiregular mappings agrees with that of the complex analytic functions.Injective  quasiregular mappings in dimensions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are called quasiconformal .Fo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>,a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EG"/>
        </w:rPr>
        <w:t xml:space="preserve">-quasiregular mappings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ar-EG"/>
        </w:rPr>
        <w:t xml:space="preserve"> can be represented in the form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ow</m:t>
        </m:r>
      </m:oMath>
      <w:r>
        <w:rPr>
          <w:lang w:bidi="ar-EG"/>
        </w:rPr>
        <w:t xml:space="preserve"> ,wher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</m:oMath>
      <w:r>
        <w:rPr>
          <w:lang w:bidi="ar-EG"/>
        </w:rPr>
        <w:t xml:space="preserve">is a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lang w:bidi="ar-EG"/>
        </w:rPr>
        <w:t xml:space="preserve"> quasiconformal homeomorphism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ar-EG"/>
        </w:rPr>
        <w:t xml:space="preserve">is analytic function .There is no such representation in dimens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bidi="ar-EG"/>
        </w:rPr>
        <w:t>.Note that for all dimensions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the set of those points where a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lang w:bidi="ar-EG"/>
        </w:rPr>
        <w:t xml:space="preserve"> quasiconformal mapping is not differentiable map non empty and the behavior of the mapping may be very curious at the points of this set ,which has also Lebesgue measure zero . Thus ,there is substantial difference between the two cases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.For higher dimens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bidi="ar-EG"/>
        </w:rPr>
        <w:t xml:space="preserve"> the theory of quasiregular mappings is essentially different from the plane cas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.There are several reasons for this :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a) there are neither general existence theorems nor counterpart of power series expansions in higher dimensions;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b) the usual methods of function theory are not applicable in the higher dimensional setup; </w:t>
      </w:r>
    </w:p>
    <w:p>
      <w:pPr>
        <w:pStyle w:val="Normal"/>
        <w:bidi w:val="0"/>
        <w:jc w:val="left"/>
        <w:rPr/>
      </w:pPr>
      <w:r>
        <w:rPr>
          <w:lang w:bidi="ar-EG"/>
        </w:rPr>
        <w:t>c) in the plane case the class of conformal mappings is  very rich ,while in higher dimensions is very small;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d )  for dimens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bidi="ar-EG"/>
        </w:rPr>
        <w:t xml:space="preserve">  the branch set (i.e the set of those points at which the mapping fails to be local homeomorphism ) is more complicated than in two –dimensional case ;for instance ,it dose not contain isolated points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A restriction on the behavior of increase of a function. If for any points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EG"/>
        </w:rPr>
        <w:t xml:space="preserve">  and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bidi="ar-EG"/>
        </w:rPr>
        <w:t xml:space="preserve">  belonging to an interval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 the increase of a function satisfies the inequality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bidi="ar-EG"/>
        </w:rPr>
        <w:t xml:space="preserve">(*) wher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bidi="ar-EG"/>
        </w:rPr>
        <w:t xml:space="preserve">is constant ,then one says tha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 satisfies Lipschitz condition of orde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bidi="ar-EG"/>
        </w:rPr>
        <w:t xml:space="preserve"> on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 and writes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pM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bidi="ar-EG"/>
        </w:rPr>
        <w:t xml:space="preserve">o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.Every function that satisfies a Lipschitz condition with som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bidi="ar-EG"/>
        </w:rPr>
        <w:t xml:space="preserve"> on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 is uniformly continuous on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, and functions that satisfy a Lipschitz condition of order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are absolutely continuous .A function that has abounded derivative on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 satisfies a Lipschitz condition on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 with any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.The Lipschitz  condition (*) is equivalent to the condit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δ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bidi="ar-EG"/>
        </w:rPr>
        <w:t xml:space="preserve">wher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is the modulus of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on </w:t>
      </w:r>
      <w:r>
        <w:rPr>
          <w:lang w:bidi="ar-EG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EG"/>
        </w:rPr>
        <w:t xml:space="preserve">.In the cas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 the condition also called Holder condition of orde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bidi="ar-EG"/>
        </w:rPr>
        <w:t xml:space="preserve">-space A spac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EG"/>
        </w:rPr>
        <w:t xml:space="preserve"> of arbitrary elements for which ,associated with certain sequences </w:t>
      </w:r>
      <w:r>
        <w:rPr>
          <w:lang w:bidi="ar-EG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bidi="ar-EG"/>
        </w:rPr>
        <w:t xml:space="preserve"> in the space ,there is a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lang w:bidi="ar-EG"/>
        </w:rPr>
        <w:t xml:space="preserve">, called the limit of the sequence and denote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bidi="ar-EG"/>
        </w:rPr>
        <w:t>,such that 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1-If </w:t>
      </w:r>
      <w:r>
        <w:rPr>
          <w:lang w:bidi="ar-EG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>and</w:t>
      </w:r>
      <w:r>
        <w:rPr>
          <w:lang w:bidi="ar-EG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bidi="ar-EG"/>
        </w:rPr>
        <w:t xml:space="preserve"> is a subsequence of </w:t>
      </w:r>
      <w:r>
        <w:rPr>
          <w:lang w:bidi="ar-EG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bidi="ar-EG"/>
        </w:rPr>
        <w:t xml:space="preserve">,then </w:t>
      </w:r>
      <w:r>
        <w:rPr>
          <w:lang w:bidi="ar-EG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 xml:space="preserve"> and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2-If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 xml:space="preserve"> ,for all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bidi="ar-EG"/>
        </w:rPr>
        <w:t xml:space="preserve">,then </w:t>
      </w:r>
      <w:r>
        <w:rPr>
          <w:lang w:bidi="ar-EG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>.</w:t>
      </w:r>
      <w:r>
        <w:rPr>
          <w:lang w:bidi="ar-EG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bidi="ar-EG"/>
        </w:rPr>
        <w:t xml:space="preserve">is called a convergent sequence and is said to converge to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>.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lang w:bidi="ar-EG"/>
        </w:rPr>
        <w:t xml:space="preserve">space A spac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EG"/>
        </w:rPr>
        <w:t xml:space="preserve"> which is a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bidi="ar-EG"/>
        </w:rPr>
        <w:t xml:space="preserve">-space and also satisfies: If </w:t>
      </w:r>
      <w:r>
        <w:rPr>
          <w:lang w:bidi="ar-EG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bidi="ar-EG"/>
        </w:rPr>
        <w:t xml:space="preserve">dose not converge to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>,then there is a subsequence</w:t>
      </w:r>
      <w:r>
        <w:rPr>
          <w:lang w:bidi="ar-EG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bidi="ar-EG"/>
        </w:rPr>
        <w:t xml:space="preserve"> for which no further subsequence converges to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Poisson kernel the family of functions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bidi="ar-EG"/>
        </w:rPr>
        <w:t>given by the formula :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The values of a real harmonic function on the unit disk can be computed using convolution formula involving values of the harmonic function on the boundary of the unit disk and the Poisson kernel . Poisson kernels can be written for other domain :For example , th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bidi="ar-EG"/>
        </w:rPr>
        <w:t xml:space="preserve">for all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lang w:bidi="ar-EG"/>
        </w:rPr>
        <w:t xml:space="preserve">,wher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bidi="ar-EG"/>
        </w:rPr>
        <w:t xml:space="preserve"> is the dual space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</w:t>
      </w:r>
      <w:r>
        <w:rPr>
          <w:lang w:bidi="ar-EG"/>
        </w:rPr>
        <w:t>It is known, even for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, that   Lipschitz continuity of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lang w:bidi="ar-EG"/>
        </w:rPr>
        <w:t xml:space="preserve"> where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bidi="ar-EG"/>
        </w:rPr>
        <w:t xml:space="preserve">, does not imply Lipschitz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</m:oMath>
      <w:r>
        <w:rPr>
          <w:lang w:bidi="ar-EG"/>
        </w:rPr>
        <w:t xml:space="preserve"> . In fac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</m:oMath>
      <w:r>
        <w:rPr>
          <w:lang w:bidi="ar-EG"/>
        </w:rPr>
        <w:t xml:space="preserve"> is Lipschitz continuous iff the Hilbert transform of </w:t>
      </w:r>
      <w:r>
        <w:rPr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(which is define almost everywhere and bounded sinc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is Lipschitz ) is also in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(see  Zygmund 1952)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</w:t>
      </w:r>
      <w:r>
        <w:rPr>
          <w:lang w:bidi="ar-EG"/>
        </w:rPr>
        <w:t xml:space="preserve">Here , for any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,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                            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bidi="ar-EG"/>
        </w:rPr>
        <w:t xml:space="preserve"> 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,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Wher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bidi="ar-EG"/>
        </w:rPr>
        <w:t xml:space="preserve"> is the Poisson kernel for the unit ball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bidi="ar-EG"/>
        </w:rPr>
        <w:t xml:space="preserve"> 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</m:oMath>
      <w:r>
        <w:rPr>
          <w:lang w:bidi="ar-EG"/>
        </w:rPr>
        <w:t xml:space="preserve"> is the normalized surface measure on the unit spher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is a continuous mapping 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</w:t>
      </w:r>
      <w:r>
        <w:rPr>
          <w:lang w:bidi="ar-EG"/>
        </w:rPr>
        <w:t xml:space="preserve">The situation is different for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bidi="ar-EG"/>
        </w:rPr>
        <w:t xml:space="preserve"> (or Holder ) continuous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,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 </w:t>
      </w:r>
      <w:r>
        <w:rPr>
          <w:lang w:bidi="ar-EG"/>
        </w:rPr>
        <w:t>, i.e , for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satisfying 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bidi="ar-EG"/>
        </w:rPr>
        <w:t xml:space="preserve">. In that case Holder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implies Holder continuity of its harmonic extens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</m:oMath>
      <w:r>
        <w:rPr>
          <w:lang w:bidi="ar-EG"/>
        </w:rPr>
        <w:t xml:space="preserve"> , (see [Dyakonov1997,Rickman1993]). In the cas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it’s a classical result ,following from Privalovs theorem ( see  Zygmund 1952)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b/>
          <w:bCs/>
          <w:sz w:val="28"/>
          <w:szCs w:val="28"/>
          <w:lang w:bidi="ar-EG"/>
        </w:rPr>
        <w:t>Main Result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In this</w:t>
      </w:r>
      <w:r>
        <w:rPr>
          <w:b/>
          <w:bCs/>
          <w:lang w:bidi="ar-EG"/>
        </w:rPr>
        <w:t xml:space="preserve"> </w:t>
      </w:r>
      <w:r>
        <w:rPr>
          <w:lang w:bidi="ar-EG"/>
        </w:rPr>
        <w:t>section we state and prove the main result of this paper .The following theorem appears in (see Matelejevic. 2006) without proof we give the proof  for completeness 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6"/>
          <w:szCs w:val="26"/>
          <w:lang w:bidi="ar-EG"/>
        </w:rPr>
        <w:t xml:space="preserve">Theorem </w:t>
      </w:r>
      <w:r>
        <w:rPr>
          <w:b/>
          <w:bCs/>
          <w:sz w:val="28"/>
          <w:szCs w:val="28"/>
          <w:lang w:bidi="ar-EG"/>
        </w:rPr>
        <w:t>(2.1)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bidi="ar-EG"/>
        </w:rPr>
        <w:t xml:space="preserve"> </w:t>
      </w:r>
      <w:r>
        <w:rPr>
          <w:lang w:bidi="ar-EG"/>
        </w:rPr>
        <w:t xml:space="preserve">Assum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satisfies the Lipschitz condition 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</w:t>
      </w:r>
      <w:r>
        <w:rPr>
          <w:lang w:bidi="ar-EG"/>
        </w:rPr>
        <w:t>,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And assum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is K- quasiregular .Then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 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,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Wher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lang w:bidi="ar-EG"/>
        </w:rPr>
        <w:t xml:space="preserve"> depends on L,K and n only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>
          <w:lang w:bidi="ar-EG"/>
        </w:rPr>
        <w:t>Proof: Before we give the proof we must know that   Kalaj obtained a related result, but under additional assumption of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bidi="ar-EG"/>
        </w:rPr>
        <w:t xml:space="preserve"> regular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 ,(see  Kalaj 2007)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</w:t>
      </w:r>
      <w:r>
        <w:rPr>
          <w:lang w:bidi="ar-EG"/>
        </w:rPr>
        <w:t xml:space="preserve">The main part of the proof is the estimate of the tangential derivatives of u , and in that part quasiregularity plays no rolc. We choose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 .Le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be th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bidi="ar-EG"/>
        </w:rPr>
        <w:t xml:space="preserve">- dimensional tangent plane at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bidi="ar-EG"/>
        </w:rPr>
        <w:t xml:space="preserve"> to the sphere </w:t>
      </w:r>
      <w:r>
        <w:rPr>
          <w:lang w:bidi="ar-EG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>. We want to prove that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(1)     </w:t>
      </w:r>
      <w:r>
        <w:rPr>
          <w:lang w:bidi="ar-EG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>
          <w:lang w:bidi="ar-EG"/>
        </w:rPr>
        <w:t xml:space="preserve"> 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</w:t>
      </w:r>
      <w:r>
        <w:rPr>
          <w:lang w:bidi="ar-EG"/>
        </w:rPr>
        <w:t xml:space="preserve">Without loss of generality we can assume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bidi="ar-EG"/>
        </w:rPr>
        <w:t xml:space="preserve"> .By a simple calculation 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         </w:t>
      </w:r>
      <w:r>
        <w:rPr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ar-EG"/>
        </w:rPr>
        <w:t xml:space="preserve">   </w:t>
      </w:r>
      <w:r>
        <w:rPr>
          <w:lang w:bidi="ar-EG"/>
        </w:rPr>
        <w:t>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Hence , fo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bidi="ar-EG"/>
        </w:rPr>
        <w:t xml:space="preserve"> we have 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                       </w:t>
      </w:r>
      <w:r>
        <w:rPr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ar-EG"/>
        </w:rPr>
        <w:t xml:space="preserve"> </w:t>
      </w:r>
      <w:r>
        <w:rPr>
          <w:lang w:bidi="ar-EG"/>
        </w:rPr>
        <w:t>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t is important to note that this kernel is odd i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bidi="ar-EG"/>
        </w:rPr>
        <w:t xml:space="preserve"> (with respect to reflection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, a typical fact for kernels obtained by differentiation. This observation and differentiation under integral sign gives ,for any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bidi="ar-EG"/>
        </w:rPr>
        <w:t>,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                      </w:t>
      </w:r>
      <w:r>
        <w:rPr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ind w:left="2700" w:right="0" w:hanging="0"/>
        <w:jc w:val="left"/>
        <w:rPr>
          <w:lang w:bidi="ar-EG"/>
        </w:rPr>
      </w:pPr>
      <w:r>
        <w:rPr>
          <w:lang w:bidi="ar-EG"/>
        </w:rPr>
        <w:t>=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Using the elementary inequality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and Lipschtiz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we get 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        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bidi="ar-EG"/>
        </w:rPr>
        <w:t xml:space="preserve"> </w:t>
      </w:r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In order to estimate the integral, we split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into tow subsets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bidi="ar-EG"/>
        </w:rPr>
        <w:t xml:space="preserve"> .since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bidi="ar-EG"/>
        </w:rPr>
        <w:t xml:space="preserve"> for all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we have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                   </w:t>
      </w:r>
      <w:r>
        <w:rPr>
          <w:lang w:bidi="ar-EG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On the other hand,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bidi="ar-EG"/>
        </w:rPr>
        <w:t xml:space="preserve">  for every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lang w:bidi="ar-EG"/>
        </w:rPr>
        <w:t xml:space="preserve">,so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sSup>
                <m:e>
                  <m:f>
                    <m:num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nary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</m:sSub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ρ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</w:t>
      </w:r>
      <w:r>
        <w:rPr>
          <w:lang w:bidi="ar-EG"/>
        </w:rPr>
        <w:t xml:space="preserve">Combining those two  estimation we get </w:t>
      </w:r>
    </w:p>
    <w:p>
      <w:pPr>
        <w:pStyle w:val="Normal"/>
        <w:bidi w:val="0"/>
        <w:ind w:left="2700" w:right="0" w:hanging="0"/>
        <w:jc w:val="left"/>
        <w:rPr>
          <w:lang w:bidi="ar-EG"/>
        </w:rPr>
      </w:pPr>
      <w:r>
        <w:rPr>
          <w:lang w:bidi="ar-EG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L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jc w:val="left"/>
        <w:rPr/>
      </w:pPr>
      <w:r>
        <w:rPr>
          <w:lang w:bidi="ar-EG"/>
        </w:rPr>
        <w:t xml:space="preserve">For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bidi="ar-EG"/>
        </w:rPr>
        <w:t xml:space="preserve">.Due to rotational symmetry, the same estimate holds for every derivative in any tangential direction. This establishes estimate (1). Finally, </w:t>
      </w:r>
      <w:r>
        <w:rPr>
          <w:i/>
          <w:iCs/>
          <w:lang w:bidi="ar-EG"/>
        </w:rPr>
        <w:t>k-</w:t>
      </w:r>
      <w:r>
        <w:rPr>
          <w:lang w:bidi="ar-EG"/>
        </w:rPr>
        <w:t xml:space="preserve"> quasiregularity gives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          </w:t>
      </w:r>
      <w:r>
        <w:rPr>
          <w:lang w:bidi="ar-EG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K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</w:t>
      </w:r>
      <w:r>
        <w:rPr>
          <w:lang w:bidi="ar-EG"/>
        </w:rPr>
        <w:t>.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Now the mean value theorem gives Lipschitz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We conclude by noting that ,for each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 xml:space="preserve"> , there is a Lipschitz continuity map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such tha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</m:oMath>
      <w:r>
        <w:rPr>
          <w:lang w:bidi="ar-EG"/>
        </w:rPr>
        <w:t xml:space="preserve"> is not Lipschitz continuous .We first  briefly recall  a well known example in the plane .Le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bidi="ar-EG"/>
        </w:rPr>
        <w:t xml:space="preserve"> and le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.Then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bidi="ar-EG"/>
        </w:rPr>
        <w:t xml:space="preserve"> </w:t>
      </w:r>
      <w:r>
        <w:rPr>
          <w:lang w:bidi="ar-EG"/>
        </w:rPr>
        <w:t xml:space="preserve">and </w:t>
      </w:r>
      <w:r>
        <w:rPr>
          <w:lang w:bidi="ar-EG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. </w:t>
      </w:r>
    </w:p>
    <w:p>
      <w:pPr>
        <w:pStyle w:val="Normal"/>
        <w:bidi w:val="0"/>
        <w:jc w:val="left"/>
        <w:rPr/>
      </w:pPr>
      <w:r>
        <w:rPr>
          <w:lang w:bidi="ar-EG"/>
        </w:rPr>
        <w:t>So ,</w:t>
      </w:r>
      <w:r>
        <w:rPr>
          <w:lang w:bidi="ar-EG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,where </w:t>
      </w:r>
      <w:r>
        <w:rPr>
          <w:lang w:bidi="ar-EG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bidi="ar-EG"/>
        </w:rPr>
        <w:t xml:space="preserve">. Hence </w:t>
      </w:r>
      <w:r>
        <w:rPr>
          <w:lang w:bidi="ar-E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is a bounded harmonic function while its harmonic conjugate </w:t>
      </w:r>
      <w:r>
        <w:rPr>
          <w:lang w:bidi="ar-EG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is not .This implies tha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is Lipschitz continuous on the unit circle , whil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is not Lipschitz continuous in the disc However ,u has the following weaker property 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(2) 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.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This gives a counterexample in any dimension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lang w:bidi="ar-EG"/>
        </w:rPr>
        <w:t>Example(2.2)</w:t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Se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.The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is a Lipschitz continuous map on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,while its harmonic extension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</m:oMath>
      <w:r>
        <w:rPr>
          <w:lang w:bidi="ar-EG"/>
        </w:rPr>
        <w:t xml:space="preserve"> is not Lipschitz continuous on the unit ball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</w:t>
      </w:r>
      <w:r>
        <w:rPr>
          <w:lang w:bidi="ar-EG"/>
        </w:rPr>
        <w:t xml:space="preserve">It is clear that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bidi="ar-EG"/>
        </w:rPr>
        <w:t xml:space="preserve"> ,is not Lipschitz continuous sinc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is not Lipschitz continuous on the disc .Proving Lipschitz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bidi="ar-EG"/>
        </w:rPr>
        <w:t xml:space="preserve"> on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reduces to checking Lipschitz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on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.Choos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on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 xml:space="preserve">  wher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,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. Then, using (2),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            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ind w:left="0" w:right="0" w:firstLine="270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Wher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</m:oMath>
      <w:r>
        <w:rPr>
          <w:lang w:bidi="ar-EG"/>
        </w:rPr>
        <w:t xml:space="preserve"> and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e>
            </m:d>
          </m:e>
        </m:d>
      </m:oMath>
      <w:r>
        <w:rPr>
          <w:lang w:bidi="ar-EG"/>
        </w:rPr>
        <w:t xml:space="preserve">. On the other hand, we have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But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 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Therefore for small 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lang w:bidi="ar-EG"/>
        </w:rPr>
        <w:t xml:space="preserve"> . Since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 and, obviously, </w:t>
      </w:r>
      <w:r>
        <w:rPr>
          <w:lang w:bidi="ar-EG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lang w:bidi="ar-EG"/>
        </w:rPr>
        <w:t xml:space="preserve">, we have proven Lipschitz continuity of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bidi="ar-EG"/>
        </w:rPr>
        <w:t xml:space="preserve">on the unit sphere 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EG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References</w:t>
      </w:r>
    </w:p>
    <w:p>
      <w:pPr>
        <w:pStyle w:val="Normal"/>
        <w:bidi w:val="0"/>
        <w:ind w:left="360" w:right="0" w:hanging="360"/>
        <w:jc w:val="left"/>
        <w:rPr>
          <w:lang w:bidi="ar-EG"/>
        </w:rPr>
      </w:pPr>
      <w:r>
        <w:rPr>
          <w:lang w:bidi="ar-EG"/>
        </w:rPr>
        <w:t>Alexer ,S .Bourdon ,P., and Ramey ,W.1992 :Harmonic Function Theory .-Spring –Verlag, New York .</w:t>
      </w:r>
    </w:p>
    <w:p>
      <w:pPr>
        <w:pStyle w:val="Normal"/>
        <w:bidi w:val="0"/>
        <w:ind w:left="360" w:right="0" w:hanging="360"/>
        <w:jc w:val="left"/>
        <w:rPr>
          <w:lang w:bidi="ar-EG"/>
        </w:rPr>
      </w:pPr>
      <w:r>
        <w:rPr>
          <w:lang w:bidi="ar-EG"/>
        </w:rPr>
        <w:t xml:space="preserve">Anderson G.A, and M .Vuorinen .1997 .Conformal Invariant ,Inequalities and Quasiconformal Mappings .Wily , New York. </w:t>
      </w:r>
    </w:p>
    <w:p>
      <w:pPr>
        <w:pStyle w:val="Normal"/>
        <w:bidi w:val="0"/>
        <w:ind w:left="360" w:right="0" w:hanging="360"/>
        <w:jc w:val="left"/>
        <w:rPr>
          <w:lang w:bidi="ar-EG"/>
        </w:rPr>
      </w:pPr>
      <w:r>
        <w:rPr>
          <w:lang w:bidi="ar-EG"/>
        </w:rPr>
        <w:t>Dyakonov, K.M. 1997 :Equivalent Norms on Lipschitz –Type Spaces of Holomorfhic Functions .Acta .Math.143-167.</w:t>
      </w:r>
    </w:p>
    <w:p>
      <w:pPr>
        <w:pStyle w:val="Normal"/>
        <w:bidi w:val="0"/>
        <w:ind w:left="360" w:right="0" w:hanging="360"/>
        <w:jc w:val="left"/>
        <w:rPr>
          <w:lang w:bidi="ar-EG"/>
        </w:rPr>
      </w:pPr>
      <w:r>
        <w:rPr>
          <w:lang w:bidi="ar-EG"/>
        </w:rPr>
        <w:t>Kalaj ,D.2007:On Harmonic Quashiconformal Mapping –Ann. Acad. Sci. Fenn. Math. 33.</w:t>
      </w:r>
    </w:p>
    <w:p>
      <w:pPr>
        <w:pStyle w:val="Normal"/>
        <w:bidi w:val="0"/>
        <w:ind w:left="360" w:right="0" w:hanging="360"/>
        <w:jc w:val="left"/>
        <w:rPr>
          <w:lang w:bidi="ar-EG"/>
        </w:rPr>
      </w:pPr>
      <w:r>
        <w:rPr>
          <w:lang w:bidi="ar-EG"/>
        </w:rPr>
        <w:t>Matelejevic ,M 2006 :Distorion of Harmonic Function and Harmonic Qushiconformal Quashi-isometry .-Roumaine Math.Pures Appl.711-722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EG"/>
        </w:rPr>
        <w:t>Nolder, C.A., And D.M. Oberlin .1988: Moduli of Continuity and a Hardy –Littlewood Theorm. In Complex Analysis ,Joensuu 1987,Lecture Notes in Math .1351, Springer ,Brline,265-272.</w:t>
      </w:r>
    </w:p>
    <w:p>
      <w:pPr>
        <w:pStyle w:val="Normal"/>
        <w:bidi w:val="0"/>
        <w:ind w:left="360" w:right="0" w:hanging="360"/>
        <w:jc w:val="left"/>
        <w:rPr>
          <w:lang w:val="de-DE" w:bidi="ar-EG"/>
        </w:rPr>
      </w:pPr>
      <w:r>
        <w:rPr>
          <w:lang w:val="de-DE" w:bidi="ar-EG"/>
        </w:rPr>
        <w:t>Rickman ,S. 1993: Quashiregular Mappings –Spriger Verlag ,Berline.</w:t>
      </w:r>
    </w:p>
    <w:p>
      <w:pPr>
        <w:pStyle w:val="Normal"/>
        <w:bidi w:val="0"/>
        <w:ind w:left="360" w:right="0" w:hanging="360"/>
        <w:jc w:val="left"/>
        <w:rPr>
          <w:lang w:val="de-DE" w:bidi="ar-EG"/>
        </w:rPr>
      </w:pPr>
      <w:r>
        <w:rPr>
          <w:lang w:val="de-DE" w:bidi="ar-EG"/>
        </w:rPr>
        <w:t>Rudin ,W.1980.Function Theory in the Unit Ball in</w:t>
      </w:r>
      <w:r>
        <w:rPr>
          <w:lang w:bidi="ar-E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de-DE" w:bidi="ar-EG"/>
        </w:rPr>
        <w:t>. Spriger Verlag ,Berline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EG"/>
        </w:rPr>
        <w:t>Zygmund ,A. 1952:Trigonometrical Series. Chelsea Publishing Co., 2</w:t>
      </w:r>
      <w:r>
        <w:rPr>
          <w:vertAlign w:val="superscript"/>
          <w:lang w:bidi="ar-EG"/>
        </w:rPr>
        <w:t>nd</w:t>
      </w:r>
      <w:r>
        <w:rPr>
          <w:lang w:bidi="ar-EG"/>
        </w:rPr>
        <w:t xml:space="preserve"> edition ,New York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08:00Z</dcterms:created>
  <dc:creator>dawdaw</dc:creator>
  <dc:description/>
  <cp:keywords/>
  <dc:language>en-US</dc:language>
  <cp:lastModifiedBy>Good</cp:lastModifiedBy>
  <cp:lastPrinted>2010-03-23T12:09:00Z</cp:lastPrinted>
  <dcterms:modified xsi:type="dcterms:W3CDTF">2010-03-23T09:10:00Z</dcterms:modified>
  <cp:revision>267</cp:revision>
  <dc:subject/>
  <dc:title>            ON LIPSCHITZ CONTINUITY OF HARMONIC QUASIREGULAR MAPS ON THE UNIT BALL IN  </dc:title>
</cp:coreProperties>
</file>