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  <w:i/>
          <w:iCs/>
          <w:sz w:val="28"/>
          <w:szCs w:val="28"/>
        </w:rPr>
        <w:t>Cartilage:</w:t>
      </w:r>
      <w:r>
        <w:rPr/>
        <w:t xml:space="preserve"> A versatile connective tissue that supports body structures. It </w:t>
      </w:r>
      <w:r>
        <w:rPr>
          <w:lang w:bidi="ar-IQ"/>
        </w:rPr>
        <w:t>is avascular and possesses no lymph vessels or nerves</w: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  <w:i/>
          <w:iCs/>
          <w:sz w:val="28"/>
          <w:szCs w:val="28"/>
        </w:rPr>
        <w:t>Bone:</w:t>
      </w:r>
      <w:r>
        <w:rPr/>
        <w:t xml:space="preserve"> </w:t>
      </w:r>
      <w:r>
        <w:rPr>
          <w:color w:val="000000"/>
        </w:rPr>
        <w:t>Bone is a type of connective tissue that has a supportive and protec</w:t>
        <w:softHyphen/>
        <w:t xml:space="preserve">tive function; and also serves as a reservoir for calcium and phosphate. 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unctions of Cartilage: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/>
        <w:t>Supporting soft tissu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/>
        <w:t xml:space="preserve">Providing a gliding surface at articulations (joints), where two bones meet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/>
        <w:t xml:space="preserve">Providing a model for the formation of most of the bones in the body. </w:t>
      </w:r>
    </w:p>
    <w:p>
      <w:pPr>
        <w:pStyle w:val="Normal"/>
        <w:bidi w:val="0"/>
        <w:ind w:left="72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Functions of bone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autoSpaceDE w:val="false"/>
        <w:bidi w:val="0"/>
        <w:ind w:left="1440" w:right="0" w:hanging="1080"/>
        <w:jc w:val="left"/>
        <w:rPr>
          <w:color w:val="000000"/>
        </w:rPr>
      </w:pPr>
      <w:r>
        <w:rPr>
          <w:color w:val="000000"/>
        </w:rPr>
        <w:t>Provides structural support, giving shape and form to the body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autoSpaceDE w:val="false"/>
        <w:bidi w:val="0"/>
        <w:ind w:left="1440" w:right="0" w:hanging="1080"/>
        <w:jc w:val="left"/>
        <w:rPr>
          <w:color w:val="000000"/>
        </w:rPr>
      </w:pPr>
      <w:r>
        <w:rPr>
          <w:color w:val="000000"/>
        </w:rPr>
        <w:t>Provides movement through the insertion of muscles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autoSpaceDE w:val="false"/>
        <w:bidi w:val="0"/>
        <w:ind w:left="1440" w:right="0" w:hanging="1080"/>
        <w:jc w:val="left"/>
        <w:rPr>
          <w:color w:val="000000"/>
        </w:rPr>
      </w:pPr>
      <w:r>
        <w:rPr>
          <w:color w:val="000000"/>
        </w:rPr>
        <w:t>Serves as a stored source for calcium and phosphate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autoSpaceDE w:val="false"/>
        <w:bidi w:val="0"/>
        <w:ind w:left="1440" w:right="0" w:hanging="1080"/>
        <w:jc w:val="left"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>Contains bone marrow (myeloid tissue).</w:t>
      </w:r>
    </w:p>
    <w:p>
      <w:pPr>
        <w:pStyle w:val="Normal"/>
        <w:numPr>
          <w:ilvl w:val="0"/>
          <w:numId w:val="4"/>
        </w:numPr>
        <w:autoSpaceDE w:val="false"/>
        <w:bidi w:val="0"/>
        <w:ind w:left="360" w:right="0" w:hanging="360"/>
        <w:jc w:val="left"/>
        <w:rPr/>
      </w:pPr>
      <w:r>
        <w:rPr>
          <w:b/>
          <w:bCs/>
          <w:color w:val="000000"/>
          <w:sz w:val="28"/>
          <w:szCs w:val="28"/>
        </w:rPr>
        <w:t xml:space="preserve">Comparison between cartilage and bone: 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616"/>
        <w:gridCol w:w="3169"/>
      </w:tblGrid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aracteristic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artilage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Bone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Cells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hondroblast and chondrocytes 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Osteoblasts, osteocytes,</w:t>
            </w:r>
            <w:r>
              <w:rPr>
                <w:b/>
                <w:bCs/>
                <w:i/>
                <w:iCs/>
                <w:lang w:bidi="ar-IQ"/>
              </w:rPr>
              <w:t xml:space="preserve"> </w:t>
            </w:r>
            <w:r>
              <w:rPr>
                <w:lang w:bidi="ar-IQ"/>
              </w:rPr>
              <w:t xml:space="preserve">Osteoprogenitor and osteoclasts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Matrix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hondroitin sulfates with protein, forming hydrated proteogylcans 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alcium phosphate and calcium carbonate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Fibers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Collagen, elastic, reticular fibers (proportions vary)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ollagen fibers predominate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Vascularity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None 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Extensive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Covering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erichondrium, two layers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Periosteum, two layers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Strength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Limited: bends easily but hard to break.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Strong: resists distortion until breaking point is reached.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Growth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Interstitial and appositional 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ppositional only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Repair capabilities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Limited ability 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Extensive ability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Oxygen demands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Low 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High 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Nutrient delivery 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By diffusion through matrix</w:t>
            </w:r>
          </w:p>
        </w:tc>
        <w:tc>
          <w:tcPr>
            <w:tcW w:w="3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By diffusion through cytoplasm and fluid in canaliculi 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Cells of cartilage and bone:</w:t>
      </w:r>
    </w:p>
    <w:tbl>
      <w:tblPr>
        <w:tblW w:w="10726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50"/>
        <w:gridCol w:w="2134"/>
        <w:gridCol w:w="1896"/>
        <w:gridCol w:w="2320"/>
      </w:tblGrid>
      <w:tr>
        <w:trPr/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9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ells</w:t>
            </w:r>
          </w:p>
        </w:tc>
      </w:tr>
      <w:tr>
        <w:trPr/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Cartilage 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bidi="ar-IQ"/>
              </w:rPr>
              <w:t>Chondroblast</w:t>
            </w:r>
            <w:r>
              <w:rPr>
                <w:lang w:bidi="ar-IQ"/>
              </w:rPr>
              <w:t xml:space="preserve">: lie on the surface of cartilage, secretes extracellular matrix around themselves to become chondrocytes </w:t>
            </w:r>
          </w:p>
        </w:tc>
        <w:tc>
          <w:tcPr>
            <w:tcW w:w="63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bidi="ar-IQ"/>
              </w:rPr>
              <w:t>Chondrocytes:</w:t>
            </w:r>
            <w:r>
              <w:rPr>
                <w:lang w:bidi="ar-IQ"/>
              </w:rPr>
              <w:t xml:space="preserve"> lie within cartilage in lacunae, secrete and maintain of  extracellular matrix </w:t>
            </w:r>
          </w:p>
        </w:tc>
      </w:tr>
      <w:tr>
        <w:trPr/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Bone 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bidi="ar-IQ"/>
              </w:rPr>
              <w:t>Osteoblast:</w:t>
            </w:r>
            <w:r>
              <w:rPr>
                <w:lang w:bidi="ar-IQ"/>
              </w:rPr>
              <w:t xml:space="preserve"> immature bone cell that secretes organic components of matrix </w:t>
            </w:r>
          </w:p>
        </w:tc>
        <w:tc>
          <w:tcPr>
            <w:tcW w:w="2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bidi="ar-IQ"/>
              </w:rPr>
              <w:t>Osteocyte:</w:t>
            </w:r>
            <w:r>
              <w:rPr>
                <w:lang w:bidi="ar-IQ"/>
              </w:rPr>
              <w:t xml:space="preserve"> mature bone cell that maintains the bone matrix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lang w:bidi="ar-IQ"/>
              </w:rPr>
              <w:t>Osteoprogenitor:</w:t>
            </w:r>
            <w:r>
              <w:rPr>
                <w:lang w:bidi="ar-IQ"/>
              </w:rPr>
              <w:t xml:space="preserve"> stem cell whose divisions produce Osteoblast. </w:t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Osteoclast:</w:t>
            </w:r>
            <w:r>
              <w:rPr>
                <w:lang w:bidi="ar-IQ"/>
              </w:rPr>
              <w:t xml:space="preserve"> multinucleated cell that secretes acids and enzyme to resorption and remodeling of bone 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Types of cartilage: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881"/>
        <w:gridCol w:w="3498"/>
      </w:tblGrid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ype of cartilage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Description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ocation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unction</w:t>
            </w:r>
          </w:p>
        </w:tc>
      </w:tr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Hyaline (glassy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morphous but firm matrix, collagen fibers II, Chondroblast, and chondrocytes when mature lie in lacunae  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Forms most embryonic skeleton, covers the ends of long bones in joint cavities, forms costal cartilage of the ribs, cartilage of the nose, tracheae and larynx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Support and reinforces, has resilient cushioning properties, resist compressive stress. </w:t>
            </w:r>
          </w:p>
        </w:tc>
      </w:tr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Elastic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imilar to hyaline cartilage but more elastic fibers in matrix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External ear (pinna), epiglottis 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Maintains the shape of a structure while allowing great flexibility </w:t>
            </w:r>
          </w:p>
        </w:tc>
      </w:tr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Fibro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Matrix similar to but less firm than that in hyaline cartilage, thick collagen fibers predominate 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Intervertebral discs, pubic symphysis, discs of knee joint 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Tensile strength with the ability to absorb compressive shock. 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Types of bone: 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5770"/>
      </w:tblGrid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Compact bone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Spongy bone</w:t>
            </w:r>
          </w:p>
        </w:tc>
      </w:tr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color w:val="000000"/>
              </w:rPr>
              <w:t>Appears as a solid mass to the naked eye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color w:val="000000"/>
              </w:rPr>
              <w:t>Gross appearance is like a sponge</w:t>
            </w:r>
          </w:p>
        </w:tc>
      </w:tr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rrange in osteons 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rranged in trabeculae  </w:t>
            </w:r>
          </w:p>
        </w:tc>
      </w:tr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Lamellae are found around periphery and between osteons 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color w:val="000000"/>
              </w:rPr>
              <w:t>small quantities of lamellae, which lie close to blood vessels</w:t>
            </w:r>
          </w:p>
        </w:tc>
      </w:tr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yellow marrow found in the medullary cavity surrounded by compact bone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ontain red bone marrow fill the spaces between trabeculae </w:t>
            </w:r>
          </w:p>
        </w:tc>
      </w:tr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Has Harvesian system provides neutral materials  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Has no Harvesian system</w:t>
            </w:r>
          </w:p>
        </w:tc>
      </w:tr>
      <w:tr>
        <w:trPr/>
        <w:tc>
          <w:tcPr>
            <w:tcW w:w="5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overing the exterior of bones and forming the shaft of long bones </w:t>
            </w:r>
          </w:p>
        </w:tc>
        <w:tc>
          <w:tcPr>
            <w:tcW w:w="5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Makes up the majority of the irregular, flat, and short bones such as hip, ribs, sternum, and ends of long bones (femur)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Some important terms: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bCs/>
          <w:i/>
          <w:iCs/>
          <w:lang w:bidi="ar-IQ"/>
        </w:rPr>
        <w:t>Lamellae</w:t>
      </w:r>
      <w:r>
        <w:rPr>
          <w:lang w:bidi="ar-IQ"/>
        </w:rPr>
        <w:t>:  rings of hard, calcified matrix that are arranged concentrically around central canal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Lacunae</w:t>
      </w:r>
      <w:r>
        <w:rPr>
          <w:lang w:bidi="ar-IQ"/>
        </w:rPr>
        <w:t>: small spaces between lamellae that contain osteocyt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Canaliculi:</w:t>
      </w:r>
      <w:r>
        <w:rPr>
          <w:lang w:bidi="ar-IQ"/>
        </w:rPr>
        <w:t xml:space="preserve"> outward extensions of osteocytes from lacunae connect with each other and finally with central canal. Form a branching network throughout bone to provide numerous routes for nutrients and oxygen deliver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Central canal (Harvesian canal)</w:t>
      </w:r>
      <w:r>
        <w:rPr>
          <w:lang w:bidi="ar-IQ"/>
        </w:rPr>
        <w:t>: canal run lengthwise through bone; contain blood vessels and nerv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Osteons (Harvesian system):</w:t>
      </w:r>
      <w:r>
        <w:rPr>
          <w:lang w:bidi="ar-IQ"/>
        </w:rPr>
        <w:t xml:space="preserve"> each central canal with its surrounding lamellae, lacunae, osteocytes, and canaliculi makeup an osteon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72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Forte" w:ascii="Forte" w:hAnsi="Forte"/>
      </w:rPr>
      <w:t>LAB 4                            Practical Histology                 Support Connective Tiss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6z2">
    <w:name w:val="WW8Num6z2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bCs w:val="false"/>
      <w:i w:val="false"/>
      <w:iCs w:val="false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 Antiqua" w:hAnsi="Book Antiqua" w:cs="Book Antiqua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Emphasis">
    <w:name w:val="Emphasis"/>
    <w:qFormat/>
    <w:rPr>
      <w:i/>
      <w:iCs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جدول الرسوم التوضيحية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52:00Z</dcterms:created>
  <dc:creator>zoz</dc:creator>
  <dc:description/>
  <cp:keywords/>
  <dc:language>en-US</dc:language>
  <cp:lastModifiedBy>HP</cp:lastModifiedBy>
  <dcterms:modified xsi:type="dcterms:W3CDTF">2017-02-26T16:36:00Z</dcterms:modified>
  <cp:revision>10</cp:revision>
  <dc:subject/>
  <dc:title>A</dc:title>
</cp:coreProperties>
</file>