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shd w:fill="ADD8E6" w:val="clear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ADD8E6" w:val="clear"/>
          <w:rtl w:val="true"/>
          <w:lang w:bidi="ar-IQ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shd w:fill="ADD8E6" w:val="clear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 على اجهزة الجمناستك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ADD8E6" w:val="clear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ADD8E6" w:val="clear"/>
          <w:rtl w:val="true"/>
          <w:lang w:bidi="ar-IQ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لبساط الحركات الارض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هي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720" w:right="0" w:hanging="360"/>
        <w:jc w:val="both"/>
        <w:rPr/>
      </w:pPr>
      <w:hyperlink r:id="rId2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حركات الغير أكروباتيكية</w:t>
        </w:r>
      </w:hyperlink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3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القلبات والقفزات الأمامية والدحرجات الأمامية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(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غير محتوية على القلبات الهوائية مع الدحرج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).</w:t>
        </w:r>
      </w:hyperlink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4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قلبات والقفزات الخلفية والقلبات العربي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rtl w:val="true"/>
          <w:lang w:bidi="ar-IQ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للمقابض</w:t>
      </w:r>
    </w:p>
    <w:p>
      <w:pPr>
        <w:pStyle w:val="Normal"/>
        <w:numPr>
          <w:ilvl w:val="0"/>
          <w:numId w:val="6"/>
        </w:numPr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5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مرجحات الرجل الواحد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6"/>
        </w:numPr>
        <w:shd w:fill="FFFFFF" w:val="clear"/>
        <w:bidi w:val="1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6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الفلنكات ومقصات تومـاس مع أو بدون اللف المغزلي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(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سبندل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)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والوقوف على اليدين، مرجحات الكيره والمرجـــحات الروســـــية وحركـــــات الفلوب والحركات المترابط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6"/>
        </w:numPr>
        <w:shd w:fill="FFFFFF" w:val="clear"/>
        <w:bidi w:val="1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7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حركات ذات الطابع الانتقالي وتشمل حركات كرول، تونج فاي، ووجنيان وحركة روث والسبندل مع الانتقال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6"/>
        </w:numPr>
        <w:shd w:fill="FFFFFF" w:val="clear"/>
        <w:bidi w:val="1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8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مجموعة الهبوط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rtl w:val="true"/>
          <w:lang w:bidi="ar-IQ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للحل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هي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shd w:fill="ADD8E6" w:val="clear"/>
          <w:rtl w:val="true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9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حركات الكب وحركات المرجحة وحركات المرجحة للوقوف على اليدين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(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متضمنة ارتكاز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).</w:t>
        </w:r>
      </w:hyperlink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0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حركات القوة وحركات الثبات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ثاني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).</w:t>
        </w:r>
      </w:hyperlink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1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المرجحة إلى ثبات القوة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ثاني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).</w:t>
        </w:r>
      </w:hyperlink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2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هبوط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rtl w:val="true"/>
          <w:lang w:bidi="ar-IQ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لطاولة القف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هي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shd w:fill="ADD8E6" w:val="clear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3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قفزات الأمامي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¼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أو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½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لف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في الطيران الأول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5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دخول بقفزات الرند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6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 xml:space="preserve">الدخول بقفزات الرندف مع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 xml:space="preserve">(½) 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في الطيران الأول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7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قفزات تشيربو</w:t>
        </w:r>
      </w:hyperlink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للمتوازي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shd w:fill="ADD8E6" w:val="clear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8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حركات بالارتكاز أو خلال الارتكاز على البارين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19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حركات التي تبدأ من التعلق الأبطي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20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مرجحة الطويلة من التعلق في بار أو كلا البارين، والمرجحات السفلية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21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هبوط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>المجموعات الحر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للعق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shd w:fill="ADD8E6" w:val="clear"/>
          <w:rtl w:val="true"/>
        </w:rPr>
        <w:t xml:space="preserve"> هي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shd w:fill="ADD8E6" w:val="clear"/>
          <w:rtl w:val="tru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22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حركات المرجحات الطويلة مع أو بدون الدوران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23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حركات الطيران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ترك ومسك البار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24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حركات بالقرب من البار وحركات إدلر</w:t>
        </w:r>
      </w:hyperlink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25">
        <w:r>
          <w:rPr>
            <w:rStyle w:val="InternetLink"/>
            <w:rFonts w:ascii="Times New Roman" w:hAnsi="Times New Roman" w:eastAsia="Times New Roman" w:cs="Times New Roman"/>
            <w:color w:val="0000FF"/>
            <w:sz w:val="36"/>
            <w:sz w:val="36"/>
            <w:szCs w:val="36"/>
            <w:u w:val="single"/>
            <w:rtl w:val="true"/>
          </w:rPr>
          <w:t>الهبوط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36"/>
            <w:szCs w:val="36"/>
            <w:u w:val="single"/>
            <w:rtl w:val="true"/>
          </w:rPr>
          <w:t>.</w:t>
        </w:r>
      </w:hyperlink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rtl w:val="true"/>
          <w:lang w:bidi="ar-IQ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ymnoor.com/code_2017_m/floor/group_1.php" TargetMode="External"/><Relationship Id="rId3" Type="http://schemas.openxmlformats.org/officeDocument/2006/relationships/hyperlink" Target="http://gymnoor.com/code_2017_m/floor/group_1.php" TargetMode="External"/><Relationship Id="rId4" Type="http://schemas.openxmlformats.org/officeDocument/2006/relationships/hyperlink" Target="http://gymnoor.com/code_2017_m/floor/group_1.php" TargetMode="External"/><Relationship Id="rId5" Type="http://schemas.openxmlformats.org/officeDocument/2006/relationships/hyperlink" Target="http://gymnoor.com/code_2017_m/pommel_horse/group_1.php" TargetMode="External"/><Relationship Id="rId6" Type="http://schemas.openxmlformats.org/officeDocument/2006/relationships/hyperlink" Target="http://gymnoor.com/code_2017_m/pommel_horse/group_2.php" TargetMode="External"/><Relationship Id="rId7" Type="http://schemas.openxmlformats.org/officeDocument/2006/relationships/hyperlink" Target="http://gymnoor.com/code_2017_m/pommel_horse/group_3.php" TargetMode="External"/><Relationship Id="rId8" Type="http://schemas.openxmlformats.org/officeDocument/2006/relationships/hyperlink" Target="http://gymnoor.com/code_2017_m/pommel_horse/group_4.php" TargetMode="External"/><Relationship Id="rId9" Type="http://schemas.openxmlformats.org/officeDocument/2006/relationships/hyperlink" Target="http://gymnoor.com/code_2017_m/rings/group_1.php" TargetMode="External"/><Relationship Id="rId10" Type="http://schemas.openxmlformats.org/officeDocument/2006/relationships/hyperlink" Target="http://gymnoor.com/code_2017_m/rings/group_2.php" TargetMode="External"/><Relationship Id="rId11" Type="http://schemas.openxmlformats.org/officeDocument/2006/relationships/hyperlink" Target="http://gymnoor.com/code_2017_m/rings/group_3.php" TargetMode="External"/><Relationship Id="rId12" Type="http://schemas.openxmlformats.org/officeDocument/2006/relationships/hyperlink" Target="http://gymnoor.com/code_2017_m/rings/group_4.php" TargetMode="External"/><Relationship Id="rId13" Type="http://schemas.openxmlformats.org/officeDocument/2006/relationships/hyperlink" Target="http://gymnoor.com/code_2017_m/vault/group_1.php" TargetMode="External"/><Relationship Id="rId14" Type="http://schemas.openxmlformats.org/officeDocument/2006/relationships/hyperlink" Target="http://gymnoor.com/code_2017_m/vault/group_2.php" TargetMode="External"/><Relationship Id="rId15" Type="http://schemas.openxmlformats.org/officeDocument/2006/relationships/hyperlink" Target="http://gymnoor.com/code_2017_m/vault/group_3.php" TargetMode="External"/><Relationship Id="rId16" Type="http://schemas.openxmlformats.org/officeDocument/2006/relationships/hyperlink" Target="http://gymnoor.com/code_2017_m/vault/group_4.php" TargetMode="External"/><Relationship Id="rId17" Type="http://schemas.openxmlformats.org/officeDocument/2006/relationships/hyperlink" Target="http://gymnoor.com/code_2017_m/vault/group_5.php" TargetMode="External"/><Relationship Id="rId18" Type="http://schemas.openxmlformats.org/officeDocument/2006/relationships/hyperlink" Target="http://gymnoor.com/code_2017_m/pbars/group_1.php" TargetMode="External"/><Relationship Id="rId19" Type="http://schemas.openxmlformats.org/officeDocument/2006/relationships/hyperlink" Target="http://gymnoor.com/code_2017_m/pbars/group_2.php" TargetMode="External"/><Relationship Id="rId20" Type="http://schemas.openxmlformats.org/officeDocument/2006/relationships/hyperlink" Target="http://gymnoor.com/code_2017_m/pbars/group_3.php" TargetMode="External"/><Relationship Id="rId21" Type="http://schemas.openxmlformats.org/officeDocument/2006/relationships/hyperlink" Target="http://gymnoor.com/code_2017_m/pbars/group_4.php" TargetMode="External"/><Relationship Id="rId22" Type="http://schemas.openxmlformats.org/officeDocument/2006/relationships/hyperlink" Target="http://gymnoor.com/code_2017_m/hbar/group_1.php" TargetMode="External"/><Relationship Id="rId23" Type="http://schemas.openxmlformats.org/officeDocument/2006/relationships/hyperlink" Target="http://gymnoor.com/code_2017_m/hbar/group_2.php" TargetMode="External"/><Relationship Id="rId24" Type="http://schemas.openxmlformats.org/officeDocument/2006/relationships/hyperlink" Target="http://gymnoor.com/code_2017_m/hbar/group_3.php" TargetMode="External"/><Relationship Id="rId25" Type="http://schemas.openxmlformats.org/officeDocument/2006/relationships/hyperlink" Target="http://gymnoor.com/code_2017_m/hbar/group_4.php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Windows User</dc:creator>
  <dc:description/>
  <cp:keywords/>
  <dc:language>en-US</dc:language>
  <cp:lastModifiedBy>ali</cp:lastModifiedBy>
  <cp:lastPrinted>2018-04-17T07:38:00Z</cp:lastPrinted>
  <dcterms:modified xsi:type="dcterms:W3CDTF">2019-04-02T10:39:00Z</dcterms:modified>
  <cp:revision>3</cp:revision>
  <dc:subject/>
  <dc:title/>
</cp:coreProperties>
</file>