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34" w:right="0" w:hanging="0"/>
        <w:jc w:val="left"/>
        <w:rPr>
          <w:b/>
          <w:b/>
          <w:bCs/>
          <w:color w:val="FF0000"/>
          <w:sz w:val="32"/>
          <w:szCs w:val="32"/>
          <w:u w:val="single"/>
          <w:lang w:bidi="ar-IQ"/>
        </w:rPr>
      </w:pPr>
      <w:r>
        <w:rPr>
          <w:b/>
          <w:bCs/>
          <w:color w:val="FF0000"/>
          <w:sz w:val="32"/>
          <w:szCs w:val="32"/>
          <w:u w:val="single"/>
          <w:rtl w:val="true"/>
          <w:lang w:bidi="ar-IQ"/>
        </w:rPr>
        <w:t xml:space="preserve">    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IQ"/>
        </w:rPr>
        <w:t>الموارد المائية في قارة أمريكا الجنوبية</w:t>
      </w:r>
      <w:r>
        <w:rPr>
          <w:b/>
          <w:bCs/>
          <w:color w:val="FF0000"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 xml:space="preserve">يتأثر نظام تصريف مياه القارة بطبيعة تضاريسه ا وامتدادها ودرجة انحدار السطح نحو الداخل ، فضلا عن تأثير الخصائص المناخية السائدة في القارة إذ حدد ذلك تصريف المياه في وسط القارة الذي يكون عبارة عن سهول منبسطة ، وتستغل كمياه كبيرة من المياه طول العام ، وان أحاطتها بالمرتفعات جعل المياه تتجمع في الداخل مما يعرض مساحات واسعة منها للفيضانات العالمية وكثرة الأهوار والمستنقعات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Cs w:val="28"/>
          <w:rtl w:val="true"/>
          <w:lang w:bidi="ar-IQ"/>
        </w:rPr>
        <w:t xml:space="preserve">       </w:t>
      </w:r>
      <w:r>
        <w:rPr>
          <w:sz w:val="28"/>
          <w:sz w:val="28"/>
          <w:szCs w:val="28"/>
          <w:rtl w:val="true"/>
          <w:lang w:bidi="ar-IQ"/>
        </w:rPr>
        <w:t xml:space="preserve">تظهر في القارة شبكة من الأنهار تتوزع على سواحلها الشرقية لتصب في المحيط الأطلسي والبحر الكاريبي أو سواحلها الغربية لتصب في المحيط الهادي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Cs w:val="28"/>
          <w:rtl w:val="true"/>
          <w:lang w:bidi="ar-IQ"/>
        </w:rPr>
        <w:t xml:space="preserve">      </w:t>
      </w:r>
      <w:r>
        <w:rPr>
          <w:sz w:val="28"/>
          <w:sz w:val="28"/>
          <w:szCs w:val="28"/>
          <w:rtl w:val="true"/>
          <w:lang w:bidi="ar-IQ"/>
        </w:rPr>
        <w:t xml:space="preserve">وتتميز الأنهار التي تنبع من جبال الانديز وتصب في المحيط الهادي بأنها قصيرة وذات سرع كبيرة فإذ أصبحت ذات مصبات عمياء لاتصل إلى المحيط الهادي ، وتتصف مجموعة الأنهار التي تصب في المحيط الأطلسي بكونها انهار ضخمة يمكن تقسيمها على مجموعتين رئيسيتين هما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-334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أ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مجموعة الأنهار الكبيرة التي تصب في البحر الكايبي والمحيط الأطلس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ظهر مجموعة من الأنهار تصب في البحر الكاريبي كنهر ماجدا لين</w:t>
      </w: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ورافده كاوكا ، ومجموعة أخرى تقع في أقصى جنوب القارة متمثلة بأنهار كلوارد ونيجرو وجوبرت ، فضلا عن نهري الاورونوكو وتوكانتس وساو فرانسيسكو ، ويتوسطهما ثاني أطول انهار العالم وهو نهر ألامزون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 w:val="28"/>
          <w:szCs w:val="28"/>
          <w:rtl w:val="true"/>
          <w:lang w:bidi="ar-IQ"/>
        </w:rPr>
        <w:t xml:space="preserve">وفيما يلي وصف لأهم الأنهار في القارة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360"/>
        <w:ind w:left="-334" w:right="0" w:hanging="0"/>
        <w:jc w:val="left"/>
        <w:rPr/>
      </w:pPr>
      <w:r>
        <w:rPr>
          <w:sz w:val="28"/>
          <w:sz w:val="28"/>
          <w:szCs w:val="28"/>
          <w:rtl w:val="true"/>
          <w:lang w:bidi="ar-IQ"/>
        </w:rPr>
        <w:t>نهر ماجدا لين</w:t>
      </w: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نبع نهر ماجدا لين</w:t>
      </w: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من مرتفعات الانديز الشمالية ويصب في البحر الكاريبي ، ويبلغ طوله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53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إذ يعد أطول الأنهار التي تصب في البحر الكاريبي بين انهار أمريكا الجنوبية ، وأن نهر كاوكا الذي يبلغ طوله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20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فهو الرافد الرئيسي لنهر ماجدا لين</w:t>
      </w: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وعند التقائهما يتكون نهر واحد يعرف بنهر مجدليتا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كاوكا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spacing w:lineRule="auto" w:line="360"/>
        <w:ind w:left="-334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نهر الاورونوك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نبع نهر الاورونوكو من السفوح الشرقية للانديز وله عدد من الروافد منها ابورا وميتا ورافد جوا نير</w:t>
      </w: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 xml:space="preserve"> وان منبعه الرئيس من جنوب مرتفعات جيانا ويدور حول الحافة الغربية للهضبة باتجاه جنوبي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شمالي ثم ينحرف باتجاه الشرق ليصب في المحيط الأطلسي والبحر الكاريبي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 w:val="28"/>
          <w:szCs w:val="28"/>
          <w:rtl w:val="true"/>
          <w:lang w:bidi="ar-IQ"/>
        </w:rPr>
        <w:t xml:space="preserve">يبلغ طول النهر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300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هو صالح للملاحة لمسافة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250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، ويتعرض مسيرته الشلالات قبل مصبه بحوالي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00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، يفيض النهر صيفاً ويغمر الأراضي المجاورة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-334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نهر ألامزو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ينبع نهر ألامزون من السفوح الشرقية لجبال الانديز، وقد كان يطلق عليه تسمية بحر ألامزون لأنه كان يتصل بالمحيط الهادئ قبل حدوث الحركة الالتوائية وارتفاع الأرض وتكون جبال الانديز ، يجري نهر ألامزون بين دائرتي عرض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شمالاً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دائرة العرض الاستوائية وحتى دائرة عرض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2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جنوباً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، يتغذى نهر ألامزون من مجموعة من الروافد يقدر عددها بأكثر من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20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رافد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حتى يصل إلى مصبه وأهم روافده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رافد نيجر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ذي ينبع من المرتفعات جيانا ويبلغ طوله حوالي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230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رافد نهر ماديرا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والذي يبلغ طوله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332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Cs w:val="28"/>
          <w:rtl w:val="true"/>
          <w:lang w:bidi="ar-IQ"/>
        </w:rPr>
        <w:t xml:space="preserve">       </w:t>
      </w:r>
      <w:r>
        <w:rPr>
          <w:sz w:val="28"/>
          <w:sz w:val="28"/>
          <w:szCs w:val="28"/>
          <w:rtl w:val="true"/>
          <w:lang w:bidi="ar-IQ"/>
        </w:rPr>
        <w:t xml:space="preserve">ويعد نهر ألامزون أكثر أنها العالم تصريفاً للمياه إذ يصل تصريفه إلى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6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ف م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 </w:t>
      </w:r>
      <w:r>
        <w:rPr>
          <w:sz w:val="28"/>
          <w:sz w:val="28"/>
          <w:szCs w:val="28"/>
          <w:rtl w:val="true"/>
          <w:lang w:bidi="ar-IQ"/>
        </w:rPr>
        <w:t xml:space="preserve">ثا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، ويجري في منطقة سهلية قليلة الانحدار وتصل سرعة جريانه إلى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2,5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 xml:space="preserve">ساعة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، وذلك بسبب غزارة تصريفه ، ويبلغ طول نهر ألامزون حوالي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652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يعد ثاني أطول انهار العالم بعد النيل ، ويصلح نهر ألامزون للملاحة من مصبه إلى منبعه بالنسبة للسفن القليلة الحمولة حتى مدينة اكيتوس في بيرو والى السفن المحيطة ذات الحمولة الكبيرة لغاية مدينة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ميناؤس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لمسافة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68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spacing w:lineRule="auto" w:line="360"/>
        <w:ind w:left="-334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وترجع صلاحيته للملاحة لعدد من العوامل </w:t>
      </w:r>
      <w:r>
        <w:rPr>
          <w:sz w:val="28"/>
          <w:szCs w:val="28"/>
          <w:rtl w:val="true"/>
          <w:lang w:bidi="ar-IQ"/>
        </w:rPr>
        <w:t>: -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 w:val="28"/>
          <w:szCs w:val="28"/>
          <w:rtl w:val="true"/>
          <w:lang w:bidi="ar-IQ"/>
        </w:rPr>
        <w:t xml:space="preserve">أ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جريانه في منطقة سهلية قليلة الانحدار خالية من الشلالات والمساقط المائية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 w:val="28"/>
          <w:szCs w:val="28"/>
          <w:rtl w:val="true"/>
          <w:lang w:bidi="ar-IQ"/>
        </w:rPr>
        <w:t xml:space="preserve">ب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غزارة تصريفه واستمرارية جريانه فهو أغزر انهار العالم مياهاً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 w:val="28"/>
          <w:szCs w:val="28"/>
          <w:rtl w:val="true"/>
          <w:lang w:bidi="ar-IQ"/>
        </w:rPr>
        <w:t xml:space="preserve">ج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اتساع مجرى نهر ألامزون إذ تصل سعة مجراه الأول بين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عند المصب حوالي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8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 w:val="28"/>
          <w:szCs w:val="28"/>
          <w:rtl w:val="true"/>
          <w:lang w:bidi="ar-IQ"/>
        </w:rPr>
        <w:t xml:space="preserve">د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عمقه الكبير الذي يصل إلى حوالي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90</w:t>
      </w:r>
      <w:r>
        <w:rPr>
          <w:sz w:val="28"/>
          <w:sz w:val="28"/>
          <w:szCs w:val="28"/>
          <w:rtl w:val="true"/>
          <w:lang w:bidi="ar-IQ"/>
        </w:rPr>
        <w:t xml:space="preserve">متر 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spacing w:lineRule="auto" w:line="360"/>
        <w:ind w:left="-334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ه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وضوح ظاهرة المد والجزر فيه والتي يصل تأثيرها لمسافة </w:t>
      </w:r>
      <w:r>
        <w:rPr>
          <w:sz w:val="28"/>
          <w:szCs w:val="28"/>
          <w:lang w:bidi="ar-IQ"/>
        </w:rPr>
        <w:t>900</w:t>
      </w:r>
      <w:r>
        <w:rPr>
          <w:sz w:val="28"/>
          <w:sz w:val="28"/>
          <w:szCs w:val="28"/>
          <w:rtl w:val="true"/>
          <w:lang w:bidi="ar-IQ"/>
        </w:rPr>
        <w:t xml:space="preserve">كم من المصب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ينتهي نهر ألامزون بمصب خليجي عميق واسع على الرغم من وجود عدد من الجز التي تعترض مداخل النهر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 w:val="28"/>
          <w:szCs w:val="28"/>
          <w:rtl w:val="true"/>
          <w:lang w:bidi="ar-IQ"/>
        </w:rPr>
        <w:t xml:space="preserve">يحمل نهر ألامزون كميات كبيرة من الرواسب النهرية والتي تكون كافية لتعكير مياه المحيط الأطلسي لمسافة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0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ن المصب ، إلا انه لم يكون دلتا كما في بقية أنهار العالم وذلك يرجع إلى </w:t>
      </w:r>
      <w:r>
        <w:rPr>
          <w:sz w:val="28"/>
          <w:szCs w:val="28"/>
          <w:rtl w:val="true"/>
          <w:lang w:bidi="ar-IQ"/>
        </w:rPr>
        <w:t>: -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تعرض منطقة المصب إلى الانخفاض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الهبوط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المستمر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تعرض منطقة المصب لحركات المد والجزر العنيفتين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مرور تيار الخليج الدافئ بالقرب من المصب والذي يقوم بنقل الرواسب إلى مناطق بعيدة عن المصب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-334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 xml:space="preserve">وأخيراً فأن نهر ألامزون لا يشبه غيره من أحواض الأنهار في العالم إذ انه يزداد ضيقاً باتجاه المصب فيتقلص اتساعه من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28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في أقسامه العليا ليصل إلى 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6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في أقسامه السفلى الشرقية ، وهذا يعزى إلى أن نهر ألامزون كان في العصور القديمة تجري مياهه نحو الغرب قبل تكوين جبال الانديز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-334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نهر توكانتيس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ينبع من هضبة البرازيل في ضمن ولاية جوياز البرازيلية ، ويجري نحو الشمال إذ يصب في المحيط الأطلسي إلى الجنوب من مصب ألامزون ، يبلغ طوله نهر توكانتيس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270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صلاحيته للملاحة محدودة بسبب كثرة الشلالات والمساقط المائية في مجراه ، ويتغذى بالمياه من رافد يعرف باسم اراجوايا الذي في ضفته  اليسرى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نهر ساو فرانسيسك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ينبع من هضبة البرازيل ويخترق الهضبة بالاتجاه شمالاً قبل أن ينحرف نحو الشرق ويصب في المحيط الأطلسي ، ويبلغ طوله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285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هو صالح للملاحة في مجراه الأوسط إلى منطقة الشلالات قرب المصب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نهر بارانا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باراغوا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ينبع نهر بارانا من سفوح هضبة البرازيل الغربية ويتجه نحو الجنوب الشرقي ثم ينحني نحو الغرب قبل أن يلتقي بنهر بارجواي ، يبلغ طول نهر بارانا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بارجواي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470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، وبمعدل تصريف سنوي بالقرب من المصب يصل إلى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3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ف م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/</w:t>
      </w:r>
      <w:r>
        <w:rPr>
          <w:sz w:val="28"/>
          <w:sz w:val="28"/>
          <w:szCs w:val="28"/>
          <w:rtl w:val="true"/>
          <w:lang w:bidi="ar-IQ"/>
        </w:rPr>
        <w:t xml:space="preserve">ثا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، إلا أن صلاحيته للملاحة محدودة بسبب كثرة الشلالات والمساقط المائية في مجراه ، أما نهر بارجواي فيعتبر الرافد الرئيسي لنهر بارانا وينبع من هضبة ماتوجورسو ويبلغ طول النهر </w:t>
      </w:r>
      <w:r>
        <w:rPr>
          <w:sz w:val="28"/>
          <w:szCs w:val="28"/>
          <w:lang w:bidi="ar-IQ"/>
        </w:rPr>
        <w:t>241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نهر أورغواي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وينبع نهر أورغواي من مرتفعات سيراماديرا ويصب في خليج لا بلاتا ويبلغ طول نهر أورغواي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65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، يحصر نهر بارانا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باراغوا</w:t>
      </w:r>
      <w:r>
        <w:rPr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بينهما أحدى أهم المناطق الزراعية الغنية في الأرجنتين ذات سهل فيضي تبلغ مساحته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3104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 w:val="28"/>
          <w:szCs w:val="28"/>
          <w:rtl w:val="true"/>
          <w:lang w:bidi="ar-IQ"/>
        </w:rPr>
        <w:t xml:space="preserve">ب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مجموعة الأنهار التي تعرف بأنهار هضبة بتاجونيا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تخترق هضبة بتاجونيا انهار تنبع من السفوح الشرقية لجبال الانديز والتي من أهمها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 w:val="28"/>
          <w:szCs w:val="28"/>
          <w:rtl w:val="true"/>
          <w:lang w:bidi="ar-IQ"/>
        </w:rPr>
        <w:t xml:space="preserve">أ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نهر كلوراد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80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 w:val="28"/>
          <w:szCs w:val="28"/>
          <w:rtl w:val="true"/>
          <w:lang w:bidi="ar-IQ"/>
        </w:rPr>
        <w:t xml:space="preserve">ب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نهر نيجرو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30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spacing w:lineRule="auto" w:line="360"/>
        <w:ind w:left="-334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جـ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نهر جوبوت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000</w:t>
      </w:r>
      <w:r>
        <w:rPr>
          <w:sz w:val="28"/>
          <w:sz w:val="28"/>
          <w:szCs w:val="28"/>
          <w:rtl w:val="true"/>
          <w:lang w:bidi="ar-IQ"/>
        </w:rPr>
        <w:t xml:space="preserve">كم </w:t>
      </w:r>
      <w:r>
        <w:rPr>
          <w:sz w:val="28"/>
          <w:szCs w:val="28"/>
          <w:rtl w:val="true"/>
          <w:lang w:bidi="ar-IQ"/>
        </w:rPr>
        <w:t>) .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 xml:space="preserve">وتشير طبيعة السطح في القارة إلى وجود عدد قليل من البحيرات والتي منها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بحيرة مراكيب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وهي اكبر البحيرات في القارة وتقع في شمالها بمساحة تبلغ      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6300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) </w:t>
      </w:r>
      <w:r>
        <w:rPr>
          <w:sz w:val="28"/>
          <w:sz w:val="28"/>
          <w:szCs w:val="28"/>
          <w:rtl w:val="true"/>
          <w:lang w:bidi="ar-IQ"/>
        </w:rPr>
        <w:t>ذات أصل تكتون</w:t>
      </w:r>
      <w:r>
        <w:rPr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عمقها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50</w:t>
      </w:r>
      <w:r>
        <w:rPr>
          <w:sz w:val="28"/>
          <w:sz w:val="28"/>
          <w:szCs w:val="28"/>
          <w:rtl w:val="true"/>
          <w:lang w:bidi="ar-IQ"/>
        </w:rPr>
        <w:t xml:space="preserve">متر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تتصل هذه البحيرة بخليج فنزويلا والبحر الكاريبي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ind w:left="-334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بحيرة تيتي كاكا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تقع هذه البحيرة فوق جبال الانديز في كل من بيرو وبوليفيا على ارتفاع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3814</w:t>
      </w:r>
      <w:r>
        <w:rPr>
          <w:sz w:val="28"/>
          <w:sz w:val="28"/>
          <w:szCs w:val="28"/>
          <w:rtl w:val="true"/>
          <w:lang w:bidi="ar-IQ"/>
        </w:rPr>
        <w:t xml:space="preserve">متر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ذات مساح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8290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أما عمقها فيقدر بـ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314</w:t>
      </w:r>
      <w:r>
        <w:rPr>
          <w:sz w:val="28"/>
          <w:sz w:val="28"/>
          <w:szCs w:val="28"/>
          <w:rtl w:val="true"/>
          <w:lang w:bidi="ar-IQ"/>
        </w:rPr>
        <w:t xml:space="preserve">متر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ما يؤكد أصلها التكويني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-334" w:right="0" w:hanging="0"/>
        <w:jc w:val="left"/>
        <w:rPr/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- </w:t>
      </w:r>
      <w:r>
        <w:rPr>
          <w:sz w:val="28"/>
          <w:sz w:val="28"/>
          <w:szCs w:val="28"/>
          <w:rtl w:val="true"/>
          <w:lang w:bidi="ar-IQ"/>
        </w:rPr>
        <w:t xml:space="preserve">بحيرة بوبو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وتعد من البحيرات المالحة التي تقع فوق جبال الانديز وعلى ارتفاع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3690</w:t>
      </w:r>
      <w:r>
        <w:rPr>
          <w:sz w:val="32"/>
          <w:sz w:val="32"/>
          <w:szCs w:val="32"/>
          <w:rtl w:val="true"/>
          <w:lang w:bidi="ar-IQ"/>
        </w:rPr>
        <w:t>متر</w:t>
      </w:r>
      <w:r>
        <w:rPr>
          <w:sz w:val="28"/>
          <w:szCs w:val="28"/>
          <w:rtl w:val="true"/>
          <w:lang w:bidi="ar-IQ"/>
        </w:rPr>
        <w:t>)(</w:t>
      </w:r>
      <w:r>
        <w:rPr>
          <w:sz w:val="28"/>
          <w:szCs w:val="28"/>
          <w:lang w:bidi="ar-IQ"/>
        </w:rPr>
        <w:t>12300</w:t>
      </w:r>
      <w:r>
        <w:rPr>
          <w:sz w:val="28"/>
          <w:sz w:val="28"/>
          <w:szCs w:val="28"/>
          <w:rtl w:val="true"/>
          <w:lang w:bidi="ar-IQ"/>
        </w:rPr>
        <w:t xml:space="preserve">قدماً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وبمساحة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2530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) .</w:t>
      </w:r>
      <w:r>
        <w:rPr>
          <w:sz w:val="32"/>
          <w:szCs w:val="32"/>
          <w:rtl w:val="true"/>
          <w:lang w:bidi="ar-IQ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1:20:00Z</dcterms:created>
  <dc:creator>مركز البراق للحاسبات</dc:creator>
  <dc:description/>
  <cp:keywords/>
  <dc:language>en-US</dc:language>
  <cp:lastModifiedBy>DR.Ahmed Saker 2O11</cp:lastModifiedBy>
  <dcterms:modified xsi:type="dcterms:W3CDTF">2016-04-13T09:48:00Z</dcterms:modified>
  <cp:revision>16</cp:revision>
  <dc:subject/>
  <dc:title>الموارد المائية في قارة أمريكا الجنوبية:</dc:title>
</cp:coreProperties>
</file>