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را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راق</w:t>
      </w:r>
    </w:p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ind w:left="1035" w:right="0" w:hanging="85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أول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ري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0</w:t>
      </w:r>
      <w:r>
        <w:rPr>
          <w:sz w:val="28"/>
          <w:sz w:val="28"/>
          <w:szCs w:val="28"/>
          <w:rtl w:val="true"/>
          <w:lang w:bidi="ar-IQ"/>
        </w:rPr>
        <w:t>م،و</w:t>
      </w:r>
      <w:r>
        <w:rPr>
          <w:sz w:val="28"/>
          <w:szCs w:val="28"/>
          <w:lang w:bidi="ar-IQ"/>
        </w:rPr>
        <w:t>60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0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0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اخ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رك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يران،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س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وم،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اح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صي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عر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آت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ت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حد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م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ح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ذ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مث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صقل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ضو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يوس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سكندرية،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ص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ح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مث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دج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غراف،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ر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ص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ألإرس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او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ح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جاء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التص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هار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ت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ا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عت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غي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ملح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1035" w:right="0" w:hanging="85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</w:t>
      </w:r>
      <w:r>
        <w:rPr>
          <w:sz w:val="28"/>
          <w:sz w:val="28"/>
          <w:szCs w:val="28"/>
          <w:rtl w:val="true"/>
          <w:lang w:bidi="ar-IQ"/>
        </w:rPr>
        <w:t>الهض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5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،وي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1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ر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ق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</w:t>
      </w:r>
      <w:r>
        <w:rPr>
          <w:sz w:val="28"/>
          <w:sz w:val="28"/>
          <w:szCs w:val="28"/>
          <w:rtl w:val="true"/>
          <w:lang w:bidi="ar-IQ"/>
        </w:rPr>
        <w:t>سم،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با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عم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مو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راع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عت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ض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لي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ع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85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ض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ه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مط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را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0</w:t>
      </w:r>
      <w:r>
        <w:rPr>
          <w:sz w:val="28"/>
          <w:sz w:val="28"/>
          <w:szCs w:val="28"/>
          <w:rtl w:val="true"/>
          <w:lang w:bidi="ar-IQ"/>
        </w:rPr>
        <w:t>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واف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ياه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هو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ر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يب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ل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عو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تازاً،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م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ع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عي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المناخ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س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اس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ر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ط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الترب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صي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فظ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هول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م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ك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هو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ا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م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ع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ائر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س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رب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ا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وح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103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الأم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توس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السط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أ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لوث،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ص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هضب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103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م،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ز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ماً،و</w:t>
      </w:r>
      <w:r>
        <w:rPr>
          <w:sz w:val="28"/>
          <w:szCs w:val="28"/>
          <w:lang w:bidi="ar-IQ"/>
        </w:rPr>
        <w:t>1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ط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رو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ص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ئي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ط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وز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,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lang w:bidi="ar-IQ"/>
        </w:rPr>
        <w:t>5,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ن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lang w:bidi="ar-IQ"/>
        </w:rPr>
        <w:t>5,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واس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رين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1035" w:right="0" w:hanging="103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ثاني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ق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تناق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5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ال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أ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وي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ائ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المكنن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وي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كائ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و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ة،وخف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ال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ر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ية،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ت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تخدا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ط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رق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ز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ت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ك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بوغر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ا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صائ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ب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ص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ن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ذ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ويا،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ق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م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م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ع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ز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ثالث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سيا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لا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ش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ف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ذ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س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كاف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ع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سو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م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ل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رابعاً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الع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قاليد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ك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خامس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و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،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ذب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ع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ت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ة،ولا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ز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د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وار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واق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بال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ف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ا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ائ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ي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ا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هل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تصنيع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ط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صن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ستف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د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35" w:right="0" w:hanging="9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سادساً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اتي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تنت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عت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وط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و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و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خيل،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ر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و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دواج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ه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أط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طر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فاء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د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خ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عال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عار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7:00Z</dcterms:created>
  <dc:creator>ئهشي</dc:creator>
  <dc:description/>
  <dc:language>en-US</dc:language>
  <cp:lastModifiedBy>ئهشي</cp:lastModifiedBy>
  <dcterms:modified xsi:type="dcterms:W3CDTF">2012-01-17T12:17:00Z</dcterms:modified>
  <cp:revision>2</cp:revision>
  <dc:subject/>
  <dc:title/>
</cp:coreProperties>
</file>