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حاص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راعية</w:t>
      </w:r>
    </w:p>
    <w:p>
      <w:pPr>
        <w:pStyle w:val="Style15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Style15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الحبوب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القمح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ز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صو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و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ساس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ذ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تناس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ا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ز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ف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تما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تما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طحية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المح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اص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ج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كن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راعته،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و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ن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تا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قا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أم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ضطجاع،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ذبذ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ق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ذبذ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ئ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حاص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ز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زار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راع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تتأ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تاج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و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ب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مت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,5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ا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,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rtl w:val="true"/>
          <w:lang w:bidi="ar-IQ"/>
        </w:rPr>
        <w:t>%.</w:t>
      </w:r>
      <w:r>
        <w:rPr>
          <w:sz w:val="28"/>
          <w:sz w:val="28"/>
          <w:szCs w:val="28"/>
          <w:rtl w:val="true"/>
          <w:lang w:bidi="ar-IQ"/>
        </w:rPr>
        <w:t>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راع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ين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أم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ر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ا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الشع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ستخ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ف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حي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ذ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ط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خدا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يتح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ف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و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راع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ر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ق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ح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ة،تنت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راع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بي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600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و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بر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راع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ين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أم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ي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اسط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الرز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ي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راع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رو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ويل،م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ذ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سكان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راع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و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تا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ح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راع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ص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60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و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30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اوز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750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ياً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نت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ج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5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قاد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  <w:lang w:bidi="ar-IQ"/>
        </w:rPr>
        <w:t>% .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المحاص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عية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القط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اص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لياف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تخ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ذو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يوت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تلاء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طل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م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ا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قسا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يح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زي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رف،و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ني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ع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راع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د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تاج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ق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ي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يف،وتف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آ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ن،و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ال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تا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ئ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،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سم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3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و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قار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أ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أم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ت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7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ن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ووا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</w:t>
      </w:r>
      <w:r>
        <w:rPr>
          <w:sz w:val="28"/>
          <w:szCs w:val="28"/>
          <w:rtl w:val="true"/>
          <w:lang w:bidi="ar-IQ"/>
        </w:rPr>
        <w:t>%.</w:t>
      </w:r>
      <w:r>
        <w:rPr>
          <w:sz w:val="28"/>
          <w:sz w:val="28"/>
          <w:szCs w:val="28"/>
          <w:rtl w:val="true"/>
          <w:lang w:bidi="ar-IQ"/>
        </w:rPr>
        <w:t>إنتاج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يم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ين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ر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أمي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الذر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ي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تستخ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بو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ف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دواج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ح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راع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يف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ص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ز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ط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50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ت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راع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ا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الن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والتمور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تح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ت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زيج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لاح،و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ن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زر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،و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قتية،إ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و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خف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ق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ي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ع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ا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ح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ا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ش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خيل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تع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خ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ي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ف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اف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فات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ج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و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ن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ا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م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ية،وفق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صن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450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و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أ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6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ان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حو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ش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2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خ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2,6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هت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م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م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تخل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ب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لو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ت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هت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م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و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اخ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خار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علام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و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خز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1035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الفواك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خض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نوعة،دائ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ض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تساق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واة،تز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تبا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راع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اخية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ز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ئ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ه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ل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و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رف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تو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راع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ُ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17:00Z</dcterms:created>
  <dc:creator>ئهشي</dc:creator>
  <dc:description/>
  <dc:language>en-US</dc:language>
  <cp:lastModifiedBy>ئهشي</cp:lastModifiedBy>
  <dcterms:modified xsi:type="dcterms:W3CDTF">2012-01-17T12:17:00Z</dcterms:modified>
  <cp:revision>2</cp:revision>
  <dc:subject/>
  <dc:title/>
</cp:coreProperties>
</file>