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Convert NFSA with empty move into NFSA without empty move</w:t>
      </w:r>
    </w:p>
    <w:p>
      <w:pPr>
        <w:pStyle w:val="Normal"/>
        <w:tabs>
          <w:tab w:val="clear" w:pos="720"/>
          <w:tab w:val="left" w:pos="29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there is NFSA with empty move M=(Q, ∑,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t,F) then there is FSA without empty move M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(Q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∑,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efine t: Q×(∑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{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}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Q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(K,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)=R(K) or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-closure(K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 (K,a)=R(t(R(K),a)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set of final states 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is F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{q} if R (q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: convert the NFSA with empty move into without empty mov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3086100" cy="962025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961920"/>
                          <a:chOff x="0" y="0"/>
                          <a:chExt cx="3086280" cy="961920"/>
                        </a:xfrm>
                      </wpg:grpSpPr>
                      <wps:wsp>
                        <wps:cNvSpPr/>
                        <wps:spPr>
                          <a:xfrm>
                            <a:off x="0" y="60012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0012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012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71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148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160" y="23868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0240" y="23868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8000" y="23868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5736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600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9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0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1pt;width:243pt;height:75.75pt" coordorigin="1080,122" coordsize="4860,1515">
                <v:oval id="shape_0" fillcolor="white" stroked="t" o:allowincell="f" style="position:absolute;left:1080;top:1067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067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067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1337" to="2879,1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5,1337" to="5069,1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97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7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600,20119" path="l0,21600xee" stroked="t" o:allowincell="f" style="position:absolute;left:1140;top:498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2970;top:498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5077;top:498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1260;top:1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20;top:1157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75;top:10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0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0)=R(t(R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0))=R(t({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0))={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1)=R(t(R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1))= R(t({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1))={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2)= R(t(R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2))= R(t({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2))={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0)=R(t(R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0))=R(t({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0))={}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1)=R(t(R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1))= R(t({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1))={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2)= R(t(R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2))= R(t({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2))={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0)=R(t(R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0))=R(t({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0))={}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1)=R(t(R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1))= R(t({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1))={}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>t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2)= R(t(R(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2))= R(t({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2))={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={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2514600" cy="220027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00320"/>
                          <a:chOff x="0" y="0"/>
                          <a:chExt cx="2514600" cy="2200320"/>
                        </a:xfrm>
                      </wpg:grpSpPr>
                      <wps:wsp>
                        <wps:cNvSpPr/>
                        <wps:spPr>
                          <a:xfrm>
                            <a:off x="0" y="60012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0004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0012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14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428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4284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024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4768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103800">
                            <a:off x="793800" y="169776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15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428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57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7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5736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5736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4792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001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0004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6001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05pt;width:198.05pt;height:173.25pt" coordorigin="1620,161" coordsize="3961,3465">
                <v:oval id="shape_0" fillcolor="white" stroked="t" o:allowincell="f" style="position:absolute;left:1620;top:1106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2366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106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1,1286" to="4500,1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646" to="3240,2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646" to="4860,25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600,20119" path="l0,21600xee" stroked="t" o:allowincell="f" style="position:absolute;left:1620;top:492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4681;top:551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2869;top:2834;width:727;height:613;flip:xy;mso-wrap-style:none;v-text-anchor:middle;rotation:202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1695;top:1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74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4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82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26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81;top:119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0;top:119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2441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40;top:110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236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110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spacing w:lineRule="auto" w:line="36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Instructor: Mohamed U. Mahdi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ar-IQ"/>
      </w:rPr>
    </w:pPr>
    <w:r>
      <w:rPr>
        <w:rtl w:val="true"/>
        <w:lang w:bidi="ar-IQ"/>
      </w:rPr>
      <w:t>جامعة بابل</w:t>
    </w:r>
    <w:r>
      <w:rPr>
        <w:rtl w:val="true"/>
        <w:lang w:bidi="ar-IQ"/>
      </w:rPr>
      <w:t xml:space="preserve">- </w:t>
    </w:r>
    <w:r>
      <w:rPr>
        <w:rtl w:val="true"/>
        <w:lang w:bidi="ar-IQ"/>
      </w:rPr>
      <w:t>كلية العلوم للبنات</w:t>
    </w:r>
    <w:r>
      <w:rPr>
        <w:rtl w:val="true"/>
        <w:lang w:bidi="ar-IQ"/>
      </w:rPr>
      <w:t xml:space="preserve">- </w:t>
    </w:r>
    <w:r>
      <w:rPr>
        <w:rtl w:val="true"/>
        <w:lang w:bidi="ar-IQ"/>
      </w:rPr>
      <w:t xml:space="preserve">قسم الحاسبات      العام الدراسي </w:t>
    </w:r>
    <w:r>
      <w:rPr>
        <w:lang w:bidi="ar-IQ"/>
      </w:rPr>
      <w:t>2016</w:t>
    </w:r>
    <w:r>
      <w:rPr>
        <w:rtl w:val="true"/>
        <w:lang w:bidi="ar-IQ"/>
      </w:rPr>
      <w:t>-</w:t>
    </w:r>
    <w:r>
      <w:rPr>
        <w:lang w:bidi="ar-IQ"/>
      </w:rPr>
      <w:t>2017</w:t>
    </w:r>
    <w:r>
      <w:rPr>
        <w:rtl w:val="true"/>
        <w:lang w:bidi="ar-IQ"/>
      </w:rPr>
      <w:t xml:space="preserve">      </w:t>
    </w:r>
    <w:r>
      <w:rPr>
        <w:rtl w:val="true"/>
        <w:lang w:bidi="ar-IQ"/>
      </w:rPr>
      <w:t>الاحتسابية</w:t>
    </w:r>
    <w:r>
      <w:rPr>
        <w:rtl w:val="true"/>
        <w:lang w:bidi="ar-IQ"/>
      </w:rPr>
      <w:t xml:space="preserve">    </w:t>
    </w:r>
    <w:r>
      <w:rPr>
        <w:rtl w:val="true"/>
        <w:lang w:bidi="ar-IQ"/>
      </w:rPr>
      <w:t xml:space="preserve">  </w:t>
    </w:r>
  </w:p>
  <w:p>
    <w:pPr>
      <w:pStyle w:val="Header"/>
      <w:bidi w:val="1"/>
      <w:ind w:left="0" w:right="0" w:hanging="0"/>
      <w:jc w:val="right"/>
      <w:rPr>
        <w:lang w:bidi="ar-IQ"/>
      </w:rPr>
    </w:pPr>
    <w:r>
      <w:rPr>
        <w:lang w:bidi="ar-IQ"/>
      </w:rPr>
      <w:t>Lecture13: NFSA with empty mov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04:00Z</dcterms:created>
  <dc:creator>Mohamed</dc:creator>
  <dc:description/>
  <cp:keywords/>
  <dc:language>en-US</dc:language>
  <cp:lastModifiedBy>mohubed</cp:lastModifiedBy>
  <dcterms:modified xsi:type="dcterms:W3CDTF">2017-03-06T19:56:00Z</dcterms:modified>
  <cp:revision>17</cp:revision>
  <dc:subject/>
  <dc:title/>
</cp:coreProperties>
</file>