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truct an equivalent DFA from NFA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 DFA is an NFA, it is clear that the class of languages accepted by NFA’s includes the languages accepted by DFA’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convert NFA to DFA we can carry out  the following algorithm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begin with 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}, start state, and calculate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(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},a) for all a in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this gives a number of new states 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r each new states 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, we again calculate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(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,a) for all a in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and introduce new states if  necessar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peat step2 until there are no new state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al states of new DFA are the states that contain any final state of the previous NF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xample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Convert the following NFSA into equivalent FSA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12725</wp:posOffset>
                </wp:positionV>
                <wp:extent cx="4000500" cy="828675"/>
                <wp:effectExtent l="381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28720"/>
                          <a:chOff x="0" y="0"/>
                          <a:chExt cx="4000680" cy="828720"/>
                        </a:xfrm>
                      </wpg:grpSpPr>
                      <wps:wsp>
                        <wps:cNvSpPr/>
                        <wps:spPr>
                          <a:xfrm>
                            <a:off x="228600" y="37152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152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152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00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00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760" y="72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960" y="720"/>
                            <a:ext cx="462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44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1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19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19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75pt;width:315pt;height:65.25pt" coordorigin="360,335" coordsize="6300,1305">
                <v:oval id="shape_0" fillcolor="white" stroked="t" o:allowincell="f" style="position:absolute;left:720;top:920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920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920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1280" to="3239,1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80" to="5759,1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600,20119" path="l0,21600xee" stroked="t" o:allowincell="f" style="position:absolute;left:720;top:335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3232;top:336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5752;top:336;width:727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;top:10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920" to="719,1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99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40;top:10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20;top:99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20;top:10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                             b                              c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a                          b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M=(Q,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,F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Q=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}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={a,b,c}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}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F={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}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=(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,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,F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}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(q0,a)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>{q0,q1}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({q0,q1},a)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>{q0,q1}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({q0,q1},b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1,q2}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({q1,q2},b)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1,q2}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({q1,q2},c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2}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({q2},c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2}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0</wp:posOffset>
                </wp:positionH>
                <wp:positionV relativeFrom="paragraph">
                  <wp:posOffset>15303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0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500380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39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500380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9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711960</wp:posOffset>
                </wp:positionV>
                <wp:extent cx="462280" cy="389255"/>
                <wp:effectExtent l="0" t="323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1815800">
                          <a:off x="0" y="0"/>
                          <a:ext cx="4622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116.95pt;margin-top:134.75pt;width:36.35pt;height:30.6pt;flip:xy;mso-wrap-style:none;v-text-anchor:middle;rotation:197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6580</wp:posOffset>
                </wp:positionH>
                <wp:positionV relativeFrom="paragraph">
                  <wp:posOffset>1446530</wp:posOffset>
                </wp:positionV>
                <wp:extent cx="462280" cy="389255"/>
                <wp:effectExtent l="42545" t="7620" r="8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6668400">
                          <a:off x="0" y="0"/>
                          <a:ext cx="4622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245.4pt;margin-top:113.85pt;width:36.35pt;height:30.6pt;flip:xy;mso-wrap-style:none;v-text-anchor:middle;rotation:111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920</wp:posOffset>
                </wp:positionH>
                <wp:positionV relativeFrom="paragraph">
                  <wp:posOffset>129540</wp:posOffset>
                </wp:positionV>
                <wp:extent cx="462280" cy="389890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22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299.6pt;margin-top:10.2pt;width:36.35pt;height:30.65pt;flip:x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500380</wp:posOffset>
                </wp:positionV>
                <wp:extent cx="228600" cy="2286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.4pt" to="47.95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54800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43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571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2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34810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6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300480</wp:posOffset>
                </wp:positionV>
                <wp:extent cx="571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2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34810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6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957580</wp:posOffset>
                </wp:positionV>
                <wp:extent cx="571500" cy="457200"/>
                <wp:effectExtent l="3175" t="38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.4pt" to="125.95pt,1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843280</wp:posOffset>
                </wp:positionV>
                <wp:extent cx="800100" cy="457200"/>
                <wp:effectExtent l="2540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6.4pt" to="305.95pt,10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2pt" to="206.95pt,1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76580</wp:posOffset>
                </wp:positionV>
                <wp:extent cx="4572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4300</wp:posOffset>
                </wp:positionH>
                <wp:positionV relativeFrom="paragraph">
                  <wp:posOffset>557530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9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57630</wp:posOffset>
                </wp:positionV>
                <wp:extent cx="6858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,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6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q0,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357630</wp:posOffset>
                </wp:positionV>
                <wp:extent cx="6858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1,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6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q1,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57580</wp:posOffset>
                </wp:positionV>
                <wp:extent cx="5715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0</wp:posOffset>
                </wp:positionV>
                <wp:extent cx="5715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843280</wp:posOffset>
                </wp:positionV>
                <wp:extent cx="57150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675</wp:posOffset>
                </wp:positionH>
                <wp:positionV relativeFrom="paragraph">
                  <wp:posOffset>1529080</wp:posOffset>
                </wp:positionV>
                <wp:extent cx="5715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0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757680</wp:posOffset>
                </wp:positionV>
                <wp:extent cx="5715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NE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ructor: Mohamed U. Mahdi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  <w:t>جامعة بابل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>كلية العلوم للبنات</w:t>
    </w:r>
    <w:r>
      <w:rPr>
        <w:rtl w:val="true"/>
        <w:lang w:bidi="ar-IQ"/>
      </w:rPr>
      <w:t xml:space="preserve">- </w:t>
    </w:r>
    <w:r>
      <w:rPr>
        <w:rtl w:val="true"/>
        <w:lang w:bidi="ar-IQ"/>
      </w:rPr>
      <w:t>قسم الحاسبات      العام الدراس</w:t>
    </w:r>
    <w:r>
      <w:rPr>
        <w:lang w:bidi="ar-IQ"/>
      </w:rPr>
      <w:t>2016</w:t>
    </w:r>
    <w:r>
      <w:rPr>
        <w:rtl w:val="true"/>
        <w:lang w:bidi="ar-IQ"/>
      </w:rPr>
      <w:t>-</w:t>
    </w:r>
    <w:r>
      <w:rPr>
        <w:lang w:bidi="ar-IQ"/>
      </w:rPr>
      <w:t>2017</w:t>
    </w:r>
    <w:r>
      <w:rPr>
        <w:rtl w:val="true"/>
        <w:lang w:bidi="ar-IQ"/>
      </w:rPr>
      <w:t xml:space="preserve">   </w:t>
    </w:r>
    <w:r>
      <w:rPr>
        <w:rtl w:val="true"/>
        <w:lang w:bidi="ar-IQ"/>
      </w:rPr>
      <w:t xml:space="preserve"> </w:t>
    </w:r>
    <w:r>
      <w:rPr>
        <w:rtl w:val="true"/>
        <w:lang w:bidi="ar-IQ"/>
      </w:rPr>
      <w:t>ا</w:t>
    </w:r>
    <w:r>
      <w:rPr>
        <w:rtl w:val="true"/>
        <w:lang w:bidi="ar-IQ"/>
      </w:rPr>
      <w:t>لاحتسابية</w:t>
    </w:r>
    <w:r>
      <w:rPr>
        <w:rtl w:val="true"/>
        <w:lang w:bidi="ar-IQ"/>
      </w:rPr>
      <w:t xml:space="preserve">    </w:t>
    </w:r>
    <w:r>
      <w:rPr>
        <w:rtl w:val="true"/>
        <w:lang w:bidi="ar-IQ"/>
      </w:rPr>
      <w:t xml:space="preserve">  </w:t>
    </w:r>
  </w:p>
  <w:p>
    <w:pPr>
      <w:pStyle w:val="Header"/>
      <w:bidi w:val="1"/>
      <w:ind w:left="0" w:right="0" w:hanging="0"/>
      <w:jc w:val="right"/>
      <w:rPr>
        <w:lang w:bidi="ar-IQ"/>
      </w:rPr>
    </w:pPr>
    <w:r>
      <w:rPr>
        <w:lang w:bidi="ar-IQ"/>
      </w:rPr>
      <w:t>Lecture12: convert NFSA into DFSA</w:t>
    </w:r>
  </w:p>
  <w:p>
    <w:pPr>
      <w:pStyle w:val="Header"/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8:40:00Z</dcterms:created>
  <dc:creator>Mohamed</dc:creator>
  <dc:description/>
  <cp:keywords/>
  <dc:language>en-US</dc:language>
  <cp:lastModifiedBy>mohubed</cp:lastModifiedBy>
  <cp:lastPrinted>2008-01-22T20:53:00Z</cp:lastPrinted>
  <dcterms:modified xsi:type="dcterms:W3CDTF">2017-02-20T16:42:00Z</dcterms:modified>
  <cp:revision>14</cp:revision>
  <dc:subject/>
  <dc:title>Construct an equivalent DFA from NFA:</dc:title>
</cp:coreProperties>
</file>