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 xml:space="preserve">سمات او خصائص نقائض جرير والفرزدق والاخطل </w:t>
      </w:r>
      <w:r>
        <w:rPr>
          <w:rFonts w:cs="Simplified Arabic" w:ascii="Simplified Arabic" w:hAnsi="Simplified Arabic"/>
          <w:b/>
          <w:bCs/>
          <w:sz w:val="32"/>
          <w:szCs w:val="32"/>
          <w:u w:val="single"/>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بدأ قصيدة جرير بمقدمة طللية وقصيدة الاخطل بمقدمة خمرية ولا تبدأ قصيدة الفرزدق بمقدمة بل تبدأ بالهجاء مباشرةً ولعل نصرانية الاخطل قد شفعت له بذكر الخمرة والتغني بها على طريقة الاعشى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قوم النقائض على الهجاء فان جريرا يشتم تغلب ويصفها بالعبودية والذل ولكن الفرزدق ينقض قوله ويعكس هذه الصورة فيعدد فوارس تغلب قوم الاخطل ويذكر انتصاراتهم ويرد الاخطل فيصور قوم جرير اذلاء ويفخر بقوم الفرزدق بانهم فرسان دارم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تعرض جرير لدين الاخط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صر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ه سكران لاتجوز شهادته والاخذ بحكمه وان ابناء تغلب اذ قتلوا تلقتهم الملائكة بالقبح لانها تعرف اخلاقهم وينقض الفرزدق هذا الصورة ويذكر مآثر تغ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م الاخطل فانه ينقض صورة قومه بانهم على خلق عالٍ يحفظون حرمة الجار</w:t>
      </w:r>
      <w:r>
        <w:rPr>
          <w:rFonts w:cs="Simplified Arabic" w:ascii="Simplified Arabic" w:hAnsi="Simplified Arabic"/>
          <w:sz w:val="32"/>
          <w:szCs w:val="32"/>
          <w:rtl w:val="true"/>
        </w:rPr>
        <w:t>.</w:t>
      </w:r>
    </w:p>
    <w:p>
      <w:pPr>
        <w:pStyle w:val="Normal"/>
        <w:jc w:val="left"/>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قائض حافلة بتراث القبائل التي ينتمي اليها الشعراء فهي تعد سجلاً حافلاً بمآثرهم وايامهم واسماء ابطالهم وفرسانهم وفيها معلومات وافرة تتعلق بتاريخ العرب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 المتتبع لشعراء النقائض يلاحظ اختلاف طرائق تعبيرهم في الخطاب فهم بين اسلوب الخطاب المباشر او الحديث بلغة الفرد او الجماعة او الغائبين</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جوء اصحاب النقائض الى السخرية كثيراً والى المجون الساحر احياناً مما يدل على تفتح الذهنية العربية في تشقيق المعاني واستنباط الصور وايرادها بما يثير الضحك او يثير الاشمئزاز لما فيه من مجون ورفث </w:t>
      </w:r>
      <w:r>
        <w:rPr>
          <w:rFonts w:cs="Simplified Arabic" w:ascii="Simplified Arabic" w:hAnsi="Simplified Arabic"/>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8:58:00Z</dcterms:created>
  <dc:creator>fat</dc:creator>
  <dc:description/>
  <cp:keywords/>
  <dc:language>en-US</dc:language>
  <cp:lastModifiedBy>dell</cp:lastModifiedBy>
  <dcterms:modified xsi:type="dcterms:W3CDTF">2019-02-20T19:35:00Z</dcterms:modified>
  <cp:revision>5</cp:revision>
  <dc:subject/>
  <dc:title/>
</cp:coreProperties>
</file>