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54" w:right="0" w:hanging="0"/>
        <w:jc w:val="center"/>
        <w:rPr>
          <w:rFonts w:ascii="Simplified Arabic" w:hAnsi="Simplified Arabic" w:cs="Simplified Arabic"/>
          <w:b/>
          <w:b/>
          <w:bCs/>
          <w:sz w:val="36"/>
          <w:szCs w:val="36"/>
          <w:u w:val="single"/>
          <w:lang w:bidi="ar-IQ"/>
        </w:rPr>
      </w:pP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اركان الخطبة</w:t>
      </w:r>
    </w:p>
    <w:p>
      <w:pPr>
        <w:pStyle w:val="Normal"/>
        <w:ind w:left="-154" w:right="0" w:hanging="0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u w:val="single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u w:val="single"/>
          <w:rtl w:val="true"/>
          <w:lang w:bidi="ar-IQ"/>
        </w:rPr>
      </w:r>
    </w:p>
    <w:p>
      <w:pPr>
        <w:pStyle w:val="Normal"/>
        <w:ind w:left="-154" w:right="0" w:hanging="0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ركان الخطبة ثلاثة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لخطيب والخطبة والمخاطبون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الخطبة في اللغة  والاصطلاح 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لخطبة مصدر الخطيب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خطب الخطيب على المنبر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الخطابة عند العرب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لكلام المنثور المسجع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-154" w:right="0" w:hanging="0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الخطابة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فن التعبير عن الاشياء بحيث ان السامعين يصغون الى مايقوله المتكلم في موقف رسمي مختلف عن المجالس المالوفة في الحياة اليومية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الخطابة فن الاقناع والاستمالة من حيث ان الخطيب يخاطب العقل والعاطفة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الخطيب الماهر هو من  يستطيع ان يتكلم بهذين العنصرين معا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66" w:leader="none"/>
        </w:tabs>
        <w:ind w:left="-154" w:right="0" w:hanging="0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للخطابة متطلبات جلاها الجاحظ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Simplified Arabic" w:hAnsi="Simplified Arabic"/>
          <w:sz w:val="32"/>
          <w:szCs w:val="32"/>
          <w:lang w:bidi="ar-IQ"/>
        </w:rPr>
        <w:t>255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ه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في قوله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"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راس الخطابة الطبع وعمودها الدربة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جناحها رواية  الكلام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حليها الاعراب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بهائها تخير الالفاظ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" . </w:t>
      </w:r>
    </w:p>
    <w:p>
      <w:pPr>
        <w:pStyle w:val="Normal"/>
        <w:tabs>
          <w:tab w:val="clear" w:pos="720"/>
          <w:tab w:val="left" w:pos="566" w:leader="none"/>
        </w:tabs>
        <w:ind w:left="-154" w:right="0" w:hanging="0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معلوم ان الخطابة  صنو الشعر 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احد فرعين اساسيين من  فروع الادب العربي القديم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كانا فرسي رهان يتعاوران السبق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يتبادلان النفوذ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لذا توافرت الخطابة على انجح الوسائل لتحقيق غايات رجال الدين والسياسه والثوار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فالتاريخ يشهد ان الخطابة سارت منذ اقدم العصور في  ركاب الثورات والنهضات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انها كانت سلاحا ماضيا في الدعوات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الاحداث الكبار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-154" w:right="0" w:hanging="0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قد تعددت الوظائف المهمة للخطابة وحسبك منها انها الوسيلة التي اتخذها الانبياء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عليهم السلام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لتبليغ الرسالة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يكفيك منها انها الذريعة الكبرى التي تمكنوا بها من قلوب الخاصة والعامة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من هنا تجد ان الخطبة اطوع الانواع في  التوصيل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,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لاسيما ان مهمة الباعث الاسلامي هي توصيل المعرفة للاخرين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-154" w:right="0" w:hanging="0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</w:r>
    </w:p>
    <w:p>
      <w:pPr>
        <w:pStyle w:val="Normal"/>
        <w:ind w:left="-154" w:right="0" w:hanging="0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</w:r>
    </w:p>
    <w:p>
      <w:pPr>
        <w:pStyle w:val="Normal"/>
        <w:ind w:left="-154" w:right="0" w:hanging="0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</w:r>
    </w:p>
    <w:p>
      <w:pPr>
        <w:pStyle w:val="Normal"/>
        <w:ind w:left="-154" w:right="0" w:hanging="0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</w:r>
    </w:p>
    <w:p>
      <w:pPr>
        <w:pStyle w:val="Normal"/>
        <w:ind w:left="-154" w:right="0" w:hanging="0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</w:r>
    </w:p>
    <w:p>
      <w:pPr>
        <w:pStyle w:val="Normal"/>
        <w:ind w:left="-154" w:right="0" w:hanging="0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</w:r>
    </w:p>
    <w:p>
      <w:pPr>
        <w:pStyle w:val="Normal"/>
        <w:ind w:left="-154" w:right="0" w:hanging="0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</w:r>
    </w:p>
    <w:p>
      <w:pPr>
        <w:pStyle w:val="Normal"/>
        <w:ind w:left="-154" w:right="0" w:hanging="0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</w:r>
    </w:p>
    <w:p>
      <w:pPr>
        <w:pStyle w:val="Normal"/>
        <w:ind w:left="-154" w:right="0" w:hanging="0"/>
        <w:jc w:val="left"/>
        <w:rPr>
          <w:rFonts w:ascii="Simplified Arabic" w:hAnsi="Simplified Arabic" w:cs="Simplified Arabic"/>
          <w:sz w:val="32"/>
          <w:szCs w:val="32"/>
          <w:u w:val="single"/>
          <w:lang w:bidi="ar-IQ"/>
        </w:rPr>
      </w:pPr>
      <w:r>
        <w:rPr>
          <w:rFonts w:ascii="Simplified Arabic" w:hAnsi="Simplified Arabic" w:cs="Simplified Arabic"/>
          <w:sz w:val="32"/>
          <w:sz w:val="32"/>
          <w:szCs w:val="32"/>
          <w:u w:val="single"/>
          <w:rtl w:val="true"/>
          <w:lang w:bidi="ar-IQ"/>
        </w:rPr>
        <w:t xml:space="preserve">المخاطبون </w:t>
      </w:r>
      <w:r>
        <w:rPr>
          <w:rFonts w:cs="Simplified Arabic" w:ascii="Simplified Arabic" w:hAnsi="Simplified Arabic"/>
          <w:sz w:val="32"/>
          <w:szCs w:val="32"/>
          <w:u w:val="single"/>
          <w:rtl w:val="true"/>
          <w:lang w:bidi="ar-IQ"/>
        </w:rPr>
        <w:t>:</w:t>
      </w:r>
    </w:p>
    <w:p>
      <w:pPr>
        <w:pStyle w:val="Normal"/>
        <w:ind w:left="-154" w:right="0" w:hanging="0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من المعروف ان  الخطبة توجه الى مجموعة من المخاطبين بوصفهم احد اركان الخطابة كما اسلفنا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ذ يعتمد الخطيب على المواجهه واثارةعواطف المخاطبين فالخطبة من اهم وسائل الاتصال الجمع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لذلك تصنف الخطب بحسب من يوجه اليهم الخطاب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لاسيما ان النص الادبي – من وجهة نظر نقدية حديثة –يستمد وجوده من لقائه بالمتقبل وبهذا المعنى لايكون هناك ادب الا من خلال المتقبل ولا يعطي النص قيمته الكاملة الا بوصله الى الجمهور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-154" w:right="0" w:hanging="0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انواع المخاطبين في الخطب متعددة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فمنهم عامة الناس يجتمعون في مناسبة دينية او اجتماعية ومنهم جيوش المسلمين ومنهم خاصة الناس من اقارب الخطيب او قبيلته لشان خاص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,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منهم جيوش الاعداء بغية الموعظة والتوجيه قبل الحرب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من خلال اصناف المخاطبين يمكن ان تصنف الخطب الى خطب دينية وحربية واجتماعية وغيرها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-154" w:right="0" w:hanging="0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مهما يكن من انواع المخاطبين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فعلى الخطيب تقع مهمة تكييف كلامه على وفق الوسط الاجتماعي الذي يخطب فيه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بمعنى اخر ان يراعى نوع المخاطبين في خطبه من ناحية مستوى الادراك والفهم ومن ناحية  ولاء المخاطب له من عدمه فضلا عن نوع الحدث الحاصل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موضوع الخطبة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زمانه ومكانه وكل ما يدخل في مفهوم سياق الخطبة أي ماتحيط الخطبة من ظروف شتى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-154" w:right="0" w:hanging="0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6:02:00Z</dcterms:created>
  <dc:creator>dell</dc:creator>
  <dc:description/>
  <cp:keywords/>
  <dc:language>en-US</dc:language>
  <cp:lastModifiedBy>dell</cp:lastModifiedBy>
  <dcterms:modified xsi:type="dcterms:W3CDTF">2018-03-06T05:36:00Z</dcterms:modified>
  <cp:revision>4</cp:revision>
  <dc:subject/>
  <dc:title/>
</cp:coreProperties>
</file>