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 xml:space="preserve">شعر العقيدة والدعوة 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أن لفظ الدعوة مصطلح أسلامي يطلق على ما دعا أليه رسول الل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هو الدخول في دين الاسلام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قال تعالى </w:t>
      </w:r>
      <w:r>
        <w:rPr>
          <w:sz w:val="32"/>
          <w:szCs w:val="32"/>
          <w:rtl w:val="true"/>
          <w:lang w:bidi="ar-IQ"/>
        </w:rPr>
        <w:t xml:space="preserve">:( </w:t>
      </w:r>
      <w:r>
        <w:rPr>
          <w:b/>
          <w:b/>
          <w:bCs/>
          <w:sz w:val="32"/>
          <w:sz w:val="32"/>
          <w:szCs w:val="32"/>
          <w:rtl w:val="true"/>
        </w:rPr>
        <w:t xml:space="preserve">ادْعُ إِلَى سَبِيلِ رَبِّكَ بِالْحِكْمَةِ وَالْمَوْعِظَةِ الْحَسَنَةِ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رسول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هو الدا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يَا أَيُّهَا النَّبِيُّ إِنَّا أَرْسَلْنَاكَ شَاهِدًا وَمُبَشِّرًا وَنَذِيرًا </w:t>
      </w:r>
      <w:r>
        <w:rPr>
          <w:b/>
          <w:bCs/>
          <w:sz w:val="32"/>
          <w:szCs w:val="32"/>
          <w:rtl w:val="true"/>
          <w:lang w:bidi="ar"/>
        </w:rPr>
        <w:t>(</w:t>
      </w:r>
      <w:r>
        <w:rPr>
          <w:b/>
          <w:bCs/>
          <w:sz w:val="32"/>
          <w:szCs w:val="32"/>
          <w:lang w:bidi="ar"/>
        </w:rPr>
        <w:t>45</w:t>
      </w:r>
      <w:r>
        <w:rPr>
          <w:b/>
          <w:bCs/>
          <w:sz w:val="32"/>
          <w:szCs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>وَدَاعِيًا إِلَى اللَّهِ بِإِذْنِهِ وَسِرَاجًا مُنِيرً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شعر الدعوة هو ذلك الشعر الذي دعا فيه المسلمون المشركين لترك عبادة الاصنام والدخول في الدين الجديد وتشتمل هذه الاشعار بما يأتي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برئة من الا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فهذا ذياب بن حارث السعدي التميمي أسلم وحطم صنم قومه               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قراض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وأعلى اسلامه فقال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َبِعْتُ رَسُولَ اللَّهِ إِذْ جَاءَ بِالْهُدَى         وَخَلَّفْتُ فَرَّاضًا بِدَارِ هَوَانٍ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َدَدْتُ عَلَيْهِ شِدَّةً فَتَرَكْتُهُ                 كَأَنْ لَمْ يَكُنْ وَالدَّهْرُ ذُو حِدْثَانِ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َلَمَّا رَأَيْتُ اللَّهَ أَظْهَرَ دِينَهُ                أَجَبْتُ رَسُولَ اللَّهِ حِينَ دَعَانِي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َأَصْبَحْتُ لِلإِسْلامِ مَا عِشْتُ نَاصِرًا     وَأَلْقَيْتُ فِيهَا كُلْكُلِي وَجِرَانِ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دعوا شاعراً آخر الى ترك عباد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لل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ها حجارة لاتستطيع ان تدفع الاذى عن نفسها فكيف تستطيع ان تنصر من يعبد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قال شداد بن عارض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تنصروا اللات أن الله مُهلكُها     وكيف ينتصرُ من هو ليس ينتصرُ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 التي حرقت بالسد فأشتعلت    ولم تقاتل لدى أحجارها هدرُ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قال ان الرسول الكري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ما بعث خالد بن الوليد ليكسر الاصنام في الكعبة ذهب الى صنم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ز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كسره وهو يرتجز مخالفاً تسبيح المشركين أيام عبادتهم ف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يا عز كفرانك لاسبحانك </w:t>
      </w:r>
      <w:r>
        <w:rPr>
          <w:b/>
          <w:bCs/>
          <w:sz w:val="32"/>
          <w:szCs w:val="32"/>
          <w:rtl w:val="true"/>
        </w:rPr>
        <w:t xml:space="preserve">....... </w:t>
      </w:r>
      <w:r>
        <w:rPr>
          <w:b/>
          <w:b/>
          <w:bCs/>
          <w:sz w:val="32"/>
          <w:sz w:val="32"/>
          <w:szCs w:val="32"/>
          <w:rtl w:val="true"/>
        </w:rPr>
        <w:t>إني رأيت الله قد أهانك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حاجة المشركين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علن كثير من الشعراء تبرئتهم من عبادة الاله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نهم آمنوا توحيد الله والدعوة الى عباد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ان جبير بن زهير قد أسلم قبل أخيه كعب بن زهير فأرسل أليه يدعوه الى الايمان بالدين الاسلامي وتوحيد الله قائلاً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ن مبلغ كعبا فهل لك في التي                تلوم عليها باطلا وهي احزم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ى الله لا العزى ولا اللات وحدها            فتنجو اذا كان النجاء وتندم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دى يوم لاينجو وليس بمفلت                من النارالا طاهر القلب مسلم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دين زهير وهو لاشي دينه                ودين ابى سلمى علي محرم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حين سمع كعب اخو جبير باسلام اخيه استاء وكتب اليه محاولا دعوته لترك الايمان بالدين الاسلامي منكرا اليه اعترافه بنبوة محمد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صلى الله عليه واله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ائلا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ا بالغا عني بجبيرا رسالة           فهل لك فيما قلت بالخيف هل لكا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قيت بكاس عند ال محمد            فأنهلك المامون منها وعلكا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خالفت اسباب الهدى وتبعته        على أي شيء ويب غيرك دلك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أسلم الطفيل بن عمرو الدوسي فهددته قريش وأوعدته بالقتل فلم يتراجع عن إسلامه فقال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لا بلغ لديك بني لؤي        على الشنان والغضب المرد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أن الله رب الناس فرد       تعالى جدهُ عن كل جد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أن محمداً عبد رسول       دليل هدى وموضع كل رشد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ناك اشعار كثيرة وردت خلال قصائد الشعراء المسلمين حين يردون على شعراء المشركين أو حين يتذكرون الوقائع والفتوحات ويصفون أنتصار المسلمين وأيمانهم والتفافهم حول الرسول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</w:t>
      </w:r>
      <w:r>
        <w:rPr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مناقشة المرتدين 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هي تلك الابيات التي قيلت في حروب الردة يناقش فيها الشعراء المسلمون المرتدين ويدعونهم الى التعقل وعدم الخروج على دين الله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قد قال المرتدون اشعاراً ايضاً وقد اصاب أشعار الجانبين الضياع نظراً للحروب الطاحنة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لتحرج المسلمون من روايتها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ان ما وصل منها لايتجاوز الابيات والمقطوعات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ونجد في تلك الابيات التي قيلت في لحظات سريعة ومضات تصور ثبات العقيدة في نفوس المسلمين ودفاعهم عنها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 يتالم شاعر اخر فينفث نفثة حسرة على مراى قبيلته مرتدة و اتباعها دعوة الدجال طلحة الكذاب فيقول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هفي على اسد اضل سبيلهم               بعد النبي طليحة الكذابُ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ذا فاتك بن زيد العبسي يهجو قومه تميم حين اعلنوا ردتهم و يحاول ان يدعوهم للعودة الى دين الله ويذكر مالك بن نويرة سيد تميم بعذاب النار قال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لت يا مال ان ربك حي                فاعبدنه ودن بدين الرسول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نها ردة تقود الى النار                 فلا تولعن بقال و قيل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أما بنو عامر فأنهم ارتدوا عن الاسلام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منعت الزكاة عن بيت المال واضافت تعطيلاً آخر وهو ترك الصلاة وفي هذا يقول آحد الشعراء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لعمري لئن اجمعت عامر                على كفرها بعد اسلامه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 مناهم قرة النزهات                     لقد رزئت عظم احلامه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ضاع الصلاة بنو عامر                  واهلكها منع انعامه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في منعها الحق سفك الدماء           ووصم النساء لأيتامه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يقول يمامة بن اثال الثقفي عن دعوة مسيلمة الكذاب وسجعه التأثير في الناس 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َعَانَا إِلَى تَرْكِ الدِّيَانَةِ وَالْهُدَى          مُسَيْلِمَةُ الْكَذَّابُ إِذْ جَاءَ يَسْجَعُ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يَا عَجَبًا مِنْ مَعْشَرٍ قَد تَتَابَعُوا         لَهُ فِي سَبِيلِ الْغَيِّ وَالْغَيُّ أَشْنَعُ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ذا امرؤ القيس بن عباس أرتد قومه فخالفهم وثبت على دينه وحاول ان يدعوهم الى الرشاد فأبوا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فلم يجد بدأ بارسال رسالة شعرية الى الخليفة أبي بكر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يعلن ثباته على دينه وتبرئته من ردة قومه وارتحاله عنهم فقال</w:t>
      </w:r>
      <w:r>
        <w:rPr>
          <w:sz w:val="32"/>
          <w:szCs w:val="32"/>
          <w:rtl w:val="true"/>
          <w:lang w:bidi="ar-IQ"/>
        </w:rPr>
        <w:t>: -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لا أبغ أبا بكر رسولاً                  وأبلغها جميع المسلمينا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دعوتُ عشيرتي للسلم حتى         رأيتهم أغاروا مفسدين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فليس مجاوراً بيتي بيوتاً             بما قال النبي مكذبين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لا متبدلاً بالله رباً                     ولا متبدلاً بالدين دينا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العودة الى الاسلام مرة اخرى </w:t>
      </w:r>
      <w:r>
        <w:rPr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ناك بعض المقطوعات التي اعلن فيها اصحابها التوبة والعودة الى الاسلا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وهي اشعار قليلة نظراً لكثرة القتلى في تلك الحروب بين المسلمين والمرتدين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يقول جندب بن ابي سلمى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دمت وايقنت الغداة بانني            اتيت التي يبقى على المرء عارها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شهدت بان الله لاشيء غيره                بني مدلج فالله ربي و جارها</w:t>
      </w:r>
      <w:r>
        <w:rPr>
          <w:b/>
          <w:b/>
          <w:bCs/>
          <w:sz w:val="32"/>
          <w:sz w:val="32"/>
          <w:szCs w:val="32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>
        <w:rFonts w:ascii="Times New Roman" w:hAnsi="Times New Roman" w:cs="Times New Roman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333333"/>
    </w:rPr>
  </w:style>
  <w:style w:type="character" w:styleId="WW8Num2z0">
    <w:name w:val="WW8Num2z0"/>
    <w:qFormat/>
    <w:rPr>
      <w:rFonts w:ascii="Times New Roman" w:hAnsi="Times New Roman" w:cs="Times New Roman"/>
      <w:color w:val="333333"/>
      <w:u w:val="single"/>
    </w:rPr>
  </w:style>
  <w:style w:type="character" w:styleId="WW8Num2z1">
    <w:name w:val="WW8Num2z1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3:16:00Z</dcterms:created>
  <dc:creator>fat</dc:creator>
  <dc:description/>
  <cp:keywords/>
  <dc:language>en-US</dc:language>
  <cp:lastModifiedBy>dell</cp:lastModifiedBy>
  <dcterms:modified xsi:type="dcterms:W3CDTF">2019-03-03T03:18:00Z</dcterms:modified>
  <cp:revision>2</cp:revision>
  <dc:subject/>
  <dc:title/>
</cp:coreProperties>
</file>