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7F7F7" w:val="clear"/>
        <w:spacing w:lineRule="auto" w:line="240" w:before="0" w:after="68"/>
        <w:jc w:val="left"/>
        <w:rPr>
          <w:rFonts w:ascii="Tahoma" w:hAnsi="Tahoma" w:eastAsia="Times New Roman" w:cs="Tahoma"/>
          <w:color w:val="3E454C"/>
          <w:sz w:val="24"/>
          <w:szCs w:val="24"/>
        </w:rPr>
      </w:pPr>
      <w:r>
        <w:rPr>
          <w:rFonts w:eastAsia="Times New Roman" w:cs="Tahoma" w:ascii="Tahoma" w:hAnsi="Tahoma"/>
          <w:color w:val="3E454C"/>
          <w:sz w:val="24"/>
          <w:szCs w:val="24"/>
          <w:rtl w:val="true"/>
        </w:rPr>
        <w:t>●</w:t>
      </w:r>
      <w:r>
        <w:rPr>
          <w:rFonts w:eastAsia="Tahoma"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ـ تعريف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لمهارات </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المهارة هي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أداء مهمة ما أو نشاط معين بصورة مقنعة وبالأساليب والإجراءات الملائمة وبطريقة صحيحة</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المهارة هي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لتمكن من إنجاز مهمة معينة بكيفية محددة، وبدقة متناهية وسرعة في التنفيذ</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الألفاظ ذات الصلة بمفهوم المهارة </w:t>
      </w:r>
      <w:r>
        <w:rPr>
          <w:rFonts w:eastAsia="Times New Roman" w:cs="Tahoma" w:ascii="Tahoma" w:hAnsi="Tahoma"/>
          <w:color w:val="3E454C"/>
          <w:sz w:val="24"/>
          <w:szCs w:val="24"/>
          <w:rtl w:val="true"/>
        </w:rPr>
        <w:t>: (</w:t>
      </w:r>
      <w:r>
        <w:rPr>
          <w:rFonts w:ascii="Tahoma" w:hAnsi="Tahoma" w:eastAsia="Times New Roman" w:cs="Tahoma"/>
          <w:color w:val="3E454C"/>
          <w:sz w:val="24"/>
          <w:sz w:val="24"/>
          <w:szCs w:val="24"/>
          <w:rtl w:val="true"/>
        </w:rPr>
        <w:t>الحذق ـ الإتقان ـ الإحكام ـ الإحسان ـ الإبداع ـ البراعة ـ الخبرة ـ التفوق ـ الإجادة</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ـ المهارات </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اجتماعية </w:t>
      </w:r>
      <w:r>
        <w:rPr>
          <w:rFonts w:eastAsia="Times New Roman" w:cs="Tahoma" w:ascii="Tahoma" w:hAnsi="Tahoma"/>
          <w:color w:val="3E454C"/>
          <w:sz w:val="24"/>
          <w:szCs w:val="24"/>
        </w:rPr>
        <w:t>Social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جموعة المهارات التي يحتاجها الفرد لكي يتواصل ويتفاعل مع مجتمعه المحيط تفاعلاً إيجابياً منتجاً يعزز من دوره كفرد يسعى لتحقيق ذاته ويساهم في نماء ورفاه مجتمعه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ويعتبر التعلم التعاوني أحد أساليب التدريس التي تثري مهارات الفرد الاجتماعية</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أساسية </w:t>
      </w:r>
      <w:r>
        <w:rPr>
          <w:rFonts w:eastAsia="Times New Roman" w:cs="Tahoma" w:ascii="Tahoma" w:hAnsi="Tahoma"/>
          <w:color w:val="3E454C"/>
          <w:sz w:val="24"/>
          <w:szCs w:val="24"/>
        </w:rPr>
        <w:t>Basic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هي المهارات المطلوبة للنجاح في المدرسة وفي الحياة عموماً، وهي غالباً تلك المهارات التي تشكل المكونات الأساسية للمنهج، أي التي ارتبطت بتعلم اللغة والرياضيات في المرحلة الابتدائية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تتضمن المهارات الأساسية مهارات القراءة والكتابة والعد، وهناك من يضيف إلى تلك المهارات الأساسية القدرة على التعامل مع الحاسب</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التفكير العالية </w:t>
      </w:r>
      <w:r>
        <w:rPr>
          <w:rFonts w:eastAsia="Times New Roman" w:cs="Tahoma" w:ascii="Tahoma" w:hAnsi="Tahoma"/>
          <w:color w:val="3E454C"/>
          <w:sz w:val="24"/>
          <w:szCs w:val="24"/>
        </w:rPr>
        <w:t>High Order Thinking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تشمل هذه المهارات مهارة حل المشكلات، والتفكير المجرد، والتفكير الناقد</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أي مجموعة المهارات التي تتجاوز المهارات الأساسي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متعلقة بتذكر المعلومات واسترجاعاتها</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يكشف الطلاب عن مهارات التفكير العالية لديهم من خلال قدرتهم على حل المشكلات وجمع المعلومات وتحليلها ومعالجتها وتطبيقها على مواقف مختلفة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تشمل تلك المعالجة ما يأتي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تجريب ـ تحليل المعلومات ـ المقارنة ـ المناقشة ـ الاستنتاج ـ التعميم</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مهارات التفكير العالية هي تلك التي تقع في أعلى هرم سلم بلوم المعرفي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أي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لتطبيق ـ التحليل ـ التركيب ـ والتقويم</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التواصل </w:t>
      </w:r>
      <w:r>
        <w:rPr>
          <w:rFonts w:eastAsia="Times New Roman" w:cs="Tahoma" w:ascii="Tahoma" w:hAnsi="Tahoma"/>
          <w:color w:val="3E454C"/>
          <w:sz w:val="24"/>
          <w:szCs w:val="24"/>
        </w:rPr>
        <w:t>Communication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هي مهارات أساسية تتطلبها كل الموضوعات المدرسية، وهي تعني قدرة الطالب على إيصال أفكاره ومشاعره للأخرين، وفي الوقت نفسه الإصغاء للآخرين وفهم ما يطرحونه من أفكار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من بين وسائط التواصل مع الآخرين تأتي مهار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كتابة</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مهار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تحدث</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أيا كان الوسط المستخدم فإن مهارة التواصل تتضمن دائماً العناصر التالية </w:t>
      </w:r>
      <w:r>
        <w:rPr>
          <w:rFonts w:eastAsia="Times New Roman" w:cs="Tahoma" w:ascii="Tahoma" w:hAnsi="Tahoma"/>
          <w:color w:val="3E454C"/>
          <w:sz w:val="24"/>
          <w:szCs w:val="24"/>
          <w:rtl w:val="true"/>
        </w:rPr>
        <w:t>: (</w:t>
      </w:r>
      <w:r>
        <w:rPr>
          <w:rFonts w:ascii="Tahoma" w:hAnsi="Tahoma" w:eastAsia="Times New Roman" w:cs="Tahoma"/>
          <w:color w:val="3E454C"/>
          <w:sz w:val="24"/>
          <w:sz w:val="24"/>
          <w:szCs w:val="24"/>
          <w:rtl w:val="true"/>
        </w:rPr>
        <w:t>وضوح الأفكار ـ تسلسل الأفكار وترابطها ـ تكييف المهارة بحسب نوعية المستمعين وحسب الهدف</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الدراسة </w:t>
      </w:r>
      <w:r>
        <w:rPr>
          <w:rFonts w:eastAsia="Times New Roman" w:cs="Tahoma" w:ascii="Tahoma" w:hAnsi="Tahoma"/>
          <w:color w:val="3E454C"/>
          <w:sz w:val="24"/>
          <w:szCs w:val="24"/>
        </w:rPr>
        <w:t>Study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جموعة الاستراتيجيات الأساسية التي يحتاجها الطالب لكي يكتسب بفاعلية المعرفة والمفاهيم ويحقق نجاحاً دراسياً، ومن أمثلة تلك المهارات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مهارة القراءة ـ مهارات الاتصال ـ ومهارات التفكير بجميع أنماطه</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نجاح الطالب في أي مرحلة دراسية يعتمد إلى حد كبير على معرفته بمهارات الدراسة، مهارات الدراسة تقدم للطلاب من خلال برامج التوجيه والإرشاد</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تدريسية </w:t>
      </w:r>
      <w:r>
        <w:rPr>
          <w:rFonts w:eastAsia="Times New Roman" w:cs="Tahoma" w:ascii="Tahoma" w:hAnsi="Tahoma"/>
          <w:color w:val="3E454C"/>
          <w:sz w:val="24"/>
          <w:szCs w:val="24"/>
        </w:rPr>
        <w:t>Teaching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كل ما يفترض أن يمتلكه المعلم من مهارات لها الصفات التالية </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1</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مبنية ومؤسسة على نتائج البحوث التربوية</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2</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تعين المعلم على شرح موضوعات الدرس ونقلها بكفاءة عالية إلى عقول الطلاب مستخدماً أساليب تدريس فاعلة ومنوعة</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3</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تحدث أثر ايجابيا على تعلم الطلاب </w:t>
      </w:r>
      <w:r>
        <w:rPr>
          <w:rFonts w:eastAsia="Times New Roman" w:cs="Tahoma" w:ascii="Tahoma" w:hAnsi="Tahoma"/>
          <w:color w:val="3E454C"/>
          <w:sz w:val="24"/>
          <w:szCs w:val="24"/>
          <w:rtl w:val="true"/>
        </w:rPr>
        <w:t>(</w:t>
      </w:r>
      <w:r>
        <w:rPr>
          <w:rFonts w:eastAsia="Times New Roman" w:cs="Tahoma" w:ascii="Tahoma" w:hAnsi="Tahoma"/>
          <w:color w:val="3E454C"/>
          <w:sz w:val="24"/>
          <w:szCs w:val="24"/>
        </w:rPr>
        <w:t>student learning</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سلوكهم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من أمثلة المهارات التدريسية التي يجب أن يمتلكها المعلم </w:t>
      </w:r>
      <w:r>
        <w:rPr>
          <w:rFonts w:eastAsia="Times New Roman" w:cs="Tahoma" w:ascii="Tahoma" w:hAnsi="Tahoma"/>
          <w:color w:val="3E454C"/>
          <w:sz w:val="24"/>
          <w:szCs w:val="24"/>
          <w:rtl w:val="true"/>
        </w:rPr>
        <w:t>: (</w:t>
      </w:r>
      <w:r>
        <w:rPr>
          <w:rFonts w:ascii="Tahoma" w:hAnsi="Tahoma" w:eastAsia="Times New Roman" w:cs="Tahoma"/>
          <w:color w:val="3E454C"/>
          <w:sz w:val="24"/>
          <w:sz w:val="24"/>
          <w:szCs w:val="24"/>
          <w:rtl w:val="true"/>
        </w:rPr>
        <w:t>مهارة تخطيط الدرس ـ مهارة إدارة الصف ـ مهارة بناء الاختبار</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حركية </w:t>
      </w:r>
      <w:r>
        <w:rPr>
          <w:rFonts w:eastAsia="Times New Roman" w:cs="Tahoma" w:ascii="Tahoma" w:hAnsi="Tahoma"/>
          <w:color w:val="3E454C"/>
          <w:sz w:val="24"/>
          <w:szCs w:val="24"/>
        </w:rPr>
        <w:t>Motor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القدرة على أداء حركات جسمية بطريقة تحقق المهارة المطلوبة، يحتاج تحقق هذه المهارات الكثير من التدريب والمران، يعتمد أداء هذه المهارات على العديد من الأعصاب والمفاصل وأداء الدماغ، معظم المهارات الحركية يتم تعلمها في الطفولة المبكرة، لنمو المهارات الحركية دوراً في تعلم الأطفال مهارات الكتابة والرسومات الفنية</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هارات معرفية </w:t>
      </w:r>
      <w:r>
        <w:rPr>
          <w:rFonts w:eastAsia="Times New Roman" w:cs="Tahoma" w:ascii="Tahoma" w:hAnsi="Tahoma"/>
          <w:color w:val="3E454C"/>
          <w:sz w:val="24"/>
          <w:szCs w:val="24"/>
        </w:rPr>
        <w:t>Cognitive Skills</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 xml:space="preserve">مجموعة المهارات التي يحتاجها الطالب ليصل بنفسه إلى المعرفة، أو ليصدر حكمه على صحتها وقيمتها، ومن أمثلة تلك المهارات </w:t>
      </w:r>
      <w:r>
        <w:rPr>
          <w:rFonts w:eastAsia="Times New Roman" w:cs="Tahoma" w:ascii="Tahoma" w:hAnsi="Tahoma"/>
          <w:color w:val="3E454C"/>
          <w:sz w:val="24"/>
          <w:szCs w:val="24"/>
          <w:rtl w:val="true"/>
        </w:rPr>
        <w:t>: (</w:t>
      </w:r>
      <w:r>
        <w:rPr>
          <w:rFonts w:ascii="Tahoma" w:hAnsi="Tahoma" w:eastAsia="Times New Roman" w:cs="Tahoma"/>
          <w:color w:val="3E454C"/>
          <w:sz w:val="24"/>
          <w:sz w:val="24"/>
          <w:szCs w:val="24"/>
          <w:rtl w:val="true"/>
        </w:rPr>
        <w:t>التذكر ـ والاستنتاج ـ والتعميم ـ والتخطيط</w:t>
      </w:r>
      <w:r>
        <w:rPr>
          <w:rFonts w:eastAsia="Times New Roman" w:cs="Tahoma" w:ascii="Tahoma" w:hAnsi="Tahoma"/>
          <w:color w:val="3E454C"/>
          <w:sz w:val="24"/>
          <w:szCs w:val="24"/>
          <w:rtl w:val="true"/>
        </w:rPr>
        <w:t>).</w:t>
      </w:r>
    </w:p>
    <w:p>
      <w:pPr>
        <w:pStyle w:val="Normal"/>
        <w:spacing w:before="0" w:after="200"/>
        <w:jc w:val="left"/>
        <w:rPr>
          <w:rFonts w:ascii="Tahoma" w:hAnsi="Tahoma" w:eastAsia="Times New Roman" w:cs="Tahoma"/>
          <w:color w:val="3E454C"/>
          <w:sz w:val="24"/>
          <w:szCs w:val="24"/>
        </w:rPr>
      </w:pPr>
      <w:r>
        <w:rPr>
          <w:rFonts w:eastAsia="Times New Roman" w:cs="Tahoma" w:ascii="Tahoma" w:hAnsi="Tahoma"/>
          <w:color w:val="3E454C"/>
          <w:sz w:val="24"/>
          <w:szCs w:val="24"/>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25:00Z</dcterms:created>
  <dc:creator>raouf haider</dc:creator>
  <dc:description/>
  <cp:keywords/>
  <dc:language>en-US</dc:language>
  <cp:lastModifiedBy>DR.Ahmed Saker</cp:lastModifiedBy>
  <dcterms:modified xsi:type="dcterms:W3CDTF">2014-03-04T19:25:00Z</dcterms:modified>
  <cp:revision>2</cp:revision>
  <dc:subject/>
  <dc:title/>
</cp:coreProperties>
</file>