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eastAsia="Times New Roman" w:cs="Tahoma" w:ascii="Tahoma" w:hAnsi="Tahoma"/>
          <w:color w:val="3E454C"/>
          <w:sz w:val="24"/>
          <w:szCs w:val="24"/>
        </w:rPr>
        <w:t>: 1-</w:t>
      </w:r>
      <w:r>
        <w:rPr>
          <w:rFonts w:ascii="Tahoma" w:hAnsi="Tahoma" w:eastAsia="Times New Roman" w:cs="Tahoma"/>
          <w:color w:val="3E454C"/>
          <w:sz w:val="24"/>
          <w:sz w:val="24"/>
          <w:szCs w:val="24"/>
          <w:rtl w:val="true"/>
        </w:rPr>
        <w:t xml:space="preserve">التداخل القبلي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الكف الرجعي</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ان من العوامل التي تؤثر على مستوى الاحتفاظ والنسيان للأشياء المتعلمة هو كمية ونوع الخبرات التي تحدث بين التعلم الاصلي وزمن قياس الاحتفاظ وتميل بعض الدراسات التي أجراها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 xml:space="preserve">اوزبل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 xml:space="preserve">الى ان توضح بان الكف الرجعي يمكن ان يكون مشكلة من مستوى اقل في حالة التعلم الصفي مما هو عليه في حالة تعلم المقاطع عديمة المعنى وان اوزبل وأعوانه قد استخدموا مادة ذات معنى ليتم تعلمها في الاصل وكانت تدور حول نوع محدد من البوذية كما كانت المادة اللاحقة عن البوذية نفسها وقد وجدوا ان هذا النوع من التداخل ينشط الاحتفاظ بدلا من إعاقته وقد اعتقدوا بان التعلم الجديد كان بمثابة مراجعة وتوضيح المتعلم للأصل اما بوستمان وستارك فقد أوضحا ان ظهور بعض الآثار الكفية للعمل اللاحق قد يرجع الى ادوات القياس المستخدمة وحتى في حالة تعلم الازواج المترابطة فعندما يكون مقياس التداخل هو اختبار اختيار من متعدد فانه لن يوجد هناك كف رجعي باستثناء ماهو في حالة مجموعة قصد في حالتها تضخيم اثر التداخل </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ان التجارب في حالة الحيوانات الدنيا تشير الى ان بعض الطيور غير النشطة كان مستوى احتفاظها اكثر من النشطة منها ان الطيور غير النشطة قد اظهرت فقدانا في الاحتفاظ خلال الساعتين الأوليتين بعد التعلم ولكن دون فقدان اضافي خلال الساعات الست اللاحقة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 xml:space="preserve">وهو طول الزمن الذي استغرقته الدراسة </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بينما المجموعة النشطة قد اظهرت فقدانا اكثر فاكثر مع مرور الزمن ويبدو انه من شبه المؤكد بأن كمية النشاط ونوعه هي محددات قوية لمستوى الاحتفاظ والنسيان</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2</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التداخل البعدي</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الكف التقدمي</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ان الكف التقدمي لم يتصد له الباحثون مثلما تصدوا للكف الرجعي وعلى اية حال فهناك دليل على ان بعض النسيان قد يكون بسببه ان الكف التقدمي هو تداخل تعلم سابق وتاثيره على استدعاء تعلم لاحق فان قامت مجموعة من الافراد بتعلم مجموعة من الكلمات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القائمة ا</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ثم قاموا بعد ذلك بتعلم قائمة مماثلة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القائمة ب</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فان الاستدعاء المباشر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القائمة ب</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يكون اقل مما لو انهم لم يتعلموا القائمة</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ا</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ان هذا النقص في مستوى الاستدعاء يقال بسبب تدخل او تاثير القائمة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ا</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على القائمة</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ب</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فعندما يتعلم الافراد قوائم من المقاطع عديمة المعنى فان التعلم السابق لقوائم من هذا النوع يكون معيقا لاستذكار القوائم التي تم تعلمها حديثا </w:t>
      </w:r>
      <w:r>
        <w:rPr>
          <w:rFonts w:eastAsia="Times New Roman" w:cs="Tahoma" w:ascii="Tahoma" w:hAnsi="Tahoma"/>
          <w:color w:val="3E454C"/>
          <w:sz w:val="24"/>
          <w:szCs w:val="24"/>
        </w:rPr>
        <w:t>0</w:t>
      </w:r>
      <w:r>
        <w:rPr>
          <w:rFonts w:ascii="Tahoma" w:hAnsi="Tahoma" w:eastAsia="Times New Roman" w:cs="Tahoma"/>
          <w:color w:val="3E454C"/>
          <w:sz w:val="24"/>
          <w:sz w:val="24"/>
          <w:szCs w:val="24"/>
          <w:rtl w:val="true"/>
        </w:rPr>
        <w:t xml:space="preserve">ان تاثير الكف التقدمي لايكون واضحا تماما عندما تكون المادة المتعلمة ذات معنى او ان التعلم فرق الحد المطلوب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زائد</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وهذا الموقف السائد ايضا في حالة الكف الرجعي وهذه ظروف جيدة لعملية التذكر والاحتفاظ لانه مالم تكن هناك ظروفا مخففة لهذه الانواع من الكف فان تعلم أي شيء جديد قد تصاحبه صعوبة كبيرة من نوع او اخر</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9:34:00Z</dcterms:created>
  <dc:creator>raouf haider</dc:creator>
  <dc:description/>
  <cp:keywords/>
  <dc:language>en-US</dc:language>
  <cp:lastModifiedBy>DR.Ahmed Saker</cp:lastModifiedBy>
  <dcterms:modified xsi:type="dcterms:W3CDTF">2014-03-04T19:34:00Z</dcterms:modified>
  <cp:revision>2</cp:revision>
  <dc:subject/>
  <dc:title/>
</cp:coreProperties>
</file>