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صيل المقاوم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قاومة يمكن أن تتصل بمصدر التيار والجهد مباش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قد يتم توصيل عدد من المقاومات مع بعضهم بالمصدر توا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و تواز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وصيل المقاومات على التوالي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تم توصيل المقاومات على التوالي  كما في الشكل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421255" cy="42799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توصيل المقاومات على التوا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 القيمة الكلية للمقاومة يمكن حسابها ك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التا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إذا كانت قيم المقاومات كالآت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764155" cy="1123950"/>
            <wp:effectExtent l="0" t="0" r="0" b="0"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القيمة الكلية للمقاومة تكو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3028950" cy="980440"/>
            <wp:effectExtent l="0" t="0" r="0" b="0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أن الدائرة السابقة تكافيء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713740" cy="1218565"/>
            <wp:effectExtent l="0" t="0" r="0" b="0"/>
            <wp:docPr id="4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حسب قيمة التيار المار في الدائرة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306320" cy="1352550"/>
            <wp:effectExtent l="0" t="0" r="0" b="0"/>
            <wp:docPr id="5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ل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قوم بإيجاد قيمة المقاومة المكافئة في الدائرة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والتي تساوي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م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كون الدائرة المكافئة للدائرة السابقة ه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1019810" cy="1675130"/>
            <wp:effectExtent l="0" t="0" r="0" b="0"/>
            <wp:docPr id="6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استخدام قانون أوم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990600" cy="1047115"/>
            <wp:effectExtent l="0" t="0" r="0" b="0"/>
            <wp:docPr id="7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حظ أن قيمة التيار المار في الدائ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يمة واحد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أنه ليس هناك مسار آخر ل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ا قيمة الجه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إنها تقسم وتوزع على المقاومات حسب قيمة كل مقاوم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لما كانت المقاومة كب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لما أخذت جزءا أكبر من الجهد على طرف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مثلا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ق الجهد المطبق على </w:t>
      </w:r>
      <w:r>
        <w:rPr>
          <w:sz w:val="32"/>
          <w:szCs w:val="32"/>
        </w:rPr>
        <w:t>R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ي قيمتها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م تساو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</m:t>
          </m:r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الجهد المطبق على </w:t>
      </w:r>
      <w:r>
        <w:rPr>
          <w:sz w:val="32"/>
          <w:szCs w:val="32"/>
        </w:rPr>
        <w:t>R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ي قيمتها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م تساو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</m:t>
          </m:r>
        </m:oMath>
      </m:oMathPara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صيل المقاومات على التواز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م توصيل المقاومات على التوازي مع مصدر الـ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في الشكل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1143635" cy="1170940"/>
            <wp:effectExtent l="0" t="0" r="0" b="0"/>
            <wp:docPr id="8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تم حساب القيمة الكلية للمقاومة  عن طريق القانون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حسب قيمة المقاومة الكلية لمجموعة المقاومات الموجودة في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305685" cy="1285240"/>
            <wp:effectExtent l="0" t="0" r="0" b="0"/>
            <wp:docPr id="9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477135" cy="2208530"/>
            <wp:effectExtent l="0" t="0" r="0" b="0"/>
            <wp:docPr id="10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حظ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476500" cy="1160780"/>
            <wp:effectExtent l="0" t="0" r="0" b="0"/>
            <wp:docPr id="11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توصيل على التواز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جد أن التيار يتجزأ لأن له أكثر من مسار يمر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ا فرق الجهد  يكون ثابتا على كل المقاوم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أن فرق الجهد بين طرفي المقاومة الأول يساوي فرق الجهد بين طرفي المقاومة الثانية يساوي فرق الجهد بين طرفي المقاومة الثالث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لاحظ أنهم جميعا متصلين بالتوازي مع مصدر الجهد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ا فرق الجهد بين طرفي أي مقاومة منهم مساوي لجهد المصدر تمام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نون خاص لحساب القيمة الكلية لمجموعة مقاومات متصلة على التوازي في حالة تساوي جميع قيم المقاوم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1962150" cy="1075055"/>
            <wp:effectExtent l="0" t="0" r="0" b="0"/>
            <wp:docPr id="12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دائرة مثل تلك الموضح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جد أن هناك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قاومات متصلين على التوازي وكلهم لهم نفس القيمة وهي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تلك الحا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عند تطبيق القانون المذكور فو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نجد أن الناتج هو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أن القانون الخاص في تلك الحالة هو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قاومة الكلية </w: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/>
          <w:bCs/>
          <w:sz w:val="32"/>
          <w:sz w:val="32"/>
          <w:szCs w:val="32"/>
          <w:rtl w:val="true"/>
        </w:rPr>
        <w:t xml:space="preserve">قيمة أحد المقاومات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مقاومات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نون خاص لحساب قيمة المقاومة الكلية لمقاومتين متصلتين على التوازي بغض النظر عما إذا كانوا متساوون في القيمة أو ل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1962785" cy="1086485"/>
            <wp:effectExtent l="0" t="0" r="0" b="0"/>
            <wp:docPr id="13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تطبيق القانون الأص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نجد أن النتيجة ه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أن القانون الخاص في تلك الحالة هو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يمة الكلية للمقاومة </w: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/>
          <w:bCs/>
          <w:sz w:val="32"/>
          <w:sz w:val="32"/>
          <w:szCs w:val="32"/>
          <w:rtl w:val="true"/>
        </w:rPr>
        <w:t xml:space="preserve">حاصل ضربهم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حاصل جمعهم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صيل المقاومات بالتوالي والتوازي مع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حظ الشكل 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3150235" cy="1236980"/>
            <wp:effectExtent l="0" t="0" r="0" b="0"/>
            <wp:docPr id="14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كذلك تلك الدائر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1962785" cy="1313180"/>
            <wp:effectExtent l="0" t="0" r="0" b="0"/>
            <wp:docPr id="15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هذه الطريقة تكون عملية توصيل المقاومات بالتوالي والتوازي مع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ي الدائرة التا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حسب القيمة الكلية للمقاوم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1894205" cy="1065530"/>
            <wp:effectExtent l="0" t="0" r="0" b="0"/>
            <wp:docPr id="16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R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R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از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صبح الدائرة كالآ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122170" cy="1075690"/>
            <wp:effectExtent l="0" t="0" r="0" b="0"/>
            <wp:docPr id="17" name="صورة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R1,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الي مع </w:t>
      </w:r>
      <w:r>
        <w:rPr>
          <w:sz w:val="32"/>
          <w:szCs w:val="32"/>
        </w:rPr>
        <w:t>R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إذا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SimSun;宋体" w:cs="Tahoma"/>
      <w:sz w:val="16"/>
      <w:szCs w:val="16"/>
      <w:lang w:eastAsia="zh-CN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31:00Z</dcterms:created>
  <dc:creator>user</dc:creator>
  <dc:description/>
  <dc:language>en-US</dc:language>
  <cp:lastModifiedBy>user</cp:lastModifiedBy>
  <dcterms:modified xsi:type="dcterms:W3CDTF">2011-05-27T04:31:00Z</dcterms:modified>
  <cp:revision>2</cp:revision>
  <dc:subject/>
  <dc:title/>
</cp:coreProperties>
</file>