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دوائرمقوم نصف موجه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لم أن الدايود يمرر التيار الكهربي في إتجاه واحد فقط  وهو الإتجاه  الذي يجعله متصلا توصيلا أماميا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فإن الدايود إذا اتصل بمصدر تيار متردد فإنه سوف يمرر إتجاه واحد فقط من الإشارة  الإتجاه الموجب أو السالب  حسب توص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ظر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45970</wp:posOffset>
                </wp:positionH>
                <wp:positionV relativeFrom="paragraph">
                  <wp:posOffset>19050</wp:posOffset>
                </wp:positionV>
                <wp:extent cx="4015740" cy="54737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547200"/>
                          <a:chOff x="0" y="0"/>
                          <a:chExt cx="4015800" cy="547200"/>
                        </a:xfrm>
                      </wpg:grpSpPr>
                      <wps:wsp>
                        <wps:cNvSpPr/>
                        <wps:spPr>
                          <a:xfrm>
                            <a:off x="439560" y="204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31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4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20440" y="0"/>
                            <a:ext cx="4953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.5pt;width:316.2pt;height:43.05pt" coordorigin="3222,30" coordsize="6324,861">
                <v:line id="shape_0" from="3914,352" to="4633,8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532" to="8773,89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2;top:30;width:699;height:55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66;top:30;width:779;height:53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217545" cy="73279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لاحظ هنا أن الإتجاه الموجب للإشارة هو الذي جعل الدايود يتصل بشكل أما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مر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حين أن الإتجاه السالب من الإشارة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يجعل الدايود يتصل بشكل عكسي أو خل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فلم ي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هو المسمى بــتوحيد نصف الموجة او مقوم نصف الموج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أيضا أن المحول المستخدم هنا هو للربط فقط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دائرة مقوم موجة كاملة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توحيد الإشارة توحيد  موجة كاملة  باستخدام طريقت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ستخدام دائرة القنط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ridge Circui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ظر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872740" cy="91440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احظ أنه عند مرور الإشارة المتغ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في النصف الموجب سوف تكون الدايودات </w:t>
      </w:r>
      <w:r>
        <w:rPr>
          <w:sz w:val="32"/>
          <w:szCs w:val="32"/>
        </w:rPr>
        <w:t>D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D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تصلين توصيلا أمامي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أنهم مفاتيح مغلقة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باقي الدايودات ستكون متصلة بشكل عكس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أنهم مفاتيح مفتوحة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2250" cy="874395"/>
            <wp:effectExtent l="0" t="0" r="0" b="0"/>
            <wp:docPr id="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هذا الشكل سوف يسري التيار للحمل ويكون الموجب في الطرف الأع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الب في الطرف الأسف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حالة مرور النصف السالب من المو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دايودات </w:t>
      </w:r>
      <w:r>
        <w:rPr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D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سوف تكون هي المتصلة أماميا وباقي الدايودات ستكون متصلة عكسي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2250" cy="924560"/>
            <wp:effectExtent l="0" t="0" r="0" b="0"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هذه الطريقة سوف يسري التيار للحمل ويكون الموجب على الطرف العلوي للحمل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سالب على الطرف السفل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كون شكل إشارة الخرج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على الحم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 xml:space="preserve">: 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108200" cy="80391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أن إشارة الدخل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050415" cy="814070"/>
            <wp:effectExtent l="0" t="0" r="0" b="0"/>
            <wp:docPr id="7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باستخدام دائرة الـ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enter tapped transformer</w:t>
      </w:r>
      <w:r>
        <w:rPr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الدائر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873375" cy="1245870"/>
            <wp:effectExtent l="0" t="0" r="0" b="0"/>
            <wp:docPr id="8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عند مرور النصف الموجب من الم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دايود الموجود في الأعلى سيكون موصلا توصيلا أمام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دايود السفلي سيكون موصلا توصيلا عك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مرور النصف السالب من المو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حدث العكس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تالي فإن الإشارة الناتجة في الخرج تكون كما هي موضحة في الصورة الساب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آن بعد أن تعرفنا على طرق توحيد الموج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صف موجة أو موجة كاملة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نريد أن نتعلم كيفية تكوين دائرة تحول التيار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تيار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التحويل من </w:t>
      </w:r>
      <w:r>
        <w:rPr>
          <w:sz w:val="36"/>
          <w:szCs w:val="36"/>
          <w:u w:val="single"/>
        </w:rPr>
        <w:t>AC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إلى </w:t>
      </w:r>
      <w:r>
        <w:rPr>
          <w:sz w:val="36"/>
          <w:szCs w:val="36"/>
          <w:u w:val="single"/>
        </w:rPr>
        <w:t>DC</w:t>
      </w:r>
      <w:r>
        <w:rPr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  <w:u w:val="single"/>
          <w:lang w:bidi="ar-IQ"/>
        </w:rPr>
      </w:pPr>
      <w:r>
        <w:rPr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لم أن معظم الأجهزة الكهربية في المنازل تعمل بتيار ثابت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لكن التيار الواصل للمنازل يكون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ذا لأنه لا يمكن نقل الإشارات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ستخدام المحولات الكهربائية كما ذكرن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ذلك نجد أنه في كل جهاز يعمل بالتيار ال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وجد دائرة كهربية في بدايته تسمى دائرة  الــ  </w:t>
      </w:r>
      <w:r>
        <w:rPr>
          <w:sz w:val="32"/>
          <w:szCs w:val="32"/>
        </w:rPr>
        <w:t>Power supply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ي الدائرة التي تحول التيار من متغير إلى ثاب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ظيفة هذه الدائرة ب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أولا بخفض قيمة الإشارة إلى الحد المطلوب لعمل الجهاز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بعد ذلك بتوحيد التيار المتغي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واء توحيد موجة كاملة أو نصف موجة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م بتنعيم التيار بعد توحيد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في النهاية بتثبيت التيار عند القيمة الـ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مرحلة تنعيم التيار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حظ الدائرة 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312035" cy="732790"/>
            <wp:effectExtent l="0" t="0" r="0" b="0"/>
            <wp:docPr id="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هذه دائرة توحيد  نصف موجة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ذلك فإن الإشارة إذا خرجت من الموحد على الحمل مبا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ا ستكون بالشكل التالي </w:t>
      </w:r>
      <w:r>
        <w:rPr>
          <w:sz w:val="32"/>
          <w:szCs w:val="32"/>
          <w:rtl w:val="true"/>
        </w:rPr>
        <w:t xml:space="preserve">: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60960</wp:posOffset>
                </wp:positionV>
                <wp:extent cx="2628900" cy="80010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4.8pt;width:206.95pt;height:62.95pt" coordorigin="5426,96" coordsize="4139,1259">
                <v:line id="shape_0" from="5426,96" to="5426,13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636" to="9565,6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720,360" path="m0,360c120,180,240,0,360,0c480,0,600,180,720,360e" stroked="t" o:allowincell="f" style="position:absolute;left:542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360" path="m0,360c120,180,240,0,360,0c480,0,600,180,720,360e" stroked="t" o:allowincell="f" style="position:absolute;left:686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360" path="m0,360c120,180,240,0,360,0c480,0,600,180,720,360e" stroked="t" o:allowincell="f" style="position:absolute;left:812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لكن إذا مرت على المكثف الموضح أو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ل  نصف من هذه الأنص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ف يعمل على شحن المكثف حتى القيمة العظمى التي تصل إليها الإشا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هبوط ال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مكثف سوف يبدأ بالتفريغ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كذا مع كل نصف م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فالسؤال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فائدة المكثف في تلك الحالة ؟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الإجابة ه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يوجد له فائده في تلك الح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u w:val="single"/>
          <w:rtl w:val="true"/>
        </w:rPr>
        <w:t>إذا كان يشحن ويفرغ بسرعة عالية</w:t>
      </w:r>
      <w:r>
        <w:rPr>
          <w:sz w:val="32"/>
          <w:sz w:val="32"/>
          <w:szCs w:val="32"/>
          <w:rtl w:val="true"/>
        </w:rPr>
        <w:t xml:space="preserve"> جد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بذلك يمرر الإشارة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المكثف يشحن بسر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فرغ ببطء فهنا تظهر فائدت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كون الإشارة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3520" cy="1115060"/>
            <wp:effectExtent l="0" t="0" r="0" b="0"/>
            <wp:docPr id="1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منحنى الأول يوضح شكل خرج الداي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رج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نحنى الثاني يوضح خرج المكثف فقط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كيف قام المكثف بعمل تنعيم ل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لاحظ أيضا أنه ما زال هناك تذبذب قليل في ال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لك الإشارة لا يمكن أن تدخل على الجهاز الإلكتروني مباشرة بهذا الش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نقوم بعملية التثبيت في النها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توصيل أي مكثف على التوازي يعمل على  </w:t>
      </w:r>
      <w:r>
        <w:rPr>
          <w:sz w:val="32"/>
          <w:sz w:val="32"/>
          <w:szCs w:val="32"/>
          <w:u w:val="single"/>
          <w:rtl w:val="true"/>
        </w:rPr>
        <w:t>تنعيم التيا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المكثف صغير السعة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عملية التنعيم التي سيقوم بها ستكون غير ملحوظة نهائ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ذلك نستخدم مكثفات </w:t>
      </w:r>
      <w:r>
        <w:rPr>
          <w:sz w:val="32"/>
          <w:sz w:val="32"/>
          <w:szCs w:val="32"/>
          <w:u w:val="single"/>
          <w:rtl w:val="true"/>
        </w:rPr>
        <w:t>ذات سعة كهربائيا عالية</w:t>
      </w:r>
      <w:r>
        <w:rPr>
          <w:sz w:val="32"/>
          <w:sz w:val="32"/>
          <w:szCs w:val="32"/>
          <w:rtl w:val="true"/>
        </w:rPr>
        <w:t xml:space="preserve"> في عملية التنع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كون زمن التفريغ ك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نستخدم المكثفات الكيميائية في عمليات تنعيم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ظرا لسعتها الكبي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ك أمر 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حن قمنا بعمل تنعيم لنصف مو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قمنا بعمل تنعيم لموجة كا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ف يكون الخرج أكثر ثباتا مما هو موض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مرحلة تثبيت التيار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بد من التعرف على عنصر إلكتروني هام أولا قبل التحدث عن مرحلة تثبيت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حد الزنر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Zener Diod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وحد الزنر هو دايود عادي مثل الساب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ه </w:t>
      </w:r>
      <w:r>
        <w:rPr>
          <w:sz w:val="32"/>
          <w:szCs w:val="32"/>
        </w:rPr>
        <w:t>heavily dopp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أي معمول له عملية تطعيم شدي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به شوائب بكثافة أكبربكثير من الدايود العاد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نائي زنر صنع خصيصا للعمل في إتجاه التوصيل العك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ث أن فكرة عمله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تم توصيله أمام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وصل التيا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ذا تم توصيله عكسيا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يمنع مرور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مصدر الجهد في حالة تزايد في القي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زنر متصل عكسيا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فإن فرق الجهد المطبق على ثنائي زنر يبدأ يزيد مع زيادة الجهد ل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صل إلى قيمة معينة للجهد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فيثبت فرق الجهد بين طرفيه عند هذه القيمة حتى لو زادت قيمة مصدر الجهد عن ذل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ثنائي زنر يوصل عك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رف بجهد تشغ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رمز له بالرمز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682625" cy="824230"/>
            <wp:effectExtent l="0" t="0" r="0" b="0"/>
            <wp:docPr id="12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دائرة التالية توضح عمل ثنائي زن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189480" cy="1054735"/>
            <wp:effectExtent l="0" t="0" r="0" b="0"/>
            <wp:docPr id="13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نلاحظ أن فرق الجهد المطبق على ثنائي زنر ثابت عند القيمة </w:t>
      </w:r>
      <w:r>
        <w:rPr>
          <w:sz w:val="32"/>
          <w:szCs w:val="32"/>
        </w:rPr>
        <w:t>12.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يمكن اعتبار أن  فرق الجهد المطبق على ثنائي  زنر   هو مصدر جهد ثابت آخ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آن في مرحلة التثب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تم استخدام ثنائي زنر كما قل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مل على تثبيت قيمة التيار في الخرج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785870" cy="1024255"/>
            <wp:effectExtent l="0" t="0" r="0" b="0"/>
            <wp:docPr id="14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character" w:styleId="PageNumber">
    <w:name w:val="Page Number"/>
    <w:basedOn w:val="Style14"/>
    <w:rPr/>
  </w:style>
  <w:style w:type="character" w:styleId="Char1">
    <w:name w:val="نص في بالون Char"/>
    <w:basedOn w:val="Style14"/>
    <w:qFormat/>
    <w:rPr>
      <w:rFonts w:ascii="Tahoma" w:hAnsi="Tahoma" w:eastAsia="SimSun;宋体" w:cs="Tahoma"/>
      <w:sz w:val="16"/>
      <w:szCs w:val="16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1:23:00Z</dcterms:created>
  <dc:creator>user</dc:creator>
  <dc:description/>
  <dc:language>en-US</dc:language>
  <cp:lastModifiedBy>user</cp:lastModifiedBy>
  <dcterms:modified xsi:type="dcterms:W3CDTF">2011-06-07T21:43:00Z</dcterms:modified>
  <cp:revision>1</cp:revision>
  <dc:subject/>
  <dc:title/>
</cp:coreProperties>
</file>