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jpeg" ContentType="image/jpeg"/>
  <Override PartName="/word/media/image41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13.jpeg" ContentType="image/jpeg"/>
  <Override PartName="/word/media/image23.png" ContentType="image/png"/>
  <Override PartName="/word/media/image9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8.gif" ContentType="image/gif"/>
  <Override PartName="/word/media/image30.png" ContentType="image/png"/>
  <Override PartName="/word/media/image37.jpeg" ContentType="image/jpeg"/>
  <Override PartName="/word/media/image12.jpeg" ContentType="image/jpeg"/>
  <Override PartName="/word/media/image39.gif" ContentType="image/gif"/>
  <Override PartName="/word/media/image45.jpeg" ContentType="image/jpeg"/>
  <Override PartName="/word/media/image43.jpeg" ContentType="image/jpeg"/>
  <Override PartName="/word/media/image44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4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0" w:right="450" w:hanging="0"/>
        <w:jc w:val="center"/>
        <w:rPr>
          <w:ins w:id="2" w:author="HOSSAM ELSHAZLY" w:date="2005-04-19T20:24:00Z"/>
        </w:rPr>
      </w:pPr>
      <w:ins w:id="0" w:author="HOSSAM ELSHAZLY" w:date="2005-04-19T20:24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افحص الدايود في </w:t>
        </w:r>
      </w:ins>
      <w:r>
        <w:rPr>
          <w:b/>
          <w:b/>
          <w:bCs/>
          <w:color w:val="008000"/>
          <w:sz w:val="36"/>
          <w:sz w:val="36"/>
          <w:szCs w:val="36"/>
          <w:rtl w:val="true"/>
        </w:rPr>
        <w:t>المختبر</w:t>
      </w:r>
      <w:ins w:id="1" w:author="HOSSAM ELSHAZLY" w:date="2005-04-19T20:24:00Z">
        <w:r>
          <w:rPr>
            <w:rFonts w:ascii="Arial Unicode MS" w:hAnsi="Arial Unicode MS" w:cs="Arial Unicode MS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2" w:author="HOSSAM ELSHAZLY" w:date="2005-04-19T20:24:00Z"/>
        </w:rPr>
      </w:pPr>
      <w:ins w:id="3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سلام عليكم</w:t>
        </w:r>
      </w:ins>
      <w:ins w:id="4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تصنع الدايودات</w:t>
        </w:r>
      </w:ins>
      <w:ins w:id="7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t>(</w:t>
        </w:r>
      </w:ins>
      <w:ins w:id="8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ثنائيات</w:t>
        </w:r>
      </w:ins>
      <w:ins w:id="9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t xml:space="preserve">) </w:t>
        </w:r>
      </w:ins>
      <w:ins w:id="10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من اشباه موصلات و اهم تلك الأنواع هي الجيرمانيوم و السليكون و الله اعلم ان كان الغرب يستخدم انواع اخى من المواد في صناعة الدايود</w:t>
        </w:r>
      </w:ins>
      <w:ins w:id="11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7" w:author="HOSSAM ELSHAZLY" w:date="2005-04-19T20:24:00Z"/>
        </w:rPr>
      </w:pPr>
      <w:ins w:id="13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ما هي وضيفة الدايود ؟</w:t>
        </w:r>
      </w:ins>
      <w:ins w:id="14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5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دايود</w:t>
        </w:r>
      </w:ins>
      <w:ins w:id="1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t>(</w:t>
        </w:r>
      </w:ins>
      <w:ins w:id="18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ثنائي</w:t>
        </w:r>
      </w:ins>
      <w:ins w:id="19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t xml:space="preserve">) </w:t>
        </w:r>
      </w:ins>
      <w:ins w:id="20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هو واحد من اهم القطع الإلكترونية</w:t>
        </w:r>
      </w:ins>
      <w:ins w:id="21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2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هو يوحد اتجاه الفولتية و الصورة التالية توضح لنا اتجاه الفولتية</w:t>
        </w:r>
      </w:ins>
      <w:ins w:id="24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5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ملاحظة اتجاه التيار من الموجب نحو القطب السالب و ليس العكس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9" w:author="HOSSAM ELSHAZLY" w:date="2005-04-19T20:24:00Z"/>
        </w:rPr>
      </w:pPr>
      <w:ins w:id="28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31" w:author="HOSSAM ELSHAZLY" w:date="2005-04-19T20:24:00Z"/>
        </w:rPr>
      </w:pPr>
      <w:ins w:id="30" w:author="HOSSAM ELSHAZLY" w:date="2005-04-19T20:24:00Z">
        <w:r>
          <w:rPr>
            <w:rtl w:val="true"/>
          </w:rPr>
          <w:drawing>
            <wp:inline distT="0" distB="0" distL="0" distR="0">
              <wp:extent cx="3400425" cy="21050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17" r="-11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00425" cy="2105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33" w:author="HOSSAM ELSHAZLY" w:date="2005-04-19T20:24:00Z"/>
        </w:rPr>
      </w:pPr>
      <w:ins w:id="32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35" w:author="HOSSAM ELSHAZLY" w:date="2005-04-19T20:24:00Z"/>
        </w:rPr>
      </w:pPr>
      <w:ins w:id="34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42" w:author="HOSSAM ELSHAZLY" w:date="2005-04-19T20:24:00Z"/>
        </w:rPr>
      </w:pPr>
      <w:ins w:id="3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كيف نفحص الدايود ؟؟؟</w:t>
        </w:r>
      </w:ins>
      <w:ins w:id="37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38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ولا يجب قلب اسلاك الأوم ميتر</w:t>
        </w:r>
      </w:ins>
      <w:ins w:id="39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40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41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السبب ان بطارية الأوم ميتر مقلوبة في الأساس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44" w:author="HOSSAM ELSHAZLY" w:date="2005-04-19T20:24:00Z"/>
        </w:rPr>
      </w:pPr>
      <w:ins w:id="43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46" w:author="HOSSAM ELSHAZLY" w:date="2005-04-19T20:24:00Z"/>
        </w:rPr>
      </w:pPr>
      <w:ins w:id="45" w:author="HOSSAM ELSHAZLY" w:date="2005-04-19T20:24:00Z">
        <w:r>
          <w:rPr>
            <w:rtl w:val="true"/>
          </w:rPr>
          <w:drawing>
            <wp:inline distT="0" distB="0" distL="0" distR="0">
              <wp:extent cx="2438400" cy="2438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5" t="-15" r="-1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2438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48" w:author="HOSSAM ELSHAZLY" w:date="2005-04-19T20:24:00Z"/>
        </w:rPr>
      </w:pPr>
      <w:ins w:id="47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5" w:author="HOSSAM ELSHAZLY" w:date="2005-04-19T20:24:00Z"/>
        </w:rPr>
      </w:pPr>
      <w:ins w:id="49" w:author="HOSSAM ELSHAZLY" w:date="2005-04-19T20:24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ملاحظة</w:t>
        </w:r>
      </w:ins>
      <w:ins w:id="50" w:author="HOSSAM ELSHAZLY" w:date="2005-04-19T20:24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51" w:author="HOSSAM ELSHAZLY" w:date="2005-04-19T20:24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  <w:t>:</w:t>
        </w:r>
      </w:ins>
      <w:ins w:id="52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3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ثناء الفحص يجب عدم ملامسة اسلاك الأوم ميتر بكلتا اليدين</w:t>
        </w:r>
      </w:ins>
      <w:ins w:id="54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5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بل امسك رجل مع سلك أي بإمكانك ملامس المنطقة المعزول</w:t>
        </w:r>
      </w:ins>
      <w:ins w:id="57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8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9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ضع السلك الأخر على الرجل الأخرى دون ملامسة المنطقة المعزول</w:t>
        </w:r>
      </w:ins>
      <w:ins w:id="60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1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2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السبب ان الأوم ميتر سوف يقيس مقاومة جسمك عند ملامستك لكلا السلكين</w:t>
        </w:r>
      </w:ins>
      <w:ins w:id="63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4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t xml:space="preserve">__________________________________________________ </w:t>
        </w:r>
      </w:ins>
    </w:p>
    <w:p>
      <w:pPr>
        <w:pStyle w:val="Normal"/>
        <w:bidi w:val="0"/>
        <w:spacing w:before="280" w:after="280"/>
        <w:ind w:left="450" w:right="450" w:hanging="0"/>
        <w:jc w:val="left"/>
        <w:rPr>
          <w:ins w:id="68" w:author="HOSSAM ELSHAZLY" w:date="2005-04-19T20:24:00Z"/>
        </w:rPr>
      </w:pPr>
      <w:ins w:id="6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خد الأوم ميتر و نقل السلكين بين الرجلين كما هو في الشكل التالي</w:t>
        </w:r>
      </w:ins>
      <w:ins w:id="67" w:author="HOSSAM ELSHAZLY" w:date="2005-04-19T20:24:00Z">
        <w:r>
          <w:rPr/>
          <w:t xml:space="preserve"> </w:t>
        </w:r>
      </w:ins>
    </w:p>
    <w:p>
      <w:pPr>
        <w:pStyle w:val="Normal"/>
        <w:bidi w:val="0"/>
        <w:spacing w:before="280" w:after="280"/>
        <w:ind w:left="450" w:right="450" w:hanging="0"/>
        <w:jc w:val="left"/>
        <w:rPr>
          <w:ins w:id="70" w:author="HOSSAM ELSHAZLY" w:date="2005-04-19T20:24:00Z"/>
        </w:rPr>
      </w:pPr>
      <w:ins w:id="69" w:author="HOSSAM ELSHAZLY" w:date="2005-04-19T20:24:00Z">
        <w:r>
          <w:rPr/>
          <w:t> </w:t>
        </w:r>
      </w:ins>
    </w:p>
    <w:p>
      <w:pPr>
        <w:pStyle w:val="Normal"/>
        <w:bidi w:val="0"/>
        <w:spacing w:before="280" w:after="280"/>
        <w:ind w:left="450" w:right="450" w:hanging="0"/>
        <w:jc w:val="center"/>
        <w:rPr>
          <w:ins w:id="72" w:author="HOSSAM ELSHAZLY" w:date="2005-04-19T20:24:00Z"/>
        </w:rPr>
      </w:pPr>
      <w:ins w:id="71" w:author="HOSSAM ELSHAZLY" w:date="2005-04-19T20:24:00Z">
        <w:r>
          <w:rPr/>
          <w:drawing>
            <wp:inline distT="0" distB="0" distL="0" distR="0">
              <wp:extent cx="4533900" cy="77152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47" r="-8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33900" cy="771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0"/>
        <w:spacing w:before="280" w:after="280"/>
        <w:ind w:left="450" w:right="450" w:hanging="0"/>
        <w:jc w:val="center"/>
        <w:rPr>
          <w:ins w:id="74" w:author="HOSSAM ELSHAZLY" w:date="2005-04-19T20:24:00Z"/>
        </w:rPr>
      </w:pPr>
      <w:ins w:id="73" w:author="HOSSAM ELSHAZLY" w:date="2005-04-19T20:24:00Z">
        <w:r>
          <w:rPr/>
          <w:t> </w:t>
        </w:r>
      </w:ins>
    </w:p>
    <w:p>
      <w:pPr>
        <w:pStyle w:val="Normal"/>
        <w:spacing w:before="280" w:after="240"/>
        <w:ind w:left="450" w:right="450" w:hanging="0"/>
        <w:jc w:val="left"/>
        <w:rPr>
          <w:ins w:id="80" w:author="HOSSAM ELSHAZLY" w:date="2005-04-19T20:24:00Z"/>
        </w:rPr>
      </w:pPr>
      <w:ins w:id="75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76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يجب ان تكون نتيجة الفحص الأول مختلفة عن نتيجة الفحص الآخر</w:t>
        </w:r>
      </w:ins>
      <w:ins w:id="77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78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79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الرسم التالي يوضح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82" w:author="HOSSAM ELSHAZLY" w:date="2005-04-19T20:24:00Z"/>
        </w:rPr>
      </w:pPr>
      <w:ins w:id="81" w:author="HOSSAM ELSHAZLY" w:date="2005-04-19T20:24:00Z">
        <w:r>
          <w:rPr>
            <w:rtl w:val="true"/>
          </w:rPr>
          <w:drawing>
            <wp:inline distT="0" distB="0" distL="0" distR="0">
              <wp:extent cx="5153025" cy="11620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31" r="-7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53025" cy="1162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84" w:author="HOSSAM ELSHAZLY" w:date="2005-04-19T20:24:00Z"/>
        </w:rPr>
      </w:pPr>
      <w:ins w:id="83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86" w:author="HOSSAM ELSHAZLY" w:date="2005-04-19T20:24:00Z"/>
        </w:rPr>
      </w:pPr>
      <w:ins w:id="85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95" w:author="HOSSAM ELSHAZLY" w:date="2005-04-19T20:24:00Z"/>
        </w:rPr>
      </w:pPr>
      <w:ins w:id="87" w:author="HOSSAM ELSHAZLY" w:date="2005-04-19T20:24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ملاحظة</w:t>
        </w:r>
      </w:ins>
      <w:ins w:id="88" w:author="HOSSAM ELSHAZLY" w:date="2005-04-19T20:24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89" w:author="HOSSAM ELSHAZLY" w:date="2005-04-19T20:24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  <w:t>:</w:t>
        </w:r>
      </w:ins>
      <w:ins w:id="90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91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الخط المتقطع يعني نقطة الأصل للمؤشر</w:t>
        </w:r>
      </w:ins>
      <w:ins w:id="92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93" w:author="HOSSAM ELSHAZLY" w:date="2005-04-19T20:24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94" w:author="HOSSAM ELSHAZLY" w:date="2005-04-19T20:24:00Z">
        <w:r>
          <w:rPr>
            <w:rFonts w:ascii="Arial" w:hAnsi="Arial" w:cs="Arial"/>
            <w:sz w:val="28"/>
            <w:sz w:val="28"/>
            <w:szCs w:val="28"/>
            <w:rtl w:val="true"/>
          </w:rPr>
          <w:t>و هذا رسم يوضح الموضوع اكثر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97" w:author="HOSSAM ELSHAZLY" w:date="2005-04-19T20:24:00Z"/>
        </w:rPr>
      </w:pPr>
      <w:ins w:id="96" w:author="HOSSAM ELSHAZLY" w:date="2005-04-19T20:2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99" w:author="HOSSAM ELSHAZLY" w:date="2005-04-19T20:24:00Z"/>
        </w:rPr>
      </w:pPr>
      <w:ins w:id="98" w:author="HOSSAM ELSHAZLY" w:date="2005-04-19T20:24:00Z">
        <w:r>
          <w:rPr>
            <w:rtl w:val="true"/>
          </w:rPr>
          <w:drawing>
            <wp:inline distT="0" distB="0" distL="0" distR="0">
              <wp:extent cx="3400425" cy="210502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1" t="-17" r="-11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00425" cy="2105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ins w:id="101" w:author="HOSSAM ELSHAZLY" w:date="2005-04-19T17:39:00Z"/>
        </w:rPr>
      </w:pPr>
      <w:ins w:id="100" w:author="HOSSAM ELSHAZLY" w:date="2005-04-19T17:39:00Z">
        <w:r>
          <w:rPr>
            <w:rtl w:val="true"/>
          </w:rPr>
        </w:r>
      </w:ins>
    </w:p>
    <w:p>
      <w:pPr>
        <w:pStyle w:val="Normal"/>
        <w:spacing w:before="0" w:after="240"/>
        <w:jc w:val="left"/>
        <w:rPr>
          <w:rFonts w:cs="Simplified Arabic"/>
          <w:color w:val="993300"/>
          <w:ins w:id="103" w:author="HOSSAM ELSHAZLY" w:date="2005-04-19T17:39:00Z"/>
        </w:rPr>
      </w:pPr>
      <w:ins w:id="102" w:author="HOSSAM ELSHAZLY" w:date="2005-04-19T17:39:00Z">
        <w:r>
          <w:rPr>
            <w:rFonts w:cs="Simplified Arabic"/>
            <w:color w:val="993300"/>
            <w:rtl w:val="true"/>
          </w:rPr>
        </w:r>
      </w:ins>
    </w:p>
    <w:p>
      <w:pPr>
        <w:pStyle w:val="Normal"/>
        <w:spacing w:before="280" w:after="280"/>
        <w:ind w:left="165" w:right="165" w:hanging="0"/>
        <w:jc w:val="left"/>
        <w:rPr>
          <w:ins w:id="156" w:author="HOSSAM ELSHAZLY" w:date="2005-04-19T17:39:00Z"/>
        </w:rPr>
      </w:pPr>
      <w:ins w:id="104" w:author="HOSSAM ELSHAZLY" w:date="2005-04-19T17:39:00Z">
        <w:r>
          <w:rPr>
            <w:rFonts w:cs="Simplified Arabic"/>
            <w:rtl w:val="true"/>
          </w:rPr>
          <w:br/>
        </w:r>
      </w:ins>
      <w:ins w:id="105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فحص</w:t>
        </w:r>
      </w:ins>
      <w:ins w:id="106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107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دايود</w:t>
        </w:r>
      </w:ins>
      <w:ins w:id="108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109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خارج</w:t>
        </w:r>
      </w:ins>
      <w:ins w:id="110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111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دائرة</w:t>
        </w:r>
      </w:ins>
      <w:ins w:id="112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113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الكترونية</w:t>
        </w:r>
      </w:ins>
      <w:ins w:id="114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115" w:author="HOSSAM ELSHAZLY" w:date="2005-04-19T17:39:00Z">
        <w:r>
          <w:rPr>
            <w:rFonts w:cs="Simplified Arabic"/>
            <w:b/>
            <w:bCs/>
            <w:color w:val="993300"/>
            <w:u w:val="single"/>
            <w:rtl w:val="true"/>
          </w:rPr>
          <w:t>..</w:t>
        </w:r>
      </w:ins>
      <w:ins w:id="116" w:author="HOSSAM ELSHAZLY" w:date="2005-04-19T17:39:00Z">
        <w:r>
          <w:rPr>
            <w:rFonts w:cs="Simplified Arabic"/>
            <w:rtl w:val="true"/>
          </w:rPr>
          <w:br/>
          <w:br/>
        </w:r>
      </w:ins>
      <w:ins w:id="117" w:author="HOSSAM ELSHAZLY" w:date="2005-04-19T17:39:00Z">
        <w:r>
          <w:rPr>
            <w:rFonts w:cs="Simplified Arabic"/>
            <w:b/>
            <w:bCs/>
            <w:color w:val="993300"/>
            <w:rtl w:val="true"/>
          </w:rPr>
          <w:t xml:space="preserve">* </w:t>
        </w:r>
      </w:ins>
      <w:ins w:id="118" w:author="HOSSAM ELSHAZLY" w:date="2005-04-19T17:39:00Z">
        <w:r>
          <w:rPr>
            <w:rFonts w:cs="Simplified Arabic"/>
            <w:b/>
            <w:b/>
            <w:bCs/>
            <w:color w:val="993300"/>
            <w:rtl w:val="true"/>
          </w:rPr>
          <w:t>بأستخدام</w:t>
        </w:r>
      </w:ins>
      <w:ins w:id="119" w:author="HOSSAM ELSHAZLY" w:date="2005-04-19T17:39:00Z">
        <w:r>
          <w:rPr>
            <w:b/>
            <w:b/>
            <w:bCs/>
            <w:color w:val="993300"/>
            <w:rtl w:val="true"/>
          </w:rPr>
          <w:t xml:space="preserve"> </w:t>
        </w:r>
      </w:ins>
      <w:ins w:id="120" w:author="HOSSAM ELSHAZLY" w:date="2005-04-19T17:39:00Z">
        <w:r>
          <w:rPr>
            <w:rFonts w:cs="Simplified Arabic"/>
            <w:b/>
            <w:b/>
            <w:bCs/>
            <w:color w:val="993300"/>
            <w:rtl w:val="true"/>
          </w:rPr>
          <w:t>الاوميتر</w:t>
        </w:r>
      </w:ins>
      <w:ins w:id="121" w:author="HOSSAM ELSHAZLY" w:date="2005-04-19T17:39:00Z">
        <w:r>
          <w:rPr>
            <w:b/>
            <w:b/>
            <w:bCs/>
            <w:color w:val="993300"/>
            <w:rtl w:val="true"/>
          </w:rPr>
          <w:t xml:space="preserve"> </w:t>
        </w:r>
      </w:ins>
      <w:ins w:id="122" w:author="HOSSAM ELSHAZLY" w:date="2005-04-19T17:39:00Z">
        <w:r>
          <w:rPr>
            <w:rFonts w:cs="Simplified Arabic"/>
            <w:b/>
            <w:bCs/>
            <w:color w:val="993300"/>
            <w:rtl w:val="true"/>
          </w:rPr>
          <w:t>..</w:t>
        </w:r>
      </w:ins>
      <w:ins w:id="123" w:author="HOSSAM ELSHAZLY" w:date="2005-04-19T17:39:00Z">
        <w:r>
          <w:rPr>
            <w:rFonts w:cs="Simplified Arabic"/>
            <w:rtl w:val="true"/>
          </w:rPr>
          <w:br/>
          <w:br/>
          <w:t xml:space="preserve">- </w:t>
        </w:r>
      </w:ins>
      <w:ins w:id="124" w:author="HOSSAM ELSHAZLY" w:date="2005-04-19T17:39:00Z">
        <w:r>
          <w:rPr>
            <w:rFonts w:cs="Simplified Arabic"/>
            <w:rtl w:val="true"/>
          </w:rPr>
          <w:t>ضع</w:t>
        </w:r>
      </w:ins>
      <w:ins w:id="125" w:author="HOSSAM ELSHAZLY" w:date="2005-04-19T17:39:00Z">
        <w:r>
          <w:rPr>
            <w:rtl w:val="true"/>
          </w:rPr>
          <w:t xml:space="preserve"> </w:t>
        </w:r>
      </w:ins>
      <w:ins w:id="126" w:author="HOSSAM ELSHAZLY" w:date="2005-04-19T17:39:00Z">
        <w:r>
          <w:rPr>
            <w:rFonts w:cs="Simplified Arabic"/>
            <w:rtl w:val="true"/>
          </w:rPr>
          <w:t>الطرف</w:t>
        </w:r>
      </w:ins>
      <w:ins w:id="127" w:author="HOSSAM ELSHAZLY" w:date="2005-04-19T17:39:00Z">
        <w:r>
          <w:rPr>
            <w:rtl w:val="true"/>
          </w:rPr>
          <w:t xml:space="preserve"> </w:t>
        </w:r>
      </w:ins>
      <w:ins w:id="128" w:author="HOSSAM ELSHAZLY" w:date="2005-04-19T17:39:00Z">
        <w:r>
          <w:rPr>
            <w:rFonts w:cs="Simplified Arabic"/>
            <w:rtl w:val="true"/>
          </w:rPr>
          <w:t>الاحمر</w:t>
        </w:r>
      </w:ins>
      <w:ins w:id="129" w:author="HOSSAM ELSHAZLY" w:date="2005-04-19T17:39:00Z">
        <w:r>
          <w:rPr>
            <w:rtl w:val="true"/>
          </w:rPr>
          <w:t xml:space="preserve"> </w:t>
        </w:r>
      </w:ins>
      <w:ins w:id="130" w:author="HOSSAM ELSHAZLY" w:date="2005-04-19T17:39:00Z">
        <w:r>
          <w:rPr>
            <w:rFonts w:cs="Simplified Arabic"/>
            <w:rtl w:val="true"/>
          </w:rPr>
          <w:t>لجهاز</w:t>
        </w:r>
      </w:ins>
      <w:ins w:id="131" w:author="HOSSAM ELSHAZLY" w:date="2005-04-19T17:39:00Z">
        <w:r>
          <w:rPr>
            <w:rtl w:val="true"/>
          </w:rPr>
          <w:t xml:space="preserve"> </w:t>
        </w:r>
      </w:ins>
      <w:ins w:id="132" w:author="HOSSAM ELSHAZLY" w:date="2005-04-19T17:39:00Z">
        <w:r>
          <w:rPr>
            <w:rFonts w:cs="Simplified Arabic"/>
            <w:rtl w:val="true"/>
          </w:rPr>
          <w:t>الفاحص</w:t>
        </w:r>
      </w:ins>
      <w:ins w:id="133" w:author="HOSSAM ELSHAZLY" w:date="2005-04-19T17:39:00Z">
        <w:r>
          <w:rPr>
            <w:rtl w:val="true"/>
          </w:rPr>
          <w:t xml:space="preserve"> </w:t>
        </w:r>
      </w:ins>
      <w:ins w:id="134" w:author="HOSSAM ELSHAZLY" w:date="2005-04-19T17:39:00Z">
        <w:r>
          <w:rPr>
            <w:rFonts w:cs="Simplified Arabic"/>
            <w:rtl w:val="true"/>
          </w:rPr>
          <w:t>على</w:t>
        </w:r>
      </w:ins>
      <w:ins w:id="135" w:author="HOSSAM ELSHAZLY" w:date="2005-04-19T17:39:00Z">
        <w:r>
          <w:rPr>
            <w:rtl w:val="true"/>
          </w:rPr>
          <w:t xml:space="preserve"> </w:t>
        </w:r>
      </w:ins>
      <w:ins w:id="136" w:author="HOSSAM ELSHAZLY" w:date="2005-04-19T17:39:00Z">
        <w:r>
          <w:rPr>
            <w:rFonts w:cs="Simplified Arabic"/>
            <w:rtl w:val="true"/>
          </w:rPr>
          <w:t>طرف</w:t>
        </w:r>
      </w:ins>
      <w:ins w:id="137" w:author="HOSSAM ELSHAZLY" w:date="2005-04-19T17:39:00Z">
        <w:r>
          <w:rPr>
            <w:rtl w:val="true"/>
          </w:rPr>
          <w:t xml:space="preserve"> </w:t>
        </w:r>
      </w:ins>
      <w:ins w:id="138" w:author="HOSSAM ELSHAZLY" w:date="2005-04-19T17:39:00Z">
        <w:r>
          <w:rPr>
            <w:rFonts w:cs="Simplified Arabic"/>
            <w:rtl w:val="true"/>
          </w:rPr>
          <w:t>الانود</w:t>
        </w:r>
      </w:ins>
      <w:ins w:id="139" w:author="HOSSAM ELSHAZLY" w:date="2005-04-19T17:39:00Z">
        <w:r>
          <w:rPr>
            <w:rtl w:val="true"/>
          </w:rPr>
          <w:t xml:space="preserve"> </w:t>
        </w:r>
      </w:ins>
      <w:ins w:id="140" w:author="HOSSAM ELSHAZLY" w:date="2005-04-19T17:39:00Z">
        <w:r>
          <w:rPr>
            <w:rFonts w:cs="Simplified Arabic"/>
            <w:rtl w:val="true"/>
          </w:rPr>
          <w:t xml:space="preserve">.. </w:t>
        </w:r>
      </w:ins>
      <w:ins w:id="141" w:author="HOSSAM ELSHAZLY" w:date="2005-04-19T17:39:00Z">
        <w:r>
          <w:rPr>
            <w:rFonts w:cs="Simplified Arabic"/>
            <w:rtl w:val="true"/>
          </w:rPr>
          <w:t>والطرف</w:t>
        </w:r>
      </w:ins>
      <w:ins w:id="142" w:author="HOSSAM ELSHAZLY" w:date="2005-04-19T17:39:00Z">
        <w:r>
          <w:rPr>
            <w:rtl w:val="true"/>
          </w:rPr>
          <w:t xml:space="preserve"> </w:t>
        </w:r>
      </w:ins>
      <w:ins w:id="143" w:author="HOSSAM ELSHAZLY" w:date="2005-04-19T17:39:00Z">
        <w:r>
          <w:rPr>
            <w:rFonts w:cs="Simplified Arabic"/>
            <w:rtl w:val="true"/>
          </w:rPr>
          <w:t>الاخر</w:t>
        </w:r>
      </w:ins>
      <w:ins w:id="144" w:author="HOSSAM ELSHAZLY" w:date="2005-04-19T17:39:00Z">
        <w:r>
          <w:rPr>
            <w:rtl w:val="true"/>
          </w:rPr>
          <w:t xml:space="preserve"> </w:t>
        </w:r>
      </w:ins>
      <w:ins w:id="145" w:author="HOSSAM ELSHAZLY" w:date="2005-04-19T17:39:00Z">
        <w:r>
          <w:rPr>
            <w:rFonts w:cs="Simplified Arabic"/>
            <w:rtl w:val="true"/>
          </w:rPr>
          <w:t>على</w:t>
        </w:r>
      </w:ins>
      <w:ins w:id="146" w:author="HOSSAM ELSHAZLY" w:date="2005-04-19T17:39:00Z">
        <w:r>
          <w:rPr>
            <w:rtl w:val="true"/>
          </w:rPr>
          <w:t xml:space="preserve"> </w:t>
        </w:r>
      </w:ins>
      <w:ins w:id="147" w:author="HOSSAM ELSHAZLY" w:date="2005-04-19T17:39:00Z">
        <w:r>
          <w:rPr>
            <w:rFonts w:cs="Simplified Arabic"/>
            <w:rtl w:val="true"/>
          </w:rPr>
          <w:t>الكثود</w:t>
        </w:r>
      </w:ins>
      <w:ins w:id="148" w:author="HOSSAM ELSHAZLY" w:date="2005-04-19T17:39:00Z">
        <w:r>
          <w:rPr>
            <w:rtl w:val="true"/>
          </w:rPr>
          <w:t xml:space="preserve"> </w:t>
        </w:r>
      </w:ins>
      <w:ins w:id="149" w:author="HOSSAM ELSHAZLY" w:date="2005-04-19T17:39:00Z">
        <w:r>
          <w:rPr>
            <w:rFonts w:cs="Simplified Arabic"/>
            <w:rtl w:val="true"/>
          </w:rPr>
          <w:t>كما</w:t>
        </w:r>
      </w:ins>
      <w:ins w:id="150" w:author="HOSSAM ELSHAZLY" w:date="2005-04-19T17:39:00Z">
        <w:r>
          <w:rPr>
            <w:rtl w:val="true"/>
          </w:rPr>
          <w:t xml:space="preserve"> </w:t>
        </w:r>
      </w:ins>
      <w:ins w:id="151" w:author="HOSSAM ELSHAZLY" w:date="2005-04-19T17:39:00Z">
        <w:r>
          <w:rPr>
            <w:rFonts w:cs="Simplified Arabic"/>
            <w:rtl w:val="true"/>
          </w:rPr>
          <w:t>في</w:t>
        </w:r>
      </w:ins>
      <w:ins w:id="152" w:author="HOSSAM ELSHAZLY" w:date="2005-04-19T17:39:00Z">
        <w:r>
          <w:rPr>
            <w:rtl w:val="true"/>
          </w:rPr>
          <w:t xml:space="preserve"> </w:t>
        </w:r>
      </w:ins>
      <w:ins w:id="153" w:author="HOSSAM ELSHAZLY" w:date="2005-04-19T17:39:00Z">
        <w:r>
          <w:rPr>
            <w:rFonts w:cs="Simplified Arabic"/>
            <w:rtl w:val="true"/>
          </w:rPr>
          <w:t>الصورة</w:t>
        </w:r>
      </w:ins>
      <w:ins w:id="154" w:author="HOSSAM ELSHAZLY" w:date="2005-04-19T17:39:00Z">
        <w:r>
          <w:rPr>
            <w:rtl w:val="true"/>
          </w:rPr>
          <w:t xml:space="preserve"> </w:t>
        </w:r>
      </w:ins>
      <w:ins w:id="155" w:author="HOSSAM ELSHAZLY" w:date="2005-04-19T17:39:00Z">
        <w:r>
          <w:rPr>
            <w:rFonts w:cs="Simplified Arabic"/>
            <w:rtl w:val="true"/>
          </w:rPr>
          <w:t>..</w:t>
          <w:br/>
          <w:br/>
          <w:t> </w:t>
        </w:r>
      </w:ins>
    </w:p>
    <w:p>
      <w:pPr>
        <w:pStyle w:val="Normal"/>
        <w:jc w:val="center"/>
        <w:rPr>
          <w:rFonts w:cs="Simplified Arabic"/>
          <w:ins w:id="158" w:author="HOSSAM ELSHAZLY" w:date="2005-04-19T17:39:00Z"/>
        </w:rPr>
      </w:pPr>
      <w:ins w:id="157" w:author="HOSSAM ELSHAZLY" w:date="2005-04-19T17:39:00Z">
        <w:r>
          <w:rPr>
            <w:rFonts w:cs="Simplified Arabic"/>
            <w:rtl w:val="true"/>
          </w:rPr>
          <w:drawing>
            <wp:inline distT="0" distB="0" distL="0" distR="0">
              <wp:extent cx="3314700" cy="273367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3" r="-11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4700" cy="2733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135" w:right="120" w:hanging="0"/>
        <w:jc w:val="left"/>
        <w:rPr>
          <w:ins w:id="179" w:author="HOSSAM ELSHAZLY" w:date="2005-04-19T17:39:00Z"/>
        </w:rPr>
      </w:pPr>
      <w:ins w:id="159" w:author="HOSSAM ELSHAZLY" w:date="2005-04-19T17:39:00Z">
        <w:r>
          <w:rPr>
            <w:rFonts w:cs="Simplified Arabic"/>
            <w:rtl w:val="true"/>
          </w:rPr>
          <w:br/>
          <w:br/>
          <w:br/>
        </w:r>
      </w:ins>
      <w:ins w:id="160" w:author="HOSSAM ELSHAZLY" w:date="2005-04-19T17:39:00Z">
        <w:r>
          <w:rPr>
            <w:rFonts w:cs="Simplified Arabic"/>
            <w:rtl w:val="true"/>
          </w:rPr>
          <w:t>يجب</w:t>
        </w:r>
      </w:ins>
      <w:ins w:id="161" w:author="HOSSAM ELSHAZLY" w:date="2005-04-19T17:39:00Z">
        <w:r>
          <w:rPr>
            <w:rtl w:val="true"/>
          </w:rPr>
          <w:t xml:space="preserve"> </w:t>
        </w:r>
      </w:ins>
      <w:ins w:id="162" w:author="HOSSAM ELSHAZLY" w:date="2005-04-19T17:39:00Z">
        <w:r>
          <w:rPr>
            <w:rFonts w:cs="Simplified Arabic"/>
            <w:rtl w:val="true"/>
          </w:rPr>
          <w:t>ان</w:t>
        </w:r>
      </w:ins>
      <w:ins w:id="163" w:author="HOSSAM ELSHAZLY" w:date="2005-04-19T17:39:00Z">
        <w:r>
          <w:rPr>
            <w:rtl w:val="true"/>
          </w:rPr>
          <w:t xml:space="preserve"> </w:t>
        </w:r>
      </w:ins>
      <w:ins w:id="164" w:author="HOSSAM ELSHAZLY" w:date="2005-04-19T17:39:00Z">
        <w:r>
          <w:rPr>
            <w:rFonts w:cs="Simplified Arabic"/>
            <w:rtl w:val="true"/>
          </w:rPr>
          <w:t>تكون</w:t>
        </w:r>
      </w:ins>
      <w:ins w:id="165" w:author="HOSSAM ELSHAZLY" w:date="2005-04-19T17:39:00Z">
        <w:r>
          <w:rPr>
            <w:rtl w:val="true"/>
          </w:rPr>
          <w:t xml:space="preserve"> </w:t>
        </w:r>
      </w:ins>
      <w:ins w:id="166" w:author="HOSSAM ELSHAZLY" w:date="2005-04-19T17:39:00Z">
        <w:r>
          <w:rPr>
            <w:rFonts w:cs="Simplified Arabic"/>
            <w:rtl w:val="true"/>
          </w:rPr>
          <w:t>النتيجة</w:t>
        </w:r>
      </w:ins>
      <w:ins w:id="167" w:author="HOSSAM ELSHAZLY" w:date="2005-04-19T17:39:00Z">
        <w:r>
          <w:rPr>
            <w:rtl w:val="true"/>
          </w:rPr>
          <w:t xml:space="preserve"> </w:t>
        </w:r>
      </w:ins>
      <w:ins w:id="168" w:author="HOSSAM ELSHAZLY" w:date="2005-04-19T17:39:00Z">
        <w:r>
          <w:rPr>
            <w:rFonts w:cs="Simplified Arabic"/>
          </w:rPr>
          <w:t>short circuit</w:t>
        </w:r>
      </w:ins>
      <w:ins w:id="169" w:author="HOSSAM ELSHAZLY" w:date="2005-04-19T17:39:00Z">
        <w:r>
          <w:rPr>
            <w:rFonts w:cs="Simplified Arabic"/>
            <w:rtl w:val="true"/>
          </w:rPr>
          <w:t xml:space="preserve"> </w:t>
        </w:r>
      </w:ins>
      <w:ins w:id="170" w:author="HOSSAM ELSHAZLY" w:date="2005-04-19T17:39:00Z">
        <w:r>
          <w:rPr>
            <w:rFonts w:cs="Simplified Arabic"/>
            <w:rtl w:val="true"/>
          </w:rPr>
          <w:t>او</w:t>
        </w:r>
      </w:ins>
      <w:ins w:id="171" w:author="HOSSAM ELSHAZLY" w:date="2005-04-19T17:39:00Z">
        <w:r>
          <w:rPr>
            <w:rtl w:val="true"/>
          </w:rPr>
          <w:t xml:space="preserve"> </w:t>
        </w:r>
      </w:ins>
      <w:ins w:id="172" w:author="HOSSAM ELSHAZLY" w:date="2005-04-19T17:39:00Z">
        <w:r>
          <w:rPr>
            <w:rFonts w:cs="Simplified Arabic"/>
            <w:rtl w:val="true"/>
          </w:rPr>
          <w:t>مقاومة</w:t>
        </w:r>
      </w:ins>
      <w:ins w:id="173" w:author="HOSSAM ELSHAZLY" w:date="2005-04-19T17:39:00Z">
        <w:r>
          <w:rPr>
            <w:rtl w:val="true"/>
          </w:rPr>
          <w:t xml:space="preserve"> </w:t>
        </w:r>
      </w:ins>
      <w:ins w:id="174" w:author="HOSSAM ELSHAZLY" w:date="2005-04-19T17:39:00Z">
        <w:r>
          <w:rPr>
            <w:rFonts w:cs="Simplified Arabic"/>
            <w:rtl w:val="true"/>
          </w:rPr>
          <w:t>صغيرة</w:t>
        </w:r>
      </w:ins>
      <w:ins w:id="175" w:author="HOSSAM ELSHAZLY" w:date="2005-04-19T17:39:00Z">
        <w:r>
          <w:rPr>
            <w:rtl w:val="true"/>
          </w:rPr>
          <w:t xml:space="preserve"> </w:t>
        </w:r>
      </w:ins>
      <w:ins w:id="176" w:author="HOSSAM ELSHAZLY" w:date="2005-04-19T17:39:00Z">
        <w:r>
          <w:rPr>
            <w:rFonts w:cs="Simplified Arabic"/>
            <w:rtl w:val="true"/>
          </w:rPr>
          <w:t>جدا</w:t>
        </w:r>
      </w:ins>
      <w:ins w:id="177" w:author="HOSSAM ELSHAZLY" w:date="2005-04-19T17:39:00Z">
        <w:r>
          <w:rPr>
            <w:rtl w:val="true"/>
          </w:rPr>
          <w:t xml:space="preserve"> </w:t>
        </w:r>
      </w:ins>
      <w:ins w:id="178" w:author="HOSSAM ELSHAZLY" w:date="2005-04-19T17:39:00Z">
        <w:r>
          <w:rPr>
            <w:rFonts w:cs="Simplified Arabic"/>
            <w:rtl w:val="true"/>
          </w:rPr>
          <w:t xml:space="preserve">.. </w:t>
        </w:r>
      </w:ins>
    </w:p>
    <w:p>
      <w:pPr>
        <w:pStyle w:val="Normal"/>
        <w:spacing w:before="280" w:after="280"/>
        <w:ind w:left="135" w:right="120" w:hanging="0"/>
        <w:jc w:val="left"/>
        <w:rPr>
          <w:ins w:id="205" w:author="HOSSAM ELSHAZLY" w:date="2005-04-19T17:39:00Z"/>
        </w:rPr>
      </w:pPr>
      <w:ins w:id="180" w:author="HOSSAM ELSHAZLY" w:date="2005-04-19T17:39:00Z">
        <w:r>
          <w:rPr>
            <w:rFonts w:cs="Simplified Arabic"/>
            <w:rtl w:val="true"/>
          </w:rPr>
          <w:t xml:space="preserve">- </w:t>
        </w:r>
      </w:ins>
      <w:ins w:id="181" w:author="HOSSAM ELSHAZLY" w:date="2005-04-19T17:39:00Z">
        <w:r>
          <w:rPr>
            <w:rFonts w:cs="Simplified Arabic"/>
            <w:rtl w:val="true"/>
          </w:rPr>
          <w:t>ضع</w:t>
        </w:r>
      </w:ins>
      <w:ins w:id="182" w:author="HOSSAM ELSHAZLY" w:date="2005-04-19T17:39:00Z">
        <w:r>
          <w:rPr>
            <w:rtl w:val="true"/>
          </w:rPr>
          <w:t xml:space="preserve"> </w:t>
        </w:r>
      </w:ins>
      <w:ins w:id="183" w:author="HOSSAM ELSHAZLY" w:date="2005-04-19T17:39:00Z">
        <w:r>
          <w:rPr>
            <w:rFonts w:cs="Simplified Arabic"/>
            <w:rtl w:val="true"/>
          </w:rPr>
          <w:t>الطرف</w:t>
        </w:r>
      </w:ins>
      <w:ins w:id="184" w:author="HOSSAM ELSHAZLY" w:date="2005-04-19T17:39:00Z">
        <w:r>
          <w:rPr>
            <w:rtl w:val="true"/>
          </w:rPr>
          <w:t xml:space="preserve"> </w:t>
        </w:r>
      </w:ins>
      <w:ins w:id="185" w:author="HOSSAM ELSHAZLY" w:date="2005-04-19T17:39:00Z">
        <w:r>
          <w:rPr>
            <w:rFonts w:cs="Simplified Arabic"/>
            <w:rtl w:val="true"/>
          </w:rPr>
          <w:t>الاحمر</w:t>
        </w:r>
      </w:ins>
      <w:ins w:id="186" w:author="HOSSAM ELSHAZLY" w:date="2005-04-19T17:39:00Z">
        <w:r>
          <w:rPr>
            <w:rtl w:val="true"/>
          </w:rPr>
          <w:t xml:space="preserve"> </w:t>
        </w:r>
      </w:ins>
      <w:ins w:id="187" w:author="HOSSAM ELSHAZLY" w:date="2005-04-19T17:39:00Z">
        <w:r>
          <w:rPr>
            <w:rFonts w:cs="Simplified Arabic"/>
            <w:rtl w:val="true"/>
          </w:rPr>
          <w:t>على</w:t>
        </w:r>
      </w:ins>
      <w:ins w:id="188" w:author="HOSSAM ELSHAZLY" w:date="2005-04-19T17:39:00Z">
        <w:r>
          <w:rPr>
            <w:rtl w:val="true"/>
          </w:rPr>
          <w:t xml:space="preserve"> </w:t>
        </w:r>
      </w:ins>
      <w:ins w:id="189" w:author="HOSSAM ELSHAZLY" w:date="2005-04-19T17:39:00Z">
        <w:r>
          <w:rPr>
            <w:rFonts w:cs="Simplified Arabic"/>
            <w:rtl w:val="true"/>
          </w:rPr>
          <w:t>الكثود</w:t>
        </w:r>
      </w:ins>
      <w:ins w:id="190" w:author="HOSSAM ELSHAZLY" w:date="2005-04-19T17:39:00Z">
        <w:r>
          <w:rPr>
            <w:rtl w:val="true"/>
          </w:rPr>
          <w:t xml:space="preserve"> </w:t>
        </w:r>
      </w:ins>
      <w:ins w:id="191" w:author="HOSSAM ELSHAZLY" w:date="2005-04-19T17:39:00Z">
        <w:r>
          <w:rPr>
            <w:rFonts w:cs="Simplified Arabic"/>
            <w:rtl w:val="true"/>
          </w:rPr>
          <w:t xml:space="preserve">.. </w:t>
        </w:r>
      </w:ins>
      <w:ins w:id="192" w:author="HOSSAM ELSHAZLY" w:date="2005-04-19T17:39:00Z">
        <w:r>
          <w:rPr>
            <w:rFonts w:cs="Simplified Arabic"/>
            <w:rtl w:val="true"/>
          </w:rPr>
          <w:t>والاخر</w:t>
        </w:r>
      </w:ins>
      <w:ins w:id="193" w:author="HOSSAM ELSHAZLY" w:date="2005-04-19T17:39:00Z">
        <w:r>
          <w:rPr>
            <w:rtl w:val="true"/>
          </w:rPr>
          <w:t xml:space="preserve"> </w:t>
        </w:r>
      </w:ins>
      <w:ins w:id="194" w:author="HOSSAM ELSHAZLY" w:date="2005-04-19T17:39:00Z">
        <w:r>
          <w:rPr>
            <w:rFonts w:cs="Simplified Arabic"/>
            <w:rtl w:val="true"/>
          </w:rPr>
          <w:t>على</w:t>
        </w:r>
      </w:ins>
      <w:ins w:id="195" w:author="HOSSAM ELSHAZLY" w:date="2005-04-19T17:39:00Z">
        <w:r>
          <w:rPr>
            <w:rtl w:val="true"/>
          </w:rPr>
          <w:t xml:space="preserve"> </w:t>
        </w:r>
      </w:ins>
      <w:ins w:id="196" w:author="HOSSAM ELSHAZLY" w:date="2005-04-19T17:39:00Z">
        <w:r>
          <w:rPr>
            <w:rFonts w:cs="Simplified Arabic"/>
            <w:rtl w:val="true"/>
          </w:rPr>
          <w:t>الانود</w:t>
        </w:r>
      </w:ins>
      <w:ins w:id="197" w:author="HOSSAM ELSHAZLY" w:date="2005-04-19T17:39:00Z">
        <w:r>
          <w:rPr>
            <w:rtl w:val="true"/>
          </w:rPr>
          <w:t xml:space="preserve"> </w:t>
        </w:r>
      </w:ins>
      <w:ins w:id="198" w:author="HOSSAM ELSHAZLY" w:date="2005-04-19T17:39:00Z">
        <w:r>
          <w:rPr>
            <w:rFonts w:cs="Simplified Arabic"/>
            <w:rtl w:val="true"/>
          </w:rPr>
          <w:t>كما</w:t>
        </w:r>
      </w:ins>
      <w:ins w:id="199" w:author="HOSSAM ELSHAZLY" w:date="2005-04-19T17:39:00Z">
        <w:r>
          <w:rPr>
            <w:rtl w:val="true"/>
          </w:rPr>
          <w:t xml:space="preserve"> </w:t>
        </w:r>
      </w:ins>
      <w:ins w:id="200" w:author="HOSSAM ELSHAZLY" w:date="2005-04-19T17:39:00Z">
        <w:r>
          <w:rPr>
            <w:rFonts w:cs="Simplified Arabic"/>
            <w:rtl w:val="true"/>
          </w:rPr>
          <w:t>في</w:t>
        </w:r>
      </w:ins>
      <w:ins w:id="201" w:author="HOSSAM ELSHAZLY" w:date="2005-04-19T17:39:00Z">
        <w:r>
          <w:rPr>
            <w:rtl w:val="true"/>
          </w:rPr>
          <w:t xml:space="preserve"> </w:t>
        </w:r>
      </w:ins>
      <w:ins w:id="202" w:author="HOSSAM ELSHAZLY" w:date="2005-04-19T17:39:00Z">
        <w:r>
          <w:rPr>
            <w:rFonts w:cs="Simplified Arabic"/>
            <w:rtl w:val="true"/>
          </w:rPr>
          <w:t>الصورة</w:t>
        </w:r>
      </w:ins>
      <w:ins w:id="203" w:author="HOSSAM ELSHAZLY" w:date="2005-04-19T17:39:00Z">
        <w:r>
          <w:rPr>
            <w:rtl w:val="true"/>
          </w:rPr>
          <w:t xml:space="preserve"> </w:t>
        </w:r>
      </w:ins>
      <w:ins w:id="204" w:author="HOSSAM ELSHAZLY" w:date="2005-04-19T17:39:00Z">
        <w:r>
          <w:rPr>
            <w:rFonts w:cs="Simplified Arabic"/>
            <w:rtl w:val="true"/>
          </w:rPr>
          <w:t>..</w:t>
        </w:r>
      </w:ins>
    </w:p>
    <w:p>
      <w:pPr>
        <w:pStyle w:val="Normal"/>
        <w:spacing w:before="280" w:after="280"/>
        <w:ind w:left="135" w:right="120" w:hanging="0"/>
        <w:jc w:val="center"/>
        <w:rPr>
          <w:ins w:id="209" w:author="HOSSAM ELSHAZLY" w:date="2005-04-19T17:39:00Z"/>
        </w:rPr>
      </w:pPr>
      <w:ins w:id="206" w:author="HOSSAM ELSHAZLY" w:date="2005-04-19T17:39:00Z">
        <w:r>
          <w:rPr>
            <w:rFonts w:cs="Simplified Arabic"/>
            <w:rtl w:val="true"/>
          </w:rPr>
          <w:br/>
        </w:r>
      </w:ins>
      <w:ins w:id="207" w:author="HOSSAM ELSHAZLY" w:date="2005-04-19T17:39:00Z">
        <w:r>
          <w:rPr>
            <w:rFonts w:cs="Simplified Arabic"/>
            <w:rtl w:val="true"/>
          </w:rPr>
          <w:drawing>
            <wp:inline distT="0" distB="0" distL="0" distR="0">
              <wp:extent cx="3352800" cy="273367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1" t="-13" r="-11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52800" cy="2733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08" w:author="HOSSAM ELSHAZLY" w:date="2005-04-19T17:39:00Z">
        <w:r>
          <w:rPr>
            <w:rFonts w:cs="Simplified Arabic"/>
            <w:rtl w:val="true"/>
          </w:rPr>
          <w:br/>
          <w:t> </w:t>
        </w:r>
      </w:ins>
    </w:p>
    <w:p>
      <w:pPr>
        <w:pStyle w:val="Normal"/>
        <w:spacing w:before="280" w:after="280"/>
        <w:ind w:left="135" w:right="120" w:hanging="0"/>
        <w:jc w:val="left"/>
        <w:rPr>
          <w:ins w:id="316" w:author="HOSSAM ELSHAZLY" w:date="2005-04-19T17:39:00Z"/>
        </w:rPr>
      </w:pPr>
      <w:ins w:id="210" w:author="HOSSAM ELSHAZLY" w:date="2005-04-19T17:39:00Z">
        <w:r>
          <w:rPr>
            <w:rFonts w:cs="Simplified Arabic"/>
            <w:rtl w:val="true"/>
          </w:rPr>
          <w:t>يجب</w:t>
        </w:r>
      </w:ins>
      <w:ins w:id="211" w:author="HOSSAM ELSHAZLY" w:date="2005-04-19T17:39:00Z">
        <w:r>
          <w:rPr>
            <w:rtl w:val="true"/>
          </w:rPr>
          <w:t xml:space="preserve"> </w:t>
        </w:r>
      </w:ins>
      <w:ins w:id="212" w:author="HOSSAM ELSHAZLY" w:date="2005-04-19T17:39:00Z">
        <w:r>
          <w:rPr>
            <w:rFonts w:cs="Simplified Arabic"/>
            <w:rtl w:val="true"/>
          </w:rPr>
          <w:t>ان</w:t>
        </w:r>
      </w:ins>
      <w:ins w:id="213" w:author="HOSSAM ELSHAZLY" w:date="2005-04-19T17:39:00Z">
        <w:r>
          <w:rPr>
            <w:rtl w:val="true"/>
          </w:rPr>
          <w:t xml:space="preserve"> </w:t>
        </w:r>
      </w:ins>
      <w:ins w:id="214" w:author="HOSSAM ELSHAZLY" w:date="2005-04-19T17:39:00Z">
        <w:r>
          <w:rPr>
            <w:rFonts w:cs="Simplified Arabic"/>
            <w:rtl w:val="true"/>
          </w:rPr>
          <w:t>تكون</w:t>
        </w:r>
      </w:ins>
      <w:ins w:id="215" w:author="HOSSAM ELSHAZLY" w:date="2005-04-19T17:39:00Z">
        <w:r>
          <w:rPr>
            <w:rtl w:val="true"/>
          </w:rPr>
          <w:t xml:space="preserve"> </w:t>
        </w:r>
      </w:ins>
      <w:ins w:id="216" w:author="HOSSAM ELSHAZLY" w:date="2005-04-19T17:39:00Z">
        <w:r>
          <w:rPr>
            <w:rFonts w:cs="Simplified Arabic"/>
            <w:rtl w:val="true"/>
          </w:rPr>
          <w:t>النتيجة</w:t>
        </w:r>
      </w:ins>
      <w:ins w:id="217" w:author="HOSSAM ELSHAZLY" w:date="2005-04-19T17:39:00Z">
        <w:r>
          <w:rPr>
            <w:rtl w:val="true"/>
          </w:rPr>
          <w:t xml:space="preserve"> </w:t>
        </w:r>
      </w:ins>
      <w:ins w:id="218" w:author="HOSSAM ELSHAZLY" w:date="2005-04-19T17:39:00Z">
        <w:r>
          <w:rPr>
            <w:rFonts w:cs="Simplified Arabic"/>
          </w:rPr>
          <w:t>Open circuit</w:t>
        </w:r>
      </w:ins>
      <w:ins w:id="219" w:author="HOSSAM ELSHAZLY" w:date="2005-04-19T17:39:00Z">
        <w:r>
          <w:rPr>
            <w:rFonts w:cs="Simplified Arabic"/>
            <w:rtl w:val="true"/>
          </w:rPr>
          <w:t xml:space="preserve"> </w:t>
          <w:br/>
          <w:br/>
          <w:br/>
        </w:r>
      </w:ins>
      <w:ins w:id="220" w:author="HOSSAM ELSHAZLY" w:date="2005-04-19T17:39:00Z">
        <w:r>
          <w:rPr>
            <w:rFonts w:cs="Simplified Arabic"/>
            <w:b/>
            <w:bCs/>
            <w:color w:val="993300"/>
            <w:u w:val="single"/>
            <w:rtl w:val="true"/>
          </w:rPr>
          <w:t xml:space="preserve">* </w:t>
        </w:r>
      </w:ins>
      <w:ins w:id="221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بواسطة</w:t>
        </w:r>
      </w:ins>
      <w:ins w:id="222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23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دائرة</w:t>
        </w:r>
      </w:ins>
      <w:ins w:id="224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25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كترونية</w:t>
        </w:r>
      </w:ins>
      <w:ins w:id="226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27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بسيطة</w:t>
        </w:r>
      </w:ins>
      <w:ins w:id="228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29" w:author="HOSSAM ELSHAZLY" w:date="2005-04-19T17:39:00Z">
        <w:r>
          <w:rPr>
            <w:rFonts w:cs="Simplified Arabic"/>
            <w:b/>
            <w:bCs/>
            <w:color w:val="993300"/>
            <w:u w:val="single"/>
            <w:rtl w:val="true"/>
          </w:rPr>
          <w:t>..</w:t>
        </w:r>
      </w:ins>
      <w:ins w:id="230" w:author="HOSSAM ELSHAZLY" w:date="2005-04-19T17:39:00Z">
        <w:r>
          <w:rPr>
            <w:rFonts w:cs="Simplified Arabic"/>
            <w:rtl w:val="true"/>
          </w:rPr>
          <w:br/>
          <w:br/>
        </w:r>
      </w:ins>
      <w:ins w:id="231" w:author="HOSSAM ELSHAZLY" w:date="2005-04-19T17:39:00Z">
        <w:r>
          <w:rPr>
            <w:rFonts w:cs="Simplified Arabic"/>
            <w:rtl w:val="true"/>
          </w:rPr>
          <w:t>بأستخدام</w:t>
        </w:r>
      </w:ins>
      <w:ins w:id="232" w:author="HOSSAM ELSHAZLY" w:date="2005-04-19T17:39:00Z">
        <w:r>
          <w:rPr>
            <w:rtl w:val="true"/>
          </w:rPr>
          <w:t xml:space="preserve"> </w:t>
        </w:r>
      </w:ins>
      <w:ins w:id="233" w:author="HOSSAM ELSHAZLY" w:date="2005-04-19T17:39:00Z">
        <w:r>
          <w:rPr>
            <w:rFonts w:cs="Simplified Arabic"/>
            <w:rtl w:val="true"/>
          </w:rPr>
          <w:t>هذه</w:t>
        </w:r>
      </w:ins>
      <w:ins w:id="234" w:author="HOSSAM ELSHAZLY" w:date="2005-04-19T17:39:00Z">
        <w:r>
          <w:rPr>
            <w:rtl w:val="true"/>
          </w:rPr>
          <w:t xml:space="preserve"> </w:t>
        </w:r>
      </w:ins>
      <w:ins w:id="235" w:author="HOSSAM ELSHAZLY" w:date="2005-04-19T17:39:00Z">
        <w:r>
          <w:rPr>
            <w:rFonts w:cs="Simplified Arabic"/>
            <w:rtl w:val="true"/>
          </w:rPr>
          <w:t>الدائرة</w:t>
        </w:r>
      </w:ins>
      <w:ins w:id="236" w:author="HOSSAM ELSHAZLY" w:date="2005-04-19T17:39:00Z">
        <w:r>
          <w:rPr>
            <w:rtl w:val="true"/>
          </w:rPr>
          <w:t xml:space="preserve"> </w:t>
        </w:r>
      </w:ins>
      <w:ins w:id="237" w:author="HOSSAM ELSHAZLY" w:date="2005-04-19T17:39:00Z">
        <w:r>
          <w:rPr>
            <w:rFonts w:cs="Simplified Arabic"/>
            <w:rtl w:val="true"/>
          </w:rPr>
          <w:t>البسيطة</w:t>
        </w:r>
      </w:ins>
      <w:ins w:id="238" w:author="HOSSAM ELSHAZLY" w:date="2005-04-19T17:39:00Z">
        <w:r>
          <w:rPr>
            <w:rtl w:val="true"/>
          </w:rPr>
          <w:t xml:space="preserve"> </w:t>
        </w:r>
      </w:ins>
      <w:ins w:id="239" w:author="HOSSAM ELSHAZLY" w:date="2005-04-19T17:39:00Z">
        <w:r>
          <w:rPr>
            <w:rFonts w:cs="Simplified Arabic"/>
            <w:rtl w:val="true"/>
          </w:rPr>
          <w:t>تستطيع</w:t>
        </w:r>
      </w:ins>
      <w:ins w:id="240" w:author="HOSSAM ELSHAZLY" w:date="2005-04-19T17:39:00Z">
        <w:r>
          <w:rPr>
            <w:rtl w:val="true"/>
          </w:rPr>
          <w:t xml:space="preserve"> </w:t>
        </w:r>
      </w:ins>
      <w:ins w:id="241" w:author="HOSSAM ELSHAZLY" w:date="2005-04-19T17:39:00Z">
        <w:r>
          <w:rPr>
            <w:rFonts w:cs="Simplified Arabic"/>
            <w:rtl w:val="true"/>
          </w:rPr>
          <w:t>فحص</w:t>
        </w:r>
      </w:ins>
      <w:ins w:id="242" w:author="HOSSAM ELSHAZLY" w:date="2005-04-19T17:39:00Z">
        <w:r>
          <w:rPr>
            <w:rtl w:val="true"/>
          </w:rPr>
          <w:t xml:space="preserve"> </w:t>
        </w:r>
      </w:ins>
      <w:ins w:id="243" w:author="HOSSAM ELSHAZLY" w:date="2005-04-19T17:39:00Z">
        <w:r>
          <w:rPr>
            <w:rFonts w:cs="Simplified Arabic"/>
            <w:rtl w:val="true"/>
          </w:rPr>
          <w:t>الدايود</w:t>
        </w:r>
      </w:ins>
      <w:ins w:id="244" w:author="HOSSAM ELSHAZLY" w:date="2005-04-19T17:39:00Z">
        <w:r>
          <w:rPr>
            <w:rtl w:val="true"/>
          </w:rPr>
          <w:t xml:space="preserve"> </w:t>
        </w:r>
      </w:ins>
      <w:ins w:id="245" w:author="HOSSAM ELSHAZLY" w:date="2005-04-19T17:39:00Z">
        <w:r>
          <w:rPr>
            <w:rFonts w:cs="Simplified Arabic"/>
            <w:rtl w:val="true"/>
          </w:rPr>
          <w:t>بواسطة</w:t>
        </w:r>
      </w:ins>
      <w:ins w:id="246" w:author="HOSSAM ELSHAZLY" w:date="2005-04-19T17:39:00Z">
        <w:r>
          <w:rPr>
            <w:rtl w:val="true"/>
          </w:rPr>
          <w:t xml:space="preserve"> </w:t>
        </w:r>
      </w:ins>
      <w:ins w:id="247" w:author="HOSSAM ELSHAZLY" w:date="2005-04-19T17:39:00Z">
        <w:r>
          <w:rPr>
            <w:rFonts w:cs="Simplified Arabic"/>
            <w:rtl w:val="true"/>
          </w:rPr>
          <w:t>بؤشر</w:t>
        </w:r>
      </w:ins>
      <w:ins w:id="248" w:author="HOSSAM ELSHAZLY" w:date="2005-04-19T17:39:00Z">
        <w:r>
          <w:rPr>
            <w:rtl w:val="true"/>
          </w:rPr>
          <w:t xml:space="preserve"> </w:t>
        </w:r>
      </w:ins>
      <w:ins w:id="249" w:author="HOSSAM ELSHAZLY" w:date="2005-04-19T17:39:00Z">
        <w:r>
          <w:rPr>
            <w:rFonts w:cs="Simplified Arabic"/>
            <w:rtl w:val="true"/>
          </w:rPr>
          <w:t>ضوئي</w:t>
        </w:r>
      </w:ins>
      <w:ins w:id="250" w:author="HOSSAM ELSHAZLY" w:date="2005-04-19T17:39:00Z">
        <w:r>
          <w:rPr>
            <w:rtl w:val="true"/>
          </w:rPr>
          <w:t xml:space="preserve"> </w:t>
        </w:r>
      </w:ins>
      <w:ins w:id="251" w:author="HOSSAM ELSHAZLY" w:date="2005-04-19T17:39:00Z">
        <w:r>
          <w:rPr>
            <w:rFonts w:cs="Simplified Arabic"/>
            <w:rtl w:val="true"/>
          </w:rPr>
          <w:t>..</w:t>
          <w:br/>
          <w:br/>
          <w:br/>
        </w:r>
      </w:ins>
      <w:ins w:id="252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فحص</w:t>
        </w:r>
      </w:ins>
      <w:ins w:id="253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54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دايود</w:t>
        </w:r>
      </w:ins>
      <w:ins w:id="255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56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داخل</w:t>
        </w:r>
      </w:ins>
      <w:ins w:id="257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58" w:author="HOSSAM ELSHAZLY" w:date="2005-04-19T17:39:00Z">
        <w:r>
          <w:rPr>
            <w:rFonts w:cs="Simplified Arabic"/>
            <w:b/>
            <w:b/>
            <w:bCs/>
            <w:color w:val="993300"/>
            <w:u w:val="single"/>
            <w:rtl w:val="true"/>
          </w:rPr>
          <w:t>الدائرة</w:t>
        </w:r>
      </w:ins>
      <w:ins w:id="259" w:author="HOSSAM ELSHAZLY" w:date="2005-04-19T17:39:00Z">
        <w:r>
          <w:rPr>
            <w:b/>
            <w:b/>
            <w:bCs/>
            <w:color w:val="993300"/>
            <w:u w:val="single"/>
            <w:rtl w:val="true"/>
          </w:rPr>
          <w:t xml:space="preserve"> </w:t>
        </w:r>
      </w:ins>
      <w:ins w:id="260" w:author="HOSSAM ELSHAZLY" w:date="2005-04-19T17:39:00Z">
        <w:r>
          <w:rPr>
            <w:rFonts w:cs="Simplified Arabic"/>
            <w:b/>
            <w:bCs/>
            <w:color w:val="993300"/>
            <w:u w:val="single"/>
            <w:rtl w:val="true"/>
          </w:rPr>
          <w:t>..</w:t>
        </w:r>
      </w:ins>
      <w:ins w:id="261" w:author="HOSSAM ELSHAZLY" w:date="2005-04-19T17:39:00Z">
        <w:r>
          <w:rPr>
            <w:rFonts w:cs="Simplified Arabic"/>
            <w:rtl w:val="true"/>
          </w:rPr>
          <w:br/>
          <w:br/>
          <w:t xml:space="preserve">- </w:t>
        </w:r>
      </w:ins>
      <w:ins w:id="262" w:author="HOSSAM ELSHAZLY" w:date="2005-04-19T17:39:00Z">
        <w:r>
          <w:rPr>
            <w:rFonts w:cs="Simplified Arabic"/>
            <w:rtl w:val="true"/>
          </w:rPr>
          <w:t>الدائرة</w:t>
        </w:r>
      </w:ins>
      <w:ins w:id="263" w:author="HOSSAM ELSHAZLY" w:date="2005-04-19T17:39:00Z">
        <w:r>
          <w:rPr>
            <w:rtl w:val="true"/>
          </w:rPr>
          <w:t xml:space="preserve"> </w:t>
        </w:r>
      </w:ins>
      <w:ins w:id="264" w:author="HOSSAM ELSHAZLY" w:date="2005-04-19T17:39:00Z">
        <w:r>
          <w:rPr>
            <w:rFonts w:cs="Simplified Arabic"/>
            <w:rtl w:val="true"/>
          </w:rPr>
          <w:t>موصلة</w:t>
        </w:r>
      </w:ins>
      <w:ins w:id="265" w:author="HOSSAM ELSHAZLY" w:date="2005-04-19T17:39:00Z">
        <w:r>
          <w:rPr>
            <w:rtl w:val="true"/>
          </w:rPr>
          <w:t xml:space="preserve"> </w:t>
        </w:r>
      </w:ins>
      <w:ins w:id="266" w:author="HOSSAM ELSHAZLY" w:date="2005-04-19T17:39:00Z">
        <w:r>
          <w:rPr>
            <w:rFonts w:cs="Simplified Arabic"/>
            <w:rtl w:val="true"/>
          </w:rPr>
          <w:t>بالجهد</w:t>
        </w:r>
      </w:ins>
      <w:ins w:id="267" w:author="HOSSAM ELSHAZLY" w:date="2005-04-19T17:39:00Z">
        <w:r>
          <w:rPr>
            <w:rtl w:val="true"/>
          </w:rPr>
          <w:t xml:space="preserve"> </w:t>
        </w:r>
      </w:ins>
      <w:ins w:id="268" w:author="HOSSAM ELSHAZLY" w:date="2005-04-19T17:39:00Z">
        <w:r>
          <w:rPr>
            <w:rFonts w:cs="Simplified Arabic"/>
            <w:rtl w:val="true"/>
          </w:rPr>
          <w:t>..</w:t>
          <w:br/>
          <w:br/>
        </w:r>
      </w:ins>
      <w:ins w:id="269" w:author="HOSSAM ELSHAZLY" w:date="2005-04-19T17:39:00Z">
        <w:r>
          <w:rPr>
            <w:rFonts w:cs="Simplified Arabic"/>
            <w:rtl w:val="true"/>
          </w:rPr>
          <w:t>بأستخدام</w:t>
        </w:r>
      </w:ins>
      <w:ins w:id="270" w:author="HOSSAM ELSHAZLY" w:date="2005-04-19T17:39:00Z">
        <w:r>
          <w:rPr>
            <w:rtl w:val="true"/>
          </w:rPr>
          <w:t xml:space="preserve"> </w:t>
        </w:r>
      </w:ins>
      <w:ins w:id="271" w:author="HOSSAM ELSHAZLY" w:date="2005-04-19T17:39:00Z">
        <w:r>
          <w:rPr>
            <w:rFonts w:cs="Simplified Arabic"/>
            <w:rtl w:val="true"/>
          </w:rPr>
          <w:t>نفس</w:t>
        </w:r>
      </w:ins>
      <w:ins w:id="272" w:author="HOSSAM ELSHAZLY" w:date="2005-04-19T17:39:00Z">
        <w:r>
          <w:rPr>
            <w:rtl w:val="true"/>
          </w:rPr>
          <w:t xml:space="preserve"> </w:t>
        </w:r>
      </w:ins>
      <w:ins w:id="273" w:author="HOSSAM ELSHAZLY" w:date="2005-04-19T17:39:00Z">
        <w:r>
          <w:rPr>
            <w:rFonts w:cs="Simplified Arabic"/>
            <w:rtl w:val="true"/>
          </w:rPr>
          <w:t>الخاصية</w:t>
        </w:r>
      </w:ins>
      <w:ins w:id="274" w:author="HOSSAM ELSHAZLY" w:date="2005-04-19T17:39:00Z">
        <w:r>
          <w:rPr>
            <w:rtl w:val="true"/>
          </w:rPr>
          <w:t xml:space="preserve"> </w:t>
        </w:r>
      </w:ins>
      <w:ins w:id="275" w:author="HOSSAM ELSHAZLY" w:date="2005-04-19T17:39:00Z">
        <w:r>
          <w:rPr>
            <w:rFonts w:cs="Simplified Arabic"/>
            <w:rtl w:val="true"/>
          </w:rPr>
          <w:t xml:space="preserve">.. </w:t>
        </w:r>
      </w:ins>
      <w:ins w:id="276" w:author="HOSSAM ELSHAZLY" w:date="2005-04-19T17:39:00Z">
        <w:r>
          <w:rPr>
            <w:rFonts w:cs="Simplified Arabic"/>
            <w:rtl w:val="true"/>
          </w:rPr>
          <w:t>لكن</w:t>
        </w:r>
      </w:ins>
      <w:ins w:id="277" w:author="HOSSAM ELSHAZLY" w:date="2005-04-19T17:39:00Z">
        <w:r>
          <w:rPr>
            <w:rtl w:val="true"/>
          </w:rPr>
          <w:t xml:space="preserve"> </w:t>
        </w:r>
      </w:ins>
      <w:ins w:id="278" w:author="HOSSAM ELSHAZLY" w:date="2005-04-19T17:39:00Z">
        <w:r>
          <w:rPr>
            <w:rFonts w:cs="Simplified Arabic"/>
            <w:rtl w:val="true"/>
          </w:rPr>
          <w:t>بدل</w:t>
        </w:r>
      </w:ins>
      <w:ins w:id="279" w:author="HOSSAM ELSHAZLY" w:date="2005-04-19T17:39:00Z">
        <w:r>
          <w:rPr>
            <w:rtl w:val="true"/>
          </w:rPr>
          <w:t xml:space="preserve"> </w:t>
        </w:r>
      </w:ins>
      <w:ins w:id="280" w:author="HOSSAM ELSHAZLY" w:date="2005-04-19T17:39:00Z">
        <w:r>
          <w:rPr>
            <w:rFonts w:cs="Simplified Arabic"/>
            <w:rtl w:val="true"/>
          </w:rPr>
          <w:t>قياس</w:t>
        </w:r>
      </w:ins>
      <w:ins w:id="281" w:author="HOSSAM ELSHAZLY" w:date="2005-04-19T17:39:00Z">
        <w:r>
          <w:rPr>
            <w:rtl w:val="true"/>
          </w:rPr>
          <w:t xml:space="preserve"> </w:t>
        </w:r>
      </w:ins>
      <w:ins w:id="282" w:author="HOSSAM ELSHAZLY" w:date="2005-04-19T17:39:00Z">
        <w:r>
          <w:rPr>
            <w:rFonts w:cs="Simplified Arabic"/>
            <w:rtl w:val="true"/>
          </w:rPr>
          <w:t>المقاومة</w:t>
        </w:r>
      </w:ins>
      <w:ins w:id="283" w:author="HOSSAM ELSHAZLY" w:date="2005-04-19T17:39:00Z">
        <w:r>
          <w:rPr>
            <w:rtl w:val="true"/>
          </w:rPr>
          <w:t xml:space="preserve"> </w:t>
        </w:r>
      </w:ins>
      <w:ins w:id="284" w:author="HOSSAM ELSHAZLY" w:date="2005-04-19T17:39:00Z">
        <w:r>
          <w:rPr>
            <w:rFonts w:cs="Simplified Arabic"/>
            <w:rtl w:val="true"/>
          </w:rPr>
          <w:t xml:space="preserve">" </w:t>
        </w:r>
      </w:ins>
      <w:ins w:id="285" w:author="HOSSAM ELSHAZLY" w:date="2005-04-19T17:39:00Z">
        <w:r>
          <w:rPr>
            <w:rFonts w:cs="Simplified Arabic"/>
            <w:rtl w:val="true"/>
          </w:rPr>
          <w:t>التوصيل</w:t>
        </w:r>
      </w:ins>
      <w:ins w:id="286" w:author="HOSSAM ELSHAZLY" w:date="2005-04-19T17:39:00Z">
        <w:r>
          <w:rPr>
            <w:rtl w:val="true"/>
          </w:rPr>
          <w:t xml:space="preserve"> </w:t>
        </w:r>
      </w:ins>
      <w:ins w:id="287" w:author="HOSSAM ELSHAZLY" w:date="2005-04-19T17:39:00Z">
        <w:r>
          <w:rPr>
            <w:rFonts w:cs="Simplified Arabic"/>
            <w:rtl w:val="true"/>
          </w:rPr>
          <w:t xml:space="preserve">" </w:t>
        </w:r>
      </w:ins>
      <w:ins w:id="288" w:author="HOSSAM ELSHAZLY" w:date="2005-04-19T17:39:00Z">
        <w:r>
          <w:rPr>
            <w:rFonts w:cs="Simplified Arabic"/>
            <w:rtl w:val="true"/>
          </w:rPr>
          <w:t>نقيس</w:t>
        </w:r>
      </w:ins>
      <w:ins w:id="289" w:author="HOSSAM ELSHAZLY" w:date="2005-04-19T17:39:00Z">
        <w:r>
          <w:rPr>
            <w:rtl w:val="true"/>
          </w:rPr>
          <w:t xml:space="preserve"> </w:t>
        </w:r>
      </w:ins>
      <w:ins w:id="290" w:author="HOSSAM ELSHAZLY" w:date="2005-04-19T17:39:00Z">
        <w:r>
          <w:rPr>
            <w:rFonts w:cs="Simplified Arabic"/>
            <w:rtl w:val="true"/>
          </w:rPr>
          <w:t>الجهد</w:t>
        </w:r>
      </w:ins>
      <w:ins w:id="291" w:author="HOSSAM ELSHAZLY" w:date="2005-04-19T17:39:00Z">
        <w:r>
          <w:rPr>
            <w:rtl w:val="true"/>
          </w:rPr>
          <w:t xml:space="preserve"> </w:t>
        </w:r>
      </w:ins>
      <w:ins w:id="292" w:author="HOSSAM ELSHAZLY" w:date="2005-04-19T17:39:00Z">
        <w:r>
          <w:rPr>
            <w:rFonts w:cs="Simplified Arabic"/>
            <w:rtl w:val="true"/>
          </w:rPr>
          <w:t>على</w:t>
        </w:r>
      </w:ins>
      <w:ins w:id="293" w:author="HOSSAM ELSHAZLY" w:date="2005-04-19T17:39:00Z">
        <w:r>
          <w:rPr>
            <w:rtl w:val="true"/>
          </w:rPr>
          <w:t xml:space="preserve"> </w:t>
        </w:r>
      </w:ins>
      <w:ins w:id="294" w:author="HOSSAM ELSHAZLY" w:date="2005-04-19T17:39:00Z">
        <w:r>
          <w:rPr>
            <w:rFonts w:cs="Simplified Arabic"/>
            <w:rtl w:val="true"/>
          </w:rPr>
          <w:t>طرفي</w:t>
        </w:r>
      </w:ins>
      <w:ins w:id="295" w:author="HOSSAM ELSHAZLY" w:date="2005-04-19T17:39:00Z">
        <w:r>
          <w:rPr>
            <w:rtl w:val="true"/>
          </w:rPr>
          <w:t xml:space="preserve"> </w:t>
        </w:r>
      </w:ins>
      <w:ins w:id="296" w:author="HOSSAM ELSHAZLY" w:date="2005-04-19T17:39:00Z">
        <w:r>
          <w:rPr>
            <w:rFonts w:cs="Simplified Arabic"/>
            <w:rtl w:val="true"/>
          </w:rPr>
          <w:t>الدايود</w:t>
        </w:r>
      </w:ins>
      <w:ins w:id="297" w:author="HOSSAM ELSHAZLY" w:date="2005-04-19T17:39:00Z">
        <w:r>
          <w:rPr>
            <w:rtl w:val="true"/>
          </w:rPr>
          <w:t xml:space="preserve"> </w:t>
        </w:r>
      </w:ins>
      <w:ins w:id="298" w:author="HOSSAM ELSHAZLY" w:date="2005-04-19T17:39:00Z">
        <w:r>
          <w:rPr>
            <w:rFonts w:cs="Simplified Arabic"/>
            <w:rtl w:val="true"/>
          </w:rPr>
          <w:t>..</w:t>
          <w:br/>
          <w:br/>
        </w:r>
      </w:ins>
      <w:ins w:id="299" w:author="HOSSAM ELSHAZLY" w:date="2005-04-19T17:39:00Z">
        <w:r>
          <w:rPr>
            <w:rFonts w:cs="Simplified Arabic"/>
            <w:rtl w:val="true"/>
          </w:rPr>
          <w:t>يجب</w:t>
        </w:r>
      </w:ins>
      <w:ins w:id="300" w:author="HOSSAM ELSHAZLY" w:date="2005-04-19T17:39:00Z">
        <w:r>
          <w:rPr>
            <w:rtl w:val="true"/>
          </w:rPr>
          <w:t xml:space="preserve"> </w:t>
        </w:r>
      </w:ins>
      <w:ins w:id="301" w:author="HOSSAM ELSHAZLY" w:date="2005-04-19T17:39:00Z">
        <w:r>
          <w:rPr>
            <w:rFonts w:cs="Simplified Arabic"/>
            <w:rtl w:val="true"/>
          </w:rPr>
          <w:t>ان</w:t>
        </w:r>
      </w:ins>
      <w:ins w:id="302" w:author="HOSSAM ELSHAZLY" w:date="2005-04-19T17:39:00Z">
        <w:r>
          <w:rPr>
            <w:rtl w:val="true"/>
          </w:rPr>
          <w:t xml:space="preserve"> </w:t>
        </w:r>
      </w:ins>
      <w:ins w:id="303" w:author="HOSSAM ELSHAZLY" w:date="2005-04-19T17:39:00Z">
        <w:r>
          <w:rPr>
            <w:rFonts w:cs="Simplified Arabic"/>
            <w:rtl w:val="true"/>
          </w:rPr>
          <w:t>تكون</w:t>
        </w:r>
      </w:ins>
      <w:ins w:id="304" w:author="HOSSAM ELSHAZLY" w:date="2005-04-19T17:39:00Z">
        <w:r>
          <w:rPr>
            <w:rtl w:val="true"/>
          </w:rPr>
          <w:t xml:space="preserve"> </w:t>
        </w:r>
      </w:ins>
      <w:ins w:id="305" w:author="HOSSAM ELSHAZLY" w:date="2005-04-19T17:39:00Z">
        <w:r>
          <w:rPr>
            <w:rFonts w:cs="Simplified Arabic"/>
            <w:rtl w:val="true"/>
          </w:rPr>
          <w:t>النتيجة</w:t>
        </w:r>
      </w:ins>
      <w:ins w:id="306" w:author="HOSSAM ELSHAZLY" w:date="2005-04-19T17:39:00Z">
        <w:r>
          <w:rPr>
            <w:rtl w:val="true"/>
          </w:rPr>
          <w:t xml:space="preserve"> </w:t>
        </w:r>
      </w:ins>
      <w:ins w:id="307" w:author="HOSSAM ELSHAZLY" w:date="2005-04-19T17:39:00Z">
        <w:r>
          <w:rPr>
            <w:rFonts w:cs="Simplified Arabic"/>
            <w:rtl w:val="true"/>
          </w:rPr>
          <w:t>مطابقة</w:t>
        </w:r>
      </w:ins>
      <w:ins w:id="308" w:author="HOSSAM ELSHAZLY" w:date="2005-04-19T17:39:00Z">
        <w:r>
          <w:rPr>
            <w:rtl w:val="true"/>
          </w:rPr>
          <w:t xml:space="preserve"> </w:t>
        </w:r>
      </w:ins>
      <w:ins w:id="309" w:author="HOSSAM ELSHAZLY" w:date="2005-04-19T17:39:00Z">
        <w:r>
          <w:rPr>
            <w:rFonts w:cs="Simplified Arabic"/>
            <w:rtl w:val="true"/>
          </w:rPr>
          <w:t>للموجود</w:t>
        </w:r>
      </w:ins>
      <w:ins w:id="310" w:author="HOSSAM ELSHAZLY" w:date="2005-04-19T17:39:00Z">
        <w:r>
          <w:rPr>
            <w:rtl w:val="true"/>
          </w:rPr>
          <w:t xml:space="preserve"> </w:t>
        </w:r>
      </w:ins>
      <w:ins w:id="311" w:author="HOSSAM ELSHAZLY" w:date="2005-04-19T17:39:00Z">
        <w:r>
          <w:rPr>
            <w:rFonts w:cs="Simplified Arabic"/>
            <w:rtl w:val="true"/>
          </w:rPr>
          <w:t>في</w:t>
        </w:r>
      </w:ins>
      <w:ins w:id="312" w:author="HOSSAM ELSHAZLY" w:date="2005-04-19T17:39:00Z">
        <w:r>
          <w:rPr>
            <w:rtl w:val="true"/>
          </w:rPr>
          <w:t xml:space="preserve"> </w:t>
        </w:r>
      </w:ins>
      <w:ins w:id="313" w:author="HOSSAM ELSHAZLY" w:date="2005-04-19T17:39:00Z">
        <w:r>
          <w:rPr>
            <w:rFonts w:cs="Simplified Arabic"/>
            <w:rtl w:val="true"/>
          </w:rPr>
          <w:t>الصورة</w:t>
        </w:r>
      </w:ins>
      <w:ins w:id="314" w:author="HOSSAM ELSHAZLY" w:date="2005-04-19T17:39:00Z">
        <w:r>
          <w:rPr>
            <w:rtl w:val="true"/>
          </w:rPr>
          <w:t xml:space="preserve"> </w:t>
        </w:r>
      </w:ins>
      <w:ins w:id="315" w:author="HOSSAM ELSHAZLY" w:date="2005-04-19T17:39:00Z">
        <w:r>
          <w:rPr>
            <w:rFonts w:cs="Simplified Arabic"/>
            <w:rtl w:val="true"/>
          </w:rPr>
          <w:t>..</w:t>
        </w:r>
      </w:ins>
    </w:p>
    <w:p>
      <w:pPr>
        <w:pStyle w:val="Normal"/>
        <w:spacing w:before="0" w:after="240"/>
        <w:jc w:val="left"/>
        <w:rPr>
          <w:rFonts w:cs="Simplified Arabic"/>
          <w:color w:val="993300"/>
        </w:rPr>
      </w:pPr>
      <w:ins w:id="317" w:author="HOSSAM ELSHAZLY" w:date="2005-04-19T17:39:00Z">
        <w:r>
          <w:rPr>
            <w:rFonts w:cs="Simplified Arabic"/>
            <w:rtl w:val="true"/>
          </w:rPr>
          <w:drawing>
            <wp:inline distT="0" distB="0" distL="0" distR="0">
              <wp:extent cx="2057400" cy="4191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7" t="-9" r="-1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57400" cy="419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318" w:author="HOSSAM ELSHAZLY" w:date="2005-04-19T17:39:00Z">
        <w:r>
          <w:rPr>
            <w:rFonts w:cs="Simplified Arabic"/>
            <w:rtl w:val="true"/>
          </w:rPr>
          <w:br/>
          <w:t> </w:t>
        </w:r>
      </w:ins>
    </w:p>
    <w:p>
      <w:pPr>
        <w:pStyle w:val="Normal"/>
        <w:spacing w:before="0" w:after="240"/>
        <w:jc w:val="left"/>
        <w:rPr>
          <w:rFonts w:cs="Simplified Arabic"/>
          <w:color w:val="993300"/>
        </w:rPr>
      </w:pPr>
      <w:r>
        <w:rPr>
          <w:rFonts w:cs="Simplified Arabic"/>
          <w:color w:val="993300"/>
          <w:rtl w:val="true"/>
        </w:rPr>
      </w:r>
    </w:p>
    <w:p>
      <w:pPr>
        <w:pStyle w:val="Normal"/>
        <w:spacing w:before="0" w:after="240"/>
        <w:jc w:val="left"/>
        <w:rPr>
          <w:color w:val="993300"/>
        </w:rPr>
      </w:pPr>
      <w:r>
        <w:rPr>
          <w:rFonts w:cs="Simplified Arabic"/>
          <w:color w:val="993300"/>
          <w:rtl w:val="true"/>
        </w:rPr>
        <w:t>اختبار</w:t>
      </w:r>
      <w:r>
        <w:rPr>
          <w:color w:val="993300"/>
          <w:rtl w:val="true"/>
        </w:rPr>
        <w:t xml:space="preserve"> </w:t>
      </w:r>
      <w:r>
        <w:rPr>
          <w:rFonts w:cs="Simplified Arabic"/>
          <w:color w:val="993300"/>
          <w:rtl w:val="true"/>
        </w:rPr>
        <w:t>المقاومات</w:t>
      </w:r>
    </w:p>
    <w:p>
      <w:pPr>
        <w:pStyle w:val="Normal"/>
        <w:spacing w:before="0" w:after="240"/>
        <w:jc w:val="left"/>
        <w:rPr>
          <w:ins w:id="424" w:author="HOSSAM ELSHAZLY" w:date="2005-04-19T20:10:00Z"/>
        </w:rPr>
      </w:pPr>
      <w:ins w:id="319" w:author="HOSSAM ELSHAZLY" w:date="2005-04-19T20:10:00Z">
        <w:r>
          <w:rPr>
            <w:rFonts w:cs="Simplified Arabic"/>
            <w:color w:val="993300"/>
            <w:rtl w:val="true"/>
          </w:rPr>
          <w:t xml:space="preserve">- </w:t>
        </w:r>
      </w:ins>
      <w:ins w:id="320" w:author="HOSSAM ELSHAZLY" w:date="2005-04-19T20:10:00Z">
        <w:r>
          <w:rPr>
            <w:rtl w:val="true"/>
          </w:rPr>
          <w:t> </w:t>
        </w:r>
      </w:ins>
      <w:ins w:id="321" w:author="HOSSAM ELSHAZLY" w:date="2005-04-19T20:10:00Z">
        <w:r>
          <w:rPr>
            <w:rFonts w:cs="Simplified Arabic"/>
            <w:rtl w:val="true"/>
          </w:rPr>
          <w:t>يمكن</w:t>
        </w:r>
      </w:ins>
      <w:ins w:id="322" w:author="HOSSAM ELSHAZLY" w:date="2005-04-19T20:10:00Z">
        <w:r>
          <w:rPr>
            <w:rtl w:val="true"/>
          </w:rPr>
          <w:t xml:space="preserve"> </w:t>
        </w:r>
      </w:ins>
      <w:ins w:id="323" w:author="HOSSAM ELSHAZLY" w:date="2005-04-19T20:10:00Z">
        <w:r>
          <w:rPr>
            <w:rFonts w:cs="Simplified Arabic"/>
            <w:rtl w:val="true"/>
          </w:rPr>
          <w:t>اختبار</w:t>
        </w:r>
      </w:ins>
      <w:ins w:id="324" w:author="HOSSAM ELSHAZLY" w:date="2005-04-19T20:10:00Z">
        <w:r>
          <w:rPr>
            <w:rtl w:val="true"/>
          </w:rPr>
          <w:t xml:space="preserve"> </w:t>
        </w:r>
      </w:ins>
      <w:ins w:id="325" w:author="HOSSAM ELSHAZLY" w:date="2005-04-19T20:10:00Z">
        <w:r>
          <w:rPr>
            <w:rFonts w:cs="Simplified Arabic"/>
            <w:rtl w:val="true"/>
          </w:rPr>
          <w:t>المقاومة</w:t>
        </w:r>
      </w:ins>
      <w:ins w:id="326" w:author="HOSSAM ELSHAZLY" w:date="2005-04-19T20:10:00Z">
        <w:r>
          <w:rPr>
            <w:rtl w:val="true"/>
          </w:rPr>
          <w:t xml:space="preserve"> </w:t>
        </w:r>
      </w:ins>
      <w:ins w:id="327" w:author="HOSSAM ELSHAZLY" w:date="2005-04-19T20:10:00Z">
        <w:r>
          <w:rPr>
            <w:rFonts w:cs="Simplified Arabic"/>
            <w:rtl w:val="true"/>
          </w:rPr>
          <w:t>بشكل</w:t>
        </w:r>
      </w:ins>
      <w:ins w:id="328" w:author="HOSSAM ELSHAZLY" w:date="2005-04-19T20:10:00Z">
        <w:r>
          <w:rPr>
            <w:rtl w:val="true"/>
          </w:rPr>
          <w:t xml:space="preserve"> </w:t>
        </w:r>
      </w:ins>
      <w:ins w:id="329" w:author="HOSSAM ELSHAZLY" w:date="2005-04-19T20:10:00Z">
        <w:r>
          <w:rPr>
            <w:rFonts w:cs="Simplified Arabic"/>
            <w:rtl w:val="true"/>
          </w:rPr>
          <w:t>اولي</w:t>
        </w:r>
      </w:ins>
      <w:ins w:id="330" w:author="HOSSAM ELSHAZLY" w:date="2005-04-19T20:10:00Z">
        <w:r>
          <w:rPr>
            <w:rtl w:val="true"/>
          </w:rPr>
          <w:t xml:space="preserve"> </w:t>
        </w:r>
      </w:ins>
      <w:ins w:id="331" w:author="HOSSAM ELSHAZLY" w:date="2005-04-19T20:10:00Z">
        <w:r>
          <w:rPr>
            <w:rFonts w:cs="Simplified Arabic"/>
            <w:rtl w:val="true"/>
          </w:rPr>
          <w:t>وهي</w:t>
        </w:r>
      </w:ins>
      <w:ins w:id="332" w:author="HOSSAM ELSHAZLY" w:date="2005-04-19T20:10:00Z">
        <w:r>
          <w:rPr>
            <w:rtl w:val="true"/>
          </w:rPr>
          <w:t xml:space="preserve"> </w:t>
        </w:r>
      </w:ins>
      <w:ins w:id="333" w:author="HOSSAM ELSHAZLY" w:date="2005-04-19T20:10:00Z">
        <w:r>
          <w:rPr>
            <w:rFonts w:cs="Simplified Arabic"/>
            <w:rtl w:val="true"/>
          </w:rPr>
          <w:t>مثبته</w:t>
        </w:r>
      </w:ins>
      <w:ins w:id="334" w:author="HOSSAM ELSHAZLY" w:date="2005-04-19T20:10:00Z">
        <w:r>
          <w:rPr>
            <w:rtl w:val="true"/>
          </w:rPr>
          <w:t xml:space="preserve"> </w:t>
        </w:r>
      </w:ins>
      <w:ins w:id="335" w:author="HOSSAM ELSHAZLY" w:date="2005-04-19T20:10:00Z">
        <w:r>
          <w:rPr>
            <w:rFonts w:cs="Simplified Arabic"/>
            <w:rtl w:val="true"/>
          </w:rPr>
          <w:t>في</w:t>
        </w:r>
      </w:ins>
      <w:ins w:id="336" w:author="HOSSAM ELSHAZLY" w:date="2005-04-19T20:10:00Z">
        <w:r>
          <w:rPr>
            <w:rtl w:val="true"/>
          </w:rPr>
          <w:t xml:space="preserve"> </w:t>
        </w:r>
      </w:ins>
      <w:ins w:id="337" w:author="HOSSAM ELSHAZLY" w:date="2005-04-19T20:10:00Z">
        <w:r>
          <w:rPr>
            <w:rFonts w:cs="Simplified Arabic"/>
            <w:rtl w:val="true"/>
          </w:rPr>
          <w:t>الدائرة</w:t>
        </w:r>
      </w:ins>
      <w:ins w:id="338" w:author="HOSSAM ELSHAZLY" w:date="2005-04-19T20:10:00Z">
        <w:r>
          <w:rPr>
            <w:rtl w:val="true"/>
          </w:rPr>
          <w:t xml:space="preserve"> </w:t>
        </w:r>
      </w:ins>
      <w:ins w:id="339" w:author="HOSSAM ELSHAZLY" w:date="2005-04-19T20:10:00Z">
        <w:r>
          <w:rPr>
            <w:rFonts w:cs="Simplified Arabic"/>
            <w:rtl w:val="true"/>
          </w:rPr>
          <w:t>الالكترونية</w:t>
        </w:r>
      </w:ins>
      <w:ins w:id="340" w:author="HOSSAM ELSHAZLY" w:date="2005-04-19T20:10:00Z">
        <w:r>
          <w:rPr>
            <w:rtl w:val="true"/>
          </w:rPr>
          <w:t xml:space="preserve"> </w:t>
        </w:r>
      </w:ins>
      <w:ins w:id="341" w:author="HOSSAM ELSHAZLY" w:date="2005-04-19T20:10:00Z">
        <w:r>
          <w:rPr>
            <w:rFonts w:cs="Simplified Arabic"/>
            <w:rtl w:val="true"/>
          </w:rPr>
          <w:t xml:space="preserve">.. </w:t>
        </w:r>
      </w:ins>
      <w:ins w:id="342" w:author="HOSSAM ELSHAZLY" w:date="2005-04-19T20:10:00Z">
        <w:r>
          <w:rPr>
            <w:rFonts w:cs="Simplified Arabic"/>
            <w:rtl w:val="true"/>
          </w:rPr>
          <w:t>وبنتيجة</w:t>
        </w:r>
      </w:ins>
      <w:ins w:id="343" w:author="HOSSAM ELSHAZLY" w:date="2005-04-19T20:10:00Z">
        <w:r>
          <w:rPr>
            <w:rtl w:val="true"/>
          </w:rPr>
          <w:t xml:space="preserve"> </w:t>
        </w:r>
      </w:ins>
      <w:ins w:id="344" w:author="HOSSAM ELSHAZLY" w:date="2005-04-19T20:10:00Z">
        <w:r>
          <w:rPr>
            <w:rFonts w:cs="Simplified Arabic"/>
            <w:rtl w:val="true"/>
          </w:rPr>
          <w:t>مرضية</w:t>
        </w:r>
      </w:ins>
      <w:ins w:id="345" w:author="HOSSAM ELSHAZLY" w:date="2005-04-19T20:10:00Z">
        <w:r>
          <w:rPr>
            <w:rtl w:val="true"/>
          </w:rPr>
          <w:t xml:space="preserve"> </w:t>
        </w:r>
      </w:ins>
      <w:ins w:id="346" w:author="HOSSAM ELSHAZLY" w:date="2005-04-19T20:10:00Z">
        <w:r>
          <w:rPr>
            <w:rFonts w:cs="Simplified Arabic"/>
            <w:rtl w:val="true"/>
          </w:rPr>
          <w:t>في</w:t>
        </w:r>
      </w:ins>
      <w:ins w:id="347" w:author="HOSSAM ELSHAZLY" w:date="2005-04-19T20:10:00Z">
        <w:r>
          <w:rPr>
            <w:rtl w:val="true"/>
          </w:rPr>
          <w:t xml:space="preserve"> </w:t>
        </w:r>
      </w:ins>
      <w:ins w:id="348" w:author="HOSSAM ELSHAZLY" w:date="2005-04-19T20:10:00Z">
        <w:r>
          <w:rPr>
            <w:rFonts w:cs="Simplified Arabic"/>
            <w:rtl w:val="true"/>
          </w:rPr>
          <w:t>اكثر</w:t>
        </w:r>
      </w:ins>
      <w:ins w:id="349" w:author="HOSSAM ELSHAZLY" w:date="2005-04-19T20:10:00Z">
        <w:r>
          <w:rPr>
            <w:rtl w:val="true"/>
          </w:rPr>
          <w:t xml:space="preserve"> </w:t>
        </w:r>
      </w:ins>
      <w:ins w:id="350" w:author="HOSSAM ELSHAZLY" w:date="2005-04-19T20:10:00Z">
        <w:r>
          <w:rPr>
            <w:rFonts w:cs="Simplified Arabic"/>
            <w:rtl w:val="true"/>
          </w:rPr>
          <w:t>الاحيان</w:t>
        </w:r>
      </w:ins>
      <w:ins w:id="351" w:author="HOSSAM ELSHAZLY" w:date="2005-04-19T20:10:00Z">
        <w:r>
          <w:rPr>
            <w:rtl w:val="true"/>
          </w:rPr>
          <w:t xml:space="preserve"> </w:t>
        </w:r>
      </w:ins>
      <w:ins w:id="352" w:author="HOSSAM ELSHAZLY" w:date="2005-04-19T20:10:00Z">
        <w:r>
          <w:rPr>
            <w:rFonts w:cs="Simplified Arabic"/>
            <w:rtl w:val="true"/>
          </w:rPr>
          <w:t>..</w:t>
          <w:br/>
          <w:br/>
          <w:t xml:space="preserve">- </w:t>
        </w:r>
      </w:ins>
      <w:ins w:id="353" w:author="HOSSAM ELSHAZLY" w:date="2005-04-19T20:10:00Z">
        <w:r>
          <w:rPr>
            <w:rFonts w:cs="Simplified Arabic"/>
            <w:rtl w:val="true"/>
          </w:rPr>
          <w:t>ضع</w:t>
        </w:r>
      </w:ins>
      <w:ins w:id="354" w:author="HOSSAM ELSHAZLY" w:date="2005-04-19T20:10:00Z">
        <w:r>
          <w:rPr>
            <w:rtl w:val="true"/>
          </w:rPr>
          <w:t xml:space="preserve"> </w:t>
        </w:r>
      </w:ins>
      <w:ins w:id="355" w:author="HOSSAM ELSHAZLY" w:date="2005-04-19T20:10:00Z">
        <w:r>
          <w:rPr>
            <w:rFonts w:cs="Simplified Arabic"/>
            <w:rtl w:val="true"/>
          </w:rPr>
          <w:t>المقياس</w:t>
        </w:r>
      </w:ins>
      <w:ins w:id="356" w:author="HOSSAM ELSHAZLY" w:date="2005-04-19T20:10:00Z">
        <w:r>
          <w:rPr>
            <w:rtl w:val="true"/>
          </w:rPr>
          <w:t xml:space="preserve"> </w:t>
        </w:r>
      </w:ins>
      <w:ins w:id="357" w:author="HOSSAM ELSHAZLY" w:date="2005-04-19T20:10:00Z">
        <w:r>
          <w:rPr>
            <w:rFonts w:cs="Simplified Arabic"/>
            <w:rtl w:val="true"/>
          </w:rPr>
          <w:t>على</w:t>
        </w:r>
      </w:ins>
      <w:ins w:id="358" w:author="HOSSAM ELSHAZLY" w:date="2005-04-19T20:10:00Z">
        <w:r>
          <w:rPr>
            <w:rtl w:val="true"/>
          </w:rPr>
          <w:t xml:space="preserve"> </w:t>
        </w:r>
      </w:ins>
      <w:ins w:id="359" w:author="HOSSAM ELSHAZLY" w:date="2005-04-19T20:10:00Z">
        <w:r>
          <w:rPr>
            <w:rFonts w:cs="Simplified Arabic"/>
            <w:rtl w:val="true"/>
          </w:rPr>
          <w:t>الاوميتر</w:t>
        </w:r>
      </w:ins>
      <w:ins w:id="360" w:author="HOSSAM ELSHAZLY" w:date="2005-04-19T20:10:00Z">
        <w:r>
          <w:rPr>
            <w:rtl w:val="true"/>
          </w:rPr>
          <w:t xml:space="preserve"> </w:t>
        </w:r>
      </w:ins>
      <w:ins w:id="361" w:author="HOSSAM ELSHAZLY" w:date="2005-04-19T20:10:00Z">
        <w:r>
          <w:rPr>
            <w:rFonts w:cs="Simplified Arabic"/>
            <w:rtl w:val="true"/>
          </w:rPr>
          <w:t>..</w:t>
          <w:br/>
          <w:br/>
          <w:t xml:space="preserve">- </w:t>
        </w:r>
      </w:ins>
      <w:ins w:id="362" w:author="HOSSAM ELSHAZLY" w:date="2005-04-19T20:10:00Z">
        <w:r>
          <w:rPr>
            <w:rFonts w:cs="Simplified Arabic"/>
            <w:rtl w:val="true"/>
          </w:rPr>
          <w:t>ضع</w:t>
        </w:r>
      </w:ins>
      <w:ins w:id="363" w:author="HOSSAM ELSHAZLY" w:date="2005-04-19T20:10:00Z">
        <w:r>
          <w:rPr>
            <w:rtl w:val="true"/>
          </w:rPr>
          <w:t xml:space="preserve"> </w:t>
        </w:r>
      </w:ins>
      <w:ins w:id="364" w:author="HOSSAM ELSHAZLY" w:date="2005-04-19T20:10:00Z">
        <w:r>
          <w:rPr>
            <w:rFonts w:cs="Simplified Arabic"/>
            <w:rtl w:val="true"/>
          </w:rPr>
          <w:t>اطراف</w:t>
        </w:r>
      </w:ins>
      <w:ins w:id="365" w:author="HOSSAM ELSHAZLY" w:date="2005-04-19T20:10:00Z">
        <w:r>
          <w:rPr>
            <w:rtl w:val="true"/>
          </w:rPr>
          <w:t xml:space="preserve"> </w:t>
        </w:r>
      </w:ins>
      <w:ins w:id="366" w:author="HOSSAM ELSHAZLY" w:date="2005-04-19T20:10:00Z">
        <w:r>
          <w:rPr>
            <w:rFonts w:cs="Simplified Arabic"/>
            <w:rtl w:val="true"/>
          </w:rPr>
          <w:t>المقياس</w:t>
        </w:r>
      </w:ins>
      <w:ins w:id="367" w:author="HOSSAM ELSHAZLY" w:date="2005-04-19T20:10:00Z">
        <w:r>
          <w:rPr>
            <w:rtl w:val="true"/>
          </w:rPr>
          <w:t xml:space="preserve"> </w:t>
        </w:r>
      </w:ins>
      <w:ins w:id="368" w:author="HOSSAM ELSHAZLY" w:date="2005-04-19T20:10:00Z">
        <w:r>
          <w:rPr>
            <w:rFonts w:cs="Simplified Arabic"/>
            <w:rtl w:val="true"/>
          </w:rPr>
          <w:t>على</w:t>
        </w:r>
      </w:ins>
      <w:ins w:id="369" w:author="HOSSAM ELSHAZLY" w:date="2005-04-19T20:10:00Z">
        <w:r>
          <w:rPr>
            <w:rtl w:val="true"/>
          </w:rPr>
          <w:t xml:space="preserve"> </w:t>
        </w:r>
      </w:ins>
      <w:ins w:id="370" w:author="HOSSAM ELSHAZLY" w:date="2005-04-19T20:10:00Z">
        <w:r>
          <w:rPr>
            <w:rFonts w:cs="Simplified Arabic"/>
            <w:rtl w:val="true"/>
          </w:rPr>
          <w:t>رجل</w:t>
        </w:r>
      </w:ins>
      <w:ins w:id="371" w:author="HOSSAM ELSHAZLY" w:date="2005-04-19T20:10:00Z">
        <w:r>
          <w:rPr>
            <w:rtl w:val="true"/>
          </w:rPr>
          <w:t xml:space="preserve"> </w:t>
        </w:r>
      </w:ins>
      <w:ins w:id="372" w:author="HOSSAM ELSHAZLY" w:date="2005-04-19T20:10:00Z">
        <w:r>
          <w:rPr>
            <w:rFonts w:cs="Simplified Arabic"/>
            <w:rtl w:val="true"/>
          </w:rPr>
          <w:t>المقاومة</w:t>
        </w:r>
      </w:ins>
      <w:ins w:id="373" w:author="HOSSAM ELSHAZLY" w:date="2005-04-19T20:10:00Z">
        <w:r>
          <w:rPr>
            <w:rtl w:val="true"/>
          </w:rPr>
          <w:t xml:space="preserve"> </w:t>
        </w:r>
      </w:ins>
      <w:ins w:id="374" w:author="HOSSAM ELSHAZLY" w:date="2005-04-19T20:10:00Z">
        <w:r>
          <w:rPr>
            <w:rFonts w:cs="Simplified Arabic"/>
            <w:rtl w:val="true"/>
          </w:rPr>
          <w:t xml:space="preserve">.. </w:t>
        </w:r>
      </w:ins>
      <w:ins w:id="375" w:author="HOSSAM ELSHAZLY" w:date="2005-04-19T20:10:00Z">
        <w:r>
          <w:rPr>
            <w:rFonts w:cs="Simplified Arabic"/>
            <w:rtl w:val="true"/>
          </w:rPr>
          <w:t>وخذ</w:t>
        </w:r>
      </w:ins>
      <w:ins w:id="376" w:author="HOSSAM ELSHAZLY" w:date="2005-04-19T20:10:00Z">
        <w:r>
          <w:rPr>
            <w:rtl w:val="true"/>
          </w:rPr>
          <w:t xml:space="preserve"> </w:t>
        </w:r>
      </w:ins>
      <w:ins w:id="377" w:author="HOSSAM ELSHAZLY" w:date="2005-04-19T20:10:00Z">
        <w:r>
          <w:rPr>
            <w:rFonts w:cs="Simplified Arabic"/>
            <w:rtl w:val="true"/>
          </w:rPr>
          <w:t>القرأه</w:t>
        </w:r>
      </w:ins>
      <w:ins w:id="378" w:author="HOSSAM ELSHAZLY" w:date="2005-04-19T20:10:00Z">
        <w:r>
          <w:rPr>
            <w:rtl w:val="true"/>
          </w:rPr>
          <w:t xml:space="preserve"> </w:t>
        </w:r>
      </w:ins>
      <w:ins w:id="379" w:author="HOSSAM ELSHAZLY" w:date="2005-04-19T20:10:00Z">
        <w:r>
          <w:rPr>
            <w:rFonts w:cs="Simplified Arabic"/>
            <w:rtl w:val="true"/>
          </w:rPr>
          <w:t>..</w:t>
          <w:br/>
          <w:br/>
          <w:t xml:space="preserve">- </w:t>
        </w:r>
      </w:ins>
      <w:ins w:id="380" w:author="HOSSAM ELSHAZLY" w:date="2005-04-19T20:10:00Z">
        <w:r>
          <w:rPr>
            <w:rFonts w:cs="Simplified Arabic"/>
            <w:rtl w:val="true"/>
          </w:rPr>
          <w:t>استبدل</w:t>
        </w:r>
      </w:ins>
      <w:ins w:id="381" w:author="HOSSAM ELSHAZLY" w:date="2005-04-19T20:10:00Z">
        <w:r>
          <w:rPr>
            <w:rtl w:val="true"/>
          </w:rPr>
          <w:t xml:space="preserve"> </w:t>
        </w:r>
      </w:ins>
      <w:ins w:id="382" w:author="HOSSAM ELSHAZLY" w:date="2005-04-19T20:10:00Z">
        <w:r>
          <w:rPr>
            <w:rFonts w:cs="Simplified Arabic"/>
            <w:rtl w:val="true"/>
          </w:rPr>
          <w:t>اطراف</w:t>
        </w:r>
      </w:ins>
      <w:ins w:id="383" w:author="HOSSAM ELSHAZLY" w:date="2005-04-19T20:10:00Z">
        <w:r>
          <w:rPr>
            <w:rtl w:val="true"/>
          </w:rPr>
          <w:t xml:space="preserve"> </w:t>
        </w:r>
      </w:ins>
      <w:ins w:id="384" w:author="HOSSAM ELSHAZLY" w:date="2005-04-19T20:10:00Z">
        <w:r>
          <w:rPr>
            <w:rFonts w:cs="Simplified Arabic"/>
            <w:rtl w:val="true"/>
          </w:rPr>
          <w:t>المقياس</w:t>
        </w:r>
      </w:ins>
      <w:ins w:id="385" w:author="HOSSAM ELSHAZLY" w:date="2005-04-19T20:10:00Z">
        <w:r>
          <w:rPr>
            <w:rtl w:val="true"/>
          </w:rPr>
          <w:t xml:space="preserve"> </w:t>
        </w:r>
      </w:ins>
      <w:ins w:id="386" w:author="HOSSAM ELSHAZLY" w:date="2005-04-19T20:10:00Z">
        <w:r>
          <w:rPr>
            <w:rFonts w:cs="Simplified Arabic"/>
            <w:rtl w:val="true"/>
          </w:rPr>
          <w:t>بعكس</w:t>
        </w:r>
      </w:ins>
      <w:ins w:id="387" w:author="HOSSAM ELSHAZLY" w:date="2005-04-19T20:10:00Z">
        <w:r>
          <w:rPr>
            <w:rtl w:val="true"/>
          </w:rPr>
          <w:t xml:space="preserve"> </w:t>
        </w:r>
      </w:ins>
      <w:ins w:id="388" w:author="HOSSAM ELSHAZLY" w:date="2005-04-19T20:10:00Z">
        <w:r>
          <w:rPr>
            <w:rFonts w:cs="Simplified Arabic"/>
            <w:rtl w:val="true"/>
          </w:rPr>
          <w:t>القطبية</w:t>
        </w:r>
      </w:ins>
      <w:ins w:id="389" w:author="HOSSAM ELSHAZLY" w:date="2005-04-19T20:10:00Z">
        <w:r>
          <w:rPr>
            <w:rtl w:val="true"/>
          </w:rPr>
          <w:t xml:space="preserve"> </w:t>
        </w:r>
      </w:ins>
      <w:ins w:id="390" w:author="HOSSAM ELSHAZLY" w:date="2005-04-19T20:10:00Z">
        <w:r>
          <w:rPr>
            <w:rFonts w:cs="Simplified Arabic"/>
            <w:rtl w:val="true"/>
          </w:rPr>
          <w:t xml:space="preserve">.. </w:t>
        </w:r>
      </w:ins>
      <w:ins w:id="391" w:author="HOSSAM ELSHAZLY" w:date="2005-04-19T20:10:00Z">
        <w:r>
          <w:rPr>
            <w:rFonts w:cs="Simplified Arabic"/>
            <w:rtl w:val="true"/>
          </w:rPr>
          <w:t>وضعها</w:t>
        </w:r>
      </w:ins>
      <w:ins w:id="392" w:author="HOSSAM ELSHAZLY" w:date="2005-04-19T20:10:00Z">
        <w:r>
          <w:rPr>
            <w:rtl w:val="true"/>
          </w:rPr>
          <w:t xml:space="preserve"> </w:t>
        </w:r>
      </w:ins>
      <w:ins w:id="393" w:author="HOSSAM ELSHAZLY" w:date="2005-04-19T20:10:00Z">
        <w:r>
          <w:rPr>
            <w:rFonts w:cs="Simplified Arabic"/>
            <w:rtl w:val="true"/>
          </w:rPr>
          <w:t>على</w:t>
        </w:r>
      </w:ins>
      <w:ins w:id="394" w:author="HOSSAM ELSHAZLY" w:date="2005-04-19T20:10:00Z">
        <w:r>
          <w:rPr>
            <w:rtl w:val="true"/>
          </w:rPr>
          <w:t xml:space="preserve"> </w:t>
        </w:r>
      </w:ins>
      <w:ins w:id="395" w:author="HOSSAM ELSHAZLY" w:date="2005-04-19T20:10:00Z">
        <w:r>
          <w:rPr>
            <w:rFonts w:cs="Simplified Arabic"/>
            <w:rtl w:val="true"/>
          </w:rPr>
          <w:t>رجل</w:t>
        </w:r>
      </w:ins>
      <w:ins w:id="396" w:author="HOSSAM ELSHAZLY" w:date="2005-04-19T20:10:00Z">
        <w:r>
          <w:rPr>
            <w:rtl w:val="true"/>
          </w:rPr>
          <w:t xml:space="preserve"> </w:t>
        </w:r>
      </w:ins>
      <w:ins w:id="397" w:author="HOSSAM ELSHAZLY" w:date="2005-04-19T20:10:00Z">
        <w:r>
          <w:rPr>
            <w:rFonts w:cs="Simplified Arabic"/>
            <w:rtl w:val="true"/>
          </w:rPr>
          <w:t>المقاومة</w:t>
        </w:r>
      </w:ins>
      <w:ins w:id="398" w:author="HOSSAM ELSHAZLY" w:date="2005-04-19T20:10:00Z">
        <w:r>
          <w:rPr>
            <w:rtl w:val="true"/>
          </w:rPr>
          <w:t xml:space="preserve"> </w:t>
        </w:r>
      </w:ins>
      <w:ins w:id="399" w:author="HOSSAM ELSHAZLY" w:date="2005-04-19T20:10:00Z">
        <w:r>
          <w:rPr>
            <w:rFonts w:cs="Simplified Arabic"/>
            <w:rtl w:val="true"/>
          </w:rPr>
          <w:t xml:space="preserve">.. </w:t>
        </w:r>
      </w:ins>
      <w:ins w:id="400" w:author="HOSSAM ELSHAZLY" w:date="2005-04-19T20:10:00Z">
        <w:r>
          <w:rPr>
            <w:rFonts w:cs="Simplified Arabic"/>
            <w:rtl w:val="true"/>
          </w:rPr>
          <w:t>وخذ</w:t>
        </w:r>
      </w:ins>
      <w:ins w:id="401" w:author="HOSSAM ELSHAZLY" w:date="2005-04-19T20:10:00Z">
        <w:r>
          <w:rPr>
            <w:rtl w:val="true"/>
          </w:rPr>
          <w:t xml:space="preserve"> </w:t>
        </w:r>
      </w:ins>
      <w:ins w:id="402" w:author="HOSSAM ELSHAZLY" w:date="2005-04-19T20:10:00Z">
        <w:r>
          <w:rPr>
            <w:rFonts w:cs="Simplified Arabic"/>
            <w:rtl w:val="true"/>
          </w:rPr>
          <w:t>القرأه</w:t>
        </w:r>
      </w:ins>
      <w:ins w:id="403" w:author="HOSSAM ELSHAZLY" w:date="2005-04-19T20:10:00Z">
        <w:r>
          <w:rPr>
            <w:rtl w:val="true"/>
          </w:rPr>
          <w:t xml:space="preserve"> </w:t>
        </w:r>
      </w:ins>
      <w:ins w:id="404" w:author="HOSSAM ELSHAZLY" w:date="2005-04-19T20:10:00Z">
        <w:r>
          <w:rPr>
            <w:rFonts w:cs="Simplified Arabic"/>
            <w:rtl w:val="true"/>
          </w:rPr>
          <w:t>..</w:t>
          <w:br/>
          <w:br/>
          <w:t xml:space="preserve">- </w:t>
        </w:r>
      </w:ins>
      <w:ins w:id="405" w:author="HOSSAM ELSHAZLY" w:date="2005-04-19T20:10:00Z">
        <w:r>
          <w:rPr>
            <w:rFonts w:cs="Simplified Arabic"/>
            <w:rtl w:val="true"/>
          </w:rPr>
          <w:t>اعلى</w:t>
        </w:r>
      </w:ins>
      <w:ins w:id="406" w:author="HOSSAM ELSHAZLY" w:date="2005-04-19T20:10:00Z">
        <w:r>
          <w:rPr>
            <w:rtl w:val="true"/>
          </w:rPr>
          <w:t xml:space="preserve"> </w:t>
        </w:r>
      </w:ins>
      <w:ins w:id="407" w:author="HOSSAM ELSHAZLY" w:date="2005-04-19T20:10:00Z">
        <w:r>
          <w:rPr>
            <w:rFonts w:cs="Simplified Arabic"/>
            <w:rtl w:val="true"/>
          </w:rPr>
          <w:t>قرأه</w:t>
        </w:r>
      </w:ins>
      <w:ins w:id="408" w:author="HOSSAM ELSHAZLY" w:date="2005-04-19T20:10:00Z">
        <w:r>
          <w:rPr>
            <w:rtl w:val="true"/>
          </w:rPr>
          <w:t xml:space="preserve"> </w:t>
        </w:r>
      </w:ins>
      <w:ins w:id="409" w:author="HOSSAM ELSHAZLY" w:date="2005-04-19T20:10:00Z">
        <w:r>
          <w:rPr>
            <w:rFonts w:cs="Simplified Arabic"/>
            <w:rtl w:val="true"/>
          </w:rPr>
          <w:t>من</w:t>
        </w:r>
      </w:ins>
      <w:ins w:id="410" w:author="HOSSAM ELSHAZLY" w:date="2005-04-19T20:10:00Z">
        <w:r>
          <w:rPr>
            <w:rtl w:val="true"/>
          </w:rPr>
          <w:t xml:space="preserve"> </w:t>
        </w:r>
      </w:ins>
      <w:ins w:id="411" w:author="HOSSAM ELSHAZLY" w:date="2005-04-19T20:10:00Z">
        <w:r>
          <w:rPr>
            <w:rFonts w:cs="Simplified Arabic"/>
            <w:rtl w:val="true"/>
          </w:rPr>
          <w:t>القيمتين</w:t>
        </w:r>
      </w:ins>
      <w:ins w:id="412" w:author="HOSSAM ELSHAZLY" w:date="2005-04-19T20:10:00Z">
        <w:r>
          <w:rPr>
            <w:rtl w:val="true"/>
          </w:rPr>
          <w:t xml:space="preserve"> </w:t>
        </w:r>
      </w:ins>
      <w:ins w:id="413" w:author="HOSSAM ELSHAZLY" w:date="2005-04-19T20:10:00Z">
        <w:r>
          <w:rPr>
            <w:rFonts w:cs="Simplified Arabic"/>
            <w:rtl w:val="true"/>
          </w:rPr>
          <w:t>هي</w:t>
        </w:r>
      </w:ins>
      <w:ins w:id="414" w:author="HOSSAM ELSHAZLY" w:date="2005-04-19T20:10:00Z">
        <w:r>
          <w:rPr>
            <w:rtl w:val="true"/>
          </w:rPr>
          <w:t xml:space="preserve"> </w:t>
        </w:r>
      </w:ins>
      <w:ins w:id="415" w:author="HOSSAM ELSHAZLY" w:date="2005-04-19T20:10:00Z">
        <w:r>
          <w:rPr>
            <w:rFonts w:cs="Simplified Arabic"/>
            <w:rtl w:val="true"/>
          </w:rPr>
          <w:t>اقرب</w:t>
        </w:r>
      </w:ins>
      <w:ins w:id="416" w:author="HOSSAM ELSHAZLY" w:date="2005-04-19T20:10:00Z">
        <w:r>
          <w:rPr>
            <w:rtl w:val="true"/>
          </w:rPr>
          <w:t xml:space="preserve"> </w:t>
        </w:r>
      </w:ins>
      <w:ins w:id="417" w:author="HOSSAM ELSHAZLY" w:date="2005-04-19T20:10:00Z">
        <w:r>
          <w:rPr>
            <w:rFonts w:cs="Simplified Arabic"/>
            <w:rtl w:val="true"/>
          </w:rPr>
          <w:t>لقيمة</w:t>
        </w:r>
      </w:ins>
      <w:ins w:id="418" w:author="HOSSAM ELSHAZLY" w:date="2005-04-19T20:10:00Z">
        <w:r>
          <w:rPr>
            <w:rtl w:val="true"/>
          </w:rPr>
          <w:t xml:space="preserve"> </w:t>
        </w:r>
      </w:ins>
      <w:ins w:id="419" w:author="HOSSAM ELSHAZLY" w:date="2005-04-19T20:10:00Z">
        <w:r>
          <w:rPr>
            <w:rFonts w:cs="Simplified Arabic"/>
            <w:rtl w:val="true"/>
          </w:rPr>
          <w:t>المقاومة</w:t>
        </w:r>
      </w:ins>
      <w:ins w:id="420" w:author="HOSSAM ELSHAZLY" w:date="2005-04-19T20:10:00Z">
        <w:r>
          <w:rPr>
            <w:rtl w:val="true"/>
          </w:rPr>
          <w:t xml:space="preserve"> </w:t>
        </w:r>
      </w:ins>
      <w:ins w:id="421" w:author="HOSSAM ELSHAZLY" w:date="2005-04-19T20:10:00Z">
        <w:r>
          <w:rPr>
            <w:rFonts w:cs="Simplified Arabic"/>
            <w:rtl w:val="true"/>
          </w:rPr>
          <w:t>الحقيقية</w:t>
        </w:r>
      </w:ins>
      <w:ins w:id="422" w:author="HOSSAM ELSHAZLY" w:date="2005-04-19T20:10:00Z">
        <w:r>
          <w:rPr>
            <w:rtl w:val="true"/>
          </w:rPr>
          <w:t xml:space="preserve"> </w:t>
        </w:r>
      </w:ins>
      <w:ins w:id="423" w:author="HOSSAM ELSHAZLY" w:date="2005-04-19T20:10:00Z">
        <w:r>
          <w:rPr>
            <w:rFonts w:cs="Simplified Arabic"/>
            <w:rtl w:val="true"/>
          </w:rPr>
          <w:t>..</w:t>
        </w:r>
      </w:ins>
    </w:p>
    <w:p>
      <w:pPr>
        <w:pStyle w:val="Normal"/>
        <w:jc w:val="left"/>
        <w:rPr>
          <w:ins w:id="426" w:author="HOSSAM ELSHAZLY" w:date="2005-04-19T17:39:00Z"/>
        </w:rPr>
      </w:pPr>
      <w:ins w:id="425" w:author="HOSSAM ELSHAZLY" w:date="2005-04-19T20:10:00Z">
        <w:r>
          <w:rPr>
            <w:rtl w:val="true"/>
          </w:rPr>
          <w:drawing>
            <wp:inline distT="0" distB="0" distL="0" distR="0">
              <wp:extent cx="4619625" cy="27622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19625" cy="2762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color w:val="000000"/>
        </w:rPr>
      </w:pPr>
      <w:ins w:id="427" w:author="HOSSAM ELSHAZLY" w:date="2005-04-19T20:17:00Z">
        <w:r>
          <w:rPr>
            <w:rFonts w:cs="Simplified Arabic"/>
            <w:color w:val="000000"/>
            <w:rtl w:val="true"/>
          </w:rPr>
          <w:br/>
        </w:r>
      </w:ins>
      <w:r>
        <w:rPr>
          <w:rFonts w:cs="Simplified Arabic"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اخت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Resistor Network</w:t>
      </w:r>
    </w:p>
    <w:p>
      <w:pPr>
        <w:pStyle w:val="Normal"/>
        <w:spacing w:before="0" w:after="24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!</w:t>
      </w:r>
    </w:p>
    <w:p>
      <w:pPr>
        <w:pStyle w:val="Normal"/>
        <w:spacing w:before="0" w:after="240"/>
        <w:jc w:val="left"/>
        <w:rPr>
          <w:ins w:id="445" w:author="HOSSAM ELSHAZLY" w:date="2005-04-19T20:17:00Z"/>
        </w:rPr>
      </w:pPr>
      <w:ins w:id="428" w:author="HOSSAM ELSHAZLY" w:date="2005-04-19T20:17:00Z">
        <w:r>
          <w:rPr>
            <w:rFonts w:cs="Simplified Arabic"/>
            <w:color w:val="000000"/>
            <w:rtl w:val="true"/>
          </w:rPr>
          <w:t>يوجد</w:t>
        </w:r>
      </w:ins>
      <w:ins w:id="429" w:author="HOSSAM ELSHAZLY" w:date="2005-04-19T20:17:00Z">
        <w:r>
          <w:rPr>
            <w:color w:val="000000"/>
            <w:rtl w:val="true"/>
          </w:rPr>
          <w:t xml:space="preserve"> </w:t>
        </w:r>
      </w:ins>
      <w:ins w:id="430" w:author="HOSSAM ELSHAZLY" w:date="2005-04-19T20:17:00Z">
        <w:r>
          <w:rPr>
            <w:rFonts w:cs="Simplified Arabic"/>
            <w:color w:val="000000"/>
            <w:rtl w:val="true"/>
          </w:rPr>
          <w:t>طرف</w:t>
        </w:r>
      </w:ins>
      <w:ins w:id="431" w:author="HOSSAM ELSHAZLY" w:date="2005-04-19T20:17:00Z">
        <w:r>
          <w:rPr>
            <w:color w:val="000000"/>
            <w:rtl w:val="true"/>
          </w:rPr>
          <w:t xml:space="preserve"> </w:t>
        </w:r>
      </w:ins>
      <w:ins w:id="432" w:author="HOSSAM ELSHAZLY" w:date="2005-04-19T20:17:00Z">
        <w:r>
          <w:rPr>
            <w:rFonts w:cs="Simplified Arabic"/>
            <w:color w:val="000000"/>
            <w:rtl w:val="true"/>
          </w:rPr>
          <w:t>مشترك</w:t>
        </w:r>
      </w:ins>
      <w:ins w:id="433" w:author="HOSSAM ELSHAZLY" w:date="2005-04-19T20:17:00Z">
        <w:r>
          <w:rPr>
            <w:color w:val="000000"/>
            <w:rtl w:val="true"/>
          </w:rPr>
          <w:t xml:space="preserve"> </w:t>
        </w:r>
      </w:ins>
      <w:ins w:id="434" w:author="HOSSAM ELSHAZLY" w:date="2005-04-19T20:17:00Z">
        <w:r>
          <w:rPr>
            <w:rFonts w:cs="Simplified Arabic"/>
            <w:color w:val="000000"/>
            <w:rtl w:val="true"/>
          </w:rPr>
          <w:t>لجميع</w:t>
        </w:r>
      </w:ins>
      <w:ins w:id="435" w:author="HOSSAM ELSHAZLY" w:date="2005-04-19T20:17:00Z">
        <w:r>
          <w:rPr>
            <w:color w:val="000000"/>
            <w:rtl w:val="true"/>
          </w:rPr>
          <w:t xml:space="preserve"> </w:t>
        </w:r>
      </w:ins>
      <w:ins w:id="436" w:author="HOSSAM ELSHAZLY" w:date="2005-04-19T20:17:00Z">
        <w:r>
          <w:rPr>
            <w:rFonts w:cs="Simplified Arabic"/>
            <w:color w:val="000000"/>
            <w:rtl w:val="true"/>
          </w:rPr>
          <w:t>المقاومات</w:t>
        </w:r>
      </w:ins>
      <w:ins w:id="437" w:author="HOSSAM ELSHAZLY" w:date="2005-04-19T20:17:00Z">
        <w:r>
          <w:rPr>
            <w:color w:val="000000"/>
            <w:rtl w:val="true"/>
          </w:rPr>
          <w:t xml:space="preserve"> </w:t>
        </w:r>
      </w:ins>
      <w:ins w:id="438" w:author="HOSSAM ELSHAZLY" w:date="2005-04-19T20:17:00Z">
        <w:r>
          <w:rPr>
            <w:rFonts w:cs="Simplified Arabic"/>
            <w:color w:val="000000"/>
            <w:rtl w:val="true"/>
          </w:rPr>
          <w:t>كما</w:t>
        </w:r>
      </w:ins>
      <w:ins w:id="439" w:author="HOSSAM ELSHAZLY" w:date="2005-04-19T20:17:00Z">
        <w:r>
          <w:rPr>
            <w:color w:val="000000"/>
            <w:rtl w:val="true"/>
          </w:rPr>
          <w:t xml:space="preserve"> </w:t>
        </w:r>
      </w:ins>
      <w:ins w:id="440" w:author="HOSSAM ELSHAZLY" w:date="2005-04-19T20:17:00Z">
        <w:r>
          <w:rPr>
            <w:rFonts w:cs="Simplified Arabic"/>
            <w:color w:val="000000"/>
            <w:rtl w:val="true"/>
          </w:rPr>
          <w:t>في</w:t>
        </w:r>
      </w:ins>
      <w:ins w:id="441" w:author="HOSSAM ELSHAZLY" w:date="2005-04-19T20:17:00Z">
        <w:r>
          <w:rPr>
            <w:color w:val="000000"/>
            <w:rtl w:val="true"/>
          </w:rPr>
          <w:t xml:space="preserve"> </w:t>
        </w:r>
      </w:ins>
      <w:ins w:id="442" w:author="HOSSAM ELSHAZLY" w:date="2005-04-19T20:17:00Z">
        <w:r>
          <w:rPr>
            <w:rFonts w:cs="Simplified Arabic"/>
            <w:color w:val="000000"/>
            <w:rtl w:val="true"/>
          </w:rPr>
          <w:t>الصورة</w:t>
        </w:r>
      </w:ins>
      <w:ins w:id="443" w:author="HOSSAM ELSHAZLY" w:date="2005-04-19T20:17:00Z">
        <w:r>
          <w:rPr>
            <w:color w:val="000000"/>
            <w:rtl w:val="true"/>
          </w:rPr>
          <w:t xml:space="preserve"> </w:t>
        </w:r>
      </w:ins>
      <w:ins w:id="444" w:author="HOSSAM ELSHAZLY" w:date="2005-04-19T20:17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center"/>
        <w:rPr>
          <w:rFonts w:cs="Simplified Arabic"/>
          <w:color w:val="000000"/>
          <w:ins w:id="447" w:author="HOSSAM ELSHAZLY" w:date="2005-04-19T20:17:00Z"/>
        </w:rPr>
      </w:pPr>
      <w:ins w:id="446" w:author="HOSSAM ELSHAZLY" w:date="2005-04-19T20:17:00Z"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4572000" cy="543877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0" cy="5438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rFonts w:cs="Simplified Arabic"/>
          <w:color w:val="000000"/>
          <w:ins w:id="449" w:author="HOSSAM ELSHAZLY" w:date="2005-04-19T17:39:00Z"/>
        </w:rPr>
      </w:pPr>
      <w:ins w:id="448" w:author="HOSSAM ELSHAZLY" w:date="2005-04-19T17:39:00Z">
        <w:r>
          <w:rPr>
            <w:rFonts w:cs="Simplified Arabic"/>
            <w:color w:val="000000"/>
            <w:rtl w:val="true"/>
          </w:rPr>
        </w:r>
      </w:ins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450" w:right="450" w:hanging="0"/>
        <w:jc w:val="left"/>
        <w:outlineLvl w:val="0"/>
        <w:rPr>
          <w:b/>
          <w:b/>
          <w:bCs/>
          <w:color w:val="0000FF"/>
          <w:kern w:val="2"/>
          <w:sz w:val="27"/>
          <w:szCs w:val="27"/>
        </w:rPr>
      </w:pPr>
      <w:r>
        <w:rPr>
          <w:b/>
          <w:bCs/>
          <w:color w:val="0000FF"/>
          <w:kern w:val="2"/>
          <w:sz w:val="27"/>
          <w:szCs w:val="27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450" w:right="45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color w:val="0000FF"/>
          <w:kern w:val="2"/>
          <w:sz w:val="27"/>
          <w:sz w:val="27"/>
          <w:szCs w:val="27"/>
          <w:rtl w:val="true"/>
        </w:rPr>
        <w:t>طريقة قياس الترانزستور</w:t>
      </w:r>
    </w:p>
    <w:p>
      <w:pPr>
        <w:pStyle w:val="Normal"/>
        <w:spacing w:before="280" w:after="280"/>
        <w:ind w:left="450" w:right="450" w:hanging="0"/>
        <w:jc w:val="center"/>
        <w:rPr>
          <w:ins w:id="454" w:author="HOSSAM ELSHAZLY" w:date="2005-04-19T17:05:00Z"/>
        </w:rPr>
      </w:pPr>
      <w:ins w:id="450" w:author="HOSSAM ELSHAZLY" w:date="2005-04-19T17:05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>كيفية فحص ترانزستور وحيد الوصله</w:t>
        </w:r>
      </w:ins>
      <w:ins w:id="451" w:author="HOSSAM ELSHAZLY" w:date="2005-04-19T17:05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</w:ins>
      <w:ins w:id="452" w:author="HOSSAM ELSHAZLY" w:date="2005-04-19T17:05:00Z">
        <w:r>
          <w:rPr>
            <w:b/>
            <w:bCs/>
            <w:color w:val="008000"/>
            <w:sz w:val="36"/>
            <w:szCs w:val="36"/>
          </w:rPr>
          <w:t>Ujt</w:t>
        </w:r>
      </w:ins>
      <w:ins w:id="453" w:author="HOSSAM ELSHAZLY" w:date="2005-04-19T17:05:00Z">
        <w:r>
          <w:rPr>
            <w:b/>
            <w:bCs/>
            <w:color w:val="008000"/>
            <w:sz w:val="36"/>
            <w:szCs w:val="36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458" w:author="HOSSAM ELSHAZLY" w:date="2005-04-19T17:05:00Z"/>
        </w:rPr>
      </w:pPr>
      <w:ins w:id="455" w:author="HOSSAM ELSHAZLY" w:date="2005-04-19T17:05:00Z">
        <w:r>
          <w:rPr>
            <w:sz w:val="32"/>
            <w:szCs w:val="32"/>
            <w:rtl w:val="true"/>
          </w:rPr>
          <w:t> </w:t>
        </w:r>
      </w:ins>
      <w:ins w:id="456" w:author="HOSSAM ELSHAZLY" w:date="2005-04-19T17:05:00Z">
        <w:r>
          <w:rPr>
            <w:sz w:val="32"/>
            <w:sz w:val="32"/>
            <w:szCs w:val="32"/>
            <w:rtl w:val="true"/>
          </w:rPr>
          <w:t>أن فحص هذا النوع من الترانزستورات سهل عندما تتبع التالي</w:t>
        </w:r>
      </w:ins>
      <w:ins w:id="457" w:author="HOSSAM ELSHAZLY" w:date="2005-04-19T17:05:00Z">
        <w:r>
          <w:rPr>
            <w:sz w:val="32"/>
            <w:szCs w:val="32"/>
            <w:rtl w:val="true"/>
          </w:rPr>
          <w:t xml:space="preserve">: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479" w:author="HOSSAM ELSHAZLY" w:date="2005-04-19T17:05:00Z"/>
        </w:rPr>
      </w:pPr>
      <w:ins w:id="459" w:author="HOSSAM ELSHAZLY" w:date="2005-04-19T17:05:00Z">
        <w:r>
          <w:rPr>
            <w:sz w:val="32"/>
            <w:szCs w:val="32"/>
            <w:rtl w:val="true"/>
          </w:rPr>
          <w:t> </w:t>
        </w:r>
      </w:ins>
      <w:ins w:id="460" w:author="HOSSAM ELSHAZLY" w:date="2005-04-19T17:05:00Z">
        <w:r>
          <w:rPr>
            <w:sz w:val="32"/>
            <w:szCs w:val="32"/>
          </w:rPr>
          <w:t>1</w:t>
        </w:r>
      </w:ins>
      <w:ins w:id="461" w:author="HOSSAM ELSHAZLY" w:date="2005-04-19T17:05:00Z">
        <w:r>
          <w:rPr>
            <w:sz w:val="32"/>
            <w:szCs w:val="32"/>
            <w:rtl w:val="true"/>
          </w:rPr>
          <w:t xml:space="preserve">- </w:t>
        </w:r>
      </w:ins>
      <w:ins w:id="462" w:author="HOSSAM ELSHAZLY" w:date="2005-04-19T17:05:00Z">
        <w:r>
          <w:rPr>
            <w:sz w:val="32"/>
            <w:sz w:val="32"/>
            <w:szCs w:val="32"/>
            <w:rtl w:val="true"/>
          </w:rPr>
          <w:t>ضع وضعية الديجيتال ملتيميتر على الاوم و أقرا المقاومة بين</w:t>
        </w:r>
      </w:ins>
      <w:ins w:id="463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464" w:author="HOSSAM ELSHAZLY" w:date="2005-04-19T17:05:00Z">
        <w:r>
          <w:rPr>
            <w:sz w:val="32"/>
            <w:szCs w:val="32"/>
          </w:rPr>
          <w:t>Base1</w:t>
        </w:r>
      </w:ins>
      <w:ins w:id="465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466" w:author="HOSSAM ELSHAZLY" w:date="2005-04-19T17:05:00Z">
        <w:r>
          <w:rPr>
            <w:sz w:val="32"/>
            <w:sz w:val="32"/>
            <w:szCs w:val="32"/>
            <w:rtl w:val="true"/>
          </w:rPr>
          <w:t>و</w:t>
        </w:r>
      </w:ins>
      <w:ins w:id="467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468" w:author="HOSSAM ELSHAZLY" w:date="2005-04-19T17:05:00Z">
        <w:r>
          <w:rPr>
            <w:sz w:val="32"/>
            <w:szCs w:val="32"/>
          </w:rPr>
          <w:t>Base2</w:t>
        </w:r>
      </w:ins>
      <w:ins w:id="469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470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471" w:author="HOSSAM ELSHAZLY" w:date="2005-04-19T17:05:00Z">
        <w:r>
          <w:rPr>
            <w:sz w:val="32"/>
            <w:sz w:val="32"/>
            <w:szCs w:val="32"/>
            <w:rtl w:val="true"/>
          </w:rPr>
          <w:t xml:space="preserve">بحيث تضع </w:t>
        </w:r>
      </w:ins>
      <w:ins w:id="472" w:author="HOSSAM ELSHAZLY" w:date="2005-04-19T17:05:00Z">
        <w:r>
          <w:rPr>
            <w:sz w:val="32"/>
            <w:szCs w:val="32"/>
            <w:rtl w:val="true"/>
          </w:rPr>
          <w:t xml:space="preserve">(+) </w:t>
        </w:r>
      </w:ins>
      <w:ins w:id="473" w:author="HOSSAM ELSHAZLY" w:date="2005-04-19T17:05:00Z">
        <w:r>
          <w:rPr>
            <w:sz w:val="32"/>
            <w:sz w:val="32"/>
            <w:szCs w:val="32"/>
            <w:rtl w:val="true"/>
          </w:rPr>
          <w:t xml:space="preserve">على القاعده الاولى و </w:t>
        </w:r>
      </w:ins>
      <w:ins w:id="474" w:author="HOSSAM ELSHAZLY" w:date="2005-04-19T17:05:00Z">
        <w:r>
          <w:rPr>
            <w:sz w:val="32"/>
            <w:szCs w:val="32"/>
            <w:rtl w:val="true"/>
          </w:rPr>
          <w:t xml:space="preserve">(-) </w:t>
        </w:r>
      </w:ins>
      <w:ins w:id="475" w:author="HOSSAM ELSHAZLY" w:date="2005-04-19T17:05:00Z">
        <w:r>
          <w:rPr>
            <w:sz w:val="32"/>
            <w:sz w:val="32"/>
            <w:szCs w:val="32"/>
            <w:rtl w:val="true"/>
          </w:rPr>
          <w:t>على القاعده الثانيه</w:t>
        </w:r>
      </w:ins>
      <w:ins w:id="476" w:author="HOSSAM ELSHAZLY" w:date="2005-04-19T17:05:00Z">
        <w:r>
          <w:rPr>
            <w:sz w:val="32"/>
            <w:szCs w:val="32"/>
            <w:rtl w:val="true"/>
          </w:rPr>
          <w:t xml:space="preserve">. </w:t>
        </w:r>
      </w:ins>
      <w:ins w:id="477" w:author="HOSSAM ELSHAZLY" w:date="2005-04-19T17:05:00Z">
        <w:r>
          <w:rPr>
            <w:sz w:val="32"/>
            <w:sz w:val="32"/>
            <w:szCs w:val="32"/>
            <w:rtl w:val="true"/>
          </w:rPr>
          <w:t>ثم تعكس القطبيه، على الارجح المقاومة في كلتا الحالتين سوف تكون متساويه عالية</w:t>
        </w:r>
      </w:ins>
      <w:ins w:id="478" w:author="HOSSAM ELSHAZLY" w:date="2005-04-19T17:05:00Z">
        <w:r>
          <w:rPr>
            <w:sz w:val="32"/>
            <w:szCs w:val="32"/>
            <w:rtl w:val="true"/>
          </w:rPr>
          <w:t xml:space="preserve">.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10" w:author="HOSSAM ELSHAZLY" w:date="2005-04-19T17:05:00Z"/>
        </w:rPr>
      </w:pPr>
      <w:ins w:id="480" w:author="HOSSAM ELSHAZLY" w:date="2005-04-19T17:05:00Z">
        <w:r>
          <w:rPr>
            <w:sz w:val="32"/>
            <w:szCs w:val="32"/>
            <w:rtl w:val="true"/>
          </w:rPr>
          <w:t> </w:t>
        </w:r>
      </w:ins>
      <w:ins w:id="481" w:author="HOSSAM ELSHAZLY" w:date="2005-04-19T17:05:00Z">
        <w:r>
          <w:rPr>
            <w:sz w:val="32"/>
            <w:szCs w:val="32"/>
          </w:rPr>
          <w:t>2</w:t>
        </w:r>
      </w:ins>
      <w:ins w:id="482" w:author="HOSSAM ELSHAZLY" w:date="2005-04-19T17:05:00Z">
        <w:r>
          <w:rPr>
            <w:sz w:val="32"/>
            <w:szCs w:val="32"/>
            <w:rtl w:val="true"/>
          </w:rPr>
          <w:t xml:space="preserve">- </w:t>
        </w:r>
      </w:ins>
      <w:ins w:id="483" w:author="HOSSAM ELSHAZLY" w:date="2005-04-19T17:05:00Z">
        <w:r>
          <w:rPr>
            <w:sz w:val="32"/>
            <w:sz w:val="32"/>
            <w:szCs w:val="32"/>
            <w:rtl w:val="true"/>
          </w:rPr>
          <w:t xml:space="preserve">ضع السلك </w:t>
        </w:r>
      </w:ins>
      <w:ins w:id="484" w:author="HOSSAM ELSHAZLY" w:date="2005-04-19T17:05:00Z">
        <w:r>
          <w:rPr>
            <w:sz w:val="32"/>
            <w:szCs w:val="32"/>
            <w:rtl w:val="true"/>
          </w:rPr>
          <w:t xml:space="preserve">(-) </w:t>
        </w:r>
      </w:ins>
      <w:ins w:id="485" w:author="HOSSAM ELSHAZLY" w:date="2005-04-19T17:05:00Z">
        <w:r>
          <w:rPr>
            <w:sz w:val="32"/>
            <w:sz w:val="32"/>
            <w:szCs w:val="32"/>
            <w:rtl w:val="true"/>
          </w:rPr>
          <w:t>على</w:t>
        </w:r>
      </w:ins>
      <w:ins w:id="486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487" w:author="HOSSAM ELSHAZLY" w:date="2005-04-19T17:05:00Z">
        <w:r>
          <w:rPr>
            <w:sz w:val="32"/>
            <w:szCs w:val="32"/>
          </w:rPr>
          <w:t>Emitter</w:t>
        </w:r>
      </w:ins>
      <w:ins w:id="488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489" w:author="HOSSAM ELSHAZLY" w:date="2005-04-19T17:05:00Z">
        <w:r>
          <w:rPr>
            <w:sz w:val="32"/>
            <w:sz w:val="32"/>
            <w:szCs w:val="32"/>
            <w:rtl w:val="true"/>
          </w:rPr>
          <w:t xml:space="preserve">و من السلك </w:t>
        </w:r>
      </w:ins>
      <w:ins w:id="490" w:author="HOSSAM ELSHAZLY" w:date="2005-04-19T17:05:00Z">
        <w:r>
          <w:rPr>
            <w:sz w:val="32"/>
            <w:szCs w:val="32"/>
            <w:rtl w:val="true"/>
          </w:rPr>
          <w:t xml:space="preserve">(+) </w:t>
        </w:r>
      </w:ins>
      <w:ins w:id="491" w:author="HOSSAM ELSHAZLY" w:date="2005-04-19T17:05:00Z">
        <w:r>
          <w:rPr>
            <w:sz w:val="32"/>
            <w:sz w:val="32"/>
            <w:szCs w:val="32"/>
            <w:rtl w:val="true"/>
          </w:rPr>
          <w:t>أحسب المقاومة بين</w:t>
        </w:r>
      </w:ins>
      <w:ins w:id="492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493" w:author="HOSSAM ELSHAZLY" w:date="2005-04-19T17:05:00Z">
        <w:r>
          <w:rPr>
            <w:sz w:val="32"/>
            <w:szCs w:val="32"/>
          </w:rPr>
          <w:t>Emitter</w:t>
        </w:r>
      </w:ins>
      <w:ins w:id="494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495" w:author="HOSSAM ELSHAZLY" w:date="2005-04-19T17:05:00Z">
        <w:r>
          <w:rPr>
            <w:sz w:val="32"/>
            <w:sz w:val="32"/>
            <w:szCs w:val="32"/>
            <w:rtl w:val="true"/>
          </w:rPr>
          <w:t>و</w:t>
        </w:r>
      </w:ins>
      <w:ins w:id="496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497" w:author="HOSSAM ELSHAZLY" w:date="2005-04-19T17:05:00Z">
        <w:r>
          <w:rPr>
            <w:sz w:val="32"/>
            <w:szCs w:val="32"/>
          </w:rPr>
          <w:t>Base1</w:t>
        </w:r>
      </w:ins>
      <w:ins w:id="498" w:author="HOSSAM ELSHAZLY" w:date="2005-04-19T17:05:00Z">
        <w:r>
          <w:rPr>
            <w:sz w:val="32"/>
            <w:sz w:val="32"/>
            <w:szCs w:val="32"/>
            <w:rtl w:val="true"/>
          </w:rPr>
          <w:t>،</w:t>
        </w:r>
      </w:ins>
      <w:ins w:id="499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00" w:author="HOSSAM ELSHAZLY" w:date="2005-04-19T17:05:00Z">
        <w:r>
          <w:rPr>
            <w:sz w:val="32"/>
            <w:sz w:val="32"/>
            <w:szCs w:val="32"/>
            <w:rtl w:val="true"/>
          </w:rPr>
          <w:t>و المقاومة بين</w:t>
        </w:r>
      </w:ins>
      <w:ins w:id="501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02" w:author="HOSSAM ELSHAZLY" w:date="2005-04-19T17:05:00Z">
        <w:r>
          <w:rPr>
            <w:sz w:val="32"/>
            <w:szCs w:val="32"/>
          </w:rPr>
          <w:t>Emitter</w:t>
        </w:r>
      </w:ins>
      <w:ins w:id="503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504" w:author="HOSSAM ELSHAZLY" w:date="2005-04-19T17:05:00Z">
        <w:r>
          <w:rPr>
            <w:sz w:val="32"/>
            <w:sz w:val="32"/>
            <w:szCs w:val="32"/>
            <w:rtl w:val="true"/>
          </w:rPr>
          <w:t>و</w:t>
        </w:r>
      </w:ins>
      <w:ins w:id="505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06" w:author="HOSSAM ELSHAZLY" w:date="2005-04-19T17:05:00Z">
        <w:r>
          <w:rPr>
            <w:sz w:val="32"/>
            <w:szCs w:val="32"/>
          </w:rPr>
          <w:t>Base2</w:t>
        </w:r>
      </w:ins>
      <w:ins w:id="507" w:author="HOSSAM ELSHAZLY" w:date="2005-04-19T17:05:00Z">
        <w:r>
          <w:rPr>
            <w:sz w:val="32"/>
            <w:szCs w:val="32"/>
            <w:rtl w:val="true"/>
          </w:rPr>
          <w:t xml:space="preserve">. </w:t>
        </w:r>
      </w:ins>
      <w:ins w:id="508" w:author="HOSSAM ELSHAZLY" w:date="2005-04-19T17:05:00Z">
        <w:r>
          <w:rPr>
            <w:sz w:val="32"/>
            <w:sz w:val="32"/>
            <w:szCs w:val="32"/>
            <w:rtl w:val="true"/>
          </w:rPr>
          <w:t>كلتا القراءتين سوف تؤشران على قيمة عاليه و متساوية للمقاومه</w:t>
        </w:r>
      </w:ins>
      <w:ins w:id="509" w:author="HOSSAM ELSHAZLY" w:date="2005-04-19T17:05:00Z">
        <w:r>
          <w:rPr>
            <w:sz w:val="32"/>
            <w:szCs w:val="32"/>
            <w:rtl w:val="true"/>
          </w:rPr>
          <w:t xml:space="preserve">.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43" w:author="HOSSAM ELSHAZLY" w:date="2005-04-19T17:05:00Z"/>
        </w:rPr>
      </w:pPr>
      <w:ins w:id="511" w:author="HOSSAM ELSHAZLY" w:date="2005-04-19T17:05:00Z">
        <w:r>
          <w:rPr>
            <w:sz w:val="32"/>
            <w:szCs w:val="32"/>
            <w:rtl w:val="true"/>
          </w:rPr>
          <w:t> </w:t>
        </w:r>
      </w:ins>
      <w:ins w:id="512" w:author="HOSSAM ELSHAZLY" w:date="2005-04-19T17:05:00Z">
        <w:r>
          <w:rPr>
            <w:sz w:val="32"/>
            <w:szCs w:val="32"/>
          </w:rPr>
          <w:t>3</w:t>
        </w:r>
      </w:ins>
      <w:ins w:id="513" w:author="HOSSAM ELSHAZLY" w:date="2005-04-19T17:05:00Z">
        <w:r>
          <w:rPr>
            <w:sz w:val="32"/>
            <w:szCs w:val="32"/>
            <w:rtl w:val="true"/>
          </w:rPr>
          <w:t xml:space="preserve">- </w:t>
        </w:r>
      </w:ins>
      <w:ins w:id="514" w:author="HOSSAM ELSHAZLY" w:date="2005-04-19T17:05:00Z">
        <w:r>
          <w:rPr>
            <w:sz w:val="32"/>
            <w:sz w:val="32"/>
            <w:szCs w:val="32"/>
            <w:rtl w:val="true"/>
          </w:rPr>
          <w:t xml:space="preserve">أعكس السلك </w:t>
        </w:r>
      </w:ins>
      <w:ins w:id="515" w:author="HOSSAM ELSHAZLY" w:date="2005-04-19T17:05:00Z">
        <w:r>
          <w:rPr>
            <w:sz w:val="32"/>
            <w:szCs w:val="32"/>
            <w:rtl w:val="true"/>
          </w:rPr>
          <w:t xml:space="preserve">(-) </w:t>
        </w:r>
      </w:ins>
      <w:ins w:id="516" w:author="HOSSAM ELSHAZLY" w:date="2005-04-19T17:05:00Z">
        <w:r>
          <w:rPr>
            <w:sz w:val="32"/>
            <w:sz w:val="32"/>
            <w:szCs w:val="32"/>
            <w:rtl w:val="true"/>
          </w:rPr>
          <w:t>لـ</w:t>
        </w:r>
      </w:ins>
      <w:ins w:id="517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18" w:author="HOSSAM ELSHAZLY" w:date="2005-04-19T17:05:00Z">
        <w:r>
          <w:rPr>
            <w:sz w:val="32"/>
            <w:szCs w:val="32"/>
          </w:rPr>
          <w:t>Emitter</w:t>
        </w:r>
      </w:ins>
      <w:ins w:id="519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520" w:author="HOSSAM ELSHAZLY" w:date="2005-04-19T17:05:00Z">
        <w:r>
          <w:rPr>
            <w:sz w:val="32"/>
            <w:sz w:val="32"/>
            <w:szCs w:val="32"/>
            <w:rtl w:val="true"/>
          </w:rPr>
          <w:t xml:space="preserve">الى </w:t>
        </w:r>
      </w:ins>
      <w:ins w:id="521" w:author="HOSSAM ELSHAZLY" w:date="2005-04-19T17:05:00Z">
        <w:r>
          <w:rPr>
            <w:sz w:val="32"/>
            <w:szCs w:val="32"/>
            <w:rtl w:val="true"/>
          </w:rPr>
          <w:t xml:space="preserve">(+). </w:t>
        </w:r>
      </w:ins>
      <w:ins w:id="522" w:author="HOSSAM ELSHAZLY" w:date="2005-04-19T17:05:00Z">
        <w:r>
          <w:rPr>
            <w:sz w:val="32"/>
            <w:sz w:val="32"/>
            <w:szCs w:val="32"/>
            <w:rtl w:val="true"/>
          </w:rPr>
          <w:t xml:space="preserve">و الان من السلك </w:t>
        </w:r>
      </w:ins>
      <w:ins w:id="523" w:author="HOSSAM ELSHAZLY" w:date="2005-04-19T17:05:00Z">
        <w:r>
          <w:rPr>
            <w:sz w:val="32"/>
            <w:szCs w:val="32"/>
            <w:rtl w:val="true"/>
          </w:rPr>
          <w:t xml:space="preserve">(-) </w:t>
        </w:r>
      </w:ins>
      <w:ins w:id="524" w:author="HOSSAM ELSHAZLY" w:date="2005-04-19T17:05:00Z">
        <w:r>
          <w:rPr>
            <w:sz w:val="32"/>
            <w:sz w:val="32"/>
            <w:szCs w:val="32"/>
            <w:rtl w:val="true"/>
          </w:rPr>
          <w:t>أحسب المقاومة بين</w:t>
        </w:r>
      </w:ins>
      <w:ins w:id="525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26" w:author="HOSSAM ELSHAZLY" w:date="2005-04-19T17:05:00Z">
        <w:r>
          <w:rPr>
            <w:sz w:val="32"/>
            <w:szCs w:val="32"/>
          </w:rPr>
          <w:t>Emitter</w:t>
        </w:r>
      </w:ins>
      <w:ins w:id="527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528" w:author="HOSSAM ELSHAZLY" w:date="2005-04-19T17:05:00Z">
        <w:r>
          <w:rPr>
            <w:sz w:val="32"/>
            <w:sz w:val="32"/>
            <w:szCs w:val="32"/>
            <w:rtl w:val="true"/>
          </w:rPr>
          <w:t>و</w:t>
        </w:r>
      </w:ins>
      <w:ins w:id="529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30" w:author="HOSSAM ELSHAZLY" w:date="2005-04-19T17:05:00Z">
        <w:r>
          <w:rPr>
            <w:sz w:val="32"/>
            <w:szCs w:val="32"/>
          </w:rPr>
          <w:t>Base1</w:t>
        </w:r>
      </w:ins>
      <w:ins w:id="531" w:author="HOSSAM ELSHAZLY" w:date="2005-04-19T17:05:00Z">
        <w:r>
          <w:rPr>
            <w:sz w:val="32"/>
            <w:sz w:val="32"/>
            <w:szCs w:val="32"/>
            <w:rtl w:val="true"/>
          </w:rPr>
          <w:t>،</w:t>
        </w:r>
      </w:ins>
      <w:ins w:id="532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33" w:author="HOSSAM ELSHAZLY" w:date="2005-04-19T17:05:00Z">
        <w:r>
          <w:rPr>
            <w:sz w:val="32"/>
            <w:sz w:val="32"/>
            <w:szCs w:val="32"/>
            <w:rtl w:val="true"/>
          </w:rPr>
          <w:t>و المقاومة بين</w:t>
        </w:r>
      </w:ins>
      <w:ins w:id="534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35" w:author="HOSSAM ELSHAZLY" w:date="2005-04-19T17:05:00Z">
        <w:r>
          <w:rPr>
            <w:sz w:val="32"/>
            <w:szCs w:val="32"/>
          </w:rPr>
          <w:t>Emitter</w:t>
        </w:r>
      </w:ins>
      <w:ins w:id="536" w:author="HOSSAM ELSHAZLY" w:date="2005-04-19T17:05:00Z">
        <w:r>
          <w:rPr>
            <w:sz w:val="32"/>
            <w:szCs w:val="32"/>
            <w:rtl w:val="true"/>
          </w:rPr>
          <w:t xml:space="preserve"> </w:t>
        </w:r>
      </w:ins>
      <w:ins w:id="537" w:author="HOSSAM ELSHAZLY" w:date="2005-04-19T17:05:00Z">
        <w:r>
          <w:rPr>
            <w:sz w:val="32"/>
            <w:sz w:val="32"/>
            <w:szCs w:val="32"/>
            <w:rtl w:val="true"/>
          </w:rPr>
          <w:t>و</w:t>
        </w:r>
      </w:ins>
      <w:ins w:id="538" w:author="HOSSAM ELSHAZLY" w:date="2005-04-19T17:0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39" w:author="HOSSAM ELSHAZLY" w:date="2005-04-19T17:05:00Z">
        <w:r>
          <w:rPr>
            <w:sz w:val="32"/>
            <w:szCs w:val="32"/>
          </w:rPr>
          <w:t>Base2</w:t>
        </w:r>
      </w:ins>
      <w:ins w:id="540" w:author="HOSSAM ELSHAZLY" w:date="2005-04-19T17:05:00Z">
        <w:r>
          <w:rPr>
            <w:sz w:val="32"/>
            <w:szCs w:val="32"/>
            <w:rtl w:val="true"/>
          </w:rPr>
          <w:t xml:space="preserve">. </w:t>
        </w:r>
      </w:ins>
      <w:ins w:id="541" w:author="HOSSAM ELSHAZLY" w:date="2005-04-19T17:05:00Z">
        <w:r>
          <w:rPr>
            <w:sz w:val="32"/>
            <w:sz w:val="32"/>
            <w:szCs w:val="32"/>
            <w:rtl w:val="true"/>
          </w:rPr>
          <w:t>كلتا القراءتين سوف تؤشران على قيمة صغيره و متساوية للمقاومه</w:t>
        </w:r>
      </w:ins>
      <w:ins w:id="542" w:author="HOSSAM ELSHAZLY" w:date="2005-04-19T17:05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46" w:author="HOSSAM ELSHAZLY" w:date="2005-04-19T17:05:00Z"/>
        </w:rPr>
      </w:pPr>
      <w:ins w:id="544" w:author="HOSSAM ELSHAZLY" w:date="2005-04-19T17:05:00Z">
        <w:r>
          <w:rPr>
            <w:rtl w:val="true"/>
          </w:rPr>
          <w:t> </w:t>
        </w:r>
      </w:ins>
      <w:ins w:id="545" w:author="HOSSAM ELSHAZLY" w:date="2005-04-19T17:05:00Z">
        <w:r>
          <w:rPr>
            <w:rtl w:val="true"/>
          </w:rPr>
          <w:drawing>
            <wp:inline distT="0" distB="0" distL="0" distR="0">
              <wp:extent cx="3505200" cy="213360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0" t="-17" r="-10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0520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ins w:id="548" w:author="HOSSAM ELSHAZLY" w:date="2005-04-19T17:00:00Z"/>
        </w:rPr>
      </w:pPr>
      <w:ins w:id="547" w:author="HOSSAM ELSHAZLY" w:date="2005-04-19T17:00:00Z">
        <w:r>
          <w:rPr>
            <w:rtl w:val="true"/>
          </w:rPr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51" w:author="HOSSAM ELSHAZLY" w:date="2005-04-19T17:06:00Z"/>
        </w:rPr>
      </w:pPr>
      <w:ins w:id="549" w:author="HOSSAM ELSHAZLY" w:date="2005-04-19T17:06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>فحص الترانزيستور في ورشتك</w:t>
        </w:r>
      </w:ins>
      <w:ins w:id="550" w:author="HOSSAM ELSHAZLY" w:date="2005-04-19T17:06:00Z">
        <w:r>
          <w:rPr>
            <w:rFonts w:ascii="Arial Unicode MS" w:hAnsi="Arial Unicode MS" w:cs="Arial Unicode MS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57" w:author="HOSSAM ELSHAZLY" w:date="2005-04-19T17:06:00Z"/>
        </w:rPr>
      </w:pPr>
      <w:ins w:id="552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  <w:lang w:bidi="ar-BH"/>
          </w:rPr>
          <w:t>ا</w:t>
        </w:r>
      </w:ins>
      <w:ins w:id="553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لسلام عليكم</w:t>
        </w:r>
      </w:ins>
      <w:ins w:id="55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5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5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هذ شرح مفصل لكيفية فحص الترانزيستور في ورشة العمل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59" w:author="HOSSAM ELSHAZLY" w:date="2005-04-19T17:06:00Z"/>
        </w:rPr>
      </w:pPr>
      <w:ins w:id="558" w:author="HOSSAM ELSHAZLY" w:date="2005-04-19T17:06:00Z">
        <w:r>
          <w:rPr>
            <w:rtl w:val="true"/>
          </w:rPr>
          <w:drawing>
            <wp:inline distT="0" distB="0" distL="0" distR="0">
              <wp:extent cx="4438650" cy="269557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8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38650" cy="2695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61" w:author="HOSSAM ELSHAZLY" w:date="2005-04-19T17:06:00Z"/>
        </w:rPr>
      </w:pPr>
      <w:ins w:id="560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68" w:author="HOSSAM ELSHAZLY" w:date="2005-04-19T17:06:00Z"/>
        </w:rPr>
      </w:pPr>
      <w:ins w:id="562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صورة </w:t>
        </w:r>
      </w:ins>
      <w:ins w:id="563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_</w:t>
        </w:r>
      </w:ins>
      <w:ins w:id="564" w:author="HOSSAM ELSHAZLY" w:date="2005-04-19T17:06:00Z">
        <w:r>
          <w:rPr>
            <w:rFonts w:cs="Arial" w:ascii="Arial" w:hAnsi="Arial"/>
            <w:sz w:val="28"/>
            <w:szCs w:val="28"/>
          </w:rPr>
          <w:t>1</w:t>
        </w:r>
      </w:ins>
      <w:ins w:id="56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_ </w:t>
        </w:r>
      </w:ins>
      <w:ins w:id="56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توضح لنا الإمتر و الكولكتر و البيس</w:t>
        </w:r>
      </w:ins>
      <w:ins w:id="56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75" w:author="HOSSAM ELSHAZLY" w:date="2005-04-19T17:06:00Z"/>
        </w:rPr>
      </w:pPr>
      <w:ins w:id="56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صورة </w:t>
        </w:r>
      </w:ins>
      <w:ins w:id="570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_</w:t>
        </w:r>
      </w:ins>
      <w:ins w:id="571" w:author="HOSSAM ELSHAZLY" w:date="2005-04-19T17:06:00Z">
        <w:r>
          <w:rPr>
            <w:rFonts w:cs="Arial" w:ascii="Arial" w:hAnsi="Arial"/>
            <w:sz w:val="28"/>
            <w:szCs w:val="28"/>
          </w:rPr>
          <w:t>2</w:t>
        </w:r>
      </w:ins>
      <w:ins w:id="572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_ </w:t>
        </w:r>
      </w:ins>
      <w:ins w:id="573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توضح كيفية تحديد رجل الإمتر و قد اشرت الى ان النتوءة الصغيرة تكون اقرب شيئ الى الإمتر</w:t>
        </w:r>
      </w:ins>
      <w:ins w:id="57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bidi w:val="0"/>
        <w:spacing w:before="280" w:after="280"/>
        <w:ind w:left="450" w:right="450" w:hanging="0"/>
        <w:jc w:val="right"/>
        <w:rPr>
          <w:ins w:id="582" w:author="HOSSAM ELSHAZLY" w:date="2005-04-19T17:06:00Z"/>
        </w:rPr>
      </w:pPr>
      <w:ins w:id="57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و الصورة </w:t>
        </w:r>
      </w:ins>
      <w:ins w:id="577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_</w:t>
        </w:r>
      </w:ins>
      <w:ins w:id="578" w:author="HOSSAM ELSHAZLY" w:date="2005-04-19T17:06:00Z">
        <w:r>
          <w:rPr>
            <w:rFonts w:cs="Arial" w:ascii="Arial" w:hAnsi="Arial"/>
            <w:sz w:val="28"/>
            <w:szCs w:val="28"/>
          </w:rPr>
          <w:t>3</w:t>
        </w:r>
      </w:ins>
      <w:ins w:id="57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_</w:t>
        </w:r>
      </w:ins>
      <w:ins w:id="58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توضح كيفية ترتيب الأرجل على التوالي بحيث يكون الإمتر في اليد اليسرى ثم يأتي في الأعلى البيس ثم يأتي على اليمين من بعد البيس الكلكتر</w:t>
        </w:r>
      </w:ins>
      <w:ins w:id="581" w:author="HOSSAM ELSHAZLY" w:date="2005-04-19T17:06:00Z">
        <w:r>
          <w:rPr/>
          <w:t xml:space="preserve"> </w:t>
        </w:r>
      </w:ins>
    </w:p>
    <w:p>
      <w:pPr>
        <w:pStyle w:val="Normal"/>
        <w:bidi w:val="0"/>
        <w:spacing w:before="280" w:after="280"/>
        <w:ind w:left="450" w:right="450" w:hanging="0"/>
        <w:jc w:val="right"/>
        <w:rPr>
          <w:ins w:id="584" w:author="HOSSAM ELSHAZLY" w:date="2005-04-19T17:06:00Z"/>
        </w:rPr>
      </w:pPr>
      <w:ins w:id="583" w:author="HOSSAM ELSHAZLY" w:date="2005-04-19T17:06:00Z">
        <w:r>
          <w:rPr/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595" w:author="HOSSAM ELSHAZLY" w:date="2005-04-19T17:06:00Z"/>
        </w:rPr>
      </w:pPr>
      <w:ins w:id="585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نقطة مهمة قبل بدء الفحص</w:t>
        </w:r>
      </w:ins>
      <w:ins w:id="586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587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88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قلب الأسلاك في الأوم ميتر اثناء فحص الترانزيستر و الدايود</w:t>
        </w:r>
      </w:ins>
      <w:ins w:id="58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90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9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 السبب ان بطارية الأوم ميتر مقلوبة في الأساس</w:t>
        </w:r>
      </w:ins>
      <w:ins w:id="592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593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59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لذلك وجب قلب الأسلاك كما في الصورة التالية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97" w:author="HOSSAM ELSHAZLY" w:date="2005-04-19T17:06:00Z"/>
        </w:rPr>
      </w:pPr>
      <w:ins w:id="596" w:author="HOSSAM ELSHAZLY" w:date="2005-04-19T17:06:00Z">
        <w:r>
          <w:rPr>
            <w:rtl w:val="true"/>
          </w:rPr>
          <w:drawing>
            <wp:inline distT="0" distB="0" distL="0" distR="0">
              <wp:extent cx="2438400" cy="243840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5" t="-15" r="-1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2438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599" w:author="HOSSAM ELSHAZLY" w:date="2005-04-19T17:06:00Z"/>
        </w:rPr>
      </w:pPr>
      <w:ins w:id="598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07" w:author="HOSSAM ELSHAZLY" w:date="2005-04-19T17:06:00Z"/>
        </w:rPr>
      </w:pPr>
      <w:ins w:id="60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كيف تعرف صلاحية الترازيستر</w:t>
        </w:r>
      </w:ins>
      <w:ins w:id="60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02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03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أي كيف تتأكد من ان الترانزيستر الذي تستخدمه في الدائرة الإلكترونية سليم ام تلفان</w:t>
        </w:r>
      </w:ins>
      <w:ins w:id="60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0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0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ضع الأسلاك كما هو موضح في الرسمتين التاليتين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09" w:author="HOSSAM ELSHAZLY" w:date="2005-04-19T17:06:00Z"/>
        </w:rPr>
      </w:pPr>
      <w:ins w:id="608" w:author="HOSSAM ELSHAZLY" w:date="2005-04-19T17:06:00Z">
        <w:r>
          <w:rPr>
            <w:rtl w:val="true"/>
          </w:rPr>
          <w:drawing>
            <wp:inline distT="0" distB="0" distL="0" distR="0">
              <wp:extent cx="4371975" cy="1552575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8" t="-23" r="-8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71975" cy="1552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11" w:author="HOSSAM ELSHAZLY" w:date="2005-04-19T17:06:00Z"/>
        </w:rPr>
      </w:pPr>
      <w:ins w:id="610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18" w:author="HOSSAM ELSHAZLY" w:date="2005-04-19T17:06:00Z"/>
        </w:rPr>
      </w:pPr>
      <w:ins w:id="612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ملاحظة</w:t>
        </w:r>
      </w:ins>
      <w:ins w:id="613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614" w:author="HOSSAM ELSHAZLY" w:date="2005-04-19T17:06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  <w:t xml:space="preserve">: </w:t>
        </w:r>
      </w:ins>
      <w:ins w:id="61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1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ي الفحص السابق الترتيب غير مهم</w:t>
        </w:r>
      </w:ins>
      <w:ins w:id="61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30" w:author="HOSSAM ELSHAZLY" w:date="2005-04-19T17:06:00Z"/>
        </w:rPr>
      </w:pPr>
      <w:ins w:id="61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 </w:t>
        </w:r>
      </w:ins>
      <w:ins w:id="620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تنبيه</w:t>
        </w:r>
      </w:ins>
      <w:ins w:id="621" w:author="HOSSAM ELSHAZLY" w:date="2005-04-19T17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622" w:author="HOSSAM ELSHAZLY" w:date="2005-04-19T17:06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  <w:t>:</w:t>
        </w:r>
      </w:ins>
      <w:ins w:id="623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2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عدم ملامسة كلا السلكين</w:t>
        </w:r>
      </w:ins>
      <w:ins w:id="625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26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2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 السبب ان الأوم ميتر سوف يقيس مقاومة جسمك و ذلك سوف يسبب خطئ في الفحص لذلك انصح بأن تمسك سلك مع رجل</w:t>
        </w:r>
      </w:ins>
      <w:ins w:id="628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2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اما السلك الثاني من الأوم ميتر فضعه على الرجل الثاني دون ملامسة المنطقة المعزولة من السلك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32" w:author="HOSSAM ELSHAZLY" w:date="2005-04-19T17:06:00Z"/>
        </w:rPr>
      </w:pPr>
      <w:ins w:id="631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48" w:author="HOSSAM ELSHAZLY" w:date="2005-04-19T17:06:00Z"/>
        </w:rPr>
      </w:pPr>
      <w:ins w:id="633" w:author="HOSSAM ELSHAZLY" w:date="2005-04-19T17:06:00Z">
        <w:r>
          <w:rPr>
            <w:rFonts w:ascii="Arial" w:hAnsi="Arial" w:cs="Arial"/>
            <w:b/>
            <w:b/>
            <w:bCs/>
            <w:color w:val="FF00FF"/>
            <w:sz w:val="28"/>
            <w:sz w:val="28"/>
            <w:szCs w:val="28"/>
            <w:rtl w:val="true"/>
          </w:rPr>
          <w:t>الآن و بعد ان فحصنا نقيم النتائج</w:t>
        </w:r>
      </w:ins>
      <w:ins w:id="634" w:author="HOSSAM ELSHAZLY" w:date="2005-04-19T17:06:00Z">
        <w:r>
          <w:rPr>
            <w:rFonts w:ascii="Arial" w:hAnsi="Arial" w:cs="Arial"/>
            <w:b/>
            <w:b/>
            <w:bCs/>
            <w:color w:val="FF00FF"/>
            <w:sz w:val="28"/>
            <w:sz w:val="28"/>
            <w:szCs w:val="28"/>
            <w:rtl w:val="true"/>
          </w:rPr>
          <w:t xml:space="preserve"> </w:t>
        </w:r>
      </w:ins>
      <w:ins w:id="63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3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إذا ضهر ان في كلتا الحالتين المؤشر اتجه نحو مقاومة قليلة</w:t>
        </w:r>
      </w:ins>
      <w:ins w:id="63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38" w:author="HOSSAM ELSHAZLY" w:date="2005-04-19T17:06:00Z">
        <w:r>
          <w:rPr>
            <w:rFonts w:cs="Arial" w:ascii="Arial" w:hAnsi="Arial"/>
            <w:sz w:val="28"/>
            <w:szCs w:val="28"/>
          </w:rPr>
          <w:t>low</w:t>
        </w:r>
      </w:ins>
      <w:ins w:id="63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64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ذلك يدل ان الترانزيستر سليم</w:t>
        </w:r>
      </w:ins>
      <w:ins w:id="64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42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اما اذا كان في احد الحالتين مقاومة صغيرة</w:t>
        </w:r>
      </w:ins>
      <w:ins w:id="643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44" w:author="HOSSAM ELSHAZLY" w:date="2005-04-19T17:06:00Z">
        <w:r>
          <w:rPr>
            <w:rFonts w:cs="Arial" w:ascii="Arial" w:hAnsi="Arial"/>
            <w:sz w:val="28"/>
            <w:szCs w:val="28"/>
          </w:rPr>
          <w:t>low</w:t>
        </w:r>
      </w:ins>
      <w:ins w:id="64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64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 الحالة الأخرى الى ما نهاية فذلك يدل على ان الترانزيستر تلفان</w:t>
        </w:r>
      </w:ins>
      <w:ins w:id="64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52" w:author="HOSSAM ELSHAZLY" w:date="2005-04-19T17:06:00Z"/>
        </w:rPr>
      </w:pPr>
      <w:ins w:id="64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 </w:t>
        </w:r>
      </w:ins>
      <w:ins w:id="65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 هذه الصورة توضح ان المؤشر قد تحرك و لكن يجب الفحص في كلتا الحالتين</w:t>
        </w:r>
      </w:ins>
      <w:ins w:id="65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58" w:author="HOSSAM ELSHAZLY" w:date="2005-04-19T17:06:00Z"/>
        </w:rPr>
      </w:pPr>
      <w:ins w:id="653" w:author="HOSSAM ELSHAZLY" w:date="2005-04-19T17:06:00Z">
        <w:r>
          <w:rPr>
            <w:rFonts w:ascii="Arial" w:hAnsi="Arial" w:cs="Arial"/>
            <w:b/>
            <w:b/>
            <w:bCs/>
            <w:sz w:val="28"/>
            <w:sz w:val="28"/>
            <w:szCs w:val="28"/>
            <w:rtl w:val="true"/>
          </w:rPr>
          <w:t>ملاحظة</w:t>
        </w:r>
      </w:ins>
      <w:ins w:id="654" w:author="HOSSAM ELSHAZLY" w:date="2005-04-19T17:06:00Z">
        <w:r>
          <w:rPr>
            <w:rFonts w:ascii="Arial" w:hAnsi="Arial" w:cs="Arial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655" w:author="HOSSAM ELSHAZLY" w:date="2005-04-19T17:06:00Z">
        <w:r>
          <w:rPr>
            <w:rFonts w:cs="Arial" w:ascii="Arial" w:hAnsi="Arial"/>
            <w:b/>
            <w:bCs/>
            <w:sz w:val="28"/>
            <w:szCs w:val="28"/>
            <w:rtl w:val="true"/>
          </w:rPr>
          <w:t xml:space="preserve">: </w:t>
        </w:r>
      </w:ins>
      <w:ins w:id="656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65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الخط المتقطع يدل على نقطة الأصل للمؤشر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60" w:author="HOSSAM ELSHAZLY" w:date="2005-04-19T17:06:00Z"/>
        </w:rPr>
      </w:pPr>
      <w:ins w:id="659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62" w:author="HOSSAM ELSHAZLY" w:date="2005-04-19T17:06:00Z"/>
        </w:rPr>
      </w:pPr>
      <w:ins w:id="661" w:author="HOSSAM ELSHAZLY" w:date="2005-04-19T17:06:00Z">
        <w:r>
          <w:rPr>
            <w:rtl w:val="true"/>
          </w:rPr>
          <w:drawing>
            <wp:inline distT="0" distB="0" distL="0" distR="0">
              <wp:extent cx="2438400" cy="942975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15" t="-38" r="-15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942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64" w:author="HOSSAM ELSHAZLY" w:date="2005-04-19T17:06:00Z"/>
        </w:rPr>
      </w:pPr>
      <w:ins w:id="663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66" w:author="HOSSAM ELSHAZLY" w:date="2005-04-19T17:06:00Z"/>
        </w:rPr>
      </w:pPr>
      <w:ins w:id="665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68" w:author="HOSSAM ELSHAZLY" w:date="2005-04-19T17:06:00Z"/>
        </w:rPr>
      </w:pPr>
      <w:ins w:id="667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71" w:author="HOSSAM ELSHAZLY" w:date="2005-04-19T17:06:00Z"/>
        </w:rPr>
      </w:pPr>
      <w:ins w:id="66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ببساطة تستطيع تحديد المجمع والقاعدة والمشع بواسطة الصورة المرفقة</w:t>
        </w:r>
      </w:ins>
      <w:ins w:id="670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 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90" w:author="HOSSAM ELSHAZLY" w:date="2005-04-19T17:06:00Z"/>
        </w:rPr>
      </w:pPr>
      <w:ins w:id="672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أجعل وضعية الترانزستور السفلى كالصورة الموضحة في الشكل</w:t>
        </w:r>
      </w:ins>
      <w:ins w:id="673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 </w:t>
        </w:r>
      </w:ins>
      <w:ins w:id="67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ثم قم بتحديد المسافات بين كل طرف منهما، حيث يجب عليك بجعل المسافة الكبيرة المعلمة باللون الأحمر في الأسفل</w:t>
        </w:r>
      </w:ins>
      <w:ins w:id="675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........ </w:t>
        </w:r>
      </w:ins>
      <w:ins w:id="67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تحصل على الـ</w:t>
        </w:r>
      </w:ins>
      <w:ins w:id="67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78" w:author="HOSSAM ELSHAZLY" w:date="2005-04-19T17:06:00Z">
        <w:r>
          <w:rPr>
            <w:rFonts w:cs="Arial" w:ascii="Arial" w:hAnsi="Arial"/>
            <w:sz w:val="28"/>
            <w:szCs w:val="28"/>
          </w:rPr>
          <w:t>Collector</w:t>
        </w:r>
      </w:ins>
      <w:ins w:id="67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68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على اليمين والـ</w:t>
        </w:r>
      </w:ins>
      <w:ins w:id="68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82" w:author="HOSSAM ELSHAZLY" w:date="2005-04-19T17:06:00Z">
        <w:r>
          <w:rPr>
            <w:rFonts w:cs="Arial" w:ascii="Arial" w:hAnsi="Arial"/>
            <w:sz w:val="28"/>
            <w:szCs w:val="28"/>
          </w:rPr>
          <w:t>Base</w:t>
        </w:r>
      </w:ins>
      <w:ins w:id="683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684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ي الأعلى والـ</w:t>
        </w:r>
      </w:ins>
      <w:ins w:id="685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686" w:author="HOSSAM ELSHAZLY" w:date="2005-04-19T17:06:00Z">
        <w:r>
          <w:rPr>
            <w:rFonts w:cs="Arial" w:ascii="Arial" w:hAnsi="Arial"/>
            <w:sz w:val="28"/>
            <w:szCs w:val="28"/>
          </w:rPr>
          <w:t>Emitter</w:t>
        </w:r>
      </w:ins>
      <w:ins w:id="687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688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على اليسار</w:t>
        </w:r>
      </w:ins>
      <w:ins w:id="689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692" w:author="HOSSAM ELSHAZLY" w:date="2005-04-19T17:06:00Z"/>
        </w:rPr>
      </w:pPr>
      <w:ins w:id="691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94" w:author="HOSSAM ELSHAZLY" w:date="2005-04-19T17:06:00Z"/>
        </w:rPr>
      </w:pPr>
      <w:ins w:id="693" w:author="HOSSAM ELSHAZLY" w:date="2005-04-19T17:06:00Z">
        <w:r>
          <w:rPr>
            <w:rtl w:val="true"/>
          </w:rPr>
          <w:drawing>
            <wp:inline distT="0" distB="0" distL="0" distR="0">
              <wp:extent cx="2286000" cy="22288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6" t="-16" r="-16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2228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696" w:author="HOSSAM ELSHAZLY" w:date="2005-04-19T17:06:00Z"/>
        </w:rPr>
      </w:pPr>
      <w:ins w:id="695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703" w:author="HOSSAM ELSHAZLY" w:date="2005-04-19T17:06:00Z"/>
        </w:rPr>
      </w:pPr>
      <w:ins w:id="697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اما بخصوص فكرة قياس الترانزستور بطريقة تحديد المقاومة</w:t>
        </w:r>
      </w:ins>
      <w:ins w:id="698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...... </w:t>
        </w:r>
      </w:ins>
      <w:ins w:id="69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هو يأتي من طريقة قياس الدايود</w:t>
        </w:r>
      </w:ins>
      <w:ins w:id="700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.... </w:t>
        </w:r>
      </w:ins>
      <w:ins w:id="701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حيث المقاومة العكسية بين الأنود والكاثود عالية جداً، والعكس صحيح بالنسبة للمقاومة الأمامية</w:t>
        </w:r>
      </w:ins>
      <w:ins w:id="702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707" w:author="HOSSAM ELSHAZLY" w:date="2005-04-19T17:06:00Z"/>
        </w:rPr>
      </w:pPr>
      <w:ins w:id="704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 </w:t>
        </w:r>
      </w:ins>
      <w:ins w:id="705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نظرية عمل الترانزستور مبنية على أساس انه يتكون من دايودين متقابلين في نقطة ذات شحنة متشابهة بالنسبة لرأسي الدايودين</w:t>
        </w:r>
      </w:ins>
      <w:ins w:id="706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713" w:author="HOSSAM ELSHAZLY" w:date="2005-04-19T17:06:00Z"/>
        </w:rPr>
      </w:pPr>
      <w:ins w:id="708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 </w:t>
        </w:r>
      </w:ins>
      <w:ins w:id="70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والرسمة المرفقة هي لترانزستور نوعية</w:t>
        </w:r>
      </w:ins>
      <w:ins w:id="710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711" w:author="HOSSAM ELSHAZLY" w:date="2005-04-19T17:06:00Z">
        <w:r>
          <w:rPr>
            <w:rFonts w:cs="Arial" w:ascii="Arial" w:hAnsi="Arial"/>
            <w:sz w:val="28"/>
            <w:szCs w:val="28"/>
          </w:rPr>
          <w:t>PNP</w:t>
        </w:r>
      </w:ins>
      <w:ins w:id="712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720" w:author="HOSSAM ELSHAZLY" w:date="2005-04-19T17:06:00Z"/>
        </w:rPr>
      </w:pPr>
      <w:ins w:id="714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> </w:t>
        </w:r>
      </w:ins>
      <w:ins w:id="715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بالنسبة للنوع</w:t>
        </w:r>
      </w:ins>
      <w:ins w:id="716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717" w:author="HOSSAM ELSHAZLY" w:date="2005-04-19T17:06:00Z">
        <w:r>
          <w:rPr>
            <w:rFonts w:cs="Arial" w:ascii="Arial" w:hAnsi="Arial"/>
            <w:sz w:val="28"/>
            <w:szCs w:val="28"/>
          </w:rPr>
          <w:t>NPN</w:t>
        </w:r>
      </w:ins>
      <w:ins w:id="718" w:author="HOSSAM ELSHAZLY" w:date="2005-04-19T17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719" w:author="HOSSAM ELSHAZLY" w:date="2005-04-19T17:06:00Z">
        <w:r>
          <w:rPr>
            <w:rFonts w:ascii="Arial" w:hAnsi="Arial" w:cs="Arial"/>
            <w:sz w:val="28"/>
            <w:sz w:val="28"/>
            <w:szCs w:val="28"/>
            <w:rtl w:val="true"/>
          </w:rPr>
          <w:t>فما عليك اللا بقلب وضعية الدايودين وجعل السهم للداخل بدل الخارج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722" w:author="HOSSAM ELSHAZLY" w:date="2005-04-19T17:06:00Z"/>
        </w:rPr>
      </w:pPr>
      <w:ins w:id="721" w:author="HOSSAM ELSHAZLY" w:date="2005-04-19T17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724" w:author="HOSSAM ELSHAZLY" w:date="2005-04-19T17:06:00Z"/>
        </w:rPr>
      </w:pPr>
      <w:ins w:id="723" w:author="HOSSAM ELSHAZLY" w:date="2005-04-19T17:06:00Z">
        <w:r>
          <w:rPr>
            <w:rtl w:val="true"/>
          </w:rPr>
          <w:drawing>
            <wp:inline distT="0" distB="0" distL="0" distR="0">
              <wp:extent cx="3905250" cy="348615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05250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726" w:author="HOSSAM ELSHAZLY" w:date="2005-04-19T17:00:00Z"/>
        </w:rPr>
      </w:pPr>
      <w:ins w:id="725" w:author="HOSSAM ELSHAZLY" w:date="2005-04-19T17:00:00Z">
        <w:r>
          <w:rPr>
            <w:rtl w:val="true"/>
          </w:rPr>
        </w:r>
      </w:ins>
    </w:p>
    <w:p>
      <w:pPr>
        <w:pStyle w:val="Normal"/>
        <w:spacing w:before="280" w:after="280"/>
        <w:ind w:left="75" w:right="60" w:hanging="0"/>
        <w:jc w:val="left"/>
        <w:rPr>
          <w:ins w:id="793" w:author="HOSSAM ELSHAZLY" w:date="2005-04-19T17:08:00Z"/>
        </w:rPr>
      </w:pPr>
      <w:ins w:id="727" w:author="HOSSAM ELSHAZLY" w:date="2005-04-19T17:08:00Z">
        <w:r>
          <w:rPr>
            <w:rFonts w:cs="Simplified Arabic"/>
            <w:rtl w:val="true"/>
          </w:rPr>
          <w:t>وهو</w:t>
        </w:r>
      </w:ins>
      <w:ins w:id="728" w:author="HOSSAM ELSHAZLY" w:date="2005-04-19T17:08:00Z">
        <w:r>
          <w:rPr>
            <w:rtl w:val="true"/>
          </w:rPr>
          <w:t xml:space="preserve"> </w:t>
        </w:r>
      </w:ins>
      <w:ins w:id="729" w:author="HOSSAM ELSHAZLY" w:date="2005-04-19T17:08:00Z">
        <w:r>
          <w:rPr>
            <w:rFonts w:cs="Simplified Arabic"/>
            <w:rtl w:val="true"/>
          </w:rPr>
          <w:t>من</w:t>
        </w:r>
      </w:ins>
      <w:ins w:id="730" w:author="HOSSAM ELSHAZLY" w:date="2005-04-19T17:08:00Z">
        <w:r>
          <w:rPr>
            <w:rtl w:val="true"/>
          </w:rPr>
          <w:t xml:space="preserve"> </w:t>
        </w:r>
      </w:ins>
      <w:ins w:id="731" w:author="HOSSAM ELSHAZLY" w:date="2005-04-19T17:08:00Z">
        <w:r>
          <w:rPr>
            <w:rFonts w:cs="Simplified Arabic"/>
            <w:rtl w:val="true"/>
          </w:rPr>
          <w:t>أهم</w:t>
        </w:r>
      </w:ins>
      <w:ins w:id="732" w:author="HOSSAM ELSHAZLY" w:date="2005-04-19T17:08:00Z">
        <w:r>
          <w:rPr>
            <w:rtl w:val="true"/>
          </w:rPr>
          <w:t xml:space="preserve"> </w:t>
        </w:r>
      </w:ins>
      <w:ins w:id="733" w:author="HOSSAM ELSHAZLY" w:date="2005-04-19T17:08:00Z">
        <w:r>
          <w:rPr>
            <w:rFonts w:cs="Simplified Arabic"/>
            <w:rtl w:val="true"/>
          </w:rPr>
          <w:t>العناصر</w:t>
        </w:r>
      </w:ins>
      <w:ins w:id="734" w:author="HOSSAM ELSHAZLY" w:date="2005-04-19T17:08:00Z">
        <w:r>
          <w:rPr>
            <w:rtl w:val="true"/>
          </w:rPr>
          <w:t xml:space="preserve"> </w:t>
        </w:r>
      </w:ins>
      <w:ins w:id="735" w:author="HOSSAM ELSHAZLY" w:date="2005-04-19T17:08:00Z">
        <w:r>
          <w:rPr>
            <w:rFonts w:cs="Simplified Arabic"/>
            <w:rtl w:val="true"/>
          </w:rPr>
          <w:t>الالكترونية</w:t>
        </w:r>
      </w:ins>
      <w:ins w:id="736" w:author="HOSSAM ELSHAZLY" w:date="2005-04-19T17:08:00Z">
        <w:r>
          <w:rPr>
            <w:rtl w:val="true"/>
          </w:rPr>
          <w:t xml:space="preserve"> </w:t>
        </w:r>
      </w:ins>
      <w:ins w:id="737" w:author="HOSSAM ELSHAZLY" w:date="2005-04-19T17:08:00Z">
        <w:r>
          <w:rPr>
            <w:rFonts w:cs="Simplified Arabic"/>
            <w:rtl w:val="true"/>
          </w:rPr>
          <w:t xml:space="preserve">.. </w:t>
          <w:br/>
          <w:br/>
        </w:r>
      </w:ins>
      <w:ins w:id="738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بأستخدام</w:t>
        </w:r>
      </w:ins>
      <w:ins w:id="739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740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الاوميتر</w:t>
        </w:r>
      </w:ins>
      <w:ins w:id="741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742" w:author="HOSSAM ELSHAZLY" w:date="2005-04-19T17:08:00Z">
        <w:r>
          <w:rPr>
            <w:rFonts w:cs="Simplified Arabic"/>
            <w:b/>
            <w:bCs/>
            <w:color w:val="000080"/>
            <w:u w:val="single"/>
            <w:rtl w:val="true"/>
          </w:rPr>
          <w:t>..</w:t>
        </w:r>
      </w:ins>
      <w:ins w:id="743" w:author="HOSSAM ELSHAZLY" w:date="2005-04-19T17:08:00Z">
        <w:r>
          <w:rPr>
            <w:rFonts w:cs="Simplified Arabic"/>
            <w:rtl w:val="true"/>
          </w:rPr>
          <w:br/>
        </w:r>
      </w:ins>
      <w:ins w:id="744" w:author="HOSSAM ELSHAZLY" w:date="2005-04-19T17:08:00Z">
        <w:r>
          <w:rPr>
            <w:rFonts w:cs="Simplified Arabic"/>
            <w:rtl w:val="true"/>
          </w:rPr>
          <w:t>يمكنك</w:t>
        </w:r>
      </w:ins>
      <w:ins w:id="745" w:author="HOSSAM ELSHAZLY" w:date="2005-04-19T17:08:00Z">
        <w:r>
          <w:rPr>
            <w:rtl w:val="true"/>
          </w:rPr>
          <w:t xml:space="preserve"> </w:t>
        </w:r>
      </w:ins>
      <w:ins w:id="746" w:author="HOSSAM ELSHAZLY" w:date="2005-04-19T17:08:00Z">
        <w:r>
          <w:rPr>
            <w:rFonts w:cs="Simplified Arabic"/>
            <w:rtl w:val="true"/>
          </w:rPr>
          <w:t>بأقل</w:t>
        </w:r>
      </w:ins>
      <w:ins w:id="747" w:author="HOSSAM ELSHAZLY" w:date="2005-04-19T17:08:00Z">
        <w:r>
          <w:rPr>
            <w:rtl w:val="true"/>
          </w:rPr>
          <w:t xml:space="preserve"> </w:t>
        </w:r>
      </w:ins>
      <w:ins w:id="748" w:author="HOSSAM ELSHAZLY" w:date="2005-04-19T17:08:00Z">
        <w:r>
          <w:rPr>
            <w:rFonts w:cs="Simplified Arabic"/>
            <w:rtl w:val="true"/>
          </w:rPr>
          <w:t>من</w:t>
        </w:r>
      </w:ins>
      <w:ins w:id="749" w:author="HOSSAM ELSHAZLY" w:date="2005-04-19T17:08:00Z">
        <w:r>
          <w:rPr>
            <w:rtl w:val="true"/>
          </w:rPr>
          <w:t xml:space="preserve"> </w:t>
        </w:r>
      </w:ins>
      <w:ins w:id="750" w:author="HOSSAM ELSHAZLY" w:date="2005-04-19T17:08:00Z">
        <w:r>
          <w:rPr>
            <w:rFonts w:cs="Simplified Arabic"/>
            <w:rtl w:val="true"/>
          </w:rPr>
          <w:t>خمس</w:t>
        </w:r>
      </w:ins>
      <w:ins w:id="751" w:author="HOSSAM ELSHAZLY" w:date="2005-04-19T17:08:00Z">
        <w:r>
          <w:rPr>
            <w:rtl w:val="true"/>
          </w:rPr>
          <w:t xml:space="preserve"> </w:t>
        </w:r>
      </w:ins>
      <w:ins w:id="752" w:author="HOSSAM ELSHAZLY" w:date="2005-04-19T17:08:00Z">
        <w:r>
          <w:rPr>
            <w:rFonts w:cs="Simplified Arabic"/>
            <w:rtl w:val="true"/>
          </w:rPr>
          <w:t>دقائق</w:t>
        </w:r>
      </w:ins>
      <w:ins w:id="753" w:author="HOSSAM ELSHAZLY" w:date="2005-04-19T17:08:00Z">
        <w:r>
          <w:rPr>
            <w:rtl w:val="true"/>
          </w:rPr>
          <w:t xml:space="preserve"> </w:t>
        </w:r>
      </w:ins>
      <w:ins w:id="754" w:author="HOSSAM ELSHAZLY" w:date="2005-04-19T17:08:00Z">
        <w:r>
          <w:rPr>
            <w:rFonts w:cs="Simplified Arabic"/>
            <w:rtl w:val="true"/>
          </w:rPr>
          <w:t>فحص</w:t>
        </w:r>
      </w:ins>
      <w:ins w:id="755" w:author="HOSSAM ELSHAZLY" w:date="2005-04-19T17:08:00Z">
        <w:r>
          <w:rPr>
            <w:rtl w:val="true"/>
          </w:rPr>
          <w:t xml:space="preserve"> </w:t>
        </w:r>
      </w:ins>
      <w:ins w:id="756" w:author="HOSSAM ELSHAZLY" w:date="2005-04-19T17:08:00Z">
        <w:r>
          <w:rPr>
            <w:rFonts w:cs="Simplified Arabic"/>
            <w:rtl w:val="true"/>
          </w:rPr>
          <w:t>جميع</w:t>
        </w:r>
      </w:ins>
      <w:ins w:id="757" w:author="HOSSAM ELSHAZLY" w:date="2005-04-19T17:08:00Z">
        <w:r>
          <w:rPr>
            <w:rtl w:val="true"/>
          </w:rPr>
          <w:t xml:space="preserve"> </w:t>
        </w:r>
      </w:ins>
      <w:ins w:id="758" w:author="HOSSAM ELSHAZLY" w:date="2005-04-19T17:08:00Z">
        <w:r>
          <w:rPr>
            <w:rFonts w:cs="Simplified Arabic"/>
            <w:rtl w:val="true"/>
          </w:rPr>
          <w:t>الترانزيستورات</w:t>
        </w:r>
      </w:ins>
      <w:ins w:id="759" w:author="HOSSAM ELSHAZLY" w:date="2005-04-19T17:08:00Z">
        <w:r>
          <w:rPr>
            <w:rtl w:val="true"/>
          </w:rPr>
          <w:t xml:space="preserve"> </w:t>
        </w:r>
      </w:ins>
      <w:ins w:id="760" w:author="HOSSAM ELSHAZLY" w:date="2005-04-19T17:08:00Z">
        <w:r>
          <w:rPr>
            <w:rFonts w:cs="Simplified Arabic"/>
            <w:rtl w:val="true"/>
          </w:rPr>
          <w:t>المثبته</w:t>
        </w:r>
      </w:ins>
      <w:ins w:id="761" w:author="HOSSAM ELSHAZLY" w:date="2005-04-19T17:08:00Z">
        <w:r>
          <w:rPr>
            <w:rtl w:val="true"/>
          </w:rPr>
          <w:t xml:space="preserve"> </w:t>
        </w:r>
      </w:ins>
      <w:ins w:id="762" w:author="HOSSAM ELSHAZLY" w:date="2005-04-19T17:08:00Z">
        <w:r>
          <w:rPr>
            <w:rFonts w:cs="Simplified Arabic"/>
            <w:rtl w:val="true"/>
          </w:rPr>
          <w:t>على</w:t>
        </w:r>
      </w:ins>
      <w:ins w:id="763" w:author="HOSSAM ELSHAZLY" w:date="2005-04-19T17:08:00Z">
        <w:r>
          <w:rPr>
            <w:rtl w:val="true"/>
          </w:rPr>
          <w:t xml:space="preserve"> </w:t>
        </w:r>
      </w:ins>
      <w:ins w:id="764" w:author="HOSSAM ELSHAZLY" w:date="2005-04-19T17:08:00Z">
        <w:r>
          <w:rPr>
            <w:rFonts w:cs="Simplified Arabic"/>
            <w:rtl w:val="true"/>
          </w:rPr>
          <w:t>لوحة</w:t>
        </w:r>
      </w:ins>
      <w:ins w:id="765" w:author="HOSSAM ELSHAZLY" w:date="2005-04-19T17:08:00Z">
        <w:r>
          <w:rPr>
            <w:rtl w:val="true"/>
          </w:rPr>
          <w:t xml:space="preserve"> </w:t>
        </w:r>
      </w:ins>
      <w:ins w:id="766" w:author="HOSSAM ELSHAZLY" w:date="2005-04-19T17:08:00Z">
        <w:r>
          <w:rPr>
            <w:rFonts w:cs="Simplified Arabic"/>
            <w:rtl w:val="true"/>
          </w:rPr>
          <w:t>مطبوعة</w:t>
        </w:r>
      </w:ins>
      <w:ins w:id="767" w:author="HOSSAM ELSHAZLY" w:date="2005-04-19T17:08:00Z">
        <w:r>
          <w:rPr>
            <w:rtl w:val="true"/>
          </w:rPr>
          <w:t xml:space="preserve"> </w:t>
        </w:r>
      </w:ins>
      <w:ins w:id="768" w:author="HOSSAM ELSHAZLY" w:date="2005-04-19T17:08:00Z">
        <w:r>
          <w:rPr>
            <w:rFonts w:cs="Simplified Arabic"/>
            <w:rtl w:val="true"/>
          </w:rPr>
          <w:t>وبسهوله</w:t>
        </w:r>
      </w:ins>
      <w:ins w:id="769" w:author="HOSSAM ELSHAZLY" w:date="2005-04-19T17:08:00Z">
        <w:r>
          <w:rPr>
            <w:rtl w:val="true"/>
          </w:rPr>
          <w:t xml:space="preserve"> </w:t>
        </w:r>
      </w:ins>
      <w:ins w:id="770" w:author="HOSSAM ELSHAZLY" w:date="2005-04-19T17:08:00Z">
        <w:r>
          <w:rPr>
            <w:rFonts w:cs="Simplified Arabic"/>
            <w:rtl w:val="true"/>
          </w:rPr>
          <w:t>..</w:t>
          <w:br/>
        </w:r>
      </w:ins>
      <w:ins w:id="771" w:author="HOSSAM ELSHAZLY" w:date="2005-04-19T17:08:00Z">
        <w:r>
          <w:rPr>
            <w:rFonts w:cs="Simplified Arabic"/>
            <w:rtl w:val="true"/>
          </w:rPr>
          <w:t>كل</w:t>
        </w:r>
      </w:ins>
      <w:ins w:id="772" w:author="HOSSAM ELSHAZLY" w:date="2005-04-19T17:08:00Z">
        <w:r>
          <w:rPr>
            <w:rtl w:val="true"/>
          </w:rPr>
          <w:t xml:space="preserve"> </w:t>
        </w:r>
      </w:ins>
      <w:ins w:id="773" w:author="HOSSAM ELSHAZLY" w:date="2005-04-19T17:08:00Z">
        <w:r>
          <w:rPr>
            <w:rFonts w:cs="Simplified Arabic"/>
            <w:rtl w:val="true"/>
          </w:rPr>
          <w:t>ما</w:t>
        </w:r>
      </w:ins>
      <w:ins w:id="774" w:author="HOSSAM ELSHAZLY" w:date="2005-04-19T17:08:00Z">
        <w:r>
          <w:rPr>
            <w:rtl w:val="true"/>
          </w:rPr>
          <w:t xml:space="preserve"> </w:t>
        </w:r>
      </w:ins>
      <w:ins w:id="775" w:author="HOSSAM ELSHAZLY" w:date="2005-04-19T17:08:00Z">
        <w:r>
          <w:rPr>
            <w:rFonts w:cs="Simplified Arabic"/>
            <w:rtl w:val="true"/>
          </w:rPr>
          <w:t>عليك</w:t>
        </w:r>
      </w:ins>
      <w:ins w:id="776" w:author="HOSSAM ELSHAZLY" w:date="2005-04-19T17:08:00Z">
        <w:r>
          <w:rPr>
            <w:rtl w:val="true"/>
          </w:rPr>
          <w:t xml:space="preserve"> </w:t>
        </w:r>
      </w:ins>
      <w:ins w:id="777" w:author="HOSSAM ELSHAZLY" w:date="2005-04-19T17:08:00Z">
        <w:r>
          <w:rPr>
            <w:rFonts w:cs="Simplified Arabic"/>
            <w:rtl w:val="true"/>
          </w:rPr>
          <w:t>هو</w:t>
        </w:r>
      </w:ins>
      <w:ins w:id="778" w:author="HOSSAM ELSHAZLY" w:date="2005-04-19T17:08:00Z">
        <w:r>
          <w:rPr>
            <w:rtl w:val="true"/>
          </w:rPr>
          <w:t xml:space="preserve"> </w:t>
        </w:r>
      </w:ins>
      <w:ins w:id="779" w:author="HOSSAM ELSHAZLY" w:date="2005-04-19T17:08:00Z">
        <w:r>
          <w:rPr>
            <w:rFonts w:cs="Simplified Arabic"/>
            <w:rtl w:val="true"/>
          </w:rPr>
          <w:t>ان</w:t>
        </w:r>
      </w:ins>
      <w:ins w:id="780" w:author="HOSSAM ELSHAZLY" w:date="2005-04-19T17:08:00Z">
        <w:r>
          <w:rPr>
            <w:rtl w:val="true"/>
          </w:rPr>
          <w:t xml:space="preserve"> </w:t>
        </w:r>
      </w:ins>
      <w:ins w:id="781" w:author="HOSSAM ELSHAZLY" w:date="2005-04-19T17:08:00Z">
        <w:r>
          <w:rPr>
            <w:rFonts w:cs="Simplified Arabic"/>
            <w:rtl w:val="true"/>
          </w:rPr>
          <w:t>تتخيل</w:t>
        </w:r>
      </w:ins>
      <w:ins w:id="782" w:author="HOSSAM ELSHAZLY" w:date="2005-04-19T17:08:00Z">
        <w:r>
          <w:rPr>
            <w:rtl w:val="true"/>
          </w:rPr>
          <w:t xml:space="preserve"> </w:t>
        </w:r>
      </w:ins>
      <w:ins w:id="783" w:author="HOSSAM ELSHAZLY" w:date="2005-04-19T17:08:00Z">
        <w:r>
          <w:rPr>
            <w:rFonts w:cs="Simplified Arabic"/>
            <w:rtl w:val="true"/>
          </w:rPr>
          <w:t>ان</w:t>
        </w:r>
      </w:ins>
      <w:ins w:id="784" w:author="HOSSAM ELSHAZLY" w:date="2005-04-19T17:08:00Z">
        <w:r>
          <w:rPr>
            <w:rtl w:val="true"/>
          </w:rPr>
          <w:t xml:space="preserve"> </w:t>
        </w:r>
      </w:ins>
      <w:ins w:id="785" w:author="HOSSAM ELSHAZLY" w:date="2005-04-19T17:08:00Z">
        <w:r>
          <w:rPr>
            <w:rFonts w:cs="Simplified Arabic"/>
            <w:rtl w:val="true"/>
          </w:rPr>
          <w:t>الترانزيستورعبارة</w:t>
        </w:r>
      </w:ins>
      <w:ins w:id="786" w:author="HOSSAM ELSHAZLY" w:date="2005-04-19T17:08:00Z">
        <w:r>
          <w:rPr>
            <w:rtl w:val="true"/>
          </w:rPr>
          <w:t xml:space="preserve"> </w:t>
        </w:r>
      </w:ins>
      <w:ins w:id="787" w:author="HOSSAM ELSHAZLY" w:date="2005-04-19T17:08:00Z">
        <w:r>
          <w:rPr>
            <w:rFonts w:cs="Simplified Arabic"/>
            <w:rtl w:val="true"/>
          </w:rPr>
          <w:t>عن</w:t>
        </w:r>
      </w:ins>
      <w:ins w:id="788" w:author="HOSSAM ELSHAZLY" w:date="2005-04-19T17:08:00Z">
        <w:r>
          <w:rPr>
            <w:rtl w:val="true"/>
          </w:rPr>
          <w:t xml:space="preserve"> </w:t>
        </w:r>
      </w:ins>
      <w:ins w:id="789" w:author="HOSSAM ELSHAZLY" w:date="2005-04-19T17:08:00Z">
        <w:r>
          <w:rPr>
            <w:rFonts w:cs="Simplified Arabic"/>
            <w:rtl w:val="true"/>
          </w:rPr>
          <w:t>ثنائيان</w:t>
        </w:r>
      </w:ins>
      <w:ins w:id="790" w:author="HOSSAM ELSHAZLY" w:date="2005-04-19T17:08:00Z">
        <w:r>
          <w:rPr>
            <w:rtl w:val="true"/>
          </w:rPr>
          <w:t xml:space="preserve"> </w:t>
        </w:r>
      </w:ins>
      <w:ins w:id="791" w:author="HOSSAM ELSHAZLY" w:date="2005-04-19T17:08:00Z">
        <w:r>
          <w:rPr>
            <w:rFonts w:cs="Simplified Arabic"/>
          </w:rPr>
          <w:t>two diodes</w:t>
        </w:r>
      </w:ins>
      <w:ins w:id="792" w:author="HOSSAM ELSHAZLY" w:date="2005-04-19T17:08:00Z">
        <w:r>
          <w:rPr>
            <w:rFonts w:cs="Simplified Arabic"/>
            <w:rtl w:val="true"/>
          </w:rPr>
          <w:br/>
          <w:t> </w:t>
        </w:r>
      </w:ins>
    </w:p>
    <w:p>
      <w:pPr>
        <w:pStyle w:val="Normal"/>
        <w:spacing w:before="280" w:after="280"/>
        <w:ind w:left="75" w:right="60" w:hanging="0"/>
        <w:jc w:val="center"/>
        <w:rPr>
          <w:rFonts w:cs="Simplified Arabic"/>
          <w:ins w:id="795" w:author="HOSSAM ELSHAZLY" w:date="2005-04-19T17:08:00Z"/>
        </w:rPr>
      </w:pPr>
      <w:ins w:id="794" w:author="HOSSAM ELSHAZLY" w:date="2005-04-19T17:08:00Z">
        <w:r>
          <w:rPr>
            <w:rFonts w:cs="Simplified Arabic"/>
            <w:rtl w:val="true"/>
          </w:rPr>
          <w:drawing>
            <wp:inline distT="0" distB="0" distL="0" distR="0">
              <wp:extent cx="4562475" cy="1562100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8" t="-23" r="-8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62475" cy="1562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75" w:right="60" w:hanging="0"/>
        <w:jc w:val="left"/>
        <w:rPr>
          <w:rFonts w:cs="Simplified Arabic"/>
          <w:ins w:id="942" w:author="HOSSAM ELSHAZLY" w:date="2005-04-19T17:08:00Z"/>
        </w:rPr>
      </w:pPr>
      <w:ins w:id="796" w:author="HOSSAM ELSHAZLY" w:date="2005-04-19T17:08:00Z">
        <w:r>
          <w:rPr>
            <w:rFonts w:cs="Simplified Arabic"/>
            <w:rtl w:val="true"/>
          </w:rPr>
          <w:br/>
          <w:t xml:space="preserve">- </w:t>
        </w:r>
      </w:ins>
      <w:ins w:id="797" w:author="HOSSAM ELSHAZLY" w:date="2005-04-19T17:08:00Z">
        <w:r>
          <w:rPr>
            <w:rFonts w:cs="Simplified Arabic"/>
            <w:rtl w:val="true"/>
          </w:rPr>
          <w:t>قم</w:t>
        </w:r>
      </w:ins>
      <w:ins w:id="798" w:author="HOSSAM ELSHAZLY" w:date="2005-04-19T17:08:00Z">
        <w:r>
          <w:rPr>
            <w:rtl w:val="true"/>
          </w:rPr>
          <w:t xml:space="preserve"> </w:t>
        </w:r>
      </w:ins>
      <w:ins w:id="799" w:author="HOSSAM ELSHAZLY" w:date="2005-04-19T17:08:00Z">
        <w:r>
          <w:rPr>
            <w:rFonts w:cs="Simplified Arabic"/>
            <w:rtl w:val="true"/>
          </w:rPr>
          <w:t>بثلاث</w:t>
        </w:r>
      </w:ins>
      <w:ins w:id="800" w:author="HOSSAM ELSHAZLY" w:date="2005-04-19T17:08:00Z">
        <w:r>
          <w:rPr>
            <w:rtl w:val="true"/>
          </w:rPr>
          <w:t xml:space="preserve"> </w:t>
        </w:r>
      </w:ins>
      <w:ins w:id="801" w:author="HOSSAM ELSHAZLY" w:date="2005-04-19T17:08:00Z">
        <w:r>
          <w:rPr>
            <w:rFonts w:cs="Simplified Arabic"/>
            <w:rtl w:val="true"/>
          </w:rPr>
          <w:t>اختبارات</w:t>
        </w:r>
      </w:ins>
      <w:ins w:id="802" w:author="HOSSAM ELSHAZLY" w:date="2005-04-19T17:08:00Z">
        <w:r>
          <w:rPr>
            <w:rtl w:val="true"/>
          </w:rPr>
          <w:t xml:space="preserve"> </w:t>
        </w:r>
      </w:ins>
      <w:ins w:id="803" w:author="HOSSAM ELSHAZLY" w:date="2005-04-19T17:08:00Z">
        <w:r>
          <w:rPr>
            <w:rFonts w:cs="Simplified Arabic"/>
            <w:rtl w:val="true"/>
          </w:rPr>
          <w:t>سريعة</w:t>
        </w:r>
      </w:ins>
      <w:ins w:id="804" w:author="HOSSAM ELSHAZLY" w:date="2005-04-19T17:08:00Z">
        <w:r>
          <w:rPr>
            <w:rtl w:val="true"/>
          </w:rPr>
          <w:t xml:space="preserve"> </w:t>
        </w:r>
      </w:ins>
      <w:ins w:id="805" w:author="HOSSAM ELSHAZLY" w:date="2005-04-19T17:08:00Z">
        <w:r>
          <w:rPr>
            <w:rFonts w:cs="Simplified Arabic"/>
            <w:rtl w:val="true"/>
          </w:rPr>
          <w:t>بحيث</w:t>
        </w:r>
      </w:ins>
      <w:ins w:id="806" w:author="HOSSAM ELSHAZLY" w:date="2005-04-19T17:08:00Z">
        <w:r>
          <w:rPr>
            <w:rtl w:val="true"/>
          </w:rPr>
          <w:t xml:space="preserve"> </w:t>
        </w:r>
      </w:ins>
      <w:ins w:id="807" w:author="HOSSAM ELSHAZLY" w:date="2005-04-19T17:08:00Z">
        <w:r>
          <w:rPr>
            <w:rFonts w:cs="Simplified Arabic"/>
            <w:rtl w:val="true"/>
          </w:rPr>
          <w:t>تثبت</w:t>
        </w:r>
      </w:ins>
      <w:ins w:id="808" w:author="HOSSAM ELSHAZLY" w:date="2005-04-19T17:08:00Z">
        <w:r>
          <w:rPr>
            <w:rtl w:val="true"/>
          </w:rPr>
          <w:t xml:space="preserve"> </w:t>
        </w:r>
      </w:ins>
      <w:ins w:id="809" w:author="HOSSAM ELSHAZLY" w:date="2005-04-19T17:08:00Z">
        <w:r>
          <w:rPr>
            <w:rFonts w:cs="Simplified Arabic"/>
            <w:rtl w:val="true"/>
          </w:rPr>
          <w:t>احدى</w:t>
        </w:r>
      </w:ins>
      <w:ins w:id="810" w:author="HOSSAM ELSHAZLY" w:date="2005-04-19T17:08:00Z">
        <w:r>
          <w:rPr>
            <w:rtl w:val="true"/>
          </w:rPr>
          <w:t xml:space="preserve"> </w:t>
        </w:r>
      </w:ins>
      <w:ins w:id="811" w:author="HOSSAM ELSHAZLY" w:date="2005-04-19T17:08:00Z">
        <w:r>
          <w:rPr>
            <w:rFonts w:cs="Simplified Arabic"/>
            <w:rtl w:val="true"/>
          </w:rPr>
          <w:t>اطرف</w:t>
        </w:r>
      </w:ins>
      <w:ins w:id="812" w:author="HOSSAM ELSHAZLY" w:date="2005-04-19T17:08:00Z">
        <w:r>
          <w:rPr>
            <w:rtl w:val="true"/>
          </w:rPr>
          <w:t xml:space="preserve"> </w:t>
        </w:r>
      </w:ins>
      <w:ins w:id="813" w:author="HOSSAM ELSHAZLY" w:date="2005-04-19T17:08:00Z">
        <w:r>
          <w:rPr>
            <w:rFonts w:cs="Simplified Arabic"/>
            <w:rtl w:val="true"/>
          </w:rPr>
          <w:t>الاوميتر</w:t>
        </w:r>
      </w:ins>
      <w:ins w:id="814" w:author="HOSSAM ELSHAZLY" w:date="2005-04-19T17:08:00Z">
        <w:r>
          <w:rPr>
            <w:rtl w:val="true"/>
          </w:rPr>
          <w:t xml:space="preserve"> </w:t>
        </w:r>
      </w:ins>
      <w:ins w:id="815" w:author="HOSSAM ELSHAZLY" w:date="2005-04-19T17:08:00Z">
        <w:r>
          <w:rPr>
            <w:rFonts w:cs="Simplified Arabic"/>
            <w:rtl w:val="true"/>
          </w:rPr>
          <w:t>وليكن</w:t>
        </w:r>
      </w:ins>
      <w:ins w:id="816" w:author="HOSSAM ELSHAZLY" w:date="2005-04-19T17:08:00Z">
        <w:r>
          <w:rPr>
            <w:rtl w:val="true"/>
          </w:rPr>
          <w:t xml:space="preserve"> </w:t>
        </w:r>
      </w:ins>
      <w:ins w:id="817" w:author="HOSSAM ELSHAZLY" w:date="2005-04-19T17:08:00Z">
        <w:r>
          <w:rPr>
            <w:rFonts w:cs="Simplified Arabic"/>
            <w:rtl w:val="true"/>
          </w:rPr>
          <w:t>الاحمر</w:t>
        </w:r>
      </w:ins>
      <w:ins w:id="818" w:author="HOSSAM ELSHAZLY" w:date="2005-04-19T17:08:00Z">
        <w:r>
          <w:rPr>
            <w:rtl w:val="true"/>
          </w:rPr>
          <w:t xml:space="preserve"> </w:t>
        </w:r>
      </w:ins>
      <w:ins w:id="819" w:author="HOSSAM ELSHAZLY" w:date="2005-04-19T17:08:00Z">
        <w:r>
          <w:rPr>
            <w:rFonts w:cs="Simplified Arabic"/>
            <w:rtl w:val="true"/>
          </w:rPr>
          <w:t>على</w:t>
        </w:r>
      </w:ins>
      <w:ins w:id="820" w:author="HOSSAM ELSHAZLY" w:date="2005-04-19T17:08:00Z">
        <w:r>
          <w:rPr>
            <w:rtl w:val="true"/>
          </w:rPr>
          <w:t xml:space="preserve"> </w:t>
        </w:r>
      </w:ins>
      <w:ins w:id="821" w:author="HOSSAM ELSHAZLY" w:date="2005-04-19T17:08:00Z">
        <w:r>
          <w:rPr>
            <w:rFonts w:cs="Simplified Arabic"/>
            <w:rtl w:val="true"/>
          </w:rPr>
          <w:t>اي</w:t>
        </w:r>
      </w:ins>
      <w:ins w:id="822" w:author="HOSSAM ELSHAZLY" w:date="2005-04-19T17:08:00Z">
        <w:r>
          <w:rPr>
            <w:rtl w:val="true"/>
          </w:rPr>
          <w:t xml:space="preserve"> </w:t>
        </w:r>
      </w:ins>
      <w:ins w:id="823" w:author="HOSSAM ELSHAZLY" w:date="2005-04-19T17:08:00Z">
        <w:r>
          <w:rPr>
            <w:rFonts w:cs="Simplified Arabic"/>
            <w:rtl w:val="true"/>
          </w:rPr>
          <w:t>رجل</w:t>
        </w:r>
      </w:ins>
      <w:ins w:id="824" w:author="HOSSAM ELSHAZLY" w:date="2005-04-19T17:08:00Z">
        <w:r>
          <w:rPr>
            <w:rtl w:val="true"/>
          </w:rPr>
          <w:t xml:space="preserve"> </w:t>
        </w:r>
      </w:ins>
      <w:ins w:id="825" w:author="HOSSAM ELSHAZLY" w:date="2005-04-19T17:08:00Z">
        <w:r>
          <w:rPr>
            <w:rFonts w:cs="Simplified Arabic"/>
            <w:rtl w:val="true"/>
          </w:rPr>
          <w:t>من</w:t>
        </w:r>
      </w:ins>
      <w:ins w:id="826" w:author="HOSSAM ELSHAZLY" w:date="2005-04-19T17:08:00Z">
        <w:r>
          <w:rPr>
            <w:rtl w:val="true"/>
          </w:rPr>
          <w:t xml:space="preserve"> </w:t>
        </w:r>
      </w:ins>
      <w:ins w:id="827" w:author="HOSSAM ELSHAZLY" w:date="2005-04-19T17:08:00Z">
        <w:r>
          <w:rPr>
            <w:rFonts w:cs="Simplified Arabic"/>
            <w:rtl w:val="true"/>
          </w:rPr>
          <w:t>أرجل</w:t>
        </w:r>
      </w:ins>
      <w:ins w:id="828" w:author="HOSSAM ELSHAZLY" w:date="2005-04-19T17:08:00Z">
        <w:r>
          <w:rPr>
            <w:rtl w:val="true"/>
          </w:rPr>
          <w:t xml:space="preserve"> </w:t>
        </w:r>
      </w:ins>
      <w:ins w:id="829" w:author="HOSSAM ELSHAZLY" w:date="2005-04-19T17:08:00Z">
        <w:r>
          <w:rPr>
            <w:rFonts w:cs="Simplified Arabic"/>
            <w:rtl w:val="true"/>
          </w:rPr>
          <w:t>الترانزيستور</w:t>
        </w:r>
      </w:ins>
      <w:ins w:id="830" w:author="HOSSAM ELSHAZLY" w:date="2005-04-19T17:08:00Z">
        <w:r>
          <w:rPr>
            <w:rtl w:val="true"/>
          </w:rPr>
          <w:t xml:space="preserve"> </w:t>
        </w:r>
      </w:ins>
      <w:ins w:id="831" w:author="HOSSAM ELSHAZLY" w:date="2005-04-19T17:08:00Z">
        <w:r>
          <w:rPr>
            <w:rFonts w:cs="Simplified Arabic"/>
            <w:rtl w:val="true"/>
          </w:rPr>
          <w:t>وبطريقة</w:t>
        </w:r>
      </w:ins>
      <w:ins w:id="832" w:author="HOSSAM ELSHAZLY" w:date="2005-04-19T17:08:00Z">
        <w:r>
          <w:rPr>
            <w:rtl w:val="true"/>
          </w:rPr>
          <w:t xml:space="preserve"> </w:t>
        </w:r>
      </w:ins>
      <w:ins w:id="833" w:author="HOSSAM ELSHAZLY" w:date="2005-04-19T17:08:00Z">
        <w:r>
          <w:rPr>
            <w:rFonts w:cs="Simplified Arabic"/>
            <w:rtl w:val="true"/>
          </w:rPr>
          <w:t>عشوائية</w:t>
        </w:r>
      </w:ins>
      <w:ins w:id="834" w:author="HOSSAM ELSHAZLY" w:date="2005-04-19T17:08:00Z">
        <w:r>
          <w:rPr>
            <w:rtl w:val="true"/>
          </w:rPr>
          <w:t xml:space="preserve"> </w:t>
        </w:r>
      </w:ins>
      <w:ins w:id="835" w:author="HOSSAM ELSHAZLY" w:date="2005-04-19T17:08:00Z">
        <w:r>
          <w:rPr>
            <w:rFonts w:cs="Simplified Arabic"/>
            <w:rtl w:val="true"/>
          </w:rPr>
          <w:t xml:space="preserve">.. </w:t>
        </w:r>
      </w:ins>
      <w:ins w:id="836" w:author="HOSSAM ELSHAZLY" w:date="2005-04-19T17:08:00Z">
        <w:r>
          <w:rPr>
            <w:rFonts w:cs="Simplified Arabic"/>
            <w:rtl w:val="true"/>
          </w:rPr>
          <w:t>والطرف</w:t>
        </w:r>
      </w:ins>
      <w:ins w:id="837" w:author="HOSSAM ELSHAZLY" w:date="2005-04-19T17:08:00Z">
        <w:r>
          <w:rPr>
            <w:rtl w:val="true"/>
          </w:rPr>
          <w:t xml:space="preserve"> </w:t>
        </w:r>
      </w:ins>
      <w:ins w:id="838" w:author="HOSSAM ELSHAZLY" w:date="2005-04-19T17:08:00Z">
        <w:r>
          <w:rPr>
            <w:rFonts w:cs="Simplified Arabic"/>
            <w:rtl w:val="true"/>
          </w:rPr>
          <w:t>الاخر</w:t>
        </w:r>
      </w:ins>
      <w:ins w:id="839" w:author="HOSSAM ELSHAZLY" w:date="2005-04-19T17:08:00Z">
        <w:r>
          <w:rPr>
            <w:rtl w:val="true"/>
          </w:rPr>
          <w:t xml:space="preserve"> </w:t>
        </w:r>
      </w:ins>
      <w:ins w:id="840" w:author="HOSSAM ELSHAZLY" w:date="2005-04-19T17:08:00Z">
        <w:r>
          <w:rPr>
            <w:rFonts w:cs="Simplified Arabic"/>
            <w:rtl w:val="true"/>
          </w:rPr>
          <w:t xml:space="preserve">" </w:t>
        </w:r>
      </w:ins>
      <w:ins w:id="841" w:author="HOSSAM ELSHAZLY" w:date="2005-04-19T17:08:00Z">
        <w:r>
          <w:rPr>
            <w:rFonts w:cs="Simplified Arabic"/>
            <w:rtl w:val="true"/>
          </w:rPr>
          <w:t>الاسود</w:t>
        </w:r>
      </w:ins>
      <w:ins w:id="842" w:author="HOSSAM ELSHAZLY" w:date="2005-04-19T17:08:00Z">
        <w:r>
          <w:rPr>
            <w:rtl w:val="true"/>
          </w:rPr>
          <w:t xml:space="preserve"> </w:t>
        </w:r>
      </w:ins>
      <w:ins w:id="843" w:author="HOSSAM ELSHAZLY" w:date="2005-04-19T17:08:00Z">
        <w:r>
          <w:rPr>
            <w:rFonts w:cs="Simplified Arabic"/>
            <w:rtl w:val="true"/>
          </w:rPr>
          <w:t xml:space="preserve">" </w:t>
        </w:r>
      </w:ins>
      <w:ins w:id="844" w:author="HOSSAM ELSHAZLY" w:date="2005-04-19T17:08:00Z">
        <w:r>
          <w:rPr>
            <w:rFonts w:cs="Simplified Arabic"/>
            <w:rtl w:val="true"/>
          </w:rPr>
          <w:t>يتأرجح</w:t>
        </w:r>
      </w:ins>
      <w:ins w:id="845" w:author="HOSSAM ELSHAZLY" w:date="2005-04-19T17:08:00Z">
        <w:r>
          <w:rPr>
            <w:rtl w:val="true"/>
          </w:rPr>
          <w:t xml:space="preserve"> </w:t>
        </w:r>
      </w:ins>
      <w:ins w:id="846" w:author="HOSSAM ELSHAZLY" w:date="2005-04-19T17:08:00Z">
        <w:r>
          <w:rPr>
            <w:rFonts w:cs="Simplified Arabic"/>
            <w:rtl w:val="true"/>
          </w:rPr>
          <w:t>بين</w:t>
        </w:r>
      </w:ins>
      <w:ins w:id="847" w:author="HOSSAM ELSHAZLY" w:date="2005-04-19T17:08:00Z">
        <w:r>
          <w:rPr>
            <w:rtl w:val="true"/>
          </w:rPr>
          <w:t xml:space="preserve"> </w:t>
        </w:r>
      </w:ins>
      <w:ins w:id="848" w:author="HOSSAM ELSHAZLY" w:date="2005-04-19T17:08:00Z">
        <w:r>
          <w:rPr>
            <w:rFonts w:cs="Simplified Arabic"/>
            <w:rtl w:val="true"/>
          </w:rPr>
          <w:t>الطرفين</w:t>
        </w:r>
      </w:ins>
      <w:ins w:id="849" w:author="HOSSAM ELSHAZLY" w:date="2005-04-19T17:08:00Z">
        <w:r>
          <w:rPr>
            <w:rtl w:val="true"/>
          </w:rPr>
          <w:t xml:space="preserve"> </w:t>
        </w:r>
      </w:ins>
      <w:ins w:id="850" w:author="HOSSAM ELSHAZLY" w:date="2005-04-19T17:08:00Z">
        <w:r>
          <w:rPr>
            <w:rFonts w:cs="Simplified Arabic"/>
            <w:rtl w:val="true"/>
          </w:rPr>
          <w:t>المتبقيين</w:t>
        </w:r>
      </w:ins>
      <w:ins w:id="851" w:author="HOSSAM ELSHAZLY" w:date="2005-04-19T17:08:00Z">
        <w:r>
          <w:rPr>
            <w:rtl w:val="true"/>
          </w:rPr>
          <w:t xml:space="preserve"> </w:t>
        </w:r>
      </w:ins>
      <w:ins w:id="852" w:author="HOSSAM ELSHAZLY" w:date="2005-04-19T17:08:00Z">
        <w:r>
          <w:rPr>
            <w:rFonts w:cs="Simplified Arabic"/>
            <w:rtl w:val="true"/>
          </w:rPr>
          <w:t xml:space="preserve">.. </w:t>
          <w:br/>
          <w:br/>
          <w:t xml:space="preserve">- </w:t>
        </w:r>
      </w:ins>
      <w:ins w:id="853" w:author="HOSSAM ELSHAZLY" w:date="2005-04-19T17:08:00Z">
        <w:r>
          <w:rPr>
            <w:rFonts w:cs="Simplified Arabic"/>
            <w:rtl w:val="true"/>
          </w:rPr>
          <w:t>يوجد</w:t>
        </w:r>
      </w:ins>
      <w:ins w:id="854" w:author="HOSSAM ELSHAZLY" w:date="2005-04-19T17:08:00Z">
        <w:r>
          <w:rPr>
            <w:rtl w:val="true"/>
          </w:rPr>
          <w:t xml:space="preserve"> </w:t>
        </w:r>
      </w:ins>
      <w:ins w:id="855" w:author="HOSSAM ELSHAZLY" w:date="2005-04-19T17:08:00Z">
        <w:r>
          <w:rPr>
            <w:rFonts w:cs="Simplified Arabic"/>
            <w:rtl w:val="true"/>
          </w:rPr>
          <w:t>حالة</w:t>
        </w:r>
      </w:ins>
      <w:ins w:id="856" w:author="HOSSAM ELSHAZLY" w:date="2005-04-19T17:08:00Z">
        <w:r>
          <w:rPr>
            <w:rtl w:val="true"/>
          </w:rPr>
          <w:t xml:space="preserve"> </w:t>
        </w:r>
      </w:ins>
      <w:ins w:id="857" w:author="HOSSAM ELSHAZLY" w:date="2005-04-19T17:08:00Z">
        <w:r>
          <w:rPr>
            <w:rFonts w:cs="Simplified Arabic"/>
            <w:rtl w:val="true"/>
          </w:rPr>
          <w:t>واحده</w:t>
        </w:r>
      </w:ins>
      <w:ins w:id="858" w:author="HOSSAM ELSHAZLY" w:date="2005-04-19T17:08:00Z">
        <w:r>
          <w:rPr>
            <w:rtl w:val="true"/>
          </w:rPr>
          <w:t xml:space="preserve"> </w:t>
        </w:r>
      </w:ins>
      <w:ins w:id="859" w:author="HOSSAM ELSHAZLY" w:date="2005-04-19T17:08:00Z">
        <w:r>
          <w:rPr>
            <w:rFonts w:cs="Simplified Arabic"/>
            <w:rtl w:val="true"/>
          </w:rPr>
          <w:t>فقط</w:t>
        </w:r>
      </w:ins>
      <w:ins w:id="860" w:author="HOSSAM ELSHAZLY" w:date="2005-04-19T17:08:00Z">
        <w:r>
          <w:rPr>
            <w:rtl w:val="true"/>
          </w:rPr>
          <w:t xml:space="preserve"> </w:t>
        </w:r>
      </w:ins>
      <w:ins w:id="861" w:author="HOSSAM ELSHAZLY" w:date="2005-04-19T17:08:00Z">
        <w:r>
          <w:rPr>
            <w:rFonts w:cs="Simplified Arabic"/>
            <w:rtl w:val="true"/>
          </w:rPr>
          <w:t>يعطي</w:t>
        </w:r>
      </w:ins>
      <w:ins w:id="862" w:author="HOSSAM ELSHAZLY" w:date="2005-04-19T17:08:00Z">
        <w:r>
          <w:rPr>
            <w:rtl w:val="true"/>
          </w:rPr>
          <w:t xml:space="preserve"> </w:t>
        </w:r>
      </w:ins>
      <w:ins w:id="863" w:author="HOSSAM ELSHAZLY" w:date="2005-04-19T17:08:00Z">
        <w:r>
          <w:rPr>
            <w:rFonts w:cs="Simplified Arabic"/>
            <w:rtl w:val="true"/>
          </w:rPr>
          <w:t>فيها</w:t>
        </w:r>
      </w:ins>
      <w:ins w:id="864" w:author="HOSSAM ELSHAZLY" w:date="2005-04-19T17:08:00Z">
        <w:r>
          <w:rPr>
            <w:rtl w:val="true"/>
          </w:rPr>
          <w:t xml:space="preserve"> </w:t>
        </w:r>
      </w:ins>
      <w:ins w:id="865" w:author="HOSSAM ELSHAZLY" w:date="2005-04-19T17:08:00Z">
        <w:r>
          <w:rPr>
            <w:rFonts w:cs="Simplified Arabic"/>
            <w:rtl w:val="true"/>
          </w:rPr>
          <w:t>الاوميتر</w:t>
        </w:r>
      </w:ins>
      <w:ins w:id="866" w:author="HOSSAM ELSHAZLY" w:date="2005-04-19T17:08:00Z">
        <w:r>
          <w:rPr>
            <w:rtl w:val="true"/>
          </w:rPr>
          <w:t xml:space="preserve"> </w:t>
        </w:r>
      </w:ins>
      <w:ins w:id="867" w:author="HOSSAM ELSHAZLY" w:date="2005-04-19T17:08:00Z">
        <w:r>
          <w:rPr>
            <w:rFonts w:cs="Simplified Arabic"/>
            <w:rtl w:val="true"/>
          </w:rPr>
          <w:t>قرأه</w:t>
        </w:r>
      </w:ins>
      <w:ins w:id="868" w:author="HOSSAM ELSHAZLY" w:date="2005-04-19T17:08:00Z">
        <w:r>
          <w:rPr>
            <w:rtl w:val="true"/>
          </w:rPr>
          <w:t xml:space="preserve"> </w:t>
        </w:r>
      </w:ins>
      <w:ins w:id="869" w:author="HOSSAM ELSHAZLY" w:date="2005-04-19T17:08:00Z">
        <w:r>
          <w:rPr>
            <w:rFonts w:cs="Simplified Arabic"/>
            <w:rtl w:val="true"/>
          </w:rPr>
          <w:t>في</w:t>
        </w:r>
      </w:ins>
      <w:ins w:id="870" w:author="HOSSAM ELSHAZLY" w:date="2005-04-19T17:08:00Z">
        <w:r>
          <w:rPr>
            <w:rtl w:val="true"/>
          </w:rPr>
          <w:t xml:space="preserve"> </w:t>
        </w:r>
      </w:ins>
      <w:ins w:id="871" w:author="HOSSAM ELSHAZLY" w:date="2005-04-19T17:08:00Z">
        <w:r>
          <w:rPr>
            <w:rFonts w:cs="Simplified Arabic"/>
            <w:rtl w:val="true"/>
          </w:rPr>
          <w:t>الطرفين</w:t>
        </w:r>
      </w:ins>
      <w:ins w:id="872" w:author="HOSSAM ELSHAZLY" w:date="2005-04-19T17:08:00Z">
        <w:r>
          <w:rPr>
            <w:rtl w:val="true"/>
          </w:rPr>
          <w:t xml:space="preserve"> </w:t>
        </w:r>
      </w:ins>
      <w:ins w:id="873" w:author="HOSSAM ELSHAZLY" w:date="2005-04-19T17:08:00Z">
        <w:r>
          <w:rPr>
            <w:rFonts w:cs="Simplified Arabic"/>
            <w:rtl w:val="true"/>
          </w:rPr>
          <w:t xml:space="preserve">.. </w:t>
        </w:r>
      </w:ins>
      <w:ins w:id="874" w:author="HOSSAM ELSHAZLY" w:date="2005-04-19T17:08:00Z">
        <w:r>
          <w:rPr>
            <w:rFonts w:cs="Simplified Arabic"/>
            <w:rtl w:val="true"/>
          </w:rPr>
          <w:t>من</w:t>
        </w:r>
      </w:ins>
      <w:ins w:id="875" w:author="HOSSAM ELSHAZLY" w:date="2005-04-19T17:08:00Z">
        <w:r>
          <w:rPr>
            <w:rtl w:val="true"/>
          </w:rPr>
          <w:t xml:space="preserve"> </w:t>
        </w:r>
      </w:ins>
      <w:ins w:id="876" w:author="HOSSAM ELSHAZLY" w:date="2005-04-19T17:08:00Z">
        <w:r>
          <w:rPr>
            <w:rFonts w:cs="Simplified Arabic"/>
          </w:rPr>
          <w:t>400</w:t>
        </w:r>
      </w:ins>
      <w:ins w:id="877" w:author="HOSSAM ELSHAZLY" w:date="2005-04-19T17:08:00Z">
        <w:r>
          <w:rPr>
            <w:rFonts w:cs="Simplified Arabic"/>
            <w:rtl w:val="true"/>
          </w:rPr>
          <w:t xml:space="preserve"> - </w:t>
        </w:r>
      </w:ins>
      <w:ins w:id="878" w:author="HOSSAM ELSHAZLY" w:date="2005-04-19T17:08:00Z">
        <w:r>
          <w:rPr>
            <w:rFonts w:cs="Simplified Arabic"/>
          </w:rPr>
          <w:t>700</w:t>
        </w:r>
      </w:ins>
      <w:ins w:id="879" w:author="HOSSAM ELSHAZLY" w:date="2005-04-19T17:08:00Z">
        <w:r>
          <w:rPr>
            <w:rFonts w:cs="Simplified Arabic"/>
            <w:rtl w:val="true"/>
          </w:rPr>
          <w:t xml:space="preserve"> </w:t>
        </w:r>
      </w:ins>
      <w:ins w:id="880" w:author="HOSSAM ELSHAZLY" w:date="2005-04-19T17:08:00Z">
        <w:r>
          <w:rPr>
            <w:rFonts w:cs="Simplified Arabic"/>
            <w:rtl w:val="true"/>
          </w:rPr>
          <w:t>اوم</w:t>
        </w:r>
      </w:ins>
      <w:ins w:id="881" w:author="HOSSAM ELSHAZLY" w:date="2005-04-19T17:08:00Z">
        <w:r>
          <w:rPr>
            <w:rFonts w:cs="Simplified Arabic"/>
            <w:rtl w:val="true"/>
          </w:rPr>
          <w:br/>
          <w:br/>
          <w:t xml:space="preserve">- </w:t>
        </w:r>
      </w:ins>
      <w:ins w:id="882" w:author="HOSSAM ELSHAZLY" w:date="2005-04-19T17:08:00Z">
        <w:r>
          <w:rPr>
            <w:rFonts w:cs="Simplified Arabic"/>
            <w:rtl w:val="true"/>
          </w:rPr>
          <w:t>الطرف</w:t>
        </w:r>
      </w:ins>
      <w:ins w:id="883" w:author="HOSSAM ELSHAZLY" w:date="2005-04-19T17:08:00Z">
        <w:r>
          <w:rPr>
            <w:rtl w:val="true"/>
          </w:rPr>
          <w:t xml:space="preserve"> </w:t>
        </w:r>
      </w:ins>
      <w:ins w:id="884" w:author="HOSSAM ELSHAZLY" w:date="2005-04-19T17:08:00Z">
        <w:r>
          <w:rPr>
            <w:rFonts w:cs="Simplified Arabic"/>
            <w:rtl w:val="true"/>
          </w:rPr>
          <w:t>الملامس</w:t>
        </w:r>
      </w:ins>
      <w:ins w:id="885" w:author="HOSSAM ELSHAZLY" w:date="2005-04-19T17:08:00Z">
        <w:r>
          <w:rPr>
            <w:rtl w:val="true"/>
          </w:rPr>
          <w:t xml:space="preserve"> </w:t>
        </w:r>
      </w:ins>
      <w:ins w:id="886" w:author="HOSSAM ELSHAZLY" w:date="2005-04-19T17:08:00Z">
        <w:r>
          <w:rPr>
            <w:rFonts w:cs="Simplified Arabic"/>
            <w:rtl w:val="true"/>
          </w:rPr>
          <w:t>في</w:t>
        </w:r>
      </w:ins>
      <w:ins w:id="887" w:author="HOSSAM ELSHAZLY" w:date="2005-04-19T17:08:00Z">
        <w:r>
          <w:rPr>
            <w:rtl w:val="true"/>
          </w:rPr>
          <w:t xml:space="preserve"> </w:t>
        </w:r>
      </w:ins>
      <w:ins w:id="888" w:author="HOSSAM ELSHAZLY" w:date="2005-04-19T17:08:00Z">
        <w:r>
          <w:rPr>
            <w:rFonts w:cs="Simplified Arabic"/>
            <w:rtl w:val="true"/>
          </w:rPr>
          <w:t>هذه</w:t>
        </w:r>
      </w:ins>
      <w:ins w:id="889" w:author="HOSSAM ELSHAZLY" w:date="2005-04-19T17:08:00Z">
        <w:r>
          <w:rPr>
            <w:rtl w:val="true"/>
          </w:rPr>
          <w:t xml:space="preserve"> </w:t>
        </w:r>
      </w:ins>
      <w:ins w:id="890" w:author="HOSSAM ELSHAZLY" w:date="2005-04-19T17:08:00Z">
        <w:r>
          <w:rPr>
            <w:rFonts w:cs="Simplified Arabic"/>
            <w:rtl w:val="true"/>
          </w:rPr>
          <w:t>الحالة</w:t>
        </w:r>
      </w:ins>
      <w:ins w:id="891" w:author="HOSSAM ELSHAZLY" w:date="2005-04-19T17:08:00Z">
        <w:r>
          <w:rPr>
            <w:rtl w:val="true"/>
          </w:rPr>
          <w:t xml:space="preserve"> </w:t>
        </w:r>
      </w:ins>
      <w:ins w:id="892" w:author="HOSSAM ELSHAZLY" w:date="2005-04-19T17:08:00Z">
        <w:r>
          <w:rPr>
            <w:rFonts w:cs="Simplified Arabic"/>
            <w:rtl w:val="true"/>
          </w:rPr>
          <w:t>للاوميتر</w:t>
        </w:r>
      </w:ins>
      <w:ins w:id="893" w:author="HOSSAM ELSHAZLY" w:date="2005-04-19T17:08:00Z">
        <w:r>
          <w:rPr>
            <w:rtl w:val="true"/>
          </w:rPr>
          <w:t xml:space="preserve"> </w:t>
        </w:r>
      </w:ins>
      <w:ins w:id="894" w:author="HOSSAM ELSHAZLY" w:date="2005-04-19T17:08:00Z">
        <w:r>
          <w:rPr>
            <w:rFonts w:cs="Simplified Arabic"/>
            <w:rtl w:val="true"/>
          </w:rPr>
          <w:t>هو</w:t>
        </w:r>
      </w:ins>
      <w:ins w:id="895" w:author="HOSSAM ELSHAZLY" w:date="2005-04-19T17:08:00Z">
        <w:r>
          <w:rPr>
            <w:rtl w:val="true"/>
          </w:rPr>
          <w:t xml:space="preserve"> </w:t>
        </w:r>
      </w:ins>
      <w:ins w:id="896" w:author="HOSSAM ELSHAZLY" w:date="2005-04-19T17:08:00Z">
        <w:r>
          <w:rPr>
            <w:rFonts w:cs="Simplified Arabic"/>
            <w:rtl w:val="true"/>
          </w:rPr>
          <w:t>الطرف</w:t>
        </w:r>
      </w:ins>
      <w:ins w:id="897" w:author="HOSSAM ELSHAZLY" w:date="2005-04-19T17:08:00Z">
        <w:r>
          <w:rPr>
            <w:rtl w:val="true"/>
          </w:rPr>
          <w:t xml:space="preserve"> </w:t>
        </w:r>
      </w:ins>
      <w:ins w:id="898" w:author="HOSSAM ELSHAZLY" w:date="2005-04-19T17:08:00Z">
        <w:r>
          <w:rPr>
            <w:rFonts w:cs="Simplified Arabic"/>
            <w:rtl w:val="true"/>
          </w:rPr>
          <w:t>القاعدة</w:t>
        </w:r>
      </w:ins>
      <w:ins w:id="899" w:author="HOSSAM ELSHAZLY" w:date="2005-04-19T17:08:00Z">
        <w:r>
          <w:rPr>
            <w:rtl w:val="true"/>
          </w:rPr>
          <w:t xml:space="preserve"> </w:t>
        </w:r>
      </w:ins>
      <w:ins w:id="900" w:author="HOSSAM ELSHAZLY" w:date="2005-04-19T17:08:00Z">
        <w:r>
          <w:rPr>
            <w:rFonts w:cs="Simplified Arabic"/>
          </w:rPr>
          <w:t>Base</w:t>
        </w:r>
      </w:ins>
      <w:ins w:id="901" w:author="HOSSAM ELSHAZLY" w:date="2005-04-19T17:08:00Z">
        <w:r>
          <w:rPr>
            <w:rFonts w:cs="Simplified Arabic"/>
            <w:rtl w:val="true"/>
          </w:rPr>
          <w:t xml:space="preserve"> .. </w:t>
        </w:r>
      </w:ins>
      <w:ins w:id="902" w:author="HOSSAM ELSHAZLY" w:date="2005-04-19T17:08:00Z">
        <w:r>
          <w:rPr>
            <w:rFonts w:cs="Simplified Arabic"/>
            <w:rtl w:val="true"/>
          </w:rPr>
          <w:t>ونوعة</w:t>
        </w:r>
      </w:ins>
      <w:ins w:id="903" w:author="HOSSAM ELSHAZLY" w:date="2005-04-19T17:08:00Z">
        <w:r>
          <w:rPr>
            <w:rtl w:val="true"/>
          </w:rPr>
          <w:t xml:space="preserve"> </w:t>
        </w:r>
      </w:ins>
      <w:ins w:id="904" w:author="HOSSAM ELSHAZLY" w:date="2005-04-19T17:08:00Z">
        <w:r>
          <w:rPr>
            <w:rFonts w:cs="Simplified Arabic"/>
          </w:rPr>
          <w:t>NPN</w:t>
        </w:r>
      </w:ins>
      <w:ins w:id="905" w:author="HOSSAM ELSHAZLY" w:date="2005-04-19T17:08:00Z">
        <w:r>
          <w:rPr>
            <w:rFonts w:cs="Simplified Arabic"/>
            <w:rtl w:val="true"/>
          </w:rPr>
          <w:t xml:space="preserve"> .. </w:t>
        </w:r>
      </w:ins>
      <w:ins w:id="906" w:author="HOSSAM ELSHAZLY" w:date="2005-04-19T17:08:00Z">
        <w:r>
          <w:rPr>
            <w:rFonts w:cs="Simplified Arabic"/>
            <w:rtl w:val="true"/>
          </w:rPr>
          <w:t>لان</w:t>
        </w:r>
      </w:ins>
      <w:ins w:id="907" w:author="HOSSAM ELSHAZLY" w:date="2005-04-19T17:08:00Z">
        <w:r>
          <w:rPr>
            <w:rtl w:val="true"/>
          </w:rPr>
          <w:t xml:space="preserve"> </w:t>
        </w:r>
      </w:ins>
      <w:ins w:id="908" w:author="HOSSAM ELSHAZLY" w:date="2005-04-19T17:08:00Z">
        <w:r>
          <w:rPr>
            <w:rFonts w:cs="Simplified Arabic"/>
            <w:rtl w:val="true"/>
          </w:rPr>
          <w:t>الطرف</w:t>
        </w:r>
      </w:ins>
      <w:ins w:id="909" w:author="HOSSAM ELSHAZLY" w:date="2005-04-19T17:08:00Z">
        <w:r>
          <w:rPr>
            <w:rtl w:val="true"/>
          </w:rPr>
          <w:t xml:space="preserve"> </w:t>
        </w:r>
      </w:ins>
      <w:ins w:id="910" w:author="HOSSAM ELSHAZLY" w:date="2005-04-19T17:08:00Z">
        <w:r>
          <w:rPr>
            <w:rFonts w:cs="Simplified Arabic"/>
            <w:rtl w:val="true"/>
          </w:rPr>
          <w:t>الثابت</w:t>
        </w:r>
      </w:ins>
      <w:ins w:id="911" w:author="HOSSAM ELSHAZLY" w:date="2005-04-19T17:08:00Z">
        <w:r>
          <w:rPr>
            <w:rtl w:val="true"/>
          </w:rPr>
          <w:t xml:space="preserve"> </w:t>
        </w:r>
      </w:ins>
      <w:ins w:id="912" w:author="HOSSAM ELSHAZLY" w:date="2005-04-19T17:08:00Z">
        <w:r>
          <w:rPr>
            <w:rFonts w:cs="Simplified Arabic"/>
            <w:rtl w:val="true"/>
          </w:rPr>
          <w:t>هو</w:t>
        </w:r>
      </w:ins>
      <w:ins w:id="913" w:author="HOSSAM ELSHAZLY" w:date="2005-04-19T17:08:00Z">
        <w:r>
          <w:rPr>
            <w:rtl w:val="true"/>
          </w:rPr>
          <w:t xml:space="preserve"> </w:t>
        </w:r>
      </w:ins>
      <w:ins w:id="914" w:author="HOSSAM ELSHAZLY" w:date="2005-04-19T17:08:00Z">
        <w:r>
          <w:rPr>
            <w:rFonts w:cs="Simplified Arabic"/>
            <w:rtl w:val="true"/>
          </w:rPr>
          <w:t>السلك</w:t>
        </w:r>
      </w:ins>
      <w:ins w:id="915" w:author="HOSSAM ELSHAZLY" w:date="2005-04-19T17:08:00Z">
        <w:r>
          <w:rPr>
            <w:rtl w:val="true"/>
          </w:rPr>
          <w:t xml:space="preserve"> </w:t>
        </w:r>
      </w:ins>
      <w:ins w:id="916" w:author="HOSSAM ELSHAZLY" w:date="2005-04-19T17:08:00Z">
        <w:r>
          <w:rPr>
            <w:rFonts w:cs="Simplified Arabic"/>
            <w:rtl w:val="true"/>
          </w:rPr>
          <w:t>الاحمر</w:t>
        </w:r>
      </w:ins>
      <w:ins w:id="917" w:author="HOSSAM ELSHAZLY" w:date="2005-04-19T17:08:00Z">
        <w:r>
          <w:rPr>
            <w:rtl w:val="true"/>
          </w:rPr>
          <w:t xml:space="preserve"> </w:t>
        </w:r>
      </w:ins>
      <w:ins w:id="918" w:author="HOSSAM ELSHAZLY" w:date="2005-04-19T17:08:00Z">
        <w:r>
          <w:rPr>
            <w:rFonts w:cs="Simplified Arabic"/>
            <w:rtl w:val="true"/>
          </w:rPr>
          <w:t>للاوميتر</w:t>
        </w:r>
      </w:ins>
      <w:ins w:id="919" w:author="HOSSAM ELSHAZLY" w:date="2005-04-19T17:08:00Z">
        <w:r>
          <w:rPr>
            <w:rtl w:val="true"/>
          </w:rPr>
          <w:t xml:space="preserve"> </w:t>
        </w:r>
      </w:ins>
      <w:ins w:id="920" w:author="HOSSAM ELSHAZLY" w:date="2005-04-19T17:08:00Z">
        <w:r>
          <w:rPr>
            <w:rFonts w:cs="Simplified Arabic"/>
            <w:rtl w:val="true"/>
          </w:rPr>
          <w:t xml:space="preserve">+ = </w:t>
        </w:r>
      </w:ins>
      <w:ins w:id="921" w:author="HOSSAM ELSHAZLY" w:date="2005-04-19T17:08:00Z">
        <w:r>
          <w:rPr>
            <w:rFonts w:cs="Simplified Arabic"/>
          </w:rPr>
          <w:t>P</w:t>
        </w:r>
      </w:ins>
      <w:ins w:id="922" w:author="HOSSAM ELSHAZLY" w:date="2005-04-19T17:08:00Z">
        <w:r>
          <w:rPr>
            <w:rFonts w:cs="Simplified Arabic"/>
            <w:rtl w:val="true"/>
          </w:rPr>
          <w:t xml:space="preserve"> </w:t>
          <w:br/>
          <w:br/>
          <w:t xml:space="preserve">- </w:t>
        </w:r>
      </w:ins>
      <w:ins w:id="923" w:author="HOSSAM ELSHAZLY" w:date="2005-04-19T17:08:00Z">
        <w:r>
          <w:rPr>
            <w:rFonts w:cs="Simplified Arabic"/>
            <w:rtl w:val="true"/>
          </w:rPr>
          <w:t>اذا</w:t>
        </w:r>
      </w:ins>
      <w:ins w:id="924" w:author="HOSSAM ELSHAZLY" w:date="2005-04-19T17:08:00Z">
        <w:r>
          <w:rPr>
            <w:rtl w:val="true"/>
          </w:rPr>
          <w:t xml:space="preserve"> </w:t>
        </w:r>
      </w:ins>
      <w:ins w:id="925" w:author="HOSSAM ELSHAZLY" w:date="2005-04-19T17:08:00Z">
        <w:r>
          <w:rPr>
            <w:rFonts w:cs="Simplified Arabic"/>
            <w:rtl w:val="true"/>
          </w:rPr>
          <w:t>لم</w:t>
        </w:r>
      </w:ins>
      <w:ins w:id="926" w:author="HOSSAM ELSHAZLY" w:date="2005-04-19T17:08:00Z">
        <w:r>
          <w:rPr>
            <w:rtl w:val="true"/>
          </w:rPr>
          <w:t xml:space="preserve"> </w:t>
        </w:r>
      </w:ins>
      <w:ins w:id="927" w:author="HOSSAM ELSHAZLY" w:date="2005-04-19T17:08:00Z">
        <w:r>
          <w:rPr>
            <w:rFonts w:cs="Simplified Arabic"/>
            <w:rtl w:val="true"/>
          </w:rPr>
          <w:t>تحصل</w:t>
        </w:r>
      </w:ins>
      <w:ins w:id="928" w:author="HOSSAM ELSHAZLY" w:date="2005-04-19T17:08:00Z">
        <w:r>
          <w:rPr>
            <w:rtl w:val="true"/>
          </w:rPr>
          <w:t xml:space="preserve"> </w:t>
        </w:r>
      </w:ins>
      <w:ins w:id="929" w:author="HOSSAM ELSHAZLY" w:date="2005-04-19T17:08:00Z">
        <w:r>
          <w:rPr>
            <w:rFonts w:cs="Simplified Arabic"/>
            <w:rtl w:val="true"/>
          </w:rPr>
          <w:t>على</w:t>
        </w:r>
      </w:ins>
      <w:ins w:id="930" w:author="HOSSAM ELSHAZLY" w:date="2005-04-19T17:08:00Z">
        <w:r>
          <w:rPr>
            <w:rtl w:val="true"/>
          </w:rPr>
          <w:t xml:space="preserve"> </w:t>
        </w:r>
      </w:ins>
      <w:ins w:id="931" w:author="HOSSAM ELSHAZLY" w:date="2005-04-19T17:08:00Z">
        <w:r>
          <w:rPr>
            <w:rFonts w:cs="Simplified Arabic"/>
            <w:rtl w:val="true"/>
          </w:rPr>
          <w:t>هذه</w:t>
        </w:r>
      </w:ins>
      <w:ins w:id="932" w:author="HOSSAM ELSHAZLY" w:date="2005-04-19T17:08:00Z">
        <w:r>
          <w:rPr>
            <w:rtl w:val="true"/>
          </w:rPr>
          <w:t xml:space="preserve"> </w:t>
        </w:r>
      </w:ins>
      <w:ins w:id="933" w:author="HOSSAM ELSHAZLY" w:date="2005-04-19T17:08:00Z">
        <w:r>
          <w:rPr>
            <w:rFonts w:cs="Simplified Arabic"/>
            <w:rtl w:val="true"/>
          </w:rPr>
          <w:t>النتيجة</w:t>
        </w:r>
      </w:ins>
      <w:ins w:id="934" w:author="HOSSAM ELSHAZLY" w:date="2005-04-19T17:08:00Z">
        <w:r>
          <w:rPr>
            <w:rtl w:val="true"/>
          </w:rPr>
          <w:t xml:space="preserve"> </w:t>
        </w:r>
      </w:ins>
      <w:ins w:id="935" w:author="HOSSAM ELSHAZLY" w:date="2005-04-19T17:08:00Z">
        <w:r>
          <w:rPr>
            <w:rFonts w:cs="Simplified Arabic"/>
            <w:rtl w:val="true"/>
          </w:rPr>
          <w:t>فان</w:t>
        </w:r>
      </w:ins>
      <w:ins w:id="936" w:author="HOSSAM ELSHAZLY" w:date="2005-04-19T17:08:00Z">
        <w:r>
          <w:rPr>
            <w:rtl w:val="true"/>
          </w:rPr>
          <w:t xml:space="preserve"> </w:t>
        </w:r>
      </w:ins>
      <w:ins w:id="937" w:author="HOSSAM ELSHAZLY" w:date="2005-04-19T17:08:00Z">
        <w:r>
          <w:rPr>
            <w:rFonts w:cs="Simplified Arabic"/>
            <w:rtl w:val="true"/>
          </w:rPr>
          <w:t>الترانزيستور</w:t>
        </w:r>
      </w:ins>
      <w:ins w:id="938" w:author="HOSSAM ELSHAZLY" w:date="2005-04-19T17:08:00Z">
        <w:r>
          <w:rPr>
            <w:rtl w:val="true"/>
          </w:rPr>
          <w:t xml:space="preserve"> </w:t>
        </w:r>
      </w:ins>
      <w:ins w:id="939" w:author="HOSSAM ELSHAZLY" w:date="2005-04-19T17:08:00Z">
        <w:r>
          <w:rPr>
            <w:rFonts w:cs="Simplified Arabic"/>
            <w:rtl w:val="true"/>
          </w:rPr>
          <w:t>تالف</w:t>
        </w:r>
      </w:ins>
      <w:ins w:id="940" w:author="HOSSAM ELSHAZLY" w:date="2005-04-19T17:08:00Z">
        <w:r>
          <w:rPr>
            <w:rtl w:val="true"/>
          </w:rPr>
          <w:t xml:space="preserve"> </w:t>
        </w:r>
      </w:ins>
      <w:ins w:id="941" w:author="HOSSAM ELSHAZLY" w:date="2005-04-19T17:08:00Z">
        <w:r>
          <w:rPr>
            <w:rFonts w:cs="Simplified Arabic"/>
            <w:rtl w:val="true"/>
          </w:rPr>
          <w:t>..</w:t>
          <w:br/>
          <w:t> </w:t>
        </w:r>
      </w:ins>
    </w:p>
    <w:p>
      <w:pPr>
        <w:pStyle w:val="Normal"/>
        <w:jc w:val="center"/>
        <w:rPr>
          <w:rFonts w:cs="Simplified Arabic"/>
          <w:ins w:id="944" w:author="HOSSAM ELSHAZLY" w:date="2005-04-19T17:08:00Z"/>
        </w:rPr>
      </w:pPr>
      <w:ins w:id="943" w:author="HOSSAM ELSHAZLY" w:date="2005-04-19T17:08:00Z">
        <w:r>
          <w:rPr>
            <w:rFonts w:cs="Simplified Arabic"/>
            <w:rtl w:val="true"/>
          </w:rPr>
          <w:drawing>
            <wp:inline distT="0" distB="0" distL="0" distR="0">
              <wp:extent cx="3962400" cy="2466975"/>
              <wp:effectExtent l="0" t="0" r="0" b="0"/>
              <wp:docPr id="1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9" t="-15" r="-9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62400" cy="2466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jc w:val="left"/>
        <w:rPr>
          <w:ins w:id="993" w:author="HOSSAM ELSHAZLY" w:date="2005-04-19T17:08:00Z"/>
        </w:rPr>
      </w:pPr>
      <w:ins w:id="945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دائرة</w:t>
        </w:r>
      </w:ins>
      <w:ins w:id="946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47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فحص</w:t>
        </w:r>
      </w:ins>
      <w:ins w:id="948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49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الترانزيستور</w:t>
        </w:r>
      </w:ins>
      <w:ins w:id="950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51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في</w:t>
        </w:r>
      </w:ins>
      <w:ins w:id="952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53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الدائرة</w:t>
        </w:r>
      </w:ins>
      <w:ins w:id="954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55" w:author="HOSSAM ELSHAZLY" w:date="2005-04-19T17:08:00Z">
        <w:r>
          <w:rPr>
            <w:rFonts w:cs="Simplified Arabic"/>
            <w:b/>
            <w:b/>
            <w:bCs/>
            <w:color w:val="000080"/>
            <w:u w:val="single"/>
            <w:rtl w:val="true"/>
          </w:rPr>
          <w:t>الالكترونية</w:t>
        </w:r>
      </w:ins>
      <w:ins w:id="956" w:author="HOSSAM ELSHAZLY" w:date="2005-04-19T17:08:00Z">
        <w:r>
          <w:rPr>
            <w:b/>
            <w:b/>
            <w:bCs/>
            <w:color w:val="000080"/>
            <w:u w:val="single"/>
            <w:rtl w:val="true"/>
          </w:rPr>
          <w:t xml:space="preserve"> </w:t>
        </w:r>
      </w:ins>
      <w:ins w:id="957" w:author="HOSSAM ELSHAZLY" w:date="2005-04-19T17:08:00Z">
        <w:r>
          <w:rPr>
            <w:rFonts w:cs="Simplified Arabic"/>
            <w:b/>
            <w:bCs/>
            <w:color w:val="000080"/>
            <w:u w:val="single"/>
            <w:rtl w:val="true"/>
          </w:rPr>
          <w:t>..</w:t>
        </w:r>
      </w:ins>
      <w:ins w:id="958" w:author="HOSSAM ELSHAZLY" w:date="2005-04-19T17:08:00Z">
        <w:r>
          <w:rPr>
            <w:rFonts w:cs="Simplified Arabic"/>
            <w:rtl w:val="true"/>
          </w:rPr>
          <w:br/>
          <w:br/>
        </w:r>
      </w:ins>
      <w:ins w:id="959" w:author="HOSSAM ELSHAZLY" w:date="2005-04-19T17:08:00Z">
        <w:r>
          <w:rPr>
            <w:rFonts w:cs="Simplified Arabic"/>
            <w:rtl w:val="true"/>
          </w:rPr>
          <w:t>بأستخدام</w:t>
        </w:r>
      </w:ins>
      <w:ins w:id="960" w:author="HOSSAM ELSHAZLY" w:date="2005-04-19T17:08:00Z">
        <w:r>
          <w:rPr>
            <w:rtl w:val="true"/>
          </w:rPr>
          <w:t xml:space="preserve"> </w:t>
        </w:r>
      </w:ins>
      <w:ins w:id="961" w:author="HOSSAM ELSHAZLY" w:date="2005-04-19T17:08:00Z">
        <w:r>
          <w:rPr>
            <w:rFonts w:cs="Simplified Arabic"/>
            <w:rtl w:val="true"/>
          </w:rPr>
          <w:t>هذه</w:t>
        </w:r>
      </w:ins>
      <w:ins w:id="962" w:author="HOSSAM ELSHAZLY" w:date="2005-04-19T17:08:00Z">
        <w:r>
          <w:rPr>
            <w:rtl w:val="true"/>
          </w:rPr>
          <w:t xml:space="preserve"> </w:t>
        </w:r>
      </w:ins>
      <w:ins w:id="963" w:author="HOSSAM ELSHAZLY" w:date="2005-04-19T17:08:00Z">
        <w:r>
          <w:rPr>
            <w:rFonts w:cs="Simplified Arabic"/>
            <w:rtl w:val="true"/>
          </w:rPr>
          <w:t>الدائرة</w:t>
        </w:r>
      </w:ins>
      <w:ins w:id="964" w:author="HOSSAM ELSHAZLY" w:date="2005-04-19T17:08:00Z">
        <w:r>
          <w:rPr>
            <w:rtl w:val="true"/>
          </w:rPr>
          <w:t xml:space="preserve"> </w:t>
        </w:r>
      </w:ins>
      <w:ins w:id="965" w:author="HOSSAM ELSHAZLY" w:date="2005-04-19T17:08:00Z">
        <w:r>
          <w:rPr>
            <w:rFonts w:cs="Simplified Arabic"/>
            <w:rtl w:val="true"/>
          </w:rPr>
          <w:t>العمليه</w:t>
        </w:r>
      </w:ins>
      <w:ins w:id="966" w:author="HOSSAM ELSHAZLY" w:date="2005-04-19T17:08:00Z">
        <w:r>
          <w:rPr>
            <w:rtl w:val="true"/>
          </w:rPr>
          <w:t xml:space="preserve"> </w:t>
        </w:r>
      </w:ins>
      <w:ins w:id="967" w:author="HOSSAM ELSHAZLY" w:date="2005-04-19T17:08:00Z">
        <w:r>
          <w:rPr>
            <w:rFonts w:cs="Simplified Arabic"/>
            <w:rtl w:val="true"/>
          </w:rPr>
          <w:t>جدا</w:t>
        </w:r>
      </w:ins>
      <w:ins w:id="968" w:author="HOSSAM ELSHAZLY" w:date="2005-04-19T17:08:00Z">
        <w:r>
          <w:rPr>
            <w:rtl w:val="true"/>
          </w:rPr>
          <w:t xml:space="preserve"> </w:t>
        </w:r>
      </w:ins>
      <w:ins w:id="969" w:author="HOSSAM ELSHAZLY" w:date="2005-04-19T17:08:00Z">
        <w:r>
          <w:rPr>
            <w:rFonts w:cs="Simplified Arabic"/>
            <w:rtl w:val="true"/>
          </w:rPr>
          <w:t xml:space="preserve">.. </w:t>
        </w:r>
      </w:ins>
      <w:ins w:id="970" w:author="HOSSAM ELSHAZLY" w:date="2005-04-19T17:08:00Z">
        <w:r>
          <w:rPr>
            <w:rFonts w:cs="Simplified Arabic"/>
            <w:rtl w:val="true"/>
          </w:rPr>
          <w:t>تستطيع</w:t>
        </w:r>
      </w:ins>
      <w:ins w:id="971" w:author="HOSSAM ELSHAZLY" w:date="2005-04-19T17:08:00Z">
        <w:r>
          <w:rPr>
            <w:rtl w:val="true"/>
          </w:rPr>
          <w:t xml:space="preserve"> </w:t>
        </w:r>
      </w:ins>
      <w:ins w:id="972" w:author="HOSSAM ELSHAZLY" w:date="2005-04-19T17:08:00Z">
        <w:r>
          <w:rPr>
            <w:rFonts w:cs="Simplified Arabic"/>
            <w:rtl w:val="true"/>
          </w:rPr>
          <w:t>فحص</w:t>
        </w:r>
      </w:ins>
      <w:ins w:id="973" w:author="HOSSAM ELSHAZLY" w:date="2005-04-19T17:08:00Z">
        <w:r>
          <w:rPr>
            <w:rtl w:val="true"/>
          </w:rPr>
          <w:t xml:space="preserve"> </w:t>
        </w:r>
      </w:ins>
      <w:ins w:id="974" w:author="HOSSAM ELSHAZLY" w:date="2005-04-19T17:08:00Z">
        <w:r>
          <w:rPr>
            <w:rFonts w:cs="Simplified Arabic"/>
            <w:rtl w:val="true"/>
          </w:rPr>
          <w:t>اي</w:t>
        </w:r>
      </w:ins>
      <w:ins w:id="975" w:author="HOSSAM ELSHAZLY" w:date="2005-04-19T17:08:00Z">
        <w:r>
          <w:rPr>
            <w:rtl w:val="true"/>
          </w:rPr>
          <w:t xml:space="preserve"> </w:t>
        </w:r>
      </w:ins>
      <w:ins w:id="976" w:author="HOSSAM ELSHAZLY" w:date="2005-04-19T17:08:00Z">
        <w:r>
          <w:rPr>
            <w:rFonts w:cs="Simplified Arabic"/>
            <w:rtl w:val="true"/>
          </w:rPr>
          <w:t>ترانزيستور</w:t>
        </w:r>
      </w:ins>
      <w:ins w:id="977" w:author="HOSSAM ELSHAZLY" w:date="2005-04-19T17:08:00Z">
        <w:r>
          <w:rPr>
            <w:rtl w:val="true"/>
          </w:rPr>
          <w:t xml:space="preserve"> </w:t>
        </w:r>
      </w:ins>
      <w:ins w:id="978" w:author="HOSSAM ELSHAZLY" w:date="2005-04-19T17:08:00Z">
        <w:r>
          <w:rPr>
            <w:rFonts w:cs="Simplified Arabic"/>
            <w:rtl w:val="true"/>
          </w:rPr>
          <w:t>ثنائي</w:t>
        </w:r>
      </w:ins>
      <w:ins w:id="979" w:author="HOSSAM ELSHAZLY" w:date="2005-04-19T17:08:00Z">
        <w:r>
          <w:rPr>
            <w:rtl w:val="true"/>
          </w:rPr>
          <w:t xml:space="preserve"> </w:t>
        </w:r>
      </w:ins>
      <w:ins w:id="980" w:author="HOSSAM ELSHAZLY" w:date="2005-04-19T17:08:00Z">
        <w:r>
          <w:rPr>
            <w:rFonts w:cs="Simplified Arabic"/>
            <w:rtl w:val="true"/>
          </w:rPr>
          <w:t>الوصلة</w:t>
        </w:r>
      </w:ins>
      <w:ins w:id="981" w:author="HOSSAM ELSHAZLY" w:date="2005-04-19T17:08:00Z">
        <w:r>
          <w:rPr>
            <w:rtl w:val="true"/>
          </w:rPr>
          <w:t xml:space="preserve"> </w:t>
        </w:r>
      </w:ins>
      <w:ins w:id="982" w:author="HOSSAM ELSHAZLY" w:date="2005-04-19T17:08:00Z">
        <w:r>
          <w:rPr>
            <w:rFonts w:cs="Simplified Arabic"/>
            <w:rtl w:val="true"/>
          </w:rPr>
          <w:t>حتى</w:t>
        </w:r>
      </w:ins>
      <w:ins w:id="983" w:author="HOSSAM ELSHAZLY" w:date="2005-04-19T17:08:00Z">
        <w:r>
          <w:rPr>
            <w:rtl w:val="true"/>
          </w:rPr>
          <w:t xml:space="preserve"> </w:t>
        </w:r>
      </w:ins>
      <w:ins w:id="984" w:author="HOSSAM ELSHAZLY" w:date="2005-04-19T17:08:00Z">
        <w:r>
          <w:rPr>
            <w:rFonts w:cs="Simplified Arabic"/>
            <w:rtl w:val="true"/>
          </w:rPr>
          <w:t>وهو</w:t>
        </w:r>
      </w:ins>
      <w:ins w:id="985" w:author="HOSSAM ELSHAZLY" w:date="2005-04-19T17:08:00Z">
        <w:r>
          <w:rPr>
            <w:rtl w:val="true"/>
          </w:rPr>
          <w:t xml:space="preserve"> </w:t>
        </w:r>
      </w:ins>
      <w:ins w:id="986" w:author="HOSSAM ELSHAZLY" w:date="2005-04-19T17:08:00Z">
        <w:r>
          <w:rPr>
            <w:rFonts w:cs="Simplified Arabic"/>
            <w:rtl w:val="true"/>
          </w:rPr>
          <w:t>مثبت</w:t>
        </w:r>
      </w:ins>
      <w:ins w:id="987" w:author="HOSSAM ELSHAZLY" w:date="2005-04-19T17:08:00Z">
        <w:r>
          <w:rPr>
            <w:rtl w:val="true"/>
          </w:rPr>
          <w:t xml:space="preserve"> </w:t>
        </w:r>
      </w:ins>
      <w:ins w:id="988" w:author="HOSSAM ELSHAZLY" w:date="2005-04-19T17:08:00Z">
        <w:r>
          <w:rPr>
            <w:rFonts w:cs="Simplified Arabic"/>
            <w:rtl w:val="true"/>
          </w:rPr>
          <w:t>في</w:t>
        </w:r>
      </w:ins>
      <w:ins w:id="989" w:author="HOSSAM ELSHAZLY" w:date="2005-04-19T17:08:00Z">
        <w:r>
          <w:rPr>
            <w:rtl w:val="true"/>
          </w:rPr>
          <w:t xml:space="preserve"> </w:t>
        </w:r>
      </w:ins>
      <w:ins w:id="990" w:author="HOSSAM ELSHAZLY" w:date="2005-04-19T17:08:00Z">
        <w:r>
          <w:rPr>
            <w:rFonts w:cs="Simplified Arabic"/>
            <w:rtl w:val="true"/>
          </w:rPr>
          <w:t>الدائرة</w:t>
        </w:r>
      </w:ins>
      <w:ins w:id="991" w:author="HOSSAM ELSHAZLY" w:date="2005-04-19T17:08:00Z">
        <w:r>
          <w:rPr>
            <w:rtl w:val="true"/>
          </w:rPr>
          <w:t xml:space="preserve"> </w:t>
        </w:r>
      </w:ins>
      <w:ins w:id="992" w:author="HOSSAM ELSHAZLY" w:date="2005-04-19T17:08:00Z">
        <w:r>
          <w:rPr>
            <w:rFonts w:cs="Simplified Arabic"/>
            <w:rtl w:val="true"/>
          </w:rPr>
          <w:t>..</w:t>
          <w:br/>
          <w:t> </w:t>
        </w:r>
      </w:ins>
    </w:p>
    <w:p>
      <w:pPr>
        <w:pStyle w:val="Normal"/>
        <w:jc w:val="center"/>
        <w:rPr>
          <w:rFonts w:cs="Simplified Arabic"/>
          <w:ins w:id="995" w:author="HOSSAM ELSHAZLY" w:date="2005-04-19T17:08:00Z"/>
        </w:rPr>
      </w:pPr>
      <w:ins w:id="994" w:author="HOSSAM ELSHAZLY" w:date="2005-04-19T17:08:00Z">
        <w:r>
          <w:rPr>
            <w:rFonts w:cs="Simplified Arabic"/>
            <w:rtl w:val="true"/>
          </w:rPr>
          <w:drawing>
            <wp:inline distT="0" distB="0" distL="0" distR="0">
              <wp:extent cx="3333750" cy="1990725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11" t="-18" r="-11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0" cy="1990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jc w:val="left"/>
        <w:rPr>
          <w:rFonts w:cs="Simplified Arabic"/>
          <w:ins w:id="997" w:author="HOSSAM ELSHAZLY" w:date="2005-04-19T17:08:00Z"/>
        </w:rPr>
      </w:pPr>
      <w:ins w:id="996" w:author="HOSSAM ELSHAZLY" w:date="2005-04-19T17:08:00Z">
        <w:r>
          <w:rPr>
            <w:rFonts w:cs="Simplified Arabic"/>
            <w:rtl w:val="true"/>
          </w:rPr>
          <w:br/>
          <w:t> </w:t>
        </w:r>
      </w:ins>
    </w:p>
    <w:p>
      <w:pPr>
        <w:pStyle w:val="Normal"/>
        <w:jc w:val="left"/>
        <w:rPr>
          <w:ins w:id="999" w:author="HOSSAM ELSHAZLY" w:date="2005-04-19T17:00:00Z"/>
        </w:rPr>
      </w:pPr>
      <w:ins w:id="998" w:author="HOSSAM ELSHAZLY" w:date="2005-04-19T17:08:00Z">
        <w:r>
          <w:rPr>
            <w:rtl w:val="true"/>
          </w:rPr>
          <w:t> </w:t>
        </w:r>
      </w:ins>
    </w:p>
    <w:p>
      <w:pPr>
        <w:pStyle w:val="Normal"/>
        <w:spacing w:before="280" w:after="280"/>
        <w:jc w:val="left"/>
        <w:rPr>
          <w:ins w:id="1129" w:author="HOSSAM ELSHAZLY" w:date="2005-04-19T17:09:00Z"/>
        </w:rPr>
      </w:pPr>
      <w:ins w:id="100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طريقة فحص</w:t>
        </w:r>
      </w:ins>
      <w:ins w:id="100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0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ترانستور</w:t>
        </w:r>
      </w:ins>
      <w:ins w:id="100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04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0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ترانزستور هو في الواقع عبارة اثنين دايود لكن له تصميم</w:t>
        </w:r>
      </w:ins>
      <w:ins w:id="100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0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تركيب مختلف</w:t>
        </w:r>
      </w:ins>
      <w:ins w:id="100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09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1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له نوعان</w:t>
        </w:r>
      </w:ins>
      <w:ins w:id="101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12" w:author="HOSSAM ELSHAZLY" w:date="2005-04-19T17:09:00Z">
        <w:r>
          <w:rPr>
            <w:rFonts w:cs="Arial" w:ascii="Arial" w:hAnsi="Arial"/>
            <w:b/>
            <w:bCs/>
          </w:rPr>
          <w:t>PNP</w:t>
        </w:r>
      </w:ins>
      <w:ins w:id="1013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1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</w:t>
        </w:r>
      </w:ins>
      <w:ins w:id="101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16" w:author="HOSSAM ELSHAZLY" w:date="2005-04-19T17:09:00Z">
        <w:r>
          <w:rPr>
            <w:rFonts w:cs="Arial" w:ascii="Arial" w:hAnsi="Arial"/>
            <w:b/>
            <w:bCs/>
          </w:rPr>
          <w:t>NPN</w:t>
        </w:r>
      </w:ins>
      <w:ins w:id="1017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  <w:br/>
          <w:br/>
        </w:r>
      </w:ins>
      <w:ins w:id="101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هذا شكل توضيحي للانواع</w:t>
        </w:r>
      </w:ins>
      <w:ins w:id="101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20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: </w:t>
          <w:br/>
          <w:br/>
        </w:r>
      </w:ins>
      <w:ins w:id="1021" w:author="HOSSAM ELSHAZLY" w:date="2005-04-19T17:09:00Z">
        <w:r>
          <w:rPr>
            <w:rFonts w:cs="Arial" w:ascii="Arial" w:hAnsi="Arial"/>
            <w:b/>
            <w:bCs/>
            <w:rtl w:val="true"/>
          </w:rPr>
          <w:drawing>
            <wp:inline distT="0" distB="0" distL="0" distR="0">
              <wp:extent cx="3790950" cy="1200150"/>
              <wp:effectExtent l="0" t="0" r="0" b="0"/>
              <wp:docPr id="21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9" t="-30" r="-9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90950" cy="1200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022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2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طريقة فحصه</w:t>
        </w:r>
      </w:ins>
      <w:ins w:id="102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25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2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يفحص كما يفحص الدايود مع مراعاة اطراف</w:t>
        </w:r>
      </w:ins>
      <w:ins w:id="102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2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ترنزستور</w:t>
        </w:r>
      </w:ins>
      <w:ins w:id="1029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3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بحيث تكون القاعدة هي الاساس في الفحص</w:t>
        </w:r>
      </w:ins>
      <w:ins w:id="103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32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3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لو افترضنا ان لدينا</w:t>
        </w:r>
      </w:ins>
      <w:ins w:id="103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3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ترانزستور من نوع</w:t>
        </w:r>
      </w:ins>
      <w:ins w:id="103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37" w:author="HOSSAM ELSHAZLY" w:date="2005-04-19T17:09:00Z">
        <w:r>
          <w:rPr>
            <w:rFonts w:cs="Arial" w:ascii="Arial" w:hAnsi="Arial"/>
            <w:b/>
            <w:bCs/>
          </w:rPr>
          <w:t>PNP</w:t>
        </w:r>
      </w:ins>
      <w:ins w:id="1038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3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توزيع اطرافه</w:t>
        </w:r>
      </w:ins>
      <w:ins w:id="104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41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4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قاعدة</w:t>
        </w:r>
      </w:ins>
      <w:ins w:id="104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44" w:author="HOSSAM ELSHAZLY" w:date="2005-04-19T17:09:00Z">
        <w:r>
          <w:rPr>
            <w:rFonts w:cs="Arial" w:ascii="Arial" w:hAnsi="Arial"/>
            <w:b/>
            <w:bCs/>
          </w:rPr>
          <w:t>B</w:t>
        </w:r>
      </w:ins>
      <w:ins w:id="1045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4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047" w:author="HOSSAM ELSHAZLY" w:date="2005-04-19T17:09:00Z">
        <w:r>
          <w:rPr>
            <w:rFonts w:cs="Arial" w:ascii="Arial" w:hAnsi="Arial"/>
            <w:b/>
            <w:bCs/>
          </w:rPr>
          <w:t>1</w:t>
        </w:r>
      </w:ins>
      <w:ins w:id="1048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4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مجمع</w:t>
        </w:r>
      </w:ins>
      <w:ins w:id="105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51" w:author="HOSSAM ELSHAZLY" w:date="2005-04-19T17:09:00Z">
        <w:r>
          <w:rPr>
            <w:rFonts w:cs="Arial" w:ascii="Arial" w:hAnsi="Arial"/>
            <w:b/>
            <w:bCs/>
          </w:rPr>
          <w:t>C</w:t>
        </w:r>
      </w:ins>
      <w:ins w:id="1052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5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054" w:author="HOSSAM ELSHAZLY" w:date="2005-04-19T17:09:00Z">
        <w:r>
          <w:rPr>
            <w:rFonts w:cs="Arial" w:ascii="Arial" w:hAnsi="Arial"/>
            <w:b/>
            <w:bCs/>
          </w:rPr>
          <w:t>2</w:t>
        </w:r>
      </w:ins>
      <w:ins w:id="1055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5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المشع</w:t>
        </w:r>
      </w:ins>
      <w:ins w:id="105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58" w:author="HOSSAM ELSHAZLY" w:date="2005-04-19T17:09:00Z">
        <w:r>
          <w:rPr>
            <w:rFonts w:cs="Arial" w:ascii="Arial" w:hAnsi="Arial"/>
            <w:b/>
            <w:bCs/>
          </w:rPr>
          <w:t>E</w:t>
        </w:r>
      </w:ins>
      <w:ins w:id="1059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6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061" w:author="HOSSAM ELSHAZLY" w:date="2005-04-19T17:09:00Z">
        <w:r>
          <w:rPr>
            <w:rFonts w:cs="Arial" w:ascii="Arial" w:hAnsi="Arial"/>
            <w:b/>
            <w:bCs/>
          </w:rPr>
          <w:t>3</w:t>
        </w:r>
      </w:ins>
      <w:ins w:id="1062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6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طريقة القياس او الفحص</w:t>
        </w:r>
      </w:ins>
      <w:ins w:id="106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65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6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نضع طرف الملتي السالب على القاعدة ونقوم</w:t>
        </w:r>
      </w:ins>
      <w:ins w:id="106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6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بفحص كل رجل مع ابقاء الطرف السالب من الجهاز على القاعدة</w:t>
        </w:r>
      </w:ins>
      <w:ins w:id="106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70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7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هي نفس الدايود يعطي</w:t>
        </w:r>
      </w:ins>
      <w:ins w:id="107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7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قراءة في طرف فهو صالح وان اعطى قراءة في كل الاطراف بعد عكسها فهو غير صالح</w:t>
        </w:r>
      </w:ins>
      <w:ins w:id="107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75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07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بالنسبة</w:t>
        </w:r>
      </w:ins>
      <w:ins w:id="107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78" w:author="HOSSAM ELSHAZLY" w:date="2005-04-19T17:09:00Z">
        <w:r>
          <w:rPr>
            <w:rFonts w:cs="Arial" w:ascii="Arial" w:hAnsi="Arial"/>
            <w:b/>
            <w:bCs/>
          </w:rPr>
          <w:t>NPN</w:t>
        </w:r>
      </w:ins>
      <w:ins w:id="1079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  <w:br/>
        </w:r>
      </w:ins>
      <w:ins w:id="108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لو افترضنا ان لدينا ترانزستور من نوع</w:t>
        </w:r>
      </w:ins>
      <w:ins w:id="108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82" w:author="HOSSAM ELSHAZLY" w:date="2005-04-19T17:09:00Z">
        <w:r>
          <w:rPr>
            <w:rFonts w:cs="Arial" w:ascii="Arial" w:hAnsi="Arial"/>
            <w:b/>
            <w:bCs/>
          </w:rPr>
          <w:t>NPN</w:t>
        </w:r>
      </w:ins>
      <w:ins w:id="1083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8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توزيع اطرافه</w:t>
        </w:r>
      </w:ins>
      <w:ins w:id="108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86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08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قاعدة</w:t>
        </w:r>
      </w:ins>
      <w:ins w:id="108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89" w:author="HOSSAM ELSHAZLY" w:date="2005-04-19T17:09:00Z">
        <w:r>
          <w:rPr>
            <w:rFonts w:cs="Arial" w:ascii="Arial" w:hAnsi="Arial"/>
            <w:b/>
            <w:bCs/>
          </w:rPr>
          <w:t>B</w:t>
        </w:r>
      </w:ins>
      <w:ins w:id="1090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9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092" w:author="HOSSAM ELSHAZLY" w:date="2005-04-19T17:09:00Z">
        <w:r>
          <w:rPr>
            <w:rFonts w:cs="Arial" w:ascii="Arial" w:hAnsi="Arial"/>
            <w:b/>
            <w:bCs/>
          </w:rPr>
          <w:t>1</w:t>
        </w:r>
      </w:ins>
      <w:ins w:id="1093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9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مجمع</w:t>
        </w:r>
      </w:ins>
      <w:ins w:id="109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096" w:author="HOSSAM ELSHAZLY" w:date="2005-04-19T17:09:00Z">
        <w:r>
          <w:rPr>
            <w:rFonts w:cs="Arial" w:ascii="Arial" w:hAnsi="Arial"/>
            <w:b/>
            <w:bCs/>
          </w:rPr>
          <w:t>C</w:t>
        </w:r>
      </w:ins>
      <w:ins w:id="1097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09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099" w:author="HOSSAM ELSHAZLY" w:date="2005-04-19T17:09:00Z">
        <w:r>
          <w:rPr>
            <w:rFonts w:cs="Arial" w:ascii="Arial" w:hAnsi="Arial"/>
            <w:b/>
            <w:bCs/>
          </w:rPr>
          <w:t>2</w:t>
        </w:r>
      </w:ins>
      <w:ins w:id="1100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10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المشع</w:t>
        </w:r>
      </w:ins>
      <w:ins w:id="110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03" w:author="HOSSAM ELSHAZLY" w:date="2005-04-19T17:09:00Z">
        <w:r>
          <w:rPr>
            <w:rFonts w:cs="Arial" w:ascii="Arial" w:hAnsi="Arial"/>
            <w:b/>
            <w:bCs/>
          </w:rPr>
          <w:t>E</w:t>
        </w:r>
      </w:ins>
      <w:ins w:id="1104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 </w:t>
        </w:r>
      </w:ins>
      <w:ins w:id="110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رقم </w:t>
        </w:r>
      </w:ins>
      <w:ins w:id="1106" w:author="HOSSAM ELSHAZLY" w:date="2005-04-19T17:09:00Z">
        <w:r>
          <w:rPr>
            <w:rFonts w:cs="Arial" w:ascii="Arial" w:hAnsi="Arial"/>
            <w:b/>
            <w:bCs/>
          </w:rPr>
          <w:t>3</w:t>
        </w:r>
      </w:ins>
      <w:ins w:id="1107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10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طريقة القياس او الفحص</w:t>
        </w:r>
      </w:ins>
      <w:ins w:id="110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10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11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نضع طرف الملتي الموجب على القاعدة ونقوم بفحص كل رجل مع ابقاء الطرف السالب من</w:t>
        </w:r>
      </w:ins>
      <w:ins w:id="111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1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جهاز على القاعدة</w:t>
        </w:r>
      </w:ins>
      <w:ins w:id="111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15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11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هي نفس الدايود يعطي قراءة في طرف فهو صالح وان اعطى قراءة</w:t>
        </w:r>
      </w:ins>
      <w:ins w:id="111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1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في كل الاطراف بعد عكسها فهو غير صالح</w:t>
        </w:r>
      </w:ins>
      <w:ins w:id="1119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20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121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الشكل السابق يوضح كيفية توزيع</w:t>
        </w:r>
      </w:ins>
      <w:ins w:id="1122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23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قاعدة والمشع والمجمع</w:t>
        </w:r>
      </w:ins>
      <w:ins w:id="1124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25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12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ملاحظة مهمة</w:t>
        </w:r>
      </w:ins>
      <w:ins w:id="112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28" w:author="HOSSAM ELSHAZLY" w:date="2005-04-19T17:09:00Z">
        <w:r>
          <w:rPr>
            <w:rFonts w:cs="Arial" w:ascii="Arial" w:hAnsi="Arial"/>
            <w:b/>
            <w:bCs/>
            <w:rtl w:val="true"/>
          </w:rPr>
          <w:t xml:space="preserve">: 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ins w:id="1131" w:author="HOSSAM ELSHAZLY" w:date="2005-04-19T17:09:00Z"/>
        </w:rPr>
      </w:pPr>
      <w:ins w:id="1130" w:author="HOSSAM ELSHAZLY" w:date="2005-04-19T17:09:00Z">
        <w:r>
          <w:rPr>
            <w:rFonts w:cs="Arial" w:ascii="Arial" w:hAnsi="Arial"/>
            <w:b/>
            <w:bCs/>
            <w:rtl w:val="true"/>
          </w:rPr>
          <mc:AlternateContent>
            <mc:Choice Requires="wps">
              <w:drawing>
                <wp:inline distT="0" distB="0" distL="0" distR="0">
                  <wp:extent cx="5274310" cy="9525"/>
                  <wp:effectExtent l="0" t="0" r="0" b="0"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74360" cy="9360"/>
                          </a:xfrm>
                          <a:prstGeom prst="rect">
                            <a:avLst/>
                          </a:prstGeom>
                          <a:solidFill>
                            <a:srgbClr val="7d9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7d90bc" stroked="f" o:allowincell="f" style="position:absolute;margin-left:0pt;margin-top:-0.8pt;width:415.25pt;height:0.7pt;mso-wrap-style:none;v-text-anchor:middle;mso-position-vertical:top">
                  <v:fill o:detectmouseclick="t" type="solid" color2="#826f43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  <w:ins w:id="1133" w:author="HOSSAM ELSHAZLY" w:date="2005-04-19T17:09:00Z"/>
        </w:rPr>
      </w:pPr>
      <w:ins w:id="1132" w:author="HOSSAM ELSHAZLY" w:date="2005-04-19T17:09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</w:r>
      </w:ins>
    </w:p>
    <w:p>
      <w:pPr>
        <w:pStyle w:val="Normal"/>
        <w:jc w:val="center"/>
        <w:rPr/>
      </w:pPr>
      <w:ins w:id="1134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</w:r>
      </w:ins>
      <w:ins w:id="1135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لكل شركة مصنعه للترانزستورات طريقة تصميم تختلف مختلفة عن بعض من ناحية توزيع</w:t>
        </w:r>
      </w:ins>
      <w:ins w:id="1136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37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الاطراف فيجب مراعاة ذلك</w:t>
        </w:r>
      </w:ins>
      <w:ins w:id="1138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 xml:space="preserve"> </w:t>
        </w:r>
      </w:ins>
      <w:ins w:id="1139" w:author="HOSSAM ELSHAZLY" w:date="2005-04-19T17:09:00Z">
        <w:r>
          <w:rPr>
            <w:rFonts w:cs="Arial" w:ascii="Arial" w:hAnsi="Arial"/>
            <w:b/>
            <w:bCs/>
            <w:rtl w:val="true"/>
          </w:rPr>
          <w:br/>
          <w:br/>
        </w:r>
      </w:ins>
      <w:ins w:id="1140" w:author="HOSSAM ELSHAZLY" w:date="2005-04-19T17:09:00Z">
        <w:r>
          <w:rPr>
            <w:rFonts w:ascii="Arial" w:hAnsi="Arial" w:cs="Arial"/>
            <w:b/>
            <w:b/>
            <w:bCs/>
            <w:rtl w:val="true"/>
          </w:rPr>
          <w:t>واسال الله التوفيق للجميع</w:t>
        </w:r>
      </w:ins>
      <w:ins w:id="1141" w:author="HOSSAM ELSHAZLY" w:date="2005-04-19T17:09:00Z">
        <w:r>
          <w:rPr>
            <w:rtl w:val="true"/>
          </w:rPr>
          <w:t xml:space="preserve"> </w:t>
        </w:r>
      </w:ins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</w:rPr>
            </w:pPr>
            <w:ins w:id="1142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rtl w:val="true"/>
                </w:rPr>
                <w:t xml:space="preserve">اختبر الصمام الثنائي والترانزستور باستخدام الفولتميتر 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ins w:id="1143" w:author="HOSSAM ELSHAZLY" w:date="2005-04-19T17:10:00Z">
                    <w:r>
                      <w:rPr/>
                      <w:t> </w:t>
                    </w:r>
                  </w:ins>
                </w:p>
              </w:tc>
            </w:tr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76"/>
                  </w:tblGrid>
                  <w:tr>
                    <w:trPr/>
                    <w:tc>
                      <w:tcPr>
                        <w:tcW w:w="8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/>
                        </w:pPr>
                        <w:ins w:id="1144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rtl w:val="true"/>
                            </w:rPr>
                            <w:t>أولا</w:t>
                          </w:r>
                        </w:ins>
                        <w:ins w:id="1145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rtl w:val="true"/>
                            </w:rPr>
                            <w:t xml:space="preserve">: </w:t>
                          </w:r>
                        </w:ins>
                        <w:ins w:id="1146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rtl w:val="true"/>
                            </w:rPr>
                            <w:t>اختبار الصمامات الثنائية</w:t>
                          </w:r>
                        </w:ins>
                        <w:ins w:id="1147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</w:rPr>
                            <w:t xml:space="preserve">  </w:t>
                          </w:r>
                        </w:ins>
                      </w:p>
                    </w:tc>
                  </w:tr>
                  <w:tr>
                    <w:trPr/>
                    <w:tc>
                      <w:tcPr>
                        <w:tcW w:w="8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566" w:leader="none"/>
                          </w:tabs>
                          <w:spacing w:before="0" w:after="0"/>
                          <w:ind w:left="26" w:right="720" w:hanging="0"/>
                          <w:jc w:val="left"/>
                          <w:rPr>
                            <w:ins w:id="1155" w:author="HOSSAM ELSHAZLY" w:date="2005-04-19T17:10:00Z"/>
                          </w:rPr>
                        </w:pPr>
                        <w:ins w:id="1148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في هذا الجزء سوف نوضح طريقة اختبار الصمامات من نوع السيليكون ، صمامات زينر  </w:t>
                          </w:r>
                        </w:ins>
                        <w:ins w:id="1149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ener</w:t>
                          </w:r>
                        </w:ins>
                        <w:ins w:id="1150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151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وكذلك الصمامات المضيئة </w:t>
                          </w:r>
                        </w:ins>
                        <w:ins w:id="1152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LED</w:t>
                          </w:r>
                        </w:ins>
                        <w:ins w:id="1153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>.</w:t>
                          </w:r>
                        </w:ins>
                        <w:ins w:id="1154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right" w:pos="566" w:leader="none"/>
                          </w:tabs>
                          <w:spacing w:before="280" w:after="280"/>
                          <w:ind w:left="26" w:right="720" w:hanging="0"/>
                          <w:jc w:val="left"/>
                          <w:rPr>
                            <w:ins w:id="1159" w:author="HOSSAM ELSHAZLY" w:date="2005-04-19T17:10:00Z"/>
                          </w:rPr>
                        </w:pPr>
                        <w:ins w:id="1156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ختبار صمامات السيليكون باستخدام الفولتميتر التماثلي </w:t>
                          </w:r>
                        </w:ins>
                        <w:ins w:id="1157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</w:rPr>
                            <w:t>Analog voltmeter</w:t>
                          </w:r>
                        </w:ins>
                        <w:ins w:id="1158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86" w:leader="none"/>
                            <w:tab w:val="right" w:pos="566" w:leader="none"/>
                          </w:tabs>
                          <w:spacing w:before="280" w:after="280"/>
                          <w:ind w:left="386" w:right="720" w:hanging="360"/>
                          <w:jc w:val="left"/>
                          <w:rPr>
                            <w:ins w:id="1168" w:author="HOSSAM ELSHAZLY" w:date="2005-04-19T17:10:00Z"/>
                          </w:rPr>
                        </w:pPr>
                        <w:ins w:id="1160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1</w:t>
                          </w:r>
                        </w:ins>
                        <w:ins w:id="1161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>-</w:t>
                          </w:r>
                        </w:ins>
                        <w:ins w:id="1162" w:author="HOSSAM ELSHAZLY" w:date="2005-04-19T17:10:00Z">
                          <w:r>
                            <w:rPr>
                              <w:sz w:val="14"/>
                              <w:szCs w:val="14"/>
                              <w:rtl w:val="true"/>
                            </w:rPr>
                            <w:t xml:space="preserve">      </w:t>
                          </w:r>
                        </w:ins>
                        <w:ins w:id="1163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ضبط الفولتميتر على قياس المقاومة واختر حد القياس على مستوى منخفض مثل صفر إلى </w:t>
                          </w:r>
                        </w:ins>
                        <w:ins w:id="1164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000</w:t>
                          </w:r>
                        </w:ins>
                        <w:ins w:id="1165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166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>أوم</w:t>
                          </w:r>
                        </w:ins>
                        <w:ins w:id="1167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 xml:space="preserve">. </w:t>
                          </w:r>
                        </w:ins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86" w:leader="none"/>
                            <w:tab w:val="right" w:pos="566" w:leader="none"/>
                          </w:tabs>
                          <w:spacing w:before="0" w:after="0"/>
                          <w:ind w:left="386" w:right="720" w:hanging="360"/>
                          <w:jc w:val="left"/>
                          <w:rPr/>
                        </w:pPr>
                        <w:ins w:id="1169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</w:t>
                          </w:r>
                        </w:ins>
                        <w:ins w:id="1170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>-</w:t>
                          </w:r>
                        </w:ins>
                        <w:ins w:id="1171" w:author="HOSSAM ELSHAZLY" w:date="2005-04-19T17:10:00Z">
                          <w:r>
                            <w:rPr>
                              <w:sz w:val="14"/>
                              <w:szCs w:val="14"/>
                              <w:rtl w:val="true"/>
                            </w:rPr>
                            <w:t xml:space="preserve">      </w:t>
                          </w:r>
                        </w:ins>
                        <w:ins w:id="1172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>قم بقياس مقاومة الصمام</w:t>
                          </w:r>
                        </w:ins>
                        <w:ins w:id="1173" w:author="HOSSAM ELSHAZLY" w:date="2005-04-19T17:10:00Z"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t xml:space="preserve">. </w:t>
                          </w:r>
                        </w:ins>
                        <w:ins w:id="1174" w:author="HOSSAM ELSHAZLY" w:date="2005-04-19T17:10:00Z">
                          <w:r>
                            <w:rPr>
                              <w:rFonts w:ascii="Tahoma" w:hAnsi="Tahoma" w:cs="Tahoma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ثم اعكس طرفي القياس وقم بالقياس مرة أخرى كما هو موضح بالشكلين التاليين </w:t>
                          </w:r>
                        </w:ins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6"/>
                  </w:tblGrid>
                  <w:tr>
                    <w:trPr/>
                    <w:tc>
                      <w:tcPr>
                        <w:tcW w:w="827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138"/>
                          <w:gridCol w:w="4138"/>
                        </w:tblGrid>
                        <w:tr>
                          <w:trPr/>
                          <w:tc>
                            <w:tcPr>
                              <w:tcW w:w="41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ins w:id="1175" w:author="HOSSAM ELSHAZLY" w:date="2005-04-19T17:10:00Z">
                                <w:r>
                                  <w:rPr/>
                                  <w:drawing>
                                    <wp:inline distT="0" distB="0" distL="0" distR="0">
                                      <wp:extent cx="1571625" cy="1695450"/>
                                      <wp:effectExtent l="0" t="0" r="0" b="0"/>
                                      <wp:docPr id="23" name="Image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3"/>
                                              <a:srcRect l="-23" t="-21" r="-2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71625" cy="1695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ins>
                            </w:p>
                          </w:tc>
                          <w:tc>
                            <w:tcPr>
                              <w:tcW w:w="41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ins w:id="1176" w:author="HOSSAM ELSHAZLY" w:date="2005-04-19T17:10:00Z">
                                <w:r>
                                  <w:rPr/>
                                  <w:drawing>
                                    <wp:inline distT="0" distB="0" distL="0" distR="0">
                                      <wp:extent cx="1571625" cy="1695450"/>
                                      <wp:effectExtent l="0" t="0" r="0" b="0"/>
                                      <wp:docPr id="24" name="Image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Image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4"/>
                                              <a:srcRect l="-23" t="-21" r="-2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71625" cy="1695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ins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left"/>
                    <w:rPr/>
                  </w:pPr>
                  <w:ins w:id="1177" w:author="HOSSAM ELSHAZLY" w:date="2005-04-19T17:10:00Z">
                    <w:r>
                      <w:rPr>
                        <w:rFonts w:ascii="Tahoma" w:hAnsi="Tahoma" w:cs="Tahoma"/>
                        <w:sz w:val="20"/>
                        <w:sz w:val="20"/>
                        <w:szCs w:val="20"/>
                        <w:rtl w:val="true"/>
                      </w:rPr>
                      <w:t>ستحصل على واحدة من هذه القراءات التي ستحدد حالة الصمام</w:t>
                    </w:r>
                  </w:ins>
                  <w:ins w:id="1178" w:author="HOSSAM ELSHAZLY" w:date="2005-04-19T17:10:00Z">
                    <w:r>
                      <w:rPr>
                        <w:rFonts w:cs="Tahoma" w:ascii="Tahoma" w:hAnsi="Tahoma"/>
                        <w:sz w:val="20"/>
                        <w:szCs w:val="20"/>
                        <w:rtl w:val="true"/>
                      </w:rPr>
                      <w:t>:</w:t>
                    </w:r>
                  </w:ins>
                  <w:ins w:id="1179" w:author="HOSSAM ELSHAZLY" w:date="2005-04-19T17:10:00Z">
                    <w:r>
                      <w:rPr>
                        <w:rtl w:val="true"/>
                      </w:rPr>
                      <w:t xml:space="preserve"> </w:t>
                    </w:r>
                  </w:ins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6"/>
                  </w:tblGrid>
                  <w:tr>
                    <w:trPr/>
                    <w:tc>
                      <w:tcPr>
                        <w:tcW w:w="827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63"/>
                          <w:gridCol w:w="2748"/>
                          <w:gridCol w:w="2765"/>
                        </w:tblGrid>
                        <w:tr>
                          <w:trPr/>
                          <w:tc>
                            <w:tcPr>
                              <w:tcW w:w="276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0C0C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0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حالة الصمام الثنائي</w:t>
                                </w:r>
                              </w:ins>
                            </w:p>
                          </w:tc>
                          <w:tc>
                            <w:tcPr>
                              <w:tcW w:w="274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0C0C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1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قراءة بالقياس الثاني</w:t>
                                </w:r>
                              </w:ins>
                            </w:p>
                          </w:tc>
                          <w:tc>
                            <w:tcPr>
                              <w:tcW w:w="27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0C0C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2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قراءة بالقياس الأول</w:t>
                                </w:r>
                              </w:ins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6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3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حالة قصور والصمام غير صالح</w:t>
                                </w:r>
                              </w:ins>
                            </w:p>
                          </w:tc>
                          <w:tc>
                            <w:tcPr>
                              <w:tcW w:w="274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00FF"/>
                                  <w:sz w:val="20"/>
                                  <w:szCs w:val="20"/>
                                </w:rPr>
                              </w:pPr>
                              <w:ins w:id="1184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صفر</w:t>
                                </w:r>
                              </w:ins>
                            </w:p>
                          </w:tc>
                          <w:tc>
                            <w:tcPr>
                              <w:tcW w:w="27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8080"/>
                                  <w:sz w:val="20"/>
                                  <w:szCs w:val="20"/>
                                </w:rPr>
                              </w:pPr>
                              <w:ins w:id="1185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8080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صفر</w:t>
                                </w:r>
                              </w:ins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6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6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صمام مفتوح والصمام غير صالح</w:t>
                                </w:r>
                              </w:ins>
                            </w:p>
                          </w:tc>
                          <w:tc>
                            <w:tcPr>
                              <w:tcW w:w="274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00FF"/>
                                  <w:sz w:val="20"/>
                                  <w:szCs w:val="20"/>
                                </w:rPr>
                              </w:pPr>
                              <w:ins w:id="1187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قراءة عالية جدا أي مالا نهاية</w:t>
                                </w:r>
                              </w:ins>
                            </w:p>
                          </w:tc>
                          <w:tc>
                            <w:tcPr>
                              <w:tcW w:w="27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8080"/>
                                  <w:sz w:val="20"/>
                                  <w:szCs w:val="20"/>
                                </w:rPr>
                              </w:pPr>
                              <w:ins w:id="1188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8080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قراءة عالية جدا أي مالا نهاية</w:t>
                                </w:r>
                              </w:ins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6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89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صمام صالح للاستعمال</w:t>
                                </w:r>
                              </w:ins>
                            </w:p>
                          </w:tc>
                          <w:tc>
                            <w:tcPr>
                              <w:tcW w:w="274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00FF"/>
                                  <w:sz w:val="20"/>
                                  <w:szCs w:val="20"/>
                                </w:rPr>
                              </w:pPr>
                              <w:ins w:id="1190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قراءة عادية  </w:t>
                                </w:r>
                              </w:ins>
                              <w:ins w:id="1191" w:author="HOSSAM ELSHAZLY" w:date="2005-04-19T17:10:00Z"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FF"/>
                                    <w:sz w:val="20"/>
                                    <w:szCs w:val="20"/>
                                    <w:rtl w:val="true"/>
                                  </w:rPr>
                                  <w:t>(</w:t>
                                </w:r>
                              </w:ins>
                              <w:ins w:id="1192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لا تهم القيمة</w:t>
                                </w:r>
                              </w:ins>
                              <w:ins w:id="1193" w:author="HOSSAM ELSHAZLY" w:date="2005-04-19T17:10:00Z"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FF"/>
                                    <w:sz w:val="20"/>
                                    <w:szCs w:val="20"/>
                                    <w:rtl w:val="true"/>
                                  </w:rPr>
                                  <w:t>)</w:t>
                                </w:r>
                              </w:ins>
                            </w:p>
                          </w:tc>
                          <w:tc>
                            <w:tcPr>
                              <w:tcW w:w="27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8080"/>
                                  <w:sz w:val="20"/>
                                  <w:szCs w:val="20"/>
                                </w:rPr>
                              </w:pPr>
                              <w:ins w:id="1194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8080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قراءة عالية جدا أي مالا نهاية</w:t>
                                </w:r>
                              </w:ins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76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ins w:id="1195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صمام صالح للاستعمال</w:t>
                                </w:r>
                              </w:ins>
                            </w:p>
                          </w:tc>
                          <w:tc>
                            <w:tcPr>
                              <w:tcW w:w="274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00FF"/>
                                  <w:sz w:val="20"/>
                                  <w:szCs w:val="20"/>
                                </w:rPr>
                              </w:pPr>
                              <w:ins w:id="1196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قراءة عالية جدا أي مالا نهاية</w:t>
                                </w:r>
                              </w:ins>
                            </w:p>
                          </w:tc>
                          <w:tc>
                            <w:tcPr>
                              <w:tcW w:w="27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008080"/>
                                  <w:sz w:val="20"/>
                                  <w:szCs w:val="20"/>
                                </w:rPr>
                              </w:pPr>
                              <w:ins w:id="1197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8080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قراءة عادية  </w:t>
                                </w:r>
                              </w:ins>
                              <w:ins w:id="1198" w:author="HOSSAM ELSHAZLY" w:date="2005-04-19T17:10:00Z"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8080"/>
                                    <w:sz w:val="20"/>
                                    <w:szCs w:val="20"/>
                                    <w:rtl w:val="true"/>
                                  </w:rPr>
                                  <w:t>(</w:t>
                                </w:r>
                              </w:ins>
                              <w:ins w:id="1199" w:author="HOSSAM ELSHAZLY" w:date="2005-04-19T17:10:00Z">
                                <w:r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8080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لا تهم القيمة</w:t>
                                </w:r>
                              </w:ins>
                              <w:ins w:id="1200" w:author="HOSSAM ELSHAZLY" w:date="2005-04-19T17:10:00Z"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8080"/>
                                    <w:sz w:val="20"/>
                                    <w:szCs w:val="20"/>
                                    <w:rtl w:val="true"/>
                                  </w:rPr>
                                  <w:t>)</w:t>
                                </w:r>
                              </w:ins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bidi w:val="0"/>
              <w:spacing w:before="0" w:after="0"/>
              <w:jc w:val="right"/>
              <w:rPr>
                <w:ins w:id="1202" w:author="HOSSAM ELSHAZLY" w:date="2005-04-19T17:10:00Z"/>
              </w:rPr>
            </w:pPr>
            <w:ins w:id="1201" w:author="HOSSAM ELSHAZLY" w:date="2005-04-19T17:10:00Z">
              <w:r>
                <w:rPr/>
                <w:t> 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206" w:author="HOSSAM ELSHAZLY" w:date="2005-04-19T17:10:00Z"/>
              </w:rPr>
            </w:pPr>
            <w:ins w:id="1203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sz w:val="20"/>
                  <w:sz w:val="20"/>
                  <w:szCs w:val="20"/>
                  <w:rtl w:val="true"/>
                </w:rPr>
                <w:t xml:space="preserve">اختبار صمامات السيليكون باستخدام الفولتميتر الرقمي </w:t>
              </w:r>
            </w:ins>
            <w:ins w:id="1204" w:author="HOSSAM ELSHAZLY" w:date="2005-04-19T17:10:00Z">
              <w:r>
                <w:rPr>
                  <w:rFonts w:cs="Tahoma" w:ascii="Tahoma" w:hAnsi="Tahoma"/>
                  <w:b/>
                  <w:bCs/>
                  <w:color w:val="0000FF"/>
                  <w:sz w:val="20"/>
                  <w:szCs w:val="20"/>
                </w:rPr>
                <w:t>Digital voltmeter</w:t>
              </w:r>
            </w:ins>
            <w:ins w:id="1205" w:author="HOSSAM ELSHAZLY" w:date="2005-04-19T17:10:00Z">
              <w:r>
                <w:rPr>
                  <w:rFonts w:cs="Tahoma" w:ascii="Tahoma" w:hAnsi="Tahoma"/>
                  <w:b/>
                  <w:bCs/>
                  <w:color w:val="0000FF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212" w:author="HOSSAM ELSHAZLY" w:date="2005-04-19T17:10:00Z"/>
              </w:rPr>
            </w:pPr>
            <w:ins w:id="1207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</w:t>
              </w:r>
            </w:ins>
            <w:ins w:id="1208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209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21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اضبط الفولتميتر على قياس المقاومة المؤشر برمز الصمام</w:t>
              </w:r>
            </w:ins>
            <w:ins w:id="1211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221" w:author="HOSSAM ELSHAZLY" w:date="2005-04-19T17:10:00Z"/>
              </w:rPr>
            </w:pPr>
            <w:ins w:id="1213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2</w:t>
              </w:r>
            </w:ins>
            <w:ins w:id="1214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215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21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قم بقياس مقاومة الصمام</w:t>
              </w:r>
            </w:ins>
            <w:ins w:id="1217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21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ثم اعكس طرفي القياس وقم بالقياس مرة أخرى كما هو موضح بالشكلين السابقين</w:t>
              </w:r>
            </w:ins>
            <w:ins w:id="121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.</w:t>
              </w:r>
            </w:ins>
            <w:ins w:id="122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/>
            </w:pPr>
            <w:ins w:id="1222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ستحصل على واحدة من هذه القراءات التي ستحدد حالة الصمام</w:t>
              </w:r>
            </w:ins>
            <w:ins w:id="122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: 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ins w:id="1224" w:author="HOSSAM ELSHAZLY" w:date="2005-04-19T17:10:00Z"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حالة</w:t>
                    </w:r>
                  </w:ins>
                  <w:ins w:id="1225" w:author="HOSSAM ELSHAZLY" w:date="2005-04-19T17:10:00Z"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ins>
                  <w:ins w:id="1226" w:author="HOSSAM ELSHAZLY" w:date="2005-04-19T17:10:00Z"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صمام الثنائي</w:t>
                    </w:r>
                  </w:ins>
                </w:p>
              </w:tc>
            </w:tr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63"/>
                    <w:gridCol w:w="2748"/>
                    <w:gridCol w:w="2765"/>
                  </w:tblGrid>
                  <w:tr>
                    <w:trPr/>
                    <w:tc>
                      <w:tcPr>
                        <w:tcW w:w="27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ins w:id="1227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قراءة</w:t>
                          </w:r>
                        </w:ins>
                        <w:ins w:id="1228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229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القياس الثاني</w:t>
                          </w:r>
                        </w:ins>
                      </w:p>
                    </w:tc>
                    <w:tc>
                      <w:tcPr>
                        <w:tcW w:w="27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ins w:id="1230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قراءة بالقياس</w:t>
                          </w:r>
                        </w:ins>
                        <w:ins w:id="1231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232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ول</w:t>
                          </w:r>
                        </w:ins>
                      </w:p>
                    </w:tc>
                    <w:tc>
                      <w:tcPr>
                        <w:tcW w:w="2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ins w:id="1233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حالة قصور والصمام غير صالح</w:t>
                          </w:r>
                        </w:ins>
                      </w:p>
                    </w:tc>
                    <w:tc>
                      <w:tcPr>
                        <w:tcW w:w="27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ins w:id="1234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صغيرة جداً</w:t>
                          </w:r>
                        </w:ins>
                      </w:p>
                    </w:tc>
                    <w:tc>
                      <w:tcPr>
                        <w:tcW w:w="2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80"/>
                            <w:sz w:val="20"/>
                            <w:szCs w:val="20"/>
                          </w:rPr>
                        </w:pPr>
                        <w:ins w:id="1235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صغيرة جداً</w:t>
                          </w:r>
                        </w:ins>
                      </w:p>
                    </w:tc>
                  </w:tr>
                  <w:tr>
                    <w:trPr/>
                    <w:tc>
                      <w:tcPr>
                        <w:tcW w:w="27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ins w:id="1236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صمام مفتوح والصمام غير صالح</w:t>
                          </w:r>
                        </w:ins>
                      </w:p>
                    </w:tc>
                    <w:tc>
                      <w:tcPr>
                        <w:tcW w:w="27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ins w:id="1237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عالية جدا أي مالا نهاية</w:t>
                          </w:r>
                        </w:ins>
                      </w:p>
                    </w:tc>
                    <w:tc>
                      <w:tcPr>
                        <w:tcW w:w="2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80"/>
                            <w:sz w:val="20"/>
                            <w:szCs w:val="20"/>
                          </w:rPr>
                        </w:pPr>
                        <w:ins w:id="1238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عالية جدا أي مالا نهاية</w:t>
                          </w:r>
                        </w:ins>
                      </w:p>
                    </w:tc>
                  </w:tr>
                  <w:tr>
                    <w:trPr/>
                    <w:tc>
                      <w:tcPr>
                        <w:tcW w:w="27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ins w:id="1239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صمام صالح للاستعمال</w:t>
                          </w:r>
                        </w:ins>
                      </w:p>
                    </w:tc>
                    <w:tc>
                      <w:tcPr>
                        <w:tcW w:w="27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ins w:id="1240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قراءة عادية  </w:t>
                          </w:r>
                        </w:ins>
                        <w:ins w:id="1241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  <w:rtl w:val="true"/>
                            </w:rPr>
                            <w:t>(</w:t>
                          </w:r>
                        </w:ins>
                        <w:ins w:id="1242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عادة تكون حوالي </w:t>
                          </w:r>
                        </w:ins>
                        <w:ins w:id="1243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</w:rPr>
                            <w:t>600</w:t>
                          </w:r>
                        </w:ins>
                        <w:ins w:id="1244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245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أوم</w:t>
                          </w:r>
                        </w:ins>
                        <w:ins w:id="1246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FF"/>
                              <w:sz w:val="20"/>
                              <w:szCs w:val="20"/>
                              <w:rtl w:val="true"/>
                            </w:rPr>
                            <w:t>)</w:t>
                          </w:r>
                        </w:ins>
                      </w:p>
                    </w:tc>
                    <w:tc>
                      <w:tcPr>
                        <w:tcW w:w="2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80"/>
                            <w:sz w:val="20"/>
                            <w:szCs w:val="20"/>
                          </w:rPr>
                        </w:pPr>
                        <w:ins w:id="1247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عالية جدا أي مالا نهاية</w:t>
                          </w:r>
                        </w:ins>
                      </w:p>
                    </w:tc>
                  </w:tr>
                  <w:tr>
                    <w:trPr/>
                    <w:tc>
                      <w:tcPr>
                        <w:tcW w:w="27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ins w:id="1248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صمام صالح للاستعمال</w:t>
                          </w:r>
                        </w:ins>
                      </w:p>
                    </w:tc>
                    <w:tc>
                      <w:tcPr>
                        <w:tcW w:w="27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ins w:id="1249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قراءة عالية جدا أي مالا نهاية</w:t>
                          </w:r>
                        </w:ins>
                      </w:p>
                    </w:tc>
                    <w:tc>
                      <w:tcPr>
                        <w:tcW w:w="2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80"/>
                            <w:sz w:val="20"/>
                            <w:szCs w:val="20"/>
                          </w:rPr>
                        </w:pPr>
                        <w:ins w:id="1250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قراءة عادية  </w:t>
                          </w:r>
                        </w:ins>
                        <w:ins w:id="1251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8080"/>
                              <w:sz w:val="20"/>
                              <w:szCs w:val="20"/>
                              <w:rtl w:val="true"/>
                            </w:rPr>
                            <w:t>(</w:t>
                          </w:r>
                        </w:ins>
                        <w:ins w:id="1252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عادة تكون حوالي </w:t>
                          </w:r>
                        </w:ins>
                        <w:ins w:id="1253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8080"/>
                              <w:sz w:val="20"/>
                              <w:szCs w:val="20"/>
                            </w:rPr>
                            <w:t>600</w:t>
                          </w:r>
                        </w:ins>
                        <w:ins w:id="1254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808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ins>
                        <w:ins w:id="1255" w:author="HOSSAM ELSHAZLY" w:date="2005-04-19T17:10:00Z"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8080"/>
                              <w:sz w:val="20"/>
                              <w:sz w:val="20"/>
                              <w:szCs w:val="20"/>
                              <w:rtl w:val="true"/>
                            </w:rPr>
                            <w:t>أوم</w:t>
                          </w:r>
                        </w:ins>
                        <w:ins w:id="1256" w:author="HOSSAM ELSHAZLY" w:date="2005-04-19T17:10:00Z"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8080"/>
                              <w:sz w:val="20"/>
                              <w:szCs w:val="20"/>
                              <w:rtl w:val="true"/>
                            </w:rPr>
                            <w:t>)</w:t>
                          </w:r>
                        </w:ins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258" w:author="HOSSAM ELSHAZLY" w:date="2005-04-19T17:10:00Z"/>
              </w:rPr>
            </w:pPr>
            <w:ins w:id="1257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sz w:val="20"/>
                  <w:sz w:val="20"/>
                  <w:szCs w:val="20"/>
                  <w:rtl w:val="true"/>
                </w:rPr>
                <w:t xml:space="preserve">اختبار صمامات زينر باستخدام الفولتميتر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261" w:author="HOSSAM ELSHAZLY" w:date="2005-04-19T17:10:00Z"/>
              </w:rPr>
            </w:pPr>
            <w:ins w:id="1259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إذا أردت فقط أن تعرف إذا كان صمام زينر صالحاً للإستعمال فاستعمل الطريقة المذكورة سابقاً لاختبار صمام السيليكون العادي</w:t>
              </w:r>
            </w:ins>
            <w:ins w:id="126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/>
            </w:pPr>
            <w:ins w:id="1262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إذا أردت أن تعرف مستوى الجهد المصمم له صمام زينر فقم بالخطوات التالية</w:t>
              </w:r>
            </w:ins>
            <w:ins w:id="126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: 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ins w:id="1264" w:author="HOSSAM ELSHAZLY" w:date="2005-04-19T17:10:00Z">
                    <w:r>
                      <w:rPr/>
                      <w:drawing>
                        <wp:inline distT="0" distB="0" distL="0" distR="0">
                          <wp:extent cx="3562350" cy="1371600"/>
                          <wp:effectExtent l="0" t="0" r="0" b="0"/>
                          <wp:docPr id="2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0" t="-26" r="-10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62350" cy="1371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272" w:author="HOSSAM ELSHAZLY" w:date="2005-04-19T17:10:00Z"/>
              </w:rPr>
            </w:pPr>
            <w:ins w:id="1265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</w:t>
              </w:r>
            </w:ins>
            <w:ins w:id="1266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267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26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قم باستعمال الدائرة الموضحة</w:t>
              </w:r>
            </w:ins>
            <w:ins w:id="126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27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مصدر التغذية يجب أن يعطي جهداً أعلى من جهد الزينر المتوقع</w:t>
              </w:r>
            </w:ins>
            <w:ins w:id="1271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284" w:author="HOSSAM ELSHAZLY" w:date="2005-04-19T17:10:00Z"/>
              </w:rPr>
            </w:pPr>
            <w:ins w:id="1273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2</w:t>
              </w:r>
            </w:ins>
            <w:ins w:id="1274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275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27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اختر مقاومة ذو قيمة عالية مثل </w:t>
              </w:r>
            </w:ins>
            <w:ins w:id="1277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000000</w:t>
              </w:r>
            </w:ins>
            <w:ins w:id="1278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279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أوم حتى لايحترق الصمام </w:t>
              </w:r>
            </w:ins>
            <w:ins w:id="128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(</w:t>
              </w:r>
            </w:ins>
            <w:ins w:id="1281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قيمة المقاومة ليست مهمة مادامت عالية</w:t>
              </w:r>
            </w:ins>
            <w:ins w:id="1282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).</w:t>
              </w:r>
            </w:ins>
            <w:ins w:id="128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297" w:author="HOSSAM ELSHAZLY" w:date="2005-04-19T17:10:00Z"/>
              </w:rPr>
            </w:pPr>
            <w:ins w:id="1285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3</w:t>
              </w:r>
            </w:ins>
            <w:ins w:id="1286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287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28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قم بقياس الجهد عبر صمام الزينر</w:t>
              </w:r>
            </w:ins>
            <w:ins w:id="128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29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إذا كانت القراءة في الفولتميتر </w:t>
              </w:r>
            </w:ins>
            <w:ins w:id="1291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0.6</w:t>
              </w:r>
            </w:ins>
            <w:ins w:id="1292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293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فولت فاعكس جهة القياس</w:t>
              </w:r>
            </w:ins>
            <w:ins w:id="1294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295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القراءة التي تظهر في الفولتميتر هي جهد الزينر</w:t>
              </w:r>
            </w:ins>
            <w:ins w:id="129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299" w:author="HOSSAM ELSHAZLY" w:date="2005-04-19T17:10:00Z"/>
              </w:rPr>
            </w:pPr>
            <w:ins w:id="1298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sz w:val="20"/>
                  <w:sz w:val="20"/>
                  <w:szCs w:val="20"/>
                  <w:rtl w:val="true"/>
                </w:rPr>
                <w:t xml:space="preserve">اختبار الصمامات المضيئة باستخدام الفولتميتر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08" w:author="HOSSAM ELSHAZLY" w:date="2005-04-19T17:10:00Z"/>
              </w:rPr>
            </w:pPr>
            <w:ins w:id="130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يختلف الصمام المضيء عن غيره من الصمامات الثنائية حيث أن هبوط الجهد بين قطبيه أعلى من أنواع الصمامات الأخرى ويتراوح بين </w:t>
              </w:r>
            </w:ins>
            <w:ins w:id="1301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.5</w:t>
              </w:r>
            </w:ins>
            <w:ins w:id="1302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03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و </w:t>
              </w:r>
            </w:ins>
            <w:ins w:id="1304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2.5</w:t>
              </w:r>
            </w:ins>
            <w:ins w:id="1305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0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فولت بحسب نوعه</w:t>
              </w:r>
            </w:ins>
            <w:ins w:id="1307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22" w:author="HOSSAM ELSHAZLY" w:date="2005-04-19T17:10:00Z"/>
              </w:rPr>
            </w:pPr>
            <w:ins w:id="1309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لاختبار الصمام الثنائي المضيء باستخدام الفولتميتر استخدم الطريقة السابقة التي تم شرحها سابقاً للصمام الثنائي من نوع السيليكون</w:t>
              </w:r>
            </w:ins>
            <w:ins w:id="131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11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ستلاحظ الحصول على </w:t>
              </w:r>
            </w:ins>
            <w:ins w:id="1312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600</w:t>
              </w:r>
            </w:ins>
            <w:ins w:id="131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1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أو </w:t>
              </w:r>
            </w:ins>
            <w:ins w:id="1315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50</w:t>
              </w:r>
            </w:ins>
            <w:ins w:id="1316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17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فولت بدلاً من </w:t>
              </w:r>
            </w:ins>
            <w:ins w:id="1318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600</w:t>
              </w:r>
            </w:ins>
            <w:ins w:id="131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2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فولت عندما يوصل الصمام</w:t>
              </w:r>
            </w:ins>
            <w:ins w:id="1321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ins w:id="1323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عندما لا تستطيع استعمال الفولتميتر استخدم الدائرة التالية لاختبار الصمام الثنائي المضيء</w:t>
              </w:r>
            </w:ins>
            <w:ins w:id="1324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25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إذا لم يضيء الصمام فقم بعكس اتجاه الصمام في الدائرة</w:t>
              </w:r>
            </w:ins>
            <w:ins w:id="1326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27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إذا لم يعمل فإن الصمام غير صالح</w:t>
              </w:r>
            </w:ins>
            <w:ins w:id="1328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 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ins w:id="1329" w:author="HOSSAM ELSHAZLY" w:date="2005-04-19T17:10:00Z">
                    <w:r>
                      <w:rPr/>
                      <w:drawing>
                        <wp:inline distT="0" distB="0" distL="0" distR="0">
                          <wp:extent cx="2228850" cy="914400"/>
                          <wp:effectExtent l="0" t="0" r="0" b="0"/>
                          <wp:docPr id="26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6" t="-39" r="-16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288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33" w:author="HOSSAM ELSHAZLY" w:date="2005-04-19T17:10:00Z"/>
              </w:rPr>
            </w:pPr>
            <w:ins w:id="1330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rtl w:val="true"/>
                </w:rPr>
                <w:t>ثانياً</w:t>
              </w:r>
            </w:ins>
            <w:ins w:id="1331" w:author="HOSSAM ELSHAZLY" w:date="2005-04-19T17:10:00Z">
              <w:r>
                <w:rPr>
                  <w:rFonts w:cs="Tahoma" w:ascii="Tahoma" w:hAnsi="Tahoma"/>
                  <w:b/>
                  <w:bCs/>
                  <w:color w:val="0000FF"/>
                  <w:rtl w:val="true"/>
                </w:rPr>
                <w:t xml:space="preserve">: </w:t>
              </w:r>
            </w:ins>
            <w:ins w:id="1332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rtl w:val="true"/>
                </w:rPr>
                <w:t xml:space="preserve">اختبار الترانزستورات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36" w:author="HOSSAM ELSHAZLY" w:date="2005-04-19T17:10:00Z"/>
              </w:rPr>
            </w:pPr>
            <w:ins w:id="133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الاختبارات التالية تحدد إذا كان الترانزستور صالحاً للاستخدام</w:t>
              </w:r>
            </w:ins>
            <w:ins w:id="1335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ins w:id="1337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يمكننا اعتبار الترانزستور كصمامين ثنائيين مركبين كما هو موضح بالشكل التالي</w:t>
              </w:r>
            </w:ins>
            <w:ins w:id="1338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: </w:t>
              </w:r>
            </w:ins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ins w:id="1339" w:author="HOSSAM ELSHAZLY" w:date="2005-04-19T17:10:00Z">
                    <w:r>
                      <w:rPr/>
                      <w:drawing>
                        <wp:inline distT="0" distB="0" distL="0" distR="0">
                          <wp:extent cx="3209925" cy="1952625"/>
                          <wp:effectExtent l="0" t="0" r="0" b="0"/>
                          <wp:docPr id="27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1" t="-18" r="-1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09925" cy="1952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50" w:author="HOSSAM ELSHAZLY" w:date="2005-04-19T17:10:00Z"/>
              </w:rPr>
            </w:pPr>
            <w:ins w:id="134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كما هو معروف فإن هناك نوعان من الترانزستورات وهما نوع </w:t>
              </w:r>
            </w:ins>
            <w:ins w:id="1341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إن بي إن </w:t>
              </w:r>
            </w:ins>
            <w:ins w:id="1342" w:author="HOSSAM ELSHAZLY" w:date="2005-04-19T17:10:00Z">
              <w:r>
                <w:rPr>
                  <w:rFonts w:cs="Tahoma" w:ascii="Tahoma" w:hAnsi="Tahoma"/>
                  <w:b/>
                  <w:bCs/>
                  <w:sz w:val="20"/>
                  <w:szCs w:val="20"/>
                </w:rPr>
                <w:t>NPN</w:t>
              </w:r>
            </w:ins>
            <w:ins w:id="134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 </w:t>
              </w:r>
            </w:ins>
            <w:ins w:id="134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ونوع </w:t>
              </w:r>
            </w:ins>
            <w:ins w:id="1345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بي إن بي </w:t>
              </w:r>
            </w:ins>
            <w:ins w:id="1346" w:author="HOSSAM ELSHAZLY" w:date="2005-04-19T17:10:00Z">
              <w:r>
                <w:rPr>
                  <w:rFonts w:cs="Tahoma" w:ascii="Tahoma" w:hAnsi="Tahoma"/>
                  <w:b/>
                  <w:bCs/>
                  <w:sz w:val="20"/>
                  <w:szCs w:val="20"/>
                </w:rPr>
                <w:t>PNP</w:t>
              </w:r>
            </w:ins>
            <w:ins w:id="1347" w:author="HOSSAM ELSHAZLY" w:date="2005-04-19T17:10:00Z">
              <w:r>
                <w:rPr>
                  <w:rFonts w:cs="Tahoma" w:ascii="Tahoma" w:hAnsi="Tahoma"/>
                  <w:b/>
                  <w:bCs/>
                  <w:sz w:val="20"/>
                  <w:szCs w:val="20"/>
                  <w:rtl w:val="true"/>
                </w:rPr>
                <w:t xml:space="preserve"> . </w:t>
              </w:r>
            </w:ins>
            <w:ins w:id="134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ولعمل الإختبارات على الترانزستور يجب أن نحدد الأطراف التي تمثل المجمع والقاعدة و المشع</w:t>
              </w:r>
            </w:ins>
            <w:ins w:id="134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53" w:author="HOSSAM ELSHAZLY" w:date="2005-04-19T17:10:00Z"/>
              </w:rPr>
            </w:pPr>
            <w:ins w:id="1351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FF0000"/>
                  <w:sz w:val="20"/>
                  <w:sz w:val="20"/>
                  <w:szCs w:val="20"/>
                  <w:rtl w:val="true"/>
                </w:rPr>
                <w:t>ملاحظات مهمة</w:t>
              </w:r>
            </w:ins>
            <w:ins w:id="1352" w:author="HOSSAM ELSHAZLY" w:date="2005-04-19T17:10:00Z">
              <w:r>
                <w:rPr>
                  <w:rFonts w:cs="Tahoma" w:ascii="Tahoma" w:hAnsi="Tahoma"/>
                  <w:b/>
                  <w:bCs/>
                  <w:color w:val="FF0000"/>
                  <w:sz w:val="20"/>
                  <w:szCs w:val="20"/>
                  <w:rtl w:val="true"/>
                </w:rPr>
                <w:t xml:space="preserve">: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358" w:author="HOSSAM ELSHAZLY" w:date="2005-04-19T17:10:00Z"/>
              </w:rPr>
            </w:pPr>
            <w:ins w:id="1354" w:author="HOSSAM ELSHAZLY" w:date="2005-04-19T17:10:00Z">
              <w:r>
                <w:rPr>
                  <w:bCs/>
                  <w:color w:val="FF0000"/>
                  <w:sz w:val="20"/>
                  <w:szCs w:val="20"/>
                  <w:rtl w:val="true"/>
                </w:rPr>
                <w:t>-</w:t>
              </w:r>
            </w:ins>
            <w:ins w:id="1355" w:author="HOSSAM ELSHAZLY" w:date="2005-04-19T17:10:00Z">
              <w:r>
                <w:rPr>
                  <w:bCs/>
                  <w:color w:val="FF0000"/>
                  <w:sz w:val="14"/>
                  <w:szCs w:val="14"/>
                  <w:rtl w:val="true"/>
                </w:rPr>
                <w:t xml:space="preserve">          </w:t>
              </w:r>
            </w:ins>
            <w:ins w:id="1356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FF0000"/>
                  <w:sz w:val="20"/>
                  <w:sz w:val="20"/>
                  <w:szCs w:val="20"/>
                  <w:rtl w:val="true"/>
                </w:rPr>
                <w:t>عند اختبار الترانزستورات لا تلمس الأطراف المعدنية بأصابعك لأن ذلك سوف يتسبب في حصولك على قياسات خاطئة</w:t>
              </w:r>
            </w:ins>
            <w:ins w:id="1357" w:author="HOSSAM ELSHAZLY" w:date="2005-04-19T17:10:00Z">
              <w:r>
                <w:rPr>
                  <w:rFonts w:cs="Tahoma" w:ascii="Tahoma" w:hAnsi="Tahoma"/>
                  <w:b/>
                  <w:bCs/>
                  <w:color w:val="FF0000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363" w:author="HOSSAM ELSHAZLY" w:date="2005-04-19T17:10:00Z"/>
              </w:rPr>
            </w:pPr>
            <w:ins w:id="1359" w:author="HOSSAM ELSHAZLY" w:date="2005-04-19T17:10:00Z">
              <w:r>
                <w:rPr>
                  <w:bCs/>
                  <w:color w:val="FF0000"/>
                  <w:sz w:val="20"/>
                  <w:szCs w:val="20"/>
                  <w:rtl w:val="true"/>
                </w:rPr>
                <w:t>-</w:t>
              </w:r>
            </w:ins>
            <w:ins w:id="1360" w:author="HOSSAM ELSHAZLY" w:date="2005-04-19T17:10:00Z">
              <w:r>
                <w:rPr>
                  <w:bCs/>
                  <w:color w:val="FF0000"/>
                  <w:sz w:val="14"/>
                  <w:szCs w:val="14"/>
                  <w:rtl w:val="true"/>
                </w:rPr>
                <w:t xml:space="preserve">          </w:t>
              </w:r>
            </w:ins>
            <w:ins w:id="1361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FF0000"/>
                  <w:sz w:val="20"/>
                  <w:sz w:val="20"/>
                  <w:szCs w:val="20"/>
                  <w:rtl w:val="true"/>
                </w:rPr>
                <w:t>الاختبارات التالية لا تنطبق على أنواع الترانزستور التي تحتوي على صمامات ثنائية بين المجمع والمشع ولا على الأنواع التي تحتوي على مقاومة بين القاعدة والمشع ولا على ترانزستورات دارلينجتون</w:t>
              </w:r>
            </w:ins>
            <w:ins w:id="1362" w:author="HOSSAM ELSHAZLY" w:date="2005-04-19T17:10:00Z">
              <w:r>
                <w:rPr>
                  <w:rFonts w:cs="Tahoma" w:ascii="Tahoma" w:hAnsi="Tahoma"/>
                  <w:b/>
                  <w:bCs/>
                  <w:color w:val="FF0000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spacing w:before="280" w:after="280"/>
              <w:jc w:val="left"/>
              <w:rPr>
                <w:ins w:id="1365" w:author="HOSSAM ELSHAZLY" w:date="2005-04-19T17:10:00Z"/>
              </w:rPr>
            </w:pPr>
            <w:ins w:id="1364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sz w:val="20"/>
                  <w:sz w:val="20"/>
                  <w:szCs w:val="20"/>
                  <w:rtl w:val="true"/>
                </w:rPr>
                <w:t xml:space="preserve">اختبار الترانزستور إذا كان النوع والأطراف معروفة 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76" w:author="HOSSAM ELSHAZLY" w:date="2005-04-19T17:10:00Z"/>
              </w:rPr>
            </w:pPr>
            <w:ins w:id="136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إذا كنت تعرف إذا كان الترانزستور من نوع </w:t>
              </w:r>
            </w:ins>
            <w:ins w:id="1367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إن بي إن</w:t>
              </w:r>
            </w:ins>
            <w:ins w:id="136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أو </w:t>
              </w:r>
            </w:ins>
            <w:ins w:id="1369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ي إن بي</w:t>
              </w:r>
            </w:ins>
            <w:ins w:id="137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وكنت أيضاً تعرف أي الأطراف  تمثل المجمع والقاعدة و المشع</w:t>
              </w:r>
            </w:ins>
            <w:ins w:id="1371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72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فيمكنك أن تعامل الوصلة بين المجمع والقاعدة كصمام ثنائي عادي وكذلك الوصلة بين القاعدة والمشع كصمام ثنائي آخر حيث يمكنك إجراء الاختبارات المذكورة سابقاً في قسم اختبار الصمام الثنائي</w:t>
              </w:r>
            </w:ins>
            <w:ins w:id="137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7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فإذا كان أي من الوصلتين غير صالحة فإن الترانزستور يكون غير صالح للاستعمال</w:t>
              </w:r>
            </w:ins>
            <w:ins w:id="1375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81" w:author="HOSSAM ELSHAZLY" w:date="2005-04-19T17:10:00Z"/>
              </w:rPr>
            </w:pPr>
            <w:ins w:id="1377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أيضاً قم بقياس المقاومة بين المجمع والمشع فإذا كان الترانزستور صالحا فسوف تحصل على قراءة ما لا نهاية إذا كان الترانزستور مصنوعاً من مادة السيليكون</w:t>
              </w:r>
            </w:ins>
            <w:ins w:id="1378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  <w:ins w:id="1379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أما إذا كان الترانزستور مصنوعاً من مادة الجرمانيوم فسوف تحصل عل مقاومة عالية جداً</w:t>
              </w:r>
            </w:ins>
            <w:ins w:id="138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spacing w:before="280" w:after="280"/>
              <w:jc w:val="left"/>
              <w:rPr>
                <w:ins w:id="1383" w:author="HOSSAM ELSHAZLY" w:date="2005-04-19T17:10:00Z"/>
              </w:rPr>
            </w:pPr>
            <w:ins w:id="1382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color w:val="0000FF"/>
                  <w:sz w:val="20"/>
                  <w:sz w:val="20"/>
                  <w:szCs w:val="20"/>
                  <w:rtl w:val="true"/>
                </w:rPr>
                <w:t xml:space="preserve">اختبار الترانزستور لتحديد نوعه 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26" w:right="720" w:hanging="0"/>
              <w:jc w:val="left"/>
              <w:rPr>
                <w:ins w:id="1390" w:author="HOSSAM ELSHAZLY" w:date="2005-04-19T17:10:00Z"/>
              </w:rPr>
            </w:pPr>
            <w:ins w:id="138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إذا كنت تعرف توزيع الأطراف في الترانزستور ولكنك لا تعرف إذا كان من نوع </w:t>
              </w:r>
            </w:ins>
            <w:ins w:id="1385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إن بي إن</w:t>
              </w:r>
            </w:ins>
            <w:ins w:id="138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أو نوع </w:t>
              </w:r>
            </w:ins>
            <w:ins w:id="1387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ي إن بي</w:t>
              </w:r>
            </w:ins>
            <w:ins w:id="138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فقم بعمل الآتي</w:t>
              </w:r>
            </w:ins>
            <w:ins w:id="138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: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397" w:author="HOSSAM ELSHAZLY" w:date="2005-04-19T17:10:00Z"/>
              </w:rPr>
            </w:pPr>
            <w:ins w:id="1391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</w:t>
              </w:r>
            </w:ins>
            <w:ins w:id="1392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393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39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قم بربط الطرف </w:t>
              </w:r>
            </w:ins>
            <w:ins w:id="1395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لموجب</w:t>
              </w:r>
            </w:ins>
            <w:ins w:id="139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في الفولتميتر في القاعدة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405" w:author="HOSSAM ELSHAZLY" w:date="2005-04-19T17:10:00Z"/>
              </w:rPr>
            </w:pPr>
            <w:ins w:id="1398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2</w:t>
              </w:r>
            </w:ins>
            <w:ins w:id="1399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400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401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لامس الطرف </w:t>
              </w:r>
            </w:ins>
            <w:ins w:id="1402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لسالب</w:t>
              </w:r>
            </w:ins>
            <w:ins w:id="1403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في الفولتميتر مع المجمع</w:t>
              </w:r>
            </w:ins>
            <w:ins w:id="1404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0" w:right="720" w:hanging="0"/>
              <w:jc w:val="left"/>
              <w:rPr>
                <w:ins w:id="1408" w:author="HOSSAM ELSHAZLY" w:date="2005-04-19T17:10:00Z"/>
              </w:rPr>
            </w:pPr>
            <w:ins w:id="1406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إذا حصلت على قراءة في الفولتميتر فإن الترانزستور من نوع </w:t>
              </w:r>
            </w:ins>
            <w:ins w:id="1407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إن بي إن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0" w:right="720" w:hanging="0"/>
              <w:jc w:val="left"/>
              <w:rPr>
                <w:ins w:id="1411" w:author="HOSSAM ELSHAZLY" w:date="2005-04-19T17:10:00Z"/>
              </w:rPr>
            </w:pPr>
            <w:ins w:id="1409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و للتأكد من ذلك لامس الآن طرف المشع فسوف تحصل أيضاً على قراءة</w:t>
              </w:r>
            </w:ins>
            <w:ins w:id="1410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0" w:right="720" w:hanging="0"/>
              <w:jc w:val="left"/>
              <w:rPr>
                <w:ins w:id="1414" w:author="HOSSAM ELSHAZLY" w:date="2005-04-19T17:10:00Z"/>
              </w:rPr>
            </w:pPr>
            <w:ins w:id="1412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إذا حصلت على قراءة ما لا نهاية قم بعمل الآتي</w:t>
              </w:r>
            </w:ins>
            <w:ins w:id="141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: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421" w:author="HOSSAM ELSHAZLY" w:date="2005-04-19T17:10:00Z"/>
              </w:rPr>
            </w:pPr>
            <w:ins w:id="1415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1</w:t>
              </w:r>
            </w:ins>
            <w:ins w:id="1416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417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41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قم بربط الطرف </w:t>
              </w:r>
            </w:ins>
            <w:ins w:id="1419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السالب </w:t>
              </w:r>
            </w:ins>
            <w:ins w:id="142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من الفولتميتر في القاعدة </w:t>
              </w:r>
            </w:ins>
          </w:p>
          <w:p>
            <w:pPr>
              <w:pStyle w:val="Normal"/>
              <w:tabs>
                <w:tab w:val="clear" w:pos="720"/>
                <w:tab w:val="left" w:pos="386" w:leader="none"/>
                <w:tab w:val="right" w:pos="566" w:leader="none"/>
              </w:tabs>
              <w:spacing w:before="280" w:after="280"/>
              <w:ind w:left="386" w:right="720" w:hanging="360"/>
              <w:jc w:val="left"/>
              <w:rPr>
                <w:ins w:id="1429" w:author="HOSSAM ELSHAZLY" w:date="2005-04-19T17:10:00Z"/>
              </w:rPr>
            </w:pPr>
            <w:ins w:id="1422" w:author="HOSSAM ELSHAZLY" w:date="2005-04-19T17:10:00Z">
              <w:r>
                <w:rPr>
                  <w:rFonts w:cs="Tahoma" w:ascii="Tahoma" w:hAnsi="Tahoma"/>
                  <w:sz w:val="20"/>
                  <w:szCs w:val="20"/>
                </w:rPr>
                <w:t>2</w:t>
              </w:r>
            </w:ins>
            <w:ins w:id="1423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>-</w:t>
              </w:r>
            </w:ins>
            <w:ins w:id="1424" w:author="HOSSAM ELSHAZLY" w:date="2005-04-19T17:10:00Z">
              <w:r>
                <w:rPr>
                  <w:sz w:val="14"/>
                  <w:szCs w:val="14"/>
                  <w:rtl w:val="true"/>
                </w:rPr>
                <w:t xml:space="preserve">      </w:t>
              </w:r>
            </w:ins>
            <w:ins w:id="1425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لامس الطرف </w:t>
              </w:r>
            </w:ins>
            <w:ins w:id="1426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لموجب</w:t>
              </w:r>
            </w:ins>
            <w:ins w:id="1427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من الفولتميتر مع المجمع</w:t>
              </w:r>
            </w:ins>
            <w:ins w:id="1428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280" w:after="280"/>
              <w:ind w:left="0" w:right="720" w:hanging="0"/>
              <w:jc w:val="left"/>
              <w:rPr>
                <w:ins w:id="1432" w:author="HOSSAM ELSHAZLY" w:date="2005-04-19T17:10:00Z"/>
              </w:rPr>
            </w:pPr>
            <w:ins w:id="1430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 xml:space="preserve">إذا حصلت على قراءة في الفولتميتر فإن الترانزستور من نوع </w:t>
              </w:r>
            </w:ins>
            <w:ins w:id="1431" w:author="HOSSAM ELSHAZLY" w:date="2005-04-19T17:10:00Z">
              <w:r>
                <w:rPr>
                  <w:rFonts w:ascii="Tahoma" w:hAnsi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بي إن بي </w:t>
              </w:r>
            </w:ins>
          </w:p>
          <w:p>
            <w:pPr>
              <w:pStyle w:val="Normal"/>
              <w:tabs>
                <w:tab w:val="clear" w:pos="720"/>
                <w:tab w:val="right" w:pos="566" w:leader="none"/>
              </w:tabs>
              <w:spacing w:before="0" w:after="0"/>
              <w:ind w:left="0" w:right="72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ins w:id="1433" w:author="HOSSAM ELSHAZLY" w:date="2005-04-19T17:10:00Z">
              <w:r>
                <w:rPr>
                  <w:rFonts w:ascii="Tahoma" w:hAnsi="Tahoma" w:cs="Tahoma"/>
                  <w:sz w:val="20"/>
                  <w:sz w:val="20"/>
                  <w:szCs w:val="20"/>
                  <w:rtl w:val="true"/>
                </w:rPr>
                <w:t>و للتأكد من ذلك لامس الآن طرف المشع فسوف تحصل أيضاً على قراءة</w:t>
              </w:r>
            </w:ins>
            <w:ins w:id="1434" w:author="HOSSAM ELSHAZLY" w:date="2005-04-19T17:10:00Z">
              <w:r>
                <w:rPr>
                  <w:rFonts w:cs="Tahoma" w:ascii="Tahoma" w:hAnsi="Tahoma"/>
                  <w:sz w:val="20"/>
                  <w:szCs w:val="20"/>
                  <w:rtl w:val="true"/>
                </w:rPr>
                <w:t xml:space="preserve">. </w:t>
              </w:r>
            </w:ins>
          </w:p>
        </w:tc>
      </w:tr>
    </w:tbl>
    <w:p>
      <w:pPr>
        <w:pStyle w:val="Normal"/>
        <w:jc w:val="left"/>
        <w:rPr>
          <w:ins w:id="1436" w:author="HOSSAM ELSHAZLY" w:date="2005-04-19T17:00:00Z"/>
        </w:rPr>
      </w:pPr>
      <w:ins w:id="1435" w:author="HOSSAM ELSHAZLY" w:date="2005-04-19T17:00:00Z">
        <w:r>
          <w:rPr>
            <w:rtl w:val="true"/>
          </w:rPr>
        </w:r>
      </w:ins>
    </w:p>
    <w:p>
      <w:pPr>
        <w:pStyle w:val="Normal"/>
        <w:jc w:val="left"/>
        <w:rPr>
          <w:ins w:id="1438" w:author="HOSSAM ELSHAZLY" w:date="2005-04-19T17:09:00Z"/>
        </w:rPr>
      </w:pPr>
      <w:ins w:id="1437" w:author="HOSSAM ELSHAZLY" w:date="2005-04-19T17:09:00Z">
        <w:r>
          <w:rPr>
            <w:rtl w:val="true"/>
          </w:rPr>
        </w:r>
      </w:ins>
    </w:p>
    <w:p>
      <w:pPr>
        <w:pStyle w:val="Normal"/>
        <w:jc w:val="left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450" w:right="45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kern w:val="2"/>
          <w:sz w:val="48"/>
          <w:sz w:val="48"/>
          <w:szCs w:val="48"/>
          <w:rtl w:val="true"/>
        </w:rPr>
        <w:t>طريقه اخرى</w:t>
      </w:r>
    </w:p>
    <w:p>
      <w:pPr>
        <w:pStyle w:val="Normal"/>
        <w:spacing w:before="280" w:after="280"/>
        <w:ind w:left="450" w:right="450" w:hanging="0"/>
        <w:jc w:val="center"/>
        <w:rPr>
          <w:ins w:id="1443" w:author="HOSSAM ELSHAZLY" w:date="2005-04-19T17:14:00Z"/>
        </w:rPr>
      </w:pPr>
      <w:ins w:id="1439" w:author="HOSSAM ELSHAZLY" w:date="2005-04-19T17:14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>افحص الترانزيستور في ورشتك</w:t>
        </w:r>
      </w:ins>
      <w:ins w:id="1440" w:author="HOSSAM ELSHAZLY" w:date="2005-04-19T17:14:00Z">
        <w:r>
          <w:rPr>
            <w:b/>
            <w:b/>
            <w:bCs/>
            <w:color w:val="008000"/>
            <w:sz w:val="36"/>
            <w:sz w:val="36"/>
            <w:szCs w:val="36"/>
            <w:rtl w:val="true"/>
            <w:lang w:bidi="ar-BH"/>
          </w:rPr>
          <w:t xml:space="preserve"> </w:t>
        </w:r>
      </w:ins>
      <w:ins w:id="1441" w:author="HOSSAM ELSHAZLY" w:date="2005-04-19T17:14:00Z">
        <w:r>
          <w:rPr>
            <w:b/>
            <w:bCs/>
            <w:color w:val="008000"/>
            <w:sz w:val="36"/>
            <w:szCs w:val="36"/>
            <w:lang w:bidi="ar-BH"/>
          </w:rPr>
          <w:t>2</w:t>
        </w:r>
      </w:ins>
      <w:ins w:id="1442" w:author="HOSSAM ELSHAZLY" w:date="2005-04-19T17:14:00Z">
        <w:r>
          <w:rPr>
            <w:rFonts w:cs="Arial Unicode MS" w:ascii="Arial Unicode MS" w:hAnsi="Arial Unicode MS"/>
            <w:b/>
            <w:bCs/>
            <w:color w:val="008000"/>
            <w:sz w:val="36"/>
            <w:szCs w:val="36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458" w:author="HOSSAM ELSHAZLY" w:date="2005-04-19T17:14:00Z"/>
        </w:rPr>
      </w:pPr>
      <w:ins w:id="144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لسلام عليكم</w:t>
        </w:r>
      </w:ins>
      <w:ins w:id="1445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4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ليوم سأشرح لكم يا اخوان كيف نميز بين الترنزيستور </w:t>
        </w:r>
      </w:ins>
      <w:ins w:id="1447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448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44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 </w:t>
        </w:r>
      </w:ins>
      <w:ins w:id="1450" w:author="HOSSAM ELSHAZLY" w:date="2005-04-19T17:14:00Z">
        <w:r>
          <w:rPr>
            <w:rFonts w:cs="Arial" w:ascii="Arial" w:hAnsi="Arial"/>
            <w:sz w:val="27"/>
            <w:szCs w:val="27"/>
          </w:rPr>
          <w:t>PNP</w:t>
        </w:r>
      </w:ins>
      <w:ins w:id="1451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5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ولا و كما قلت لكم في كل مرة </w:t>
        </w:r>
      </w:ins>
      <w:ins w:id="1453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5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يجب قلب اسلاك الأوم ميتر عند فحص كلا من الترنزيستور و الدايود </w:t>
        </w:r>
      </w:ins>
      <w:ins w:id="1455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>(</w:t>
        </w:r>
      </w:ins>
      <w:ins w:id="145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لثنائي</w:t>
        </w:r>
      </w:ins>
      <w:ins w:id="1457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>)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460" w:author="HOSSAM ELSHAZLY" w:date="2005-04-19T17:14:00Z"/>
        </w:rPr>
      </w:pPr>
      <w:ins w:id="1459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462" w:author="HOSSAM ELSHAZLY" w:date="2005-04-19T17:14:00Z"/>
        </w:rPr>
      </w:pPr>
      <w:ins w:id="1461" w:author="HOSSAM ELSHAZLY" w:date="2005-04-19T17:14:00Z">
        <w:r>
          <w:rPr>
            <w:rtl w:val="true"/>
          </w:rPr>
          <w:drawing>
            <wp:inline distT="0" distB="0" distL="0" distR="0">
              <wp:extent cx="2438400" cy="2438400"/>
              <wp:effectExtent l="0" t="0" r="0" b="0"/>
              <wp:docPr id="28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15" t="-15" r="-1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2438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464" w:author="HOSSAM ELSHAZLY" w:date="2005-04-19T17:14:00Z"/>
        </w:rPr>
      </w:pPr>
      <w:ins w:id="1463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466" w:author="HOSSAM ELSHAZLY" w:date="2005-04-19T17:14:00Z"/>
        </w:rPr>
      </w:pPr>
      <w:ins w:id="1465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469" w:author="HOSSAM ELSHAZLY" w:date="2005-04-19T17:14:00Z"/>
        </w:rPr>
      </w:pPr>
      <w:ins w:id="146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الآن و بعد ان قلبنا الأسلاك نبدأ الفحص</w:t>
        </w:r>
      </w:ins>
      <w:ins w:id="146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493" w:author="HOSSAM ELSHAZLY" w:date="2005-04-19T17:14:00Z"/>
        </w:rPr>
      </w:pPr>
      <w:ins w:id="147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ولا و لي كي نستطيع فحص أي ترنزيستر يجب علينا ان نعرف الإمتر و البيس و الكلكتر و نحفض مواقعهم لكي نستطيع الفحص و قد تكلمنا في الموضوع في الجزء الأول من هذا الموضوع</w:t>
        </w:r>
      </w:ins>
      <w:ins w:id="1471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72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73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لآن هناك تجربتان</w:t>
        </w:r>
      </w:ins>
      <w:ins w:id="147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75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7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حدى هاتان التجربتان سوف تحدد لنا ان كان الإمتر</w:t>
        </w:r>
      </w:ins>
      <w:ins w:id="147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78" w:author="HOSSAM ELSHAZLY" w:date="2005-04-19T17:14:00Z">
        <w:r>
          <w:rPr>
            <w:rFonts w:cs="Arial" w:ascii="Arial" w:hAnsi="Arial"/>
            <w:sz w:val="27"/>
            <w:szCs w:val="27"/>
          </w:rPr>
          <w:t>PNP</w:t>
        </w:r>
      </w:ins>
      <w:ins w:id="1479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48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معناها</w:t>
        </w:r>
      </w:ins>
      <w:ins w:id="1481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82" w:author="HOSSAM ELSHAZLY" w:date="2005-04-19T17:14:00Z">
        <w:r>
          <w:rPr>
            <w:rFonts w:cs="Arial" w:ascii="Arial" w:hAnsi="Arial"/>
            <w:sz w:val="27"/>
            <w:szCs w:val="27"/>
          </w:rPr>
          <w:t>Psitive ,Negative ,Positve</w:t>
        </w:r>
      </w:ins>
      <w:ins w:id="1483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484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8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 التجربة الأخرة تحدد ان كان الترانزسيتور </w:t>
        </w:r>
      </w:ins>
      <w:ins w:id="1486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487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48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معناها</w:t>
        </w:r>
      </w:ins>
      <w:ins w:id="148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90" w:author="HOSSAM ELSHAZLY" w:date="2005-04-19T17:14:00Z">
        <w:r>
          <w:rPr>
            <w:rFonts w:cs="Arial" w:ascii="Arial" w:hAnsi="Arial"/>
            <w:sz w:val="27"/>
            <w:szCs w:val="27"/>
          </w:rPr>
          <w:t>Negative ,Postive</w:t>
        </w:r>
      </w:ins>
      <w:ins w:id="1491" w:author="HOSSAM ELSHAZLY" w:date="2005-04-19T17:14:00Z">
        <w:r>
          <w:rPr>
            <w:rFonts w:cs="Arial" w:ascii="Arial" w:hAnsi="Arial"/>
            <w:sz w:val="27"/>
            <w:szCs w:val="27"/>
          </w:rPr>
          <w:t xml:space="preserve"> ,</w:t>
        </w:r>
      </w:ins>
      <w:ins w:id="1492" w:author="HOSSAM ELSHAZLY" w:date="2005-04-19T17:14:00Z">
        <w:r>
          <w:rPr>
            <w:rFonts w:cs="Arial" w:ascii="Arial" w:hAnsi="Arial"/>
            <w:sz w:val="27"/>
            <w:szCs w:val="27"/>
          </w:rPr>
          <w:t>Negative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495" w:author="HOSSAM ELSHAZLY" w:date="2005-04-19T17:14:00Z"/>
        </w:rPr>
      </w:pPr>
      <w:ins w:id="1494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07" w:author="HOSSAM ELSHAZLY" w:date="2005-04-19T17:14:00Z"/>
        </w:rPr>
      </w:pPr>
      <w:ins w:id="149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فل نبدأ المرحلة الأولى</w:t>
        </w:r>
      </w:ins>
      <w:ins w:id="149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498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49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لآن ضع السلك الأحمر على البيس</w:t>
        </w:r>
      </w:ins>
      <w:ins w:id="150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501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0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نقل السلك الأسود بين الإمتر و الكلكتر</w:t>
        </w:r>
      </w:ins>
      <w:ins w:id="1503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504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0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الرسمة التالية توضح ذلك</w:t>
        </w:r>
      </w:ins>
      <w:ins w:id="150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09" w:author="HOSSAM ELSHAZLY" w:date="2005-04-19T17:14:00Z"/>
        </w:rPr>
      </w:pPr>
      <w:ins w:id="1508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11" w:author="HOSSAM ELSHAZLY" w:date="2005-04-19T17:14:00Z"/>
        </w:rPr>
      </w:pPr>
      <w:ins w:id="1510" w:author="HOSSAM ELSHAZLY" w:date="2005-04-19T17:14:00Z">
        <w:r>
          <w:rPr>
            <w:rtl w:val="true"/>
          </w:rPr>
          <w:drawing>
            <wp:inline distT="0" distB="0" distL="0" distR="0">
              <wp:extent cx="6315075" cy="3933825"/>
              <wp:effectExtent l="0" t="0" r="0" b="0"/>
              <wp:docPr id="29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15075" cy="393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13" w:author="HOSSAM ELSHAZLY" w:date="2005-04-19T17:14:00Z"/>
        </w:rPr>
      </w:pPr>
      <w:ins w:id="1512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21" w:author="HOSSAM ELSHAZLY" w:date="2005-04-19T17:14:00Z"/>
        </w:rPr>
      </w:pPr>
      <w:ins w:id="151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لآن ننتقل الى المرحلة الثانية </w:t>
        </w:r>
      </w:ins>
      <w:ins w:id="1515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1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ضع السلك الأسود على البيس </w:t>
        </w:r>
      </w:ins>
      <w:ins w:id="1517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1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 نقل السلك الأحمر بين الإمتر و الكلكتر </w:t>
        </w:r>
      </w:ins>
      <w:ins w:id="1519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2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كما هو موضح في الرسم التالي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23" w:author="HOSSAM ELSHAZLY" w:date="2005-04-19T17:14:00Z"/>
        </w:rPr>
      </w:pPr>
      <w:ins w:id="1522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25" w:author="HOSSAM ELSHAZLY" w:date="2005-04-19T17:14:00Z"/>
        </w:rPr>
      </w:pPr>
      <w:ins w:id="1524" w:author="HOSSAM ELSHAZLY" w:date="2005-04-19T17:14:00Z">
        <w:r>
          <w:rPr>
            <w:rtl w:val="true"/>
          </w:rPr>
          <w:drawing>
            <wp:inline distT="0" distB="0" distL="0" distR="0">
              <wp:extent cx="6315075" cy="3933825"/>
              <wp:effectExtent l="0" t="0" r="0" b="0"/>
              <wp:docPr id="3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15075" cy="393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27" w:author="HOSSAM ELSHAZLY" w:date="2005-04-19T17:14:00Z"/>
        </w:rPr>
      </w:pPr>
      <w:ins w:id="1526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35" w:author="HOSSAM ELSHAZLY" w:date="2005-04-19T17:14:00Z"/>
        </w:rPr>
      </w:pPr>
      <w:ins w:id="152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لآن و من أحد الفحصين السابقين سوف نحدد ان كان المكثف </w:t>
        </w:r>
      </w:ins>
      <w:ins w:id="1529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530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531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م </w:t>
        </w:r>
      </w:ins>
      <w:ins w:id="1532" w:author="HOSSAM ELSHAZLY" w:date="2005-04-19T17:14:00Z">
        <w:r>
          <w:rPr>
            <w:rFonts w:cs="Arial" w:ascii="Arial" w:hAnsi="Arial"/>
            <w:sz w:val="27"/>
            <w:szCs w:val="27"/>
          </w:rPr>
          <w:t>PNP</w:t>
        </w:r>
      </w:ins>
      <w:ins w:id="1533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3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من خلال القراءة التي سوف تضهر لنا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58" w:author="HOSSAM ELSHAZLY" w:date="2005-04-19T17:14:00Z"/>
        </w:rPr>
      </w:pPr>
      <w:ins w:id="1536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> </w:t>
        </w:r>
      </w:ins>
      <w:ins w:id="153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لآن سوف نعتمد على السلك و على القراءة التي سوف تظهر مقاومة منخفضة </w:t>
        </w:r>
      </w:ins>
      <w:ins w:id="1538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3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فعندما يكون السلك الأحمر على البيس و القراءة عند التنقيل بين البيس و الإمتر كما في التجربة الأولى منخفض فأن الترانزيستور </w:t>
        </w:r>
      </w:ins>
      <w:ins w:id="1540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541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  <w:br/>
        </w:r>
      </w:ins>
      <w:ins w:id="154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ما اذا كان السلك الأسود على البيس و القراءة عند التنقيل بين البيس و الإمتر كما في التجربة الأولى منخفضة فأن الترانزيستر </w:t>
        </w:r>
      </w:ins>
      <w:ins w:id="1543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544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  <w:br/>
        </w:r>
      </w:ins>
      <w:ins w:id="154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ما اذا كان هنا اختلاف عند التنقيل بين البي و الإمتر </w:t>
        </w:r>
      </w:ins>
      <w:ins w:id="1546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4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أي انه عند التنقيل على االكلكتر منخفض و عند التنقيل على الإمتر الى ما لا نهاية فإن الترانزسيتر تلفان </w:t>
        </w:r>
      </w:ins>
      <w:ins w:id="1548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4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المهم في كل الموضوع نحن سوف نحدد من خلال القراءة المنخفض و سوف ندرس و ضعيت الأسلاك عند تلك الحالة و سوف نحدد اذا كان الترانزيستر </w:t>
        </w:r>
      </w:ins>
      <w:ins w:id="1550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551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55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أم </w:t>
        </w:r>
      </w:ins>
      <w:ins w:id="1553" w:author="HOSSAM ELSHAZLY" w:date="2005-04-19T17:14:00Z">
        <w:r>
          <w:rPr>
            <w:rFonts w:cs="Arial" w:ascii="Arial" w:hAnsi="Arial"/>
            <w:sz w:val="27"/>
            <w:szCs w:val="27"/>
          </w:rPr>
          <w:t>PNP</w:t>
        </w:r>
      </w:ins>
      <w:ins w:id="1554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5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 هذا الشكل يوضح قراءة منخفظة للأوم ميتر </w:t>
        </w:r>
      </w:ins>
      <w:ins w:id="1556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55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الخط المتقطع هو نقطة الأصل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60" w:author="HOSSAM ELSHAZLY" w:date="2005-04-19T17:14:00Z"/>
        </w:rPr>
      </w:pPr>
      <w:ins w:id="1559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62" w:author="HOSSAM ELSHAZLY" w:date="2005-04-19T17:14:00Z"/>
        </w:rPr>
      </w:pPr>
      <w:ins w:id="1561" w:author="HOSSAM ELSHAZLY" w:date="2005-04-19T17:14:00Z">
        <w:r>
          <w:rPr>
            <w:rtl w:val="true"/>
          </w:rPr>
          <w:drawing>
            <wp:inline distT="0" distB="0" distL="0" distR="0">
              <wp:extent cx="2438400" cy="942975"/>
              <wp:effectExtent l="0" t="0" r="0" b="0"/>
              <wp:docPr id="31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15" t="-38" r="-15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942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64" w:author="HOSSAM ELSHAZLY" w:date="2005-04-19T17:14:00Z"/>
        </w:rPr>
      </w:pPr>
      <w:ins w:id="1563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69" w:author="HOSSAM ELSHAZLY" w:date="2005-04-19T17:14:00Z"/>
        </w:rPr>
      </w:pPr>
      <w:ins w:id="156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الآن و حسب الوضعية التالية يكون الترانزستور </w:t>
        </w:r>
      </w:ins>
      <w:ins w:id="1566" w:author="HOSSAM ELSHAZLY" w:date="2005-04-19T17:14:00Z">
        <w:r>
          <w:rPr>
            <w:rFonts w:cs="Arial" w:ascii="Arial" w:hAnsi="Arial"/>
            <w:sz w:val="27"/>
            <w:szCs w:val="27"/>
          </w:rPr>
          <w:t>NPN</w:t>
        </w:r>
      </w:ins>
      <w:ins w:id="1567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t xml:space="preserve"> </w:t>
        </w:r>
      </w:ins>
      <w:ins w:id="156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ذا كانت القراءة منخفظة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571" w:author="HOSSAM ELSHAZLY" w:date="2005-04-19T17:14:00Z"/>
        </w:rPr>
      </w:pPr>
      <w:ins w:id="1570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73" w:author="HOSSAM ELSHAZLY" w:date="2005-04-19T17:14:00Z"/>
        </w:rPr>
      </w:pPr>
      <w:ins w:id="1572" w:author="HOSSAM ELSHAZLY" w:date="2005-04-19T17:14:00Z">
        <w:r>
          <w:rPr>
            <w:rtl w:val="true"/>
          </w:rPr>
          <w:drawing>
            <wp:inline distT="0" distB="0" distL="0" distR="0">
              <wp:extent cx="6315075" cy="3933825"/>
              <wp:effectExtent l="0" t="0" r="0" b="0"/>
              <wp:docPr id="32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15075" cy="393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75" w:author="HOSSAM ELSHAZLY" w:date="2005-04-19T17:14:00Z"/>
        </w:rPr>
      </w:pPr>
      <w:ins w:id="1574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77" w:author="HOSSAM ELSHAZLY" w:date="2005-04-19T17:14:00Z"/>
        </w:rPr>
      </w:pPr>
      <w:ins w:id="1576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sz w:val="27"/>
          <w:szCs w:val="27"/>
        </w:rPr>
      </w:pPr>
      <w:ins w:id="157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و هذه الوضعية واذا كانت المقاومة منخفظة فأن الترانزيستور </w:t>
        </w:r>
      </w:ins>
      <w:ins w:id="1579" w:author="HOSSAM ELSHAZLY" w:date="2005-04-19T17:14:00Z">
        <w:r>
          <w:rPr>
            <w:rFonts w:cs="Arial" w:ascii="Arial" w:hAnsi="Arial"/>
            <w:sz w:val="27"/>
            <w:szCs w:val="27"/>
          </w:rPr>
          <w:t>PNP</w:t>
        </w:r>
      </w:ins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sz w:val="27"/>
          <w:szCs w:val="27"/>
          <w:ins w:id="1581" w:author="HOSSAM ELSHAZLY" w:date="2005-04-19T17:14:00Z"/>
        </w:rPr>
      </w:pPr>
      <w:ins w:id="1580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83" w:author="HOSSAM ELSHAZLY" w:date="2005-04-19T17:14:00Z"/>
        </w:rPr>
      </w:pPr>
      <w:ins w:id="1582" w:author="HOSSAM ELSHAZLY" w:date="2005-04-19T17:14:00Z">
        <w:r>
          <w:rPr>
            <w:rtl w:val="true"/>
          </w:rPr>
          <w:drawing>
            <wp:inline distT="0" distB="0" distL="0" distR="0">
              <wp:extent cx="6315075" cy="3933825"/>
              <wp:effectExtent l="0" t="0" r="0" b="0"/>
              <wp:docPr id="33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15075" cy="393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85" w:author="HOSSAM ELSHAZLY" w:date="2005-04-19T17:14:00Z"/>
        </w:rPr>
      </w:pPr>
      <w:ins w:id="1584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587" w:author="HOSSAM ELSHAZLY" w:date="2005-04-19T17:14:00Z"/>
        </w:rPr>
      </w:pPr>
      <w:ins w:id="1586" w:author="HOSSAM ELSHAZLY" w:date="2005-04-19T17:14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/>
      </w:pPr>
      <w:ins w:id="1588" w:author="HOSSAM ELSHAZLY" w:date="2005-04-19T17:14:00Z">
        <w:r>
          <w:rPr>
            <w:rFonts w:ascii="Arial" w:hAnsi="Arial" w:cs="Arial"/>
            <w:b/>
            <w:b/>
            <w:bCs/>
            <w:color w:val="FF6600"/>
            <w:sz w:val="27"/>
            <w:sz w:val="27"/>
            <w:szCs w:val="27"/>
            <w:rtl w:val="true"/>
          </w:rPr>
          <w:t xml:space="preserve">ملاحظات مهمة </w:t>
        </w:r>
      </w:ins>
      <w:ins w:id="1589" w:author="HOSSAM ELSHAZLY" w:date="2005-04-19T17:14:00Z">
        <w:r>
          <w:rPr>
            <w:rFonts w:cs="Arial" w:ascii="Arial" w:hAnsi="Arial"/>
            <w:b/>
            <w:bCs/>
            <w:color w:val="FF6600"/>
            <w:sz w:val="27"/>
            <w:szCs w:val="27"/>
            <w:rtl w:val="true"/>
          </w:rPr>
          <w:t xml:space="preserve">: </w:t>
        </w:r>
      </w:ins>
      <w:ins w:id="1590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  <w:t xml:space="preserve">@ </w:t>
        </w:r>
      </w:ins>
      <w:ins w:id="1591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يجب قلب الأسلاك قبل البدْ في العمل</w:t>
        </w:r>
      </w:ins>
      <w:ins w:id="159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593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  <w:t xml:space="preserve">@ </w:t>
        </w:r>
      </w:ins>
      <w:ins w:id="159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يجب عدم ملامسة السلكين في المنطقة المعزولة بكلتا اليدين كما وضحت سابقا</w:t>
        </w:r>
      </w:ins>
      <w:ins w:id="1595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596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  <w:t xml:space="preserve">@ </w:t>
        </w:r>
      </w:ins>
      <w:ins w:id="159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هذه الطريقة سوف تنجح عندما يكون الترانزيستر سليم</w:t>
        </w:r>
      </w:ins>
      <w:ins w:id="1598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599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60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اما اذا لم يكن سليم فسوف تكون المقاومة عند التنقيل بين الكلكتر و الإيمتر احدهما عالية والأخرى منخفضة لذلك انصح بفحص الترانزيستر اذا كان سليما ام تلفانا اولا</w:t>
        </w:r>
      </w:ins>
      <w:ins w:id="1601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602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603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و هذه العملية ليست صعبة فبالممارسة سوف تجدها سهلة جدا و سوف تسهل عليك عمل ففرضا لو كانت هناك حالة طارئة و طلب منك ان تفحص جهاز فيه تلف و انت لا تملك الا الأوم ميتر فسوف تستخدمه و بسهولة</w:t>
        </w:r>
      </w:ins>
      <w:ins w:id="1604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605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606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فأنا و عن نفسي لا افضل الإعتماد على الأجهزة في الفحص</w:t>
        </w:r>
      </w:ins>
      <w:ins w:id="1607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608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609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بل هناك اساليب يجب ان تتبعها</w:t>
        </w:r>
      </w:ins>
      <w:ins w:id="1610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 xml:space="preserve"> </w:t>
        </w:r>
      </w:ins>
      <w:ins w:id="1611" w:author="HOSSAM ELSHAZLY" w:date="2005-04-19T17:14:00Z">
        <w:r>
          <w:rPr>
            <w:rFonts w:cs="Arial" w:ascii="Arial" w:hAnsi="Arial"/>
            <w:sz w:val="27"/>
            <w:szCs w:val="27"/>
            <w:rtl w:val="true"/>
          </w:rPr>
          <w:br/>
        </w:r>
      </w:ins>
      <w:ins w:id="1612" w:author="HOSSAM ELSHAZLY" w:date="2005-04-19T17:14:00Z">
        <w:r>
          <w:rPr>
            <w:rFonts w:ascii="Arial" w:hAnsi="Arial" w:cs="Arial"/>
            <w:sz w:val="27"/>
            <w:sz w:val="27"/>
            <w:szCs w:val="27"/>
            <w:rtl w:val="true"/>
          </w:rPr>
          <w:t>فالأجهزة قد لا تتوفر في الحالات الطارئة</w:t>
        </w:r>
      </w:ins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</w:r>
    </w:p>
    <w:p>
      <w:pPr>
        <w:pStyle w:val="Normal"/>
        <w:shd w:fill="F4FCFE" w:val="clear"/>
        <w:jc w:val="left"/>
        <w:rPr>
          <w:rFonts w:cs="Arial"/>
        </w:rPr>
      </w:pPr>
      <w:r>
        <w:rPr>
          <w:rFonts w:ascii="ms sans serif;Times New Roman" w:hAnsi="ms sans serif;Times New Roman" w:cs="Arial"/>
          <w:b/>
          <w:b/>
          <w:bCs/>
          <w:color w:val="0F576F"/>
          <w:sz w:val="16"/>
          <w:sz w:val="16"/>
          <w:rtl w:val="true"/>
        </w:rPr>
        <w:t>كيف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F576F"/>
          <w:sz w:val="16"/>
          <w:sz w:val="16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F576F"/>
          <w:sz w:val="16"/>
          <w:sz w:val="16"/>
          <w:rtl w:val="true"/>
        </w:rPr>
        <w:t>تفحص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F576F"/>
          <w:sz w:val="16"/>
          <w:sz w:val="16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F576F"/>
          <w:sz w:val="16"/>
          <w:sz w:val="16"/>
          <w:rtl w:val="true"/>
        </w:rPr>
        <w:t>ترنزوست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F576F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F576F"/>
        </w:rPr>
      </w:pPr>
      <w:r>
        <w:rPr>
          <w:rFonts w:cs="Arial" w:ascii="Arial" w:hAnsi="Arial"/>
          <w:b/>
          <w:bCs/>
          <w:color w:val="0F576F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bfc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bfcfe" stroked="f" o:allowincell="f" style="position:absolute;margin-left:0pt;margin-top:-0.8pt;width:415.25pt;height:0.7pt;mso-wrap-style:none;v-text-anchor:middle;mso-position-vertical:top">
                <v:fill o:detectmouseclick="t" type="solid" color2="#04030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ascii="Arial" w:hAnsi="Arial" w:cs="Arial"/>
          <w:b/>
          <w:b/>
          <w:bCs/>
          <w:color w:val="0F576F"/>
          <w:rtl w:val="true"/>
        </w:rPr>
        <w:t>نُجرى عمليّات الفحص باستخدام مقياس أفو رقمي على مجال قياس الأوم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 xml:space="preserve">. </w:t>
      </w:r>
      <w:r>
        <w:rPr>
          <w:rFonts w:cs="Arial" w:ascii="Arial" w:hAnsi="Arial"/>
          <w:b/>
          <w:bCs/>
          <w:color w:val="0F576F"/>
        </w:rPr>
        <w:t>UJT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هو عنصُر مصنوع من مادة نصف ناقلة و لهُ ثلاثة أطراف </w:t>
      </w:r>
      <w:r>
        <w:rPr>
          <w:rFonts w:cs="Arial" w:ascii="Arial" w:hAnsi="Arial"/>
          <w:b/>
          <w:bCs/>
          <w:color w:val="0F576F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F576F"/>
          <w:rtl w:val="true"/>
        </w:rPr>
        <w:t>بأتي بغلاف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TO-18</w:t>
      </w:r>
      <w:r>
        <w:rPr>
          <w:rFonts w:cs="Arial" w:ascii="Arial" w:hAnsi="Arial"/>
          <w:b/>
          <w:bCs/>
          <w:color w:val="0F576F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F576F"/>
          <w:rtl w:val="true"/>
        </w:rPr>
        <w:t>يُستخدَم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UJT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في أغراض توليد النبضات و التوقيت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المهتزات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الحساسات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>و دارات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قدح الثايرستور </w:t>
      </w:r>
      <w:r>
        <w:rPr>
          <w:rFonts w:cs="Arial" w:ascii="Arial" w:hAnsi="Arial"/>
          <w:b/>
          <w:bCs/>
          <w:color w:val="0F576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الشكل الأكثر استخداماً هو </w:t>
      </w:r>
      <w:r>
        <w:rPr>
          <w:rFonts w:cs="Arial" w:ascii="Arial" w:hAnsi="Arial"/>
          <w:b/>
          <w:bCs/>
          <w:color w:val="0F576F"/>
        </w:rPr>
        <w:t>2</w:t>
      </w:r>
      <w:r>
        <w:rPr>
          <w:rFonts w:cs="Arial" w:ascii="Arial" w:hAnsi="Arial"/>
          <w:b/>
          <w:bCs/>
          <w:color w:val="0F576F"/>
        </w:rPr>
        <w:t>N2646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ذي تصنعُهُ شرك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Motorola</w:t>
      </w:r>
      <w:r>
        <w:rPr>
          <w:rFonts w:cs="Arial" w:ascii="Arial" w:hAnsi="Arial"/>
          <w:b/>
          <w:bCs/>
          <w:color w:val="0F576F"/>
          <w:rtl w:val="true"/>
        </w:rPr>
        <w:t xml:space="preserve"> ..</w:t>
        <w:br/>
        <w:br/>
      </w:r>
      <w:r>
        <w:rPr>
          <w:rFonts w:ascii="Arial" w:hAnsi="Arial" w:cs="Arial"/>
          <w:b/>
          <w:b/>
          <w:bCs/>
          <w:color w:val="0F576F"/>
          <w:rtl w:val="true"/>
        </w:rPr>
        <w:t>عمليّة فحص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UJT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سهلة إذا عرفتَ كيفيّة إجراؤها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>..</w:t>
        <w:br/>
        <w:br/>
      </w:r>
      <w:r>
        <w:rPr>
          <w:rFonts w:cs="Arial" w:ascii="Arial" w:hAnsi="Arial"/>
          <w:b/>
          <w:bCs/>
          <w:color w:val="0F576F"/>
        </w:rPr>
        <w:t>1</w:t>
      </w:r>
      <w:r>
        <w:rPr>
          <w:rFonts w:cs="Arial" w:ascii="Arial" w:hAnsi="Arial"/>
          <w:b/>
          <w:bCs/>
          <w:color w:val="0F576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F576F"/>
          <w:rtl w:val="true"/>
        </w:rPr>
        <w:t>ضع مقياس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الآفو الرقمي على وضع قياس الأوم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>اقرأ المقاومة بين القاعدة الأولى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>(</w:t>
      </w:r>
      <w:r>
        <w:rPr>
          <w:rFonts w:cs="Arial" w:ascii="Arial" w:hAnsi="Arial"/>
          <w:b/>
          <w:bCs/>
          <w:color w:val="0F576F"/>
        </w:rPr>
        <w:t>Base1</w:t>
      </w:r>
      <w:r>
        <w:rPr>
          <w:rFonts w:cs="Arial" w:ascii="Arial" w:hAnsi="Arial"/>
          <w:b/>
          <w:bCs/>
          <w:color w:val="0F576F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F576F"/>
          <w:rtl w:val="true"/>
        </w:rPr>
        <w:t>و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قاعدة الثاني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 xml:space="preserve">( </w:t>
      </w:r>
      <w:r>
        <w:rPr>
          <w:rFonts w:cs="Arial" w:ascii="Arial" w:hAnsi="Arial"/>
          <w:b/>
          <w:bCs/>
          <w:color w:val="0F576F"/>
        </w:rPr>
        <w:t>Base2</w:t>
      </w:r>
      <w:r>
        <w:rPr>
          <w:rFonts w:cs="Arial" w:ascii="Arial" w:hAnsi="Arial"/>
          <w:b/>
          <w:bCs/>
          <w:color w:val="0F576F"/>
          <w:rtl w:val="true"/>
        </w:rPr>
        <w:t xml:space="preserve"> ) ,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ثمَّ اعكِس وضع الأسلاك و خُذ قراءة أُخرى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>لا بُدَّ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أن تتساوى القراءتين تقريباً </w:t>
      </w:r>
      <w:r>
        <w:rPr>
          <w:rFonts w:cs="Arial" w:ascii="Arial" w:hAnsi="Arial"/>
          <w:b/>
          <w:bCs/>
          <w:color w:val="0F576F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F576F"/>
          <w:rtl w:val="true"/>
        </w:rPr>
        <w:t>على قيمة مقاومة مرتفِع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>) .</w:t>
        <w:br/>
        <w:br/>
      </w:r>
      <w:r>
        <w:rPr>
          <w:rFonts w:cs="Arial" w:ascii="Arial" w:hAnsi="Arial"/>
          <w:b/>
          <w:bCs/>
          <w:color w:val="0F576F"/>
        </w:rPr>
        <w:t>2</w:t>
      </w:r>
      <w:r>
        <w:rPr>
          <w:rFonts w:cs="Arial" w:ascii="Arial" w:hAnsi="Arial"/>
          <w:b/>
          <w:bCs/>
          <w:color w:val="0F576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F576F"/>
          <w:rtl w:val="true"/>
        </w:rPr>
        <w:t>وصِّل الآن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السلك السالِب </w:t>
      </w:r>
      <w:r>
        <w:rPr>
          <w:rFonts w:cs="Arial" w:ascii="Arial" w:hAnsi="Arial"/>
          <w:b/>
          <w:bCs/>
          <w:color w:val="0F576F"/>
          <w:rtl w:val="true"/>
        </w:rPr>
        <w:t xml:space="preserve">(-)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من مقياس الآفو إلى باعِث الترانزيستور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>و باستخدام السلك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موجِب</w:t>
      </w:r>
      <w:r>
        <w:rPr>
          <w:rFonts w:cs="Arial" w:ascii="Arial" w:hAnsi="Arial"/>
          <w:b/>
          <w:bCs/>
          <w:color w:val="0F576F"/>
          <w:rtl w:val="true"/>
        </w:rPr>
        <w:t xml:space="preserve">(+) </w:t>
      </w:r>
      <w:r>
        <w:rPr>
          <w:rFonts w:ascii="Arial" w:hAnsi="Arial" w:cs="Arial"/>
          <w:b/>
          <w:b/>
          <w:bCs/>
          <w:color w:val="0F576F"/>
          <w:rtl w:val="true"/>
        </w:rPr>
        <w:t>قُم بقياس المُقاومة من الباعِث إلى القاعد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Base1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و من الباعِث إلى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قاعد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Base2</w:t>
      </w:r>
      <w:r>
        <w:rPr>
          <w:rFonts w:cs="Arial" w:ascii="Arial" w:hAnsi="Arial"/>
          <w:b/>
          <w:bCs/>
          <w:color w:val="0F576F"/>
          <w:rtl w:val="true"/>
        </w:rPr>
        <w:t xml:space="preserve"> , </w:t>
      </w:r>
      <w:r>
        <w:rPr>
          <w:rFonts w:ascii="Arial" w:hAnsi="Arial" w:cs="Arial"/>
          <w:b/>
          <w:b/>
          <w:bCs/>
          <w:color w:val="0F576F"/>
          <w:rtl w:val="true"/>
        </w:rPr>
        <w:t>لا بُدَّ أن تتساوى القراءتان تقريباً على قيَم مُقاومة مرتفِعة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  <w:rtl w:val="true"/>
        </w:rPr>
        <w:t>.</w:t>
        <w:br/>
        <w:br/>
      </w:r>
      <w:r>
        <w:rPr>
          <w:rFonts w:cs="Arial" w:ascii="Arial" w:hAnsi="Arial"/>
          <w:b/>
          <w:bCs/>
          <w:color w:val="0F576F"/>
        </w:rPr>
        <w:t>3</w:t>
      </w:r>
      <w:r>
        <w:rPr>
          <w:rFonts w:cs="Arial" w:ascii="Arial" w:hAnsi="Arial"/>
          <w:b/>
          <w:bCs/>
          <w:color w:val="0F576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F576F"/>
          <w:rtl w:val="true"/>
        </w:rPr>
        <w:t>وصِّل السلك الموجِب إلى الباعِث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بدلاً من السالِب </w:t>
      </w:r>
      <w:r>
        <w:rPr>
          <w:rFonts w:cs="Arial" w:ascii="Arial" w:hAnsi="Arial"/>
          <w:b/>
          <w:bCs/>
          <w:color w:val="0F576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F576F"/>
          <w:rtl w:val="true"/>
        </w:rPr>
        <w:t>و قُم بقياس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مُقاومة بين الباعِث و كل من القاعدتين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Base1</w:t>
      </w:r>
      <w:r>
        <w:rPr>
          <w:rFonts w:cs="Arial" w:ascii="Arial" w:hAnsi="Arial"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و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cs="Arial" w:ascii="Arial" w:hAnsi="Arial"/>
          <w:b/>
          <w:bCs/>
          <w:color w:val="0F576F"/>
        </w:rPr>
        <w:t>Base2</w:t>
      </w:r>
      <w:r>
        <w:rPr>
          <w:rFonts w:cs="Arial" w:ascii="Arial" w:hAnsi="Arial"/>
          <w:b/>
          <w:bCs/>
          <w:color w:val="0F576F"/>
          <w:rtl w:val="true"/>
        </w:rPr>
        <w:t xml:space="preserve"> , </w:t>
      </w:r>
      <w:r>
        <w:rPr>
          <w:rFonts w:ascii="Arial" w:hAnsi="Arial" w:cs="Arial"/>
          <w:b/>
          <w:b/>
          <w:bCs/>
          <w:color w:val="0F576F"/>
          <w:rtl w:val="true"/>
        </w:rPr>
        <w:t>لا بُدَّ أن تتساوى</w:t>
      </w:r>
      <w:r>
        <w:rPr>
          <w:rFonts w:ascii="Arial" w:hAnsi="Arial" w:cs="Arial"/>
          <w:b/>
          <w:b/>
          <w:bCs/>
          <w:color w:val="0F576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F576F"/>
          <w:rtl w:val="true"/>
        </w:rPr>
        <w:t>القراءتين تقريباً على قيَم مقاومة منخفِضة</w:t>
      </w:r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  <w:t xml:space="preserve">طريقة قياس ترانزستور ال </w:t>
      </w:r>
      <w:r>
        <w:rPr/>
        <w:t>Mosfet</w:t>
      </w:r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  <w:t>و من المهم أن نتعرف على طريقة الفحص</w:t>
      </w:r>
      <w:r>
        <w:rPr>
          <w:rtl w:val="true"/>
        </w:rPr>
        <w:t xml:space="preserve"> </w:t>
      </w:r>
      <w:r>
        <w:rPr>
          <w:rtl w:val="true"/>
        </w:rPr>
        <w:t>الستاتيكي لهذا الترانزستور عندما يكون خارج الدارة و بواسطة المقياس الخاص</w:t>
      </w:r>
      <w:r>
        <w:rPr>
          <w:rtl w:val="true"/>
        </w:rPr>
        <w:t xml:space="preserve"> </w:t>
      </w:r>
      <w:r>
        <w:rPr>
          <w:rtl w:val="true"/>
        </w:rPr>
        <w:t>بالمقاوما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بدأ بسيط و هام جداً جداً لأن الكثير من زملائنا الفنيون لا</w:t>
      </w:r>
      <w:r>
        <w:rPr>
          <w:rtl w:val="true"/>
        </w:rPr>
        <w:t xml:space="preserve"> </w:t>
      </w:r>
      <w:r>
        <w:rPr>
          <w:rtl w:val="true"/>
        </w:rPr>
        <w:t>يعرفون طريقة فحص هذه الترانزستورات الشاشعة في الأجهزة الحديث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نصل الأحمر</w:t>
      </w:r>
      <w:r>
        <w:rPr>
          <w:rtl w:val="true"/>
        </w:rPr>
        <w:t xml:space="preserve"> </w:t>
      </w:r>
      <w:r>
        <w:rPr>
          <w:rtl w:val="true"/>
        </w:rPr>
        <w:t>إلى المصرف و الأسود إلى الى المصدر بينما نترك البوابة حرة يجب أن تكون الممانعة</w:t>
      </w:r>
      <w:r>
        <w:rPr>
          <w:rtl w:val="true"/>
        </w:rPr>
        <w:t xml:space="preserve"> </w:t>
      </w:r>
      <w:r>
        <w:rPr>
          <w:rtl w:val="true"/>
        </w:rPr>
        <w:t>عالية جداً أو لا نها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ن نلمس الطرف الأحمر بالبوابة مع المحافظة على</w:t>
      </w:r>
      <w:r>
        <w:rPr>
          <w:rtl w:val="true"/>
        </w:rPr>
        <w:t xml:space="preserve"> </w:t>
      </w:r>
      <w:r>
        <w:rPr>
          <w:rtl w:val="true"/>
        </w:rPr>
        <w:t>الأسود على المصدر أي نشحن مكثفة البواب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 نعيد ا لاختبار في الخطوة الأولى</w:t>
      </w:r>
      <w:r>
        <w:rPr>
          <w:rtl w:val="true"/>
        </w:rPr>
        <w:t xml:space="preserve"> </w:t>
      </w:r>
      <w:r>
        <w:rPr>
          <w:rtl w:val="true"/>
        </w:rPr>
        <w:t>يجب أن نحصل على ممانعة صغيرة للغا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فرغ البوابة بلمس قطبي المصدر و البوابة</w:t>
      </w:r>
      <w:r>
        <w:rPr>
          <w:rtl w:val="true"/>
        </w:rPr>
        <w:t xml:space="preserve"> </w:t>
      </w:r>
      <w:r>
        <w:rPr>
          <w:rtl w:val="true"/>
        </w:rPr>
        <w:t>فيعود الترانزستور لحالته الأساسي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  <w:t xml:space="preserve">وهذه دائرة لقياس ترانزستور </w:t>
      </w:r>
      <w:r>
        <w:rPr/>
        <w:t>Mosfet</w:t>
      </w:r>
    </w:p>
    <w:p>
      <w:pPr>
        <w:pStyle w:val="Normal"/>
        <w:spacing w:before="280" w:after="280"/>
        <w:ind w:left="450" w:right="450" w:hanging="0"/>
        <w:jc w:val="left"/>
        <w:rPr/>
      </w:pPr>
      <w:ins w:id="1613" w:author="HOSSAM ELSHAZLY" w:date="2005-04-19T17:51:00Z">
        <w:r>
          <w:rPr>
            <w:rtl w:val="true"/>
          </w:rPr>
          <w:drawing>
            <wp:inline distT="0" distB="0" distL="0" distR="0">
              <wp:extent cx="3905250" cy="2143125"/>
              <wp:effectExtent l="0" t="0" r="0" b="0"/>
              <wp:docPr id="35" name="mostst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mostst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9" t="-17" r="-9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0525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  <w:t xml:space="preserve">وهذه دائرة اخرى ايضا وطريقه اخرى </w:t>
      </w:r>
    </w:p>
    <w:p>
      <w:pPr>
        <w:pStyle w:val="Normal"/>
        <w:spacing w:before="280" w:after="280"/>
        <w:ind w:left="450" w:right="450" w:hanging="0"/>
        <w:jc w:val="left"/>
        <w:rPr/>
      </w:pPr>
      <w:r>
        <w:rPr>
          <w:rtl w:val="true"/>
        </w:rPr>
      </w:r>
    </w:p>
    <w:p>
      <w:pPr>
        <w:pStyle w:val="Title"/>
        <w:jc w:val="center"/>
        <w:rPr>
          <w:ins w:id="1615" w:author="HOSSAM ELSHAZLY" w:date="2005-04-19T17:55:00Z"/>
        </w:rPr>
      </w:pPr>
      <w:ins w:id="1614" w:author="HOSSAM ELSHAZLY" w:date="2005-04-19T17:55:00Z">
        <w:r>
          <w:rPr/>
          <w:t xml:space="preserve">Mosfet TESTER </w:t>
        </w:r>
      </w:ins>
    </w:p>
    <w:p>
      <w:pPr>
        <w:pStyle w:val="Normal"/>
        <w:bidi w:val="0"/>
        <w:jc w:val="center"/>
        <w:rPr>
          <w:ins w:id="1617" w:author="HOSSAM ELSHAZLY" w:date="2005-04-19T17:55:00Z"/>
        </w:rPr>
      </w:pPr>
      <w:ins w:id="1616" w:author="HOSSAM ELSHAZLY" w:date="2005-04-19T17:55:00Z">
        <w:r>
          <w:rPr/>
          <mc:AlternateContent>
            <mc:Choice Requires="wps">
              <w:drawing>
                <wp:inline distT="0" distB="0" distL="0" distR="0">
                  <wp:extent cx="4746625" cy="9525"/>
                  <wp:effectExtent l="0" t="0" r="0" b="0"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466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black" stroked="f" o:allowincell="f" style="position:absolute;margin-left:0pt;margin-top:-0.8pt;width:373.7pt;height:0.7pt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19" w:author="HOSSAM ELSHAZLY" w:date="2005-04-19T17:55:00Z"/>
        </w:rPr>
      </w:pPr>
      <w:ins w:id="1618" w:author="HOSSAM ELSHAZLY" w:date="2005-04-19T17:55:00Z">
        <w:r>
          <w:rPr>
            <w:rFonts w:cs="Arial" w:ascii="Arial" w:hAnsi="Arial"/>
            <w:sz w:val="20"/>
            <w:szCs w:val="20"/>
          </w:rPr>
          <w:t>This is a variation on the astable multivibrator. Circuit was recently developed to test for N-mosfets(the power kind e.g irf830)</w: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21" w:author="HOSSAM ELSHAZLY" w:date="2005-04-19T17:55:00Z"/>
        </w:rPr>
      </w:pPr>
      <w:ins w:id="1620" w:author="HOSSAM ELSHAZLY" w:date="2005-04-19T17:55:00Z">
        <w:r>
          <w:rPr>
            <w:rFonts w:cs="Arial" w:ascii="Arial" w:hAnsi="Arial"/>
            <w:sz w:val="20"/>
            <w:szCs w:val="20"/>
          </w:rPr>
          <w:t>I dont claim circuit can test all bad mosfets or all fault mosfet conditions. If mosfet is working it will operate in the astable multivibrator circuit causing the Led to flash.</w: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23" w:author="HOSSAM ELSHAZLY" w:date="2005-04-19T17:55:00Z"/>
        </w:rPr>
      </w:pPr>
      <w:ins w:id="1622" w:author="HOSSAM ELSHAZLY" w:date="2005-04-19T17:55:00Z">
        <w:r>
          <w:rPr>
            <w:rFonts w:cs="Arial" w:ascii="Arial" w:hAnsi="Arial"/>
            <w:sz w:val="20"/>
            <w:szCs w:val="20"/>
          </w:rPr>
          <w:t>A bad mosfet will not cause the LED to flash.</w: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25" w:author="HOSSAM ELSHAZLY" w:date="2005-04-19T17:55:00Z"/>
        </w:rPr>
      </w:pPr>
      <w:ins w:id="1624" w:author="HOSSAM ELSHAZLY" w:date="2005-04-19T17:55:00Z">
        <w:r>
          <w:rPr>
            <w:rFonts w:cs="Arial" w:ascii="Arial" w:hAnsi="Arial"/>
            <w:sz w:val="20"/>
            <w:szCs w:val="20"/>
          </w:rPr>
          <w:t>Below is the circuit diagram,  the other half of the astable utilizes an npn transistor to make the circuit cheap.</w: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27" w:author="HOSSAM ELSHAZLY" w:date="2005-04-19T17:55:00Z"/>
        </w:rPr>
      </w:pPr>
      <w:ins w:id="1626" w:author="HOSSAM ELSHAZLY" w:date="2005-04-19T17:55:00Z">
        <w:r>
          <w:rPr>
            <w:rFonts w:cs="Arial" w:ascii="Arial" w:hAnsi="Arial"/>
            <w:sz w:val="20"/>
            <w:szCs w:val="20"/>
          </w:rPr>
          <w:t>Almost any npn transistor will work in this circuit.</w:t>
        </w:r>
      </w:ins>
    </w:p>
    <w:p>
      <w:pPr>
        <w:pStyle w:val="Normal"/>
        <w:bidi w:val="0"/>
        <w:spacing w:before="280" w:after="280"/>
        <w:jc w:val="left"/>
        <w:rPr>
          <w:rFonts w:ascii="Arial" w:hAnsi="Arial" w:cs="Arial"/>
          <w:sz w:val="20"/>
          <w:szCs w:val="20"/>
          <w:ins w:id="1629" w:author="HOSSAM ELSHAZLY" w:date="2005-04-19T17:55:00Z"/>
        </w:rPr>
      </w:pPr>
      <w:ins w:id="1628" w:author="HOSSAM ELSHAZLY" w:date="2005-04-19T17:55:00Z">
        <w:r>
          <w:rPr>
            <w:rFonts w:cs="Arial" w:ascii="Arial" w:hAnsi="Arial"/>
            <w:sz w:val="20"/>
            <w:szCs w:val="20"/>
          </w:rPr>
          <w:t>The npn transistor to the right is used as a common emitter buffer that also drives the led as it receives pulses from the mosfet drain.</w:t>
        </w:r>
      </w:ins>
    </w:p>
    <w:p>
      <w:pPr>
        <w:pStyle w:val="Style15"/>
        <w:rPr>
          <w:ins w:id="1631" w:author="HOSSAM ELSHAZLY" w:date="2005-04-19T17:55:00Z"/>
        </w:rPr>
      </w:pPr>
      <w:ins w:id="1630" w:author="HOSSAM ELSHAZLY" w:date="2005-04-19T17:55:00Z">
        <w:r>
          <w:rPr/>
          <w:t> </w:t>
        </w:r>
      </w:ins>
    </w:p>
    <w:p>
      <w:pPr>
        <w:pStyle w:val="Style15"/>
        <w:jc w:val="center"/>
        <w:rPr>
          <w:ins w:id="1633" w:author="HOSSAM ELSHAZLY" w:date="2005-04-19T17:55:00Z"/>
        </w:rPr>
      </w:pPr>
      <w:ins w:id="1632" w:author="HOSSAM ELSHAZLY" w:date="2005-04-19T17:55:00Z">
        <w:r>
          <w:rPr/>
          <w:drawing>
            <wp:inline distT="0" distB="0" distL="0" distR="0">
              <wp:extent cx="5924550" cy="4229100"/>
              <wp:effectExtent l="0" t="0" r="0" b="0"/>
              <wp:docPr id="37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24550" cy="422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ins w:id="1634" w:author="HOSSAM ELSHAZLY" w:date="2005-04-19T17:55:00Z">
        <w:r>
          <w:rPr>
            <w:rFonts w:cs="Arial" w:ascii="Arial" w:hAnsi="Arial"/>
            <w:sz w:val="20"/>
            <w:szCs w:val="20"/>
          </w:rPr>
          <w:t>note diode is a light emitting Diode</w:t>
        </w:r>
      </w:ins>
      <w:ins w:id="1635" w:author="HOSSAM ELSHAZLY" w:date="2005-04-19T17:55:00Z">
        <w:r>
          <w:rPr>
            <w:rFonts w:cs="Arial" w:ascii="Arial" w:hAnsi="Arial"/>
            <w:sz w:val="20"/>
            <w:szCs w:val="20"/>
            <w:rtl w:val="true"/>
          </w:rPr>
          <w:br/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before="280" w:after="280"/>
        <w:ind w:left="450" w:right="450" w:hanging="0"/>
        <w:jc w:val="left"/>
        <w:rPr>
          <w:ins w:id="1660" w:author="HOSSAM ELSHAZLY" w:date="2005-04-19T20:06:00Z"/>
        </w:rPr>
      </w:pPr>
      <w:ins w:id="1636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كيف نفحص المكثف</w:t>
        </w:r>
      </w:ins>
      <w:ins w:id="1637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1638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3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أي كيف نتأكد ان المكثف تالف ام جيد</w:t>
        </w:r>
      </w:ins>
      <w:ins w:id="164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41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4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أولا يجب تفريغ المكثف من الشحنات قبل فحصه</w:t>
        </w:r>
      </w:ins>
      <w:ins w:id="164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44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4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كيف نستطيع تفريغ المكثف ؟</w:t>
        </w:r>
      </w:ins>
      <w:ins w:id="164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4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4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عملية تفريغ المكثف هي جزء لا يتجزء من عملية الفحص ففي كل مرة تفحص فيها المكثف يجب ان تفرغه حتى لو كنت فرغته لتوك</w:t>
        </w:r>
      </w:ins>
      <w:ins w:id="1649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br/>
        </w:r>
      </w:ins>
      <w:ins w:id="165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لآن</w:t>
        </w:r>
      </w:ins>
      <w:ins w:id="165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52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5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خد أحد اسلاك الأوم ميتر أو أي شي موصل و اوصل بين طرفي المكثف</w:t>
        </w:r>
      </w:ins>
      <w:ins w:id="165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55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5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هنا المطلوب ان نوصل بين الطرف الأول و الطرف الثاني من المكثف</w:t>
        </w:r>
      </w:ins>
      <w:ins w:id="1657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58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5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لذلك سنأخد أحد اسلاك الأوم ميتر و سنوصل بين رجلي المكثف كما هو موضح في الرسم التالي</w:t>
        </w:r>
      </w:ins>
    </w:p>
    <w:p>
      <w:pPr>
        <w:pStyle w:val="Normal"/>
        <w:spacing w:before="280" w:after="280"/>
        <w:ind w:left="450" w:right="450" w:hanging="0"/>
        <w:jc w:val="both"/>
        <w:rPr>
          <w:ins w:id="1662" w:author="HOSSAM ELSHAZLY" w:date="2005-04-19T20:06:00Z"/>
        </w:rPr>
      </w:pPr>
      <w:ins w:id="1661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664" w:author="HOSSAM ELSHAZLY" w:date="2005-04-19T20:06:00Z"/>
        </w:rPr>
      </w:pPr>
      <w:ins w:id="1663" w:author="HOSSAM ELSHAZLY" w:date="2005-04-19T20:06:00Z">
        <w:r>
          <w:rPr>
            <w:rtl w:val="true"/>
          </w:rPr>
          <w:drawing>
            <wp:inline distT="0" distB="0" distL="0" distR="0">
              <wp:extent cx="3009900" cy="1085850"/>
              <wp:effectExtent l="0" t="0" r="0" b="0"/>
              <wp:docPr id="38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12" t="-33" r="-1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1085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666" w:author="HOSSAM ELSHAZLY" w:date="2005-04-19T20:06:00Z"/>
        </w:rPr>
      </w:pPr>
      <w:ins w:id="1665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668" w:author="HOSSAM ELSHAZLY" w:date="2005-04-19T20:06:00Z"/>
        </w:rPr>
      </w:pPr>
      <w:ins w:id="1667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688" w:author="HOSSAM ELSHAZLY" w:date="2005-04-19T20:06:00Z"/>
        </w:rPr>
      </w:pPr>
      <w:ins w:id="166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ننتقل الى الخطوة الثانية</w:t>
        </w:r>
      </w:ins>
      <w:ins w:id="167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71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7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اوصل احد اسلاك الأوم ميتر برجل المكثف و السلك الآخر برجل أخرى</w:t>
        </w:r>
      </w:ins>
      <w:ins w:id="167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74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7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أنت تنظر الى الأوم ميتر</w:t>
        </w:r>
      </w:ins>
      <w:ins w:id="167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7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7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كما في الشكل المقابل</w:t>
        </w:r>
      </w:ins>
      <w:ins w:id="167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80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8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يجب الإنتباه الى نقطة مهمة</w:t>
        </w:r>
      </w:ins>
      <w:ins w:id="168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83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8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عدم ملامسة كلتا سلكي الأوم ميتر لأنه لن يقيس المكثف بل سيقيس مقاومة جسمك و سوف يعطيك قرائة خاطة</w:t>
        </w:r>
      </w:ins>
      <w:ins w:id="168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86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687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نا عن نفسي امسك رجل مع سلك و ا مسك القسم المعزول من السلك الآخر و اضعه على الرجل الأخرى</w:t>
        </w:r>
      </w:ins>
    </w:p>
    <w:p>
      <w:pPr>
        <w:pStyle w:val="Normal"/>
        <w:spacing w:before="280" w:after="280"/>
        <w:ind w:left="450" w:right="450" w:hanging="0"/>
        <w:jc w:val="both"/>
        <w:rPr>
          <w:ins w:id="1690" w:author="HOSSAM ELSHAZLY" w:date="2005-04-19T20:06:00Z"/>
        </w:rPr>
      </w:pPr>
      <w:ins w:id="1689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692" w:author="HOSSAM ELSHAZLY" w:date="2005-04-19T20:06:00Z"/>
        </w:rPr>
      </w:pPr>
      <w:ins w:id="1691" w:author="HOSSAM ELSHAZLY" w:date="2005-04-19T20:06:00Z">
        <w:r>
          <w:rPr>
            <w:rtl w:val="true"/>
          </w:rPr>
          <w:drawing>
            <wp:inline distT="0" distB="0" distL="0" distR="0">
              <wp:extent cx="5381625" cy="2457450"/>
              <wp:effectExtent l="0" t="0" r="0" b="0"/>
              <wp:docPr id="39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81625" cy="2457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694" w:author="HOSSAM ELSHAZLY" w:date="2005-04-19T20:06:00Z"/>
        </w:rPr>
      </w:pPr>
      <w:ins w:id="1693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696" w:author="HOSSAM ELSHAZLY" w:date="2005-04-19T20:06:00Z"/>
        </w:rPr>
      </w:pPr>
      <w:ins w:id="1695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14" w:author="HOSSAM ELSHAZLY" w:date="2005-04-19T20:06:00Z"/>
        </w:rPr>
      </w:pPr>
      <w:ins w:id="1697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و حسب القراء سوف نحدد نوع العطل الذي في المكثف</w:t>
        </w:r>
      </w:ins>
      <w:ins w:id="169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699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0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يجب علينا اعادة التجريب مرار عديدة</w:t>
        </w:r>
      </w:ins>
      <w:ins w:id="170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02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0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كل مرة نعيد فيها التجرب يجب تفريغ المكثف كما وضحت سابقا</w:t>
        </w:r>
      </w:ins>
      <w:ins w:id="170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05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0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الأن ما هي القراءات التي سوف تظهر لنا ؟</w:t>
        </w:r>
      </w:ins>
      <w:ins w:id="1707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08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0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هناك </w:t>
        </w:r>
      </w:ins>
      <w:ins w:id="1710" w:author="HOSSAM ELSHAZLY" w:date="2005-04-19T20:06:00Z">
        <w:r>
          <w:rPr>
            <w:rFonts w:cs="Arial" w:ascii="Arial" w:hAnsi="Arial"/>
            <w:sz w:val="28"/>
            <w:szCs w:val="28"/>
          </w:rPr>
          <w:t>4</w:t>
        </w:r>
      </w:ins>
      <w:ins w:id="1711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171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حالات للمكثف</w:t>
        </w:r>
      </w:ins>
      <w:ins w:id="171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31" w:author="HOSSAM ELSHAZLY" w:date="2005-04-19T20:06:00Z"/>
        </w:rPr>
      </w:pPr>
      <w:ins w:id="171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ما مفتوح </w:t>
        </w:r>
      </w:ins>
      <w:ins w:id="171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17" w:author="HOSSAM ELSHAZLY" w:date="2005-04-19T20:06:00Z">
        <w:r>
          <w:rPr>
            <w:rFonts w:cs="Arial" w:ascii="Arial" w:hAnsi="Arial"/>
            <w:sz w:val="28"/>
            <w:szCs w:val="28"/>
          </w:rPr>
          <w:t>open</w:t>
        </w:r>
      </w:ins>
      <w:ins w:id="1718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1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و يعمل </w:t>
        </w:r>
      </w:ins>
      <w:ins w:id="172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21" w:author="HOSSAM ELSHAZLY" w:date="2005-04-19T20:06:00Z">
        <w:r>
          <w:rPr>
            <w:rFonts w:cs="Arial" w:ascii="Arial" w:hAnsi="Arial"/>
            <w:sz w:val="28"/>
            <w:szCs w:val="28"/>
          </w:rPr>
          <w:t>good</w:t>
        </w:r>
      </w:ins>
      <w:ins w:id="1722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2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و ان هناك قص ر</w:t>
        </w:r>
      </w:ins>
      <w:ins w:id="172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25" w:author="HOSSAM ELSHAZLY" w:date="2005-04-19T20:06:00Z">
        <w:r>
          <w:rPr>
            <w:rFonts w:cs="Arial" w:ascii="Arial" w:hAnsi="Arial"/>
            <w:sz w:val="28"/>
            <w:szCs w:val="28"/>
          </w:rPr>
          <w:t>short</w:t>
        </w:r>
      </w:ins>
      <w:ins w:id="1726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27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و ما يعرف بحالة الليكيج </w:t>
        </w:r>
      </w:ins>
      <w:ins w:id="172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29" w:author="HOSSAM ELSHAZLY" w:date="2005-04-19T20:06:00Z">
        <w:r>
          <w:rPr>
            <w:rFonts w:cs="Arial" w:ascii="Arial" w:hAnsi="Arial"/>
            <w:sz w:val="28"/>
            <w:szCs w:val="28"/>
          </w:rPr>
          <w:t>leakage</w:t>
        </w:r>
      </w:ins>
      <w:ins w:id="1730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42" w:author="HOSSAM ELSHAZLY" w:date="2005-04-19T20:06:00Z"/>
        </w:rPr>
      </w:pPr>
      <w:ins w:id="1732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و لكن كيف نميز بين هذه الحالات</w:t>
        </w:r>
      </w:ins>
      <w:ins w:id="1733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1734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3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لمكثف الجيد</w:t>
        </w:r>
      </w:ins>
      <w:ins w:id="173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3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: </w:t>
        </w:r>
      </w:ins>
      <w:ins w:id="1738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3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يذهب المؤشر نحو مقاومة منخفضة ثم يعود الى نقطة الأصل</w:t>
        </w:r>
      </w:ins>
      <w:ins w:id="174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41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------------------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48" w:author="HOSSAM ELSHAZLY" w:date="2005-04-19T20:06:00Z"/>
        </w:rPr>
      </w:pPr>
      <w:ins w:id="1743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مكثف المفتوح </w:t>
        </w:r>
      </w:ins>
      <w:ins w:id="1744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: </w:t>
        </w:r>
      </w:ins>
      <w:ins w:id="174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ذا ذهب المؤشر الى الصفر و وقف و لم يرجع فهو مفتوح</w:t>
        </w:r>
      </w:ins>
      <w:ins w:id="1746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4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------------------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57" w:author="HOSSAM ELSHAZLY" w:date="2005-04-19T20:06:00Z"/>
        </w:rPr>
      </w:pPr>
      <w:ins w:id="174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قصر في المكثف </w:t>
        </w:r>
      </w:ins>
      <w:ins w:id="1750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: </w:t>
        </w:r>
      </w:ins>
      <w:ins w:id="175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ذا ذهب الى ما لا نهاية و هي نقطة يرمز لها برمز </w:t>
        </w:r>
      </w:ins>
      <w:ins w:id="1752" w:author="HOSSAM ELSHAZLY" w:date="2005-04-19T20:06:00Z">
        <w:r>
          <w:rPr>
            <w:rFonts w:cs="Arial" w:ascii="Arial" w:hAnsi="Arial"/>
            <w:sz w:val="28"/>
            <w:szCs w:val="28"/>
          </w:rPr>
          <w:t>8</w:t>
        </w:r>
      </w:ins>
      <w:ins w:id="1753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175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مقلوبة</w:t>
        </w:r>
      </w:ins>
      <w:ins w:id="175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56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------------------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63" w:author="HOSSAM ELSHAZLY" w:date="2005-04-19T20:06:00Z"/>
        </w:rPr>
      </w:pPr>
      <w:ins w:id="175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ليكيج </w:t>
        </w:r>
      </w:ins>
      <w:ins w:id="1759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: </w:t>
        </w:r>
      </w:ins>
      <w:ins w:id="1760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ذا ذهب الى مقاومة منخفضة ثم عاد الى النصف و لم يرجع الى نقطة الأصل</w:t>
        </w:r>
      </w:ins>
      <w:ins w:id="176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62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------------------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72" w:author="HOSSAM ELSHAZLY" w:date="2005-04-19T20:06:00Z"/>
        </w:rPr>
      </w:pPr>
      <w:ins w:id="176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اما الذي يهمنا هو المكثف الجيد</w:t>
        </w:r>
      </w:ins>
      <w:ins w:id="176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66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: </w:t>
        </w:r>
      </w:ins>
      <w:ins w:id="176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6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فالمؤشر يذهب الى مقاومة منخفظة ثم يعود الى نقطة الأصل</w:t>
        </w:r>
      </w:ins>
      <w:ins w:id="176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70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7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الرسم التالي يوضح لنا ذلك</w:t>
        </w:r>
      </w:ins>
    </w:p>
    <w:p>
      <w:pPr>
        <w:pStyle w:val="Normal"/>
        <w:spacing w:before="280" w:after="280"/>
        <w:ind w:left="450" w:right="450" w:hanging="0"/>
        <w:jc w:val="both"/>
        <w:rPr>
          <w:ins w:id="1774" w:author="HOSSAM ELSHAZLY" w:date="2005-04-19T20:06:00Z"/>
        </w:rPr>
      </w:pPr>
      <w:ins w:id="1773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76" w:author="HOSSAM ELSHAZLY" w:date="2005-04-19T20:06:00Z"/>
        </w:rPr>
      </w:pPr>
      <w:ins w:id="1775" w:author="HOSSAM ELSHAZLY" w:date="2005-04-19T20:06:00Z">
        <w:r>
          <w:rPr>
            <w:rtl w:val="true"/>
          </w:rPr>
          <w:drawing>
            <wp:inline distT="0" distB="0" distL="0" distR="0">
              <wp:extent cx="2962275" cy="2409825"/>
              <wp:effectExtent l="0" t="0" r="0" b="0"/>
              <wp:docPr id="40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12" t="-15" r="-12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2409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78" w:author="HOSSAM ELSHAZLY" w:date="2005-04-19T20:06:00Z"/>
        </w:rPr>
      </w:pPr>
      <w:ins w:id="1777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80" w:author="HOSSAM ELSHAZLY" w:date="2005-04-19T20:06:00Z"/>
        </w:rPr>
      </w:pPr>
      <w:ins w:id="1779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82" w:author="HOSSAM ELSHAZLY" w:date="2005-04-19T20:06:00Z"/>
        </w:rPr>
      </w:pPr>
      <w:ins w:id="178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هذه هي حالة القصر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84" w:author="HOSSAM ELSHAZLY" w:date="2005-04-19T20:06:00Z"/>
        </w:rPr>
      </w:pPr>
      <w:ins w:id="1783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86" w:author="HOSSAM ELSHAZLY" w:date="2005-04-19T20:06:00Z"/>
        </w:rPr>
      </w:pPr>
      <w:ins w:id="1785" w:author="HOSSAM ELSHAZLY" w:date="2005-04-19T20:06:00Z">
        <w:r>
          <w:rPr>
            <w:rtl w:val="true"/>
          </w:rPr>
          <w:drawing>
            <wp:inline distT="0" distB="0" distL="0" distR="0">
              <wp:extent cx="2962275" cy="1666875"/>
              <wp:effectExtent l="0" t="0" r="0" b="0"/>
              <wp:docPr id="4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166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88" w:author="HOSSAM ELSHAZLY" w:date="2005-04-19T20:06:00Z"/>
        </w:rPr>
      </w:pPr>
      <w:ins w:id="1787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90" w:author="HOSSAM ELSHAZLY" w:date="2005-04-19T20:06:00Z"/>
        </w:rPr>
      </w:pPr>
      <w:ins w:id="1789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795" w:author="HOSSAM ELSHAZLY" w:date="2005-04-19T20:06:00Z"/>
        </w:rPr>
      </w:pPr>
      <w:ins w:id="1791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هذه هي حالة المكثف المفتوح</w:t>
        </w:r>
      </w:ins>
      <w:ins w:id="179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793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1794" w:author="HOSSAM ELSHAZLY" w:date="2005-04-19T20:06:00Z">
        <w:r>
          <w:rPr>
            <w:rFonts w:cs="Arial" w:ascii="Arial" w:hAnsi="Arial"/>
            <w:sz w:val="28"/>
            <w:szCs w:val="28"/>
          </w:rPr>
          <w:t>open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97" w:author="HOSSAM ELSHAZLY" w:date="2005-04-19T20:06:00Z"/>
        </w:rPr>
      </w:pPr>
      <w:ins w:id="1796" w:author="HOSSAM ELSHAZLY" w:date="2005-04-19T20:06:00Z">
        <w:r>
          <w:rPr>
            <w:rtl w:val="true"/>
          </w:rPr>
          <w:drawing>
            <wp:inline distT="0" distB="0" distL="0" distR="0">
              <wp:extent cx="2962275" cy="1666875"/>
              <wp:effectExtent l="0" t="0" r="0" b="0"/>
              <wp:docPr id="42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166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799" w:author="HOSSAM ELSHAZLY" w:date="2005-04-19T20:06:00Z"/>
        </w:rPr>
      </w:pPr>
      <w:ins w:id="1798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801" w:author="HOSSAM ELSHAZLY" w:date="2005-04-19T20:06:00Z"/>
        </w:rPr>
      </w:pPr>
      <w:ins w:id="1800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1803" w:author="HOSSAM ELSHAZLY" w:date="2005-04-19T20:06:00Z"/>
        </w:rPr>
      </w:pPr>
      <w:ins w:id="180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و هذه هي حالة اليك كيج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805" w:author="HOSSAM ELSHAZLY" w:date="2005-04-19T20:06:00Z"/>
        </w:rPr>
      </w:pPr>
      <w:ins w:id="1804" w:author="HOSSAM ELSHAZLY" w:date="2005-04-19T20:06:00Z">
        <w:r>
          <w:rPr>
            <w:rtl w:val="true"/>
          </w:rPr>
          <w:drawing>
            <wp:inline distT="0" distB="0" distL="0" distR="0">
              <wp:extent cx="2962275" cy="2847975"/>
              <wp:effectExtent l="0" t="0" r="0" b="0"/>
              <wp:docPr id="43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12" t="-13" r="-12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2847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807" w:author="HOSSAM ELSHAZLY" w:date="2005-04-19T20:06:00Z"/>
        </w:rPr>
      </w:pPr>
      <w:ins w:id="1806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1809" w:author="HOSSAM ELSHAZLY" w:date="2005-04-19T20:06:00Z"/>
        </w:rPr>
      </w:pPr>
      <w:ins w:id="1808" w:author="HOSSAM ELSHAZLY" w:date="2005-04-19T20:06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/>
      </w:pPr>
      <w:ins w:id="1810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نصائح</w:t>
        </w:r>
      </w:ins>
      <w:ins w:id="1811" w:author="HOSSAM ELSHAZLY" w:date="2005-04-19T20:06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 xml:space="preserve"> </w:t>
        </w:r>
      </w:ins>
      <w:ins w:id="1812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@ </w:t>
        </w:r>
      </w:ins>
      <w:ins w:id="1813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1814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اعادة الفحص اكثر من مرة</w:t>
        </w:r>
      </w:ins>
      <w:ins w:id="1815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816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@ </w:t>
        </w:r>
      </w:ins>
      <w:ins w:id="1817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1818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تفريغ المكثف في كل مرة</w:t>
        </w:r>
      </w:ins>
      <w:ins w:id="1819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1820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  <w:t xml:space="preserve">@ </w:t>
        </w:r>
      </w:ins>
      <w:ins w:id="1821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1822" w:author="HOSSAM ELSHAZLY" w:date="2005-04-19T20:06:00Z">
        <w:r>
          <w:rPr>
            <w:rFonts w:ascii="Arial" w:hAnsi="Arial" w:cs="Arial"/>
            <w:sz w:val="28"/>
            <w:sz w:val="28"/>
            <w:szCs w:val="28"/>
            <w:rtl w:val="true"/>
          </w:rPr>
          <w:t>يجب عدم التسرع في اعطاء الحكم بل انتظار آخر نقطة يصل اليها المؤشر</w:t>
        </w:r>
      </w:ins>
      <w:ins w:id="1823" w:author="HOSSAM ELSHAZLY" w:date="2005-04-19T20:06:00Z">
        <w:r>
          <w:rPr>
            <w:rFonts w:cs="Arial" w:ascii="Arial" w:hAnsi="Arial"/>
            <w:sz w:val="28"/>
            <w:szCs w:val="28"/>
            <w:rtl w:val="true"/>
          </w:rPr>
          <w:br/>
        </w:r>
      </w:ins>
    </w:p>
    <w:p>
      <w:pPr>
        <w:pStyle w:val="Normal"/>
        <w:jc w:val="left"/>
        <w:rPr/>
      </w:pPr>
      <w:r>
        <w:rPr>
          <w:rtl w:val="true"/>
        </w:rPr>
        <w:t>كلاكيت ثانى مره</w:t>
      </w:r>
    </w:p>
    <w:p>
      <w:pPr>
        <w:pStyle w:val="Normal"/>
        <w:spacing w:before="280" w:after="240"/>
        <w:jc w:val="left"/>
        <w:rPr>
          <w:ins w:id="1956" w:author="HOSSAM ELSHAZLY" w:date="2005-04-19T20:13:00Z"/>
        </w:rPr>
      </w:pPr>
      <w:ins w:id="1824" w:author="HOSSAM ELSHAZLY" w:date="2005-04-19T20:13:00Z">
        <w:r>
          <w:rPr>
            <w:rFonts w:cs="Simplified Arabic"/>
            <w:b/>
            <w:b/>
            <w:bCs/>
            <w:color w:val="993300"/>
            <w:sz w:val="27"/>
            <w:sz w:val="27"/>
            <w:szCs w:val="27"/>
            <w:u w:val="single"/>
            <w:rtl w:val="true"/>
          </w:rPr>
          <w:t>المكثف</w:t>
        </w:r>
      </w:ins>
      <w:ins w:id="1825" w:author="HOSSAM ELSHAZLY" w:date="2005-04-19T20:13:00Z">
        <w:r>
          <w:rPr>
            <w:b/>
            <w:b/>
            <w:bCs/>
            <w:color w:val="993300"/>
            <w:sz w:val="27"/>
            <w:sz w:val="27"/>
            <w:szCs w:val="27"/>
            <w:u w:val="single"/>
            <w:rtl w:val="true"/>
          </w:rPr>
          <w:t xml:space="preserve"> </w:t>
        </w:r>
      </w:ins>
      <w:ins w:id="1826" w:author="HOSSAM ELSHAZLY" w:date="2005-04-19T20:13:00Z">
        <w:r>
          <w:rPr>
            <w:rFonts w:cs="Simplified Arabic"/>
            <w:b/>
            <w:bCs/>
            <w:color w:val="993300"/>
            <w:sz w:val="27"/>
            <w:szCs w:val="27"/>
            <w:u w:val="single"/>
            <w:rtl w:val="true"/>
          </w:rPr>
          <w:t>..</w:t>
        </w:r>
      </w:ins>
      <w:ins w:id="1827" w:author="HOSSAM ELSHAZLY" w:date="2005-04-19T20:13:00Z">
        <w:r>
          <w:rPr>
            <w:rFonts w:cs="Simplified Arabic"/>
            <w:color w:val="000000"/>
            <w:rtl w:val="true"/>
          </w:rPr>
          <w:br/>
          <w:br/>
        </w:r>
      </w:ins>
      <w:ins w:id="1828" w:author="HOSSAM ELSHAZLY" w:date="2005-04-19T20:13:00Z">
        <w:r>
          <w:rPr>
            <w:rFonts w:cs="Simplified Arabic"/>
            <w:color w:val="000000"/>
            <w:rtl w:val="true"/>
          </w:rPr>
          <w:t>يتم</w:t>
        </w:r>
      </w:ins>
      <w:ins w:id="1829" w:author="HOSSAM ELSHAZLY" w:date="2005-04-19T20:13:00Z">
        <w:r>
          <w:rPr>
            <w:color w:val="000000"/>
            <w:rtl w:val="true"/>
          </w:rPr>
          <w:t xml:space="preserve"> </w:t>
        </w:r>
      </w:ins>
      <w:ins w:id="1830" w:author="HOSSAM ELSHAZLY" w:date="2005-04-19T20:13:00Z">
        <w:r>
          <w:rPr>
            <w:rFonts w:cs="Simplified Arabic"/>
            <w:color w:val="000000"/>
            <w:rtl w:val="true"/>
          </w:rPr>
          <w:t>فحص</w:t>
        </w:r>
      </w:ins>
      <w:ins w:id="1831" w:author="HOSSAM ELSHAZLY" w:date="2005-04-19T20:13:00Z">
        <w:r>
          <w:rPr>
            <w:color w:val="000000"/>
            <w:rtl w:val="true"/>
          </w:rPr>
          <w:t xml:space="preserve"> </w:t>
        </w:r>
      </w:ins>
      <w:ins w:id="1832" w:author="HOSSAM ELSHAZLY" w:date="2005-04-19T20:13:00Z">
        <w:r>
          <w:rPr>
            <w:rFonts w:cs="Simplified Arabic"/>
            <w:color w:val="000000"/>
            <w:rtl w:val="true"/>
          </w:rPr>
          <w:t>المكثفات</w:t>
        </w:r>
      </w:ins>
      <w:ins w:id="1833" w:author="HOSSAM ELSHAZLY" w:date="2005-04-19T20:13:00Z">
        <w:r>
          <w:rPr>
            <w:color w:val="000000"/>
            <w:rtl w:val="true"/>
          </w:rPr>
          <w:t xml:space="preserve"> </w:t>
        </w:r>
      </w:ins>
      <w:ins w:id="1834" w:author="HOSSAM ELSHAZLY" w:date="2005-04-19T20:13:00Z">
        <w:r>
          <w:rPr>
            <w:rFonts w:cs="Simplified Arabic"/>
            <w:color w:val="000000"/>
            <w:rtl w:val="true"/>
          </w:rPr>
          <w:t>بأثر</w:t>
        </w:r>
      </w:ins>
      <w:ins w:id="1835" w:author="HOSSAM ELSHAZLY" w:date="2005-04-19T20:13:00Z">
        <w:r>
          <w:rPr>
            <w:color w:val="000000"/>
            <w:rtl w:val="true"/>
          </w:rPr>
          <w:t xml:space="preserve"> </w:t>
        </w:r>
      </w:ins>
      <w:ins w:id="1836" w:author="HOSSAM ELSHAZLY" w:date="2005-04-19T20:13:00Z">
        <w:r>
          <w:rPr>
            <w:rFonts w:cs="Simplified Arabic"/>
            <w:color w:val="000000"/>
            <w:rtl w:val="true"/>
          </w:rPr>
          <w:t>من</w:t>
        </w:r>
      </w:ins>
      <w:ins w:id="1837" w:author="HOSSAM ELSHAZLY" w:date="2005-04-19T20:13:00Z">
        <w:r>
          <w:rPr>
            <w:color w:val="000000"/>
            <w:rtl w:val="true"/>
          </w:rPr>
          <w:t xml:space="preserve"> </w:t>
        </w:r>
      </w:ins>
      <w:ins w:id="1838" w:author="HOSSAM ELSHAZLY" w:date="2005-04-19T20:13:00Z">
        <w:r>
          <w:rPr>
            <w:rFonts w:cs="Simplified Arabic"/>
            <w:color w:val="000000"/>
            <w:rtl w:val="true"/>
          </w:rPr>
          <w:t>طريقها</w:t>
        </w:r>
      </w:ins>
      <w:ins w:id="1839" w:author="HOSSAM ELSHAZLY" w:date="2005-04-19T20:13:00Z">
        <w:r>
          <w:rPr>
            <w:color w:val="000000"/>
            <w:rtl w:val="true"/>
          </w:rPr>
          <w:t xml:space="preserve"> </w:t>
        </w:r>
      </w:ins>
      <w:ins w:id="1840" w:author="HOSSAM ELSHAZLY" w:date="2005-04-19T20:13:00Z">
        <w:r>
          <w:rPr>
            <w:rFonts w:cs="Simplified Arabic"/>
            <w:color w:val="000000"/>
            <w:rtl w:val="true"/>
          </w:rPr>
          <w:t xml:space="preserve">.. </w:t>
        </w:r>
      </w:ins>
      <w:ins w:id="1841" w:author="HOSSAM ELSHAZLY" w:date="2005-04-19T20:13:00Z">
        <w:r>
          <w:rPr>
            <w:rFonts w:cs="Simplified Arabic"/>
            <w:color w:val="000000"/>
            <w:rtl w:val="true"/>
          </w:rPr>
          <w:t>اسهلها</w:t>
        </w:r>
      </w:ins>
      <w:ins w:id="1842" w:author="HOSSAM ELSHAZLY" w:date="2005-04-19T20:13:00Z">
        <w:r>
          <w:rPr>
            <w:color w:val="000000"/>
            <w:rtl w:val="true"/>
          </w:rPr>
          <w:t xml:space="preserve"> </w:t>
        </w:r>
      </w:ins>
      <w:ins w:id="1843" w:author="HOSSAM ELSHAZLY" w:date="2005-04-19T20:13:00Z">
        <w:r>
          <w:rPr>
            <w:rFonts w:cs="Simplified Arabic"/>
            <w:color w:val="000000"/>
            <w:rtl w:val="true"/>
          </w:rPr>
          <w:t>هو</w:t>
        </w:r>
      </w:ins>
      <w:ins w:id="1844" w:author="HOSSAM ELSHAZLY" w:date="2005-04-19T20:13:00Z">
        <w:r>
          <w:rPr>
            <w:color w:val="000000"/>
            <w:rtl w:val="true"/>
          </w:rPr>
          <w:t xml:space="preserve"> </w:t>
        </w:r>
      </w:ins>
      <w:ins w:id="1845" w:author="HOSSAM ELSHAZLY" w:date="2005-04-19T20:13:00Z">
        <w:r>
          <w:rPr>
            <w:rFonts w:cs="Simplified Arabic"/>
            <w:color w:val="000000"/>
            <w:rtl w:val="true"/>
          </w:rPr>
          <w:t>بأستخدام</w:t>
        </w:r>
      </w:ins>
      <w:ins w:id="1846" w:author="HOSSAM ELSHAZLY" w:date="2005-04-19T20:13:00Z">
        <w:r>
          <w:rPr>
            <w:color w:val="000000"/>
            <w:rtl w:val="true"/>
          </w:rPr>
          <w:t xml:space="preserve"> </w:t>
        </w:r>
      </w:ins>
      <w:ins w:id="1847" w:author="HOSSAM ELSHAZLY" w:date="2005-04-19T20:13:00Z">
        <w:r>
          <w:rPr>
            <w:rFonts w:cs="Simplified Arabic"/>
            <w:color w:val="000000"/>
            <w:rtl w:val="true"/>
          </w:rPr>
          <w:t>جهاز</w:t>
        </w:r>
      </w:ins>
      <w:ins w:id="1848" w:author="HOSSAM ELSHAZLY" w:date="2005-04-19T20:13:00Z">
        <w:r>
          <w:rPr>
            <w:color w:val="000000"/>
            <w:rtl w:val="true"/>
          </w:rPr>
          <w:t xml:space="preserve"> </w:t>
        </w:r>
      </w:ins>
      <w:ins w:id="1849" w:author="HOSSAM ELSHAZLY" w:date="2005-04-19T20:13:00Z">
        <w:r>
          <w:rPr>
            <w:rFonts w:cs="Simplified Arabic"/>
            <w:color w:val="000000"/>
            <w:rtl w:val="true"/>
          </w:rPr>
          <w:t>الفاحص</w:t>
        </w:r>
      </w:ins>
      <w:ins w:id="1850" w:author="HOSSAM ELSHAZLY" w:date="2005-04-19T20:13:00Z">
        <w:r>
          <w:rPr>
            <w:color w:val="000000"/>
            <w:rtl w:val="true"/>
          </w:rPr>
          <w:t xml:space="preserve"> </w:t>
        </w:r>
      </w:ins>
      <w:ins w:id="1851" w:author="HOSSAM ELSHAZLY" w:date="2005-04-19T20:13:00Z">
        <w:r>
          <w:rPr>
            <w:rFonts w:cs="Simplified Arabic"/>
            <w:color w:val="000000"/>
            <w:rtl w:val="true"/>
          </w:rPr>
          <w:t>الاوميتر</w:t>
        </w:r>
      </w:ins>
      <w:ins w:id="1852" w:author="HOSSAM ELSHAZLY" w:date="2005-04-19T20:13:00Z">
        <w:r>
          <w:rPr>
            <w:color w:val="000000"/>
            <w:rtl w:val="true"/>
          </w:rPr>
          <w:t xml:space="preserve"> </w:t>
        </w:r>
      </w:ins>
      <w:ins w:id="1853" w:author="HOSSAM ELSHAZLY" w:date="2005-04-19T20:13:00Z">
        <w:r>
          <w:rPr>
            <w:rFonts w:cs="Simplified Arabic"/>
            <w:color w:val="000000"/>
            <w:rtl w:val="true"/>
          </w:rPr>
          <w:t xml:space="preserve">.. </w:t>
        </w:r>
      </w:ins>
      <w:ins w:id="1854" w:author="HOSSAM ELSHAZLY" w:date="2005-04-19T20:13:00Z">
        <w:r>
          <w:rPr>
            <w:rFonts w:cs="Simplified Arabic"/>
            <w:color w:val="000000"/>
            <w:rtl w:val="true"/>
          </w:rPr>
          <w:t>والذي</w:t>
        </w:r>
      </w:ins>
      <w:ins w:id="1855" w:author="HOSSAM ELSHAZLY" w:date="2005-04-19T20:13:00Z">
        <w:r>
          <w:rPr>
            <w:color w:val="000000"/>
            <w:rtl w:val="true"/>
          </w:rPr>
          <w:t xml:space="preserve"> </w:t>
        </w:r>
      </w:ins>
      <w:ins w:id="1856" w:author="HOSSAM ELSHAZLY" w:date="2005-04-19T20:13:00Z">
        <w:r>
          <w:rPr>
            <w:rFonts w:cs="Simplified Arabic"/>
            <w:color w:val="000000"/>
            <w:rtl w:val="true"/>
          </w:rPr>
          <w:t>يعطيك</w:t>
        </w:r>
      </w:ins>
      <w:ins w:id="1857" w:author="HOSSAM ELSHAZLY" w:date="2005-04-19T20:13:00Z">
        <w:r>
          <w:rPr>
            <w:color w:val="000000"/>
            <w:rtl w:val="true"/>
          </w:rPr>
          <w:t xml:space="preserve"> </w:t>
        </w:r>
      </w:ins>
      <w:ins w:id="1858" w:author="HOSSAM ELSHAZLY" w:date="2005-04-19T20:13:00Z">
        <w:r>
          <w:rPr>
            <w:rFonts w:cs="Simplified Arabic"/>
            <w:color w:val="000000"/>
            <w:rtl w:val="true"/>
          </w:rPr>
          <w:t>تشخيص</w:t>
        </w:r>
      </w:ins>
      <w:ins w:id="1859" w:author="HOSSAM ELSHAZLY" w:date="2005-04-19T20:13:00Z">
        <w:r>
          <w:rPr>
            <w:color w:val="000000"/>
            <w:rtl w:val="true"/>
          </w:rPr>
          <w:t xml:space="preserve"> </w:t>
        </w:r>
      </w:ins>
      <w:ins w:id="1860" w:author="HOSSAM ELSHAZLY" w:date="2005-04-19T20:13:00Z">
        <w:r>
          <w:rPr>
            <w:rFonts w:cs="Simplified Arabic"/>
            <w:color w:val="000000"/>
            <w:rtl w:val="true"/>
          </w:rPr>
          <w:t>اولي</w:t>
        </w:r>
      </w:ins>
      <w:ins w:id="1861" w:author="HOSSAM ELSHAZLY" w:date="2005-04-19T20:13:00Z">
        <w:r>
          <w:rPr>
            <w:color w:val="000000"/>
            <w:rtl w:val="true"/>
          </w:rPr>
          <w:t xml:space="preserve"> </w:t>
        </w:r>
      </w:ins>
      <w:ins w:id="1862" w:author="HOSSAM ELSHAZLY" w:date="2005-04-19T20:13:00Z">
        <w:r>
          <w:rPr>
            <w:rFonts w:cs="Simplified Arabic"/>
            <w:color w:val="000000"/>
            <w:rtl w:val="true"/>
          </w:rPr>
          <w:t>هل</w:t>
        </w:r>
      </w:ins>
      <w:ins w:id="1863" w:author="HOSSAM ELSHAZLY" w:date="2005-04-19T20:13:00Z">
        <w:r>
          <w:rPr>
            <w:color w:val="000000"/>
            <w:rtl w:val="true"/>
          </w:rPr>
          <w:t xml:space="preserve"> </w:t>
        </w:r>
      </w:ins>
      <w:ins w:id="1864" w:author="HOSSAM ELSHAZLY" w:date="2005-04-19T20:13:00Z">
        <w:r>
          <w:rPr>
            <w:rFonts w:cs="Simplified Arabic"/>
            <w:color w:val="000000"/>
            <w:rtl w:val="true"/>
          </w:rPr>
          <w:t>هذا</w:t>
        </w:r>
      </w:ins>
      <w:ins w:id="1865" w:author="HOSSAM ELSHAZLY" w:date="2005-04-19T20:13:00Z">
        <w:r>
          <w:rPr>
            <w:color w:val="000000"/>
            <w:rtl w:val="true"/>
          </w:rPr>
          <w:t xml:space="preserve"> </w:t>
        </w:r>
      </w:ins>
      <w:ins w:id="1866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867" w:author="HOSSAM ELSHAZLY" w:date="2005-04-19T20:13:00Z">
        <w:r>
          <w:rPr>
            <w:color w:val="000000"/>
            <w:rtl w:val="true"/>
          </w:rPr>
          <w:t xml:space="preserve"> </w:t>
        </w:r>
      </w:ins>
      <w:ins w:id="1868" w:author="HOSSAM ELSHAZLY" w:date="2005-04-19T20:13:00Z">
        <w:r>
          <w:rPr>
            <w:rFonts w:cs="Simplified Arabic"/>
            <w:color w:val="000000"/>
            <w:rtl w:val="true"/>
          </w:rPr>
          <w:t>سليم</w:t>
        </w:r>
      </w:ins>
      <w:ins w:id="1869" w:author="HOSSAM ELSHAZLY" w:date="2005-04-19T20:13:00Z">
        <w:r>
          <w:rPr>
            <w:color w:val="000000"/>
            <w:rtl w:val="true"/>
          </w:rPr>
          <w:t xml:space="preserve"> </w:t>
        </w:r>
      </w:ins>
      <w:ins w:id="1870" w:author="HOSSAM ELSHAZLY" w:date="2005-04-19T20:13:00Z">
        <w:r>
          <w:rPr>
            <w:rFonts w:cs="Simplified Arabic"/>
            <w:color w:val="000000"/>
            <w:rtl w:val="true"/>
          </w:rPr>
          <w:t>ام</w:t>
        </w:r>
      </w:ins>
      <w:ins w:id="1871" w:author="HOSSAM ELSHAZLY" w:date="2005-04-19T20:13:00Z">
        <w:r>
          <w:rPr>
            <w:color w:val="000000"/>
            <w:rtl w:val="true"/>
          </w:rPr>
          <w:t xml:space="preserve"> </w:t>
        </w:r>
      </w:ins>
      <w:ins w:id="1872" w:author="HOSSAM ELSHAZLY" w:date="2005-04-19T20:13:00Z">
        <w:r>
          <w:rPr>
            <w:rFonts w:cs="Simplified Arabic"/>
            <w:color w:val="000000"/>
            <w:rtl w:val="true"/>
          </w:rPr>
          <w:t>لا</w:t>
        </w:r>
      </w:ins>
      <w:ins w:id="1873" w:author="HOSSAM ELSHAZLY" w:date="2005-04-19T20:13:00Z">
        <w:r>
          <w:rPr>
            <w:color w:val="000000"/>
            <w:rtl w:val="true"/>
          </w:rPr>
          <w:t xml:space="preserve"> </w:t>
        </w:r>
      </w:ins>
      <w:ins w:id="1874" w:author="HOSSAM ELSHAZLY" w:date="2005-04-19T20:13:00Z">
        <w:r>
          <w:rPr>
            <w:rFonts w:cs="Simplified Arabic"/>
            <w:color w:val="000000"/>
            <w:rtl w:val="true"/>
          </w:rPr>
          <w:t>..</w:t>
          <w:br/>
          <w:br/>
          <w:br/>
        </w:r>
      </w:ins>
      <w:ins w:id="1875" w:author="HOSSAM ELSHAZLY" w:date="2005-04-19T20:13:00Z">
        <w:r>
          <w:rPr>
            <w:rFonts w:cs="Simplified Arabic"/>
            <w:b/>
            <w:b/>
            <w:bCs/>
            <w:color w:val="333399"/>
            <w:rtl w:val="true"/>
          </w:rPr>
          <w:t>بأستخدام</w:t>
        </w:r>
      </w:ins>
      <w:ins w:id="1876" w:author="HOSSAM ELSHAZLY" w:date="2005-04-19T20:13:00Z">
        <w:r>
          <w:rPr>
            <w:b/>
            <w:b/>
            <w:bCs/>
            <w:color w:val="333399"/>
            <w:rtl w:val="true"/>
          </w:rPr>
          <w:t xml:space="preserve"> </w:t>
        </w:r>
      </w:ins>
      <w:ins w:id="1877" w:author="HOSSAM ELSHAZLY" w:date="2005-04-19T20:13:00Z">
        <w:r>
          <w:rPr>
            <w:rFonts w:cs="Simplified Arabic"/>
            <w:b/>
            <w:b/>
            <w:bCs/>
            <w:color w:val="333399"/>
            <w:rtl w:val="true"/>
          </w:rPr>
          <w:t>الاوميتر</w:t>
        </w:r>
      </w:ins>
      <w:ins w:id="1878" w:author="HOSSAM ELSHAZLY" w:date="2005-04-19T20:13:00Z">
        <w:r>
          <w:rPr>
            <w:b/>
            <w:b/>
            <w:bCs/>
            <w:color w:val="333399"/>
            <w:rtl w:val="true"/>
          </w:rPr>
          <w:t xml:space="preserve"> </w:t>
        </w:r>
      </w:ins>
      <w:ins w:id="1879" w:author="HOSSAM ELSHAZLY" w:date="2005-04-19T20:13:00Z">
        <w:r>
          <w:rPr>
            <w:rFonts w:cs="Simplified Arabic"/>
            <w:b/>
            <w:b/>
            <w:bCs/>
            <w:color w:val="333399"/>
            <w:rtl w:val="true"/>
          </w:rPr>
          <w:t>التماثلي</w:t>
        </w:r>
      </w:ins>
      <w:ins w:id="1880" w:author="HOSSAM ELSHAZLY" w:date="2005-04-19T20:13:00Z">
        <w:r>
          <w:rPr>
            <w:b/>
            <w:b/>
            <w:bCs/>
            <w:color w:val="333399"/>
            <w:rtl w:val="true"/>
          </w:rPr>
          <w:t xml:space="preserve"> </w:t>
        </w:r>
      </w:ins>
      <w:ins w:id="1881" w:author="HOSSAM ELSHAZLY" w:date="2005-04-19T20:13:00Z">
        <w:r>
          <w:rPr>
            <w:rFonts w:cs="Simplified Arabic"/>
            <w:b/>
            <w:bCs/>
            <w:color w:val="333399"/>
            <w:rtl w:val="true"/>
          </w:rPr>
          <w:t>..</w:t>
        </w:r>
      </w:ins>
      <w:ins w:id="1882" w:author="HOSSAM ELSHAZLY" w:date="2005-04-19T20:13:00Z">
        <w:r>
          <w:rPr>
            <w:rFonts w:cs="Simplified Arabic"/>
            <w:color w:val="000000"/>
            <w:rtl w:val="true"/>
          </w:rPr>
          <w:br/>
          <w:br/>
        </w:r>
      </w:ins>
      <w:ins w:id="1883" w:author="HOSSAM ELSHAZLY" w:date="2005-04-19T20:13:00Z">
        <w:r>
          <w:rPr>
            <w:rFonts w:cs="Simplified Arabic"/>
            <w:color w:val="000000"/>
            <w:rtl w:val="true"/>
          </w:rPr>
          <w:t>وهو</w:t>
        </w:r>
      </w:ins>
      <w:ins w:id="1884" w:author="HOSSAM ELSHAZLY" w:date="2005-04-19T20:13:00Z">
        <w:r>
          <w:rPr>
            <w:color w:val="000000"/>
            <w:rtl w:val="true"/>
          </w:rPr>
          <w:t xml:space="preserve"> </w:t>
        </w:r>
      </w:ins>
      <w:ins w:id="1885" w:author="HOSSAM ELSHAZLY" w:date="2005-04-19T20:13:00Z">
        <w:r>
          <w:rPr>
            <w:rFonts w:cs="Simplified Arabic"/>
            <w:color w:val="000000"/>
            <w:rtl w:val="true"/>
          </w:rPr>
          <w:t>الاكثر</w:t>
        </w:r>
      </w:ins>
      <w:ins w:id="1886" w:author="HOSSAM ELSHAZLY" w:date="2005-04-19T20:13:00Z">
        <w:r>
          <w:rPr>
            <w:color w:val="000000"/>
            <w:rtl w:val="true"/>
          </w:rPr>
          <w:t xml:space="preserve"> </w:t>
        </w:r>
      </w:ins>
      <w:ins w:id="1887" w:author="HOSSAM ELSHAZLY" w:date="2005-04-19T20:13:00Z">
        <w:r>
          <w:rPr>
            <w:rFonts w:cs="Simplified Arabic"/>
            <w:color w:val="000000"/>
            <w:rtl w:val="true"/>
          </w:rPr>
          <w:t>دقة</w:t>
        </w:r>
      </w:ins>
      <w:ins w:id="1888" w:author="HOSSAM ELSHAZLY" w:date="2005-04-19T20:13:00Z">
        <w:r>
          <w:rPr>
            <w:color w:val="000000"/>
            <w:rtl w:val="true"/>
          </w:rPr>
          <w:t xml:space="preserve"> </w:t>
        </w:r>
      </w:ins>
      <w:ins w:id="1889" w:author="HOSSAM ELSHAZLY" w:date="2005-04-19T20:13:00Z">
        <w:r>
          <w:rPr>
            <w:rFonts w:cs="Simplified Arabic"/>
            <w:color w:val="000000"/>
            <w:rtl w:val="true"/>
          </w:rPr>
          <w:t xml:space="preserve">.. </w:t>
        </w:r>
      </w:ins>
      <w:ins w:id="1890" w:author="HOSSAM ELSHAZLY" w:date="2005-04-19T20:13:00Z">
        <w:r>
          <w:rPr>
            <w:rFonts w:cs="Simplified Arabic"/>
            <w:color w:val="000000"/>
            <w:rtl w:val="true"/>
          </w:rPr>
          <w:t>كل</w:t>
        </w:r>
      </w:ins>
      <w:ins w:id="1891" w:author="HOSSAM ELSHAZLY" w:date="2005-04-19T20:13:00Z">
        <w:r>
          <w:rPr>
            <w:color w:val="000000"/>
            <w:rtl w:val="true"/>
          </w:rPr>
          <w:t xml:space="preserve"> </w:t>
        </w:r>
      </w:ins>
      <w:ins w:id="1892" w:author="HOSSAM ELSHAZLY" w:date="2005-04-19T20:13:00Z">
        <w:r>
          <w:rPr>
            <w:rFonts w:cs="Simplified Arabic"/>
            <w:color w:val="000000"/>
            <w:rtl w:val="true"/>
          </w:rPr>
          <w:t>ما</w:t>
        </w:r>
      </w:ins>
      <w:ins w:id="1893" w:author="HOSSAM ELSHAZLY" w:date="2005-04-19T20:13:00Z">
        <w:r>
          <w:rPr>
            <w:color w:val="000000"/>
            <w:rtl w:val="true"/>
          </w:rPr>
          <w:t xml:space="preserve"> </w:t>
        </w:r>
      </w:ins>
      <w:ins w:id="1894" w:author="HOSSAM ELSHAZLY" w:date="2005-04-19T20:13:00Z">
        <w:r>
          <w:rPr>
            <w:rFonts w:cs="Simplified Arabic"/>
            <w:color w:val="000000"/>
            <w:rtl w:val="true"/>
          </w:rPr>
          <w:t>عليك</w:t>
        </w:r>
      </w:ins>
      <w:ins w:id="1895" w:author="HOSSAM ELSHAZLY" w:date="2005-04-19T20:13:00Z">
        <w:r>
          <w:rPr>
            <w:color w:val="000000"/>
            <w:rtl w:val="true"/>
          </w:rPr>
          <w:t xml:space="preserve"> </w:t>
        </w:r>
      </w:ins>
      <w:ins w:id="1896" w:author="HOSSAM ELSHAZLY" w:date="2005-04-19T20:13:00Z">
        <w:r>
          <w:rPr>
            <w:rFonts w:cs="Simplified Arabic"/>
            <w:color w:val="000000"/>
            <w:rtl w:val="true"/>
          </w:rPr>
          <w:t>هو</w:t>
        </w:r>
      </w:ins>
      <w:ins w:id="1897" w:author="HOSSAM ELSHAZLY" w:date="2005-04-19T20:13:00Z">
        <w:r>
          <w:rPr>
            <w:color w:val="000000"/>
            <w:rtl w:val="true"/>
          </w:rPr>
          <w:t xml:space="preserve"> </w:t>
        </w:r>
      </w:ins>
      <w:ins w:id="1898" w:author="HOSSAM ELSHAZLY" w:date="2005-04-19T20:13:00Z">
        <w:r>
          <w:rPr>
            <w:rFonts w:cs="Simplified Arabic"/>
            <w:color w:val="000000"/>
            <w:rtl w:val="true"/>
          </w:rPr>
          <w:t>اولا</w:t>
        </w:r>
      </w:ins>
      <w:ins w:id="1899" w:author="HOSSAM ELSHAZLY" w:date="2005-04-19T20:13:00Z">
        <w:r>
          <w:rPr>
            <w:color w:val="000000"/>
            <w:rtl w:val="true"/>
          </w:rPr>
          <w:t xml:space="preserve"> </w:t>
        </w:r>
      </w:ins>
      <w:ins w:id="1900" w:author="HOSSAM ELSHAZLY" w:date="2005-04-19T20:13:00Z">
        <w:r>
          <w:rPr>
            <w:rFonts w:cs="Simplified Arabic"/>
            <w:color w:val="000000"/>
            <w:rtl w:val="true"/>
          </w:rPr>
          <w:t>التأكد</w:t>
        </w:r>
      </w:ins>
      <w:ins w:id="1901" w:author="HOSSAM ELSHAZLY" w:date="2005-04-19T20:13:00Z">
        <w:r>
          <w:rPr>
            <w:color w:val="000000"/>
            <w:rtl w:val="true"/>
          </w:rPr>
          <w:t xml:space="preserve"> </w:t>
        </w:r>
      </w:ins>
      <w:ins w:id="1902" w:author="HOSSAM ELSHAZLY" w:date="2005-04-19T20:13:00Z">
        <w:r>
          <w:rPr>
            <w:rFonts w:cs="Simplified Arabic"/>
            <w:color w:val="000000"/>
            <w:rtl w:val="true"/>
          </w:rPr>
          <w:t>من</w:t>
        </w:r>
      </w:ins>
      <w:ins w:id="1903" w:author="HOSSAM ELSHAZLY" w:date="2005-04-19T20:13:00Z">
        <w:r>
          <w:rPr>
            <w:color w:val="000000"/>
            <w:rtl w:val="true"/>
          </w:rPr>
          <w:t xml:space="preserve"> </w:t>
        </w:r>
      </w:ins>
      <w:ins w:id="1904" w:author="HOSSAM ELSHAZLY" w:date="2005-04-19T20:13:00Z">
        <w:r>
          <w:rPr>
            <w:rFonts w:cs="Simplified Arabic"/>
            <w:color w:val="000000"/>
            <w:rtl w:val="true"/>
          </w:rPr>
          <w:t>تفريغ</w:t>
        </w:r>
      </w:ins>
      <w:ins w:id="1905" w:author="HOSSAM ELSHAZLY" w:date="2005-04-19T20:13:00Z">
        <w:r>
          <w:rPr>
            <w:color w:val="000000"/>
            <w:rtl w:val="true"/>
          </w:rPr>
          <w:t xml:space="preserve"> </w:t>
        </w:r>
      </w:ins>
      <w:ins w:id="1906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907" w:author="HOSSAM ELSHAZLY" w:date="2005-04-19T20:13:00Z">
        <w:r>
          <w:rPr>
            <w:color w:val="000000"/>
            <w:rtl w:val="true"/>
          </w:rPr>
          <w:t xml:space="preserve"> </w:t>
        </w:r>
      </w:ins>
      <w:ins w:id="1908" w:author="HOSSAM ELSHAZLY" w:date="2005-04-19T20:13:00Z">
        <w:r>
          <w:rPr>
            <w:rFonts w:cs="Simplified Arabic"/>
            <w:color w:val="000000"/>
            <w:rtl w:val="true"/>
          </w:rPr>
          <w:t>المفحوص</w:t>
        </w:r>
      </w:ins>
      <w:ins w:id="1909" w:author="HOSSAM ELSHAZLY" w:date="2005-04-19T20:13:00Z">
        <w:r>
          <w:rPr>
            <w:color w:val="000000"/>
            <w:rtl w:val="true"/>
          </w:rPr>
          <w:t xml:space="preserve"> </w:t>
        </w:r>
      </w:ins>
      <w:ins w:id="1910" w:author="HOSSAM ELSHAZLY" w:date="2005-04-19T20:13:00Z">
        <w:r>
          <w:rPr>
            <w:rFonts w:cs="Simplified Arabic"/>
            <w:color w:val="000000"/>
            <w:rtl w:val="true"/>
          </w:rPr>
          <w:t>من</w:t>
        </w:r>
      </w:ins>
      <w:ins w:id="1911" w:author="HOSSAM ELSHAZLY" w:date="2005-04-19T20:13:00Z">
        <w:r>
          <w:rPr>
            <w:color w:val="000000"/>
            <w:rtl w:val="true"/>
          </w:rPr>
          <w:t xml:space="preserve"> </w:t>
        </w:r>
      </w:ins>
      <w:ins w:id="1912" w:author="HOSSAM ELSHAZLY" w:date="2005-04-19T20:13:00Z">
        <w:r>
          <w:rPr>
            <w:rFonts w:cs="Simplified Arabic"/>
            <w:color w:val="000000"/>
            <w:rtl w:val="true"/>
          </w:rPr>
          <w:t>اي</w:t>
        </w:r>
      </w:ins>
      <w:ins w:id="1913" w:author="HOSSAM ELSHAZLY" w:date="2005-04-19T20:13:00Z">
        <w:r>
          <w:rPr>
            <w:color w:val="000000"/>
            <w:rtl w:val="true"/>
          </w:rPr>
          <w:t xml:space="preserve"> </w:t>
        </w:r>
      </w:ins>
      <w:ins w:id="1914" w:author="HOSSAM ELSHAZLY" w:date="2005-04-19T20:13:00Z">
        <w:r>
          <w:rPr>
            <w:rFonts w:cs="Simplified Arabic"/>
            <w:color w:val="000000"/>
            <w:rtl w:val="true"/>
          </w:rPr>
          <w:t>شحنه</w:t>
        </w:r>
      </w:ins>
      <w:ins w:id="1915" w:author="HOSSAM ELSHAZLY" w:date="2005-04-19T20:13:00Z">
        <w:r>
          <w:rPr>
            <w:color w:val="000000"/>
            <w:rtl w:val="true"/>
          </w:rPr>
          <w:t xml:space="preserve"> </w:t>
        </w:r>
      </w:ins>
      <w:ins w:id="1916" w:author="HOSSAM ELSHAZLY" w:date="2005-04-19T20:13:00Z">
        <w:r>
          <w:rPr>
            <w:rFonts w:cs="Simplified Arabic"/>
            <w:color w:val="000000"/>
            <w:rtl w:val="true"/>
          </w:rPr>
          <w:t>موجوده</w:t>
        </w:r>
      </w:ins>
      <w:ins w:id="1917" w:author="HOSSAM ELSHAZLY" w:date="2005-04-19T20:13:00Z">
        <w:r>
          <w:rPr>
            <w:color w:val="000000"/>
            <w:rtl w:val="true"/>
          </w:rPr>
          <w:t xml:space="preserve"> </w:t>
        </w:r>
      </w:ins>
      <w:ins w:id="1918" w:author="HOSSAM ELSHAZLY" w:date="2005-04-19T20:13:00Z">
        <w:r>
          <w:rPr>
            <w:rFonts w:cs="Simplified Arabic"/>
            <w:color w:val="000000"/>
            <w:rtl w:val="true"/>
          </w:rPr>
          <w:t>فيه</w:t>
        </w:r>
      </w:ins>
      <w:ins w:id="1919" w:author="HOSSAM ELSHAZLY" w:date="2005-04-19T20:13:00Z">
        <w:r>
          <w:rPr>
            <w:color w:val="000000"/>
            <w:rtl w:val="true"/>
          </w:rPr>
          <w:t xml:space="preserve"> </w:t>
        </w:r>
      </w:ins>
      <w:ins w:id="1920" w:author="HOSSAM ELSHAZLY" w:date="2005-04-19T20:13:00Z">
        <w:r>
          <w:rPr>
            <w:rFonts w:cs="Simplified Arabic"/>
            <w:color w:val="000000"/>
            <w:rtl w:val="true"/>
          </w:rPr>
          <w:t>ثم</w:t>
        </w:r>
      </w:ins>
      <w:ins w:id="1921" w:author="HOSSAM ELSHAZLY" w:date="2005-04-19T20:13:00Z">
        <w:r>
          <w:rPr>
            <w:color w:val="000000"/>
            <w:rtl w:val="true"/>
          </w:rPr>
          <w:t xml:space="preserve"> </w:t>
        </w:r>
      </w:ins>
      <w:ins w:id="1922" w:author="HOSSAM ELSHAZLY" w:date="2005-04-19T20:13:00Z">
        <w:r>
          <w:rPr>
            <w:rFonts w:cs="Simplified Arabic"/>
            <w:color w:val="000000"/>
            <w:rtl w:val="true"/>
          </w:rPr>
          <w:t>وضع</w:t>
        </w:r>
      </w:ins>
      <w:ins w:id="1923" w:author="HOSSAM ELSHAZLY" w:date="2005-04-19T20:13:00Z">
        <w:r>
          <w:rPr>
            <w:color w:val="000000"/>
            <w:rtl w:val="true"/>
          </w:rPr>
          <w:t xml:space="preserve"> </w:t>
        </w:r>
      </w:ins>
      <w:ins w:id="1924" w:author="HOSSAM ELSHAZLY" w:date="2005-04-19T20:13:00Z">
        <w:r>
          <w:rPr>
            <w:rFonts w:cs="Simplified Arabic"/>
            <w:color w:val="000000"/>
            <w:rtl w:val="true"/>
          </w:rPr>
          <w:t>طرفي</w:t>
        </w:r>
      </w:ins>
      <w:ins w:id="1925" w:author="HOSSAM ELSHAZLY" w:date="2005-04-19T20:13:00Z">
        <w:r>
          <w:rPr>
            <w:color w:val="000000"/>
            <w:rtl w:val="true"/>
          </w:rPr>
          <w:t xml:space="preserve"> </w:t>
        </w:r>
      </w:ins>
      <w:ins w:id="1926" w:author="HOSSAM ELSHAZLY" w:date="2005-04-19T20:13:00Z">
        <w:r>
          <w:rPr>
            <w:rFonts w:cs="Simplified Arabic"/>
            <w:color w:val="000000"/>
            <w:rtl w:val="true"/>
          </w:rPr>
          <w:t>الفاحص</w:t>
        </w:r>
      </w:ins>
      <w:ins w:id="1927" w:author="HOSSAM ELSHAZLY" w:date="2005-04-19T20:13:00Z">
        <w:r>
          <w:rPr>
            <w:color w:val="000000"/>
            <w:rtl w:val="true"/>
          </w:rPr>
          <w:t xml:space="preserve"> </w:t>
        </w:r>
      </w:ins>
      <w:ins w:id="1928" w:author="HOSSAM ELSHAZLY" w:date="2005-04-19T20:13:00Z">
        <w:r>
          <w:rPr>
            <w:rFonts w:cs="Simplified Arabic"/>
            <w:color w:val="000000"/>
            <w:rtl w:val="true"/>
          </w:rPr>
          <w:t>على</w:t>
        </w:r>
      </w:ins>
      <w:ins w:id="1929" w:author="HOSSAM ELSHAZLY" w:date="2005-04-19T20:13:00Z">
        <w:r>
          <w:rPr>
            <w:color w:val="000000"/>
            <w:rtl w:val="true"/>
          </w:rPr>
          <w:t xml:space="preserve"> </w:t>
        </w:r>
      </w:ins>
      <w:ins w:id="1930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931" w:author="HOSSAM ELSHAZLY" w:date="2005-04-19T20:13:00Z">
        <w:r>
          <w:rPr>
            <w:color w:val="000000"/>
            <w:rtl w:val="true"/>
          </w:rPr>
          <w:t xml:space="preserve"> </w:t>
        </w:r>
      </w:ins>
      <w:ins w:id="1932" w:author="HOSSAM ELSHAZLY" w:date="2005-04-19T20:13:00Z">
        <w:r>
          <w:rPr>
            <w:rFonts w:cs="Simplified Arabic"/>
            <w:color w:val="000000"/>
            <w:rtl w:val="true"/>
          </w:rPr>
          <w:t>..</w:t>
          <w:br/>
        </w:r>
      </w:ins>
      <w:ins w:id="1933" w:author="HOSSAM ELSHAZLY" w:date="2005-04-19T20:13:00Z">
        <w:r>
          <w:rPr>
            <w:rFonts w:cs="Simplified Arabic"/>
            <w:color w:val="000000"/>
            <w:rtl w:val="true"/>
          </w:rPr>
          <w:t>ستلاحظ</w:t>
        </w:r>
      </w:ins>
      <w:ins w:id="1934" w:author="HOSSAM ELSHAZLY" w:date="2005-04-19T20:13:00Z">
        <w:r>
          <w:rPr>
            <w:color w:val="000000"/>
            <w:rtl w:val="true"/>
          </w:rPr>
          <w:t xml:space="preserve"> </w:t>
        </w:r>
      </w:ins>
      <w:ins w:id="1935" w:author="HOSSAM ELSHAZLY" w:date="2005-04-19T20:13:00Z">
        <w:r>
          <w:rPr>
            <w:rFonts w:cs="Simplified Arabic"/>
            <w:color w:val="000000"/>
            <w:rtl w:val="true"/>
          </w:rPr>
          <w:t>وجود</w:t>
        </w:r>
      </w:ins>
      <w:ins w:id="1936" w:author="HOSSAM ELSHAZLY" w:date="2005-04-19T20:13:00Z">
        <w:r>
          <w:rPr>
            <w:color w:val="000000"/>
            <w:rtl w:val="true"/>
          </w:rPr>
          <w:t xml:space="preserve"> </w:t>
        </w:r>
      </w:ins>
      <w:ins w:id="1937" w:author="HOSSAM ELSHAZLY" w:date="2005-04-19T20:13:00Z">
        <w:r>
          <w:rPr>
            <w:rFonts w:cs="Simplified Arabic"/>
            <w:color w:val="000000"/>
            <w:rtl w:val="true"/>
          </w:rPr>
          <w:t>مقاومة</w:t>
        </w:r>
      </w:ins>
      <w:ins w:id="1938" w:author="HOSSAM ELSHAZLY" w:date="2005-04-19T20:13:00Z">
        <w:r>
          <w:rPr>
            <w:color w:val="000000"/>
            <w:rtl w:val="true"/>
          </w:rPr>
          <w:t xml:space="preserve"> </w:t>
        </w:r>
      </w:ins>
      <w:ins w:id="1939" w:author="HOSSAM ELSHAZLY" w:date="2005-04-19T20:13:00Z">
        <w:r>
          <w:rPr>
            <w:rFonts w:cs="Simplified Arabic"/>
            <w:color w:val="000000"/>
            <w:rtl w:val="true"/>
          </w:rPr>
          <w:t>صغيرة</w:t>
        </w:r>
      </w:ins>
      <w:ins w:id="1940" w:author="HOSSAM ELSHAZLY" w:date="2005-04-19T20:13:00Z">
        <w:r>
          <w:rPr>
            <w:color w:val="000000"/>
            <w:rtl w:val="true"/>
          </w:rPr>
          <w:t xml:space="preserve"> </w:t>
        </w:r>
      </w:ins>
      <w:ins w:id="1941" w:author="HOSSAM ELSHAZLY" w:date="2005-04-19T20:13:00Z">
        <w:r>
          <w:rPr>
            <w:rFonts w:cs="Simplified Arabic"/>
            <w:color w:val="000000"/>
            <w:rtl w:val="true"/>
          </w:rPr>
          <w:t>تزداد</w:t>
        </w:r>
      </w:ins>
      <w:ins w:id="1942" w:author="HOSSAM ELSHAZLY" w:date="2005-04-19T20:13:00Z">
        <w:r>
          <w:rPr>
            <w:color w:val="000000"/>
            <w:rtl w:val="true"/>
          </w:rPr>
          <w:t xml:space="preserve"> </w:t>
        </w:r>
      </w:ins>
      <w:ins w:id="1943" w:author="HOSSAM ELSHAZLY" w:date="2005-04-19T20:13:00Z">
        <w:r>
          <w:rPr>
            <w:rFonts w:cs="Simplified Arabic"/>
            <w:color w:val="000000"/>
            <w:rtl w:val="true"/>
          </w:rPr>
          <w:t>بالتدريج</w:t>
        </w:r>
      </w:ins>
      <w:ins w:id="1944" w:author="HOSSAM ELSHAZLY" w:date="2005-04-19T20:13:00Z">
        <w:r>
          <w:rPr>
            <w:color w:val="000000"/>
            <w:rtl w:val="true"/>
          </w:rPr>
          <w:t xml:space="preserve"> </w:t>
        </w:r>
      </w:ins>
      <w:ins w:id="1945" w:author="HOSSAM ELSHAZLY" w:date="2005-04-19T20:13:00Z">
        <w:r>
          <w:rPr>
            <w:rFonts w:cs="Simplified Arabic"/>
            <w:color w:val="000000"/>
            <w:rtl w:val="true"/>
          </w:rPr>
          <w:t>على</w:t>
        </w:r>
      </w:ins>
      <w:ins w:id="1946" w:author="HOSSAM ELSHAZLY" w:date="2005-04-19T20:13:00Z">
        <w:r>
          <w:rPr>
            <w:color w:val="000000"/>
            <w:rtl w:val="true"/>
          </w:rPr>
          <w:t xml:space="preserve"> </w:t>
        </w:r>
      </w:ins>
      <w:ins w:id="1947" w:author="HOSSAM ELSHAZLY" w:date="2005-04-19T20:13:00Z">
        <w:r>
          <w:rPr>
            <w:rFonts w:cs="Simplified Arabic"/>
            <w:color w:val="000000"/>
            <w:rtl w:val="true"/>
          </w:rPr>
          <w:t>حسب</w:t>
        </w:r>
      </w:ins>
      <w:ins w:id="1948" w:author="HOSSAM ELSHAZLY" w:date="2005-04-19T20:13:00Z">
        <w:r>
          <w:rPr>
            <w:color w:val="000000"/>
            <w:rtl w:val="true"/>
          </w:rPr>
          <w:t xml:space="preserve"> </w:t>
        </w:r>
      </w:ins>
      <w:ins w:id="1949" w:author="HOSSAM ELSHAZLY" w:date="2005-04-19T20:13:00Z">
        <w:r>
          <w:rPr>
            <w:rFonts w:cs="Simplified Arabic"/>
            <w:color w:val="000000"/>
            <w:rtl w:val="true"/>
          </w:rPr>
          <w:t>سعة</w:t>
        </w:r>
      </w:ins>
      <w:ins w:id="1950" w:author="HOSSAM ELSHAZLY" w:date="2005-04-19T20:13:00Z">
        <w:r>
          <w:rPr>
            <w:color w:val="000000"/>
            <w:rtl w:val="true"/>
          </w:rPr>
          <w:t xml:space="preserve"> </w:t>
        </w:r>
      </w:ins>
      <w:ins w:id="1951" w:author="HOSSAM ELSHAZLY" w:date="2005-04-19T20:13:00Z">
        <w:r>
          <w:rPr>
            <w:rFonts w:cs="Simplified Arabic"/>
            <w:color w:val="000000"/>
            <w:rtl w:val="true"/>
          </w:rPr>
          <w:t>هذا</w:t>
        </w:r>
      </w:ins>
      <w:ins w:id="1952" w:author="HOSSAM ELSHAZLY" w:date="2005-04-19T20:13:00Z">
        <w:r>
          <w:rPr>
            <w:color w:val="000000"/>
            <w:rtl w:val="true"/>
          </w:rPr>
          <w:t xml:space="preserve"> </w:t>
        </w:r>
      </w:ins>
      <w:ins w:id="1953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954" w:author="HOSSAM ELSHAZLY" w:date="2005-04-19T20:13:00Z">
        <w:r>
          <w:rPr>
            <w:color w:val="000000"/>
            <w:rtl w:val="true"/>
          </w:rPr>
          <w:t xml:space="preserve"> </w:t>
        </w:r>
      </w:ins>
      <w:ins w:id="1955" w:author="HOSSAM ELSHAZLY" w:date="2005-04-19T20:13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center"/>
        <w:rPr>
          <w:rFonts w:cs="Simplified Arabic"/>
          <w:color w:val="000000"/>
          <w:ins w:id="1963" w:author="HOSSAM ELSHAZLY" w:date="2005-04-19T20:13:00Z"/>
        </w:rPr>
      </w:pPr>
      <w:ins w:id="1957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958" w:author="HOSSAM ELSHAZLY" w:date="2005-04-19T20:13:00Z">
        <w:r>
          <w:rPr>
            <w:color w:val="000000"/>
            <w:rtl w:val="true"/>
          </w:rPr>
          <w:t xml:space="preserve"> </w:t>
        </w:r>
      </w:ins>
      <w:ins w:id="1959" w:author="HOSSAM ELSHAZLY" w:date="2005-04-19T20:13:00Z">
        <w:r>
          <w:rPr>
            <w:rFonts w:cs="Simplified Arabic"/>
            <w:color w:val="000000"/>
            <w:rtl w:val="true"/>
          </w:rPr>
          <w:t>السليم</w:t>
        </w:r>
      </w:ins>
      <w:ins w:id="1960" w:author="HOSSAM ELSHAZLY" w:date="2005-04-19T20:13:00Z">
        <w:r>
          <w:rPr>
            <w:color w:val="000000"/>
            <w:rtl w:val="true"/>
          </w:rPr>
          <w:t xml:space="preserve"> </w:t>
        </w:r>
      </w:ins>
      <w:ins w:id="1961" w:author="HOSSAM ELSHAZLY" w:date="2005-04-19T20:13:00Z">
        <w:r>
          <w:rPr>
            <w:rFonts w:cs="Simplified Arabic"/>
            <w:color w:val="000000"/>
            <w:rtl w:val="true"/>
          </w:rPr>
          <w:t>..</w:t>
          <w:br/>
          <w:br/>
        </w:r>
      </w:ins>
      <w:ins w:id="1962" w:author="HOSSAM ELSHAZLY" w:date="2005-04-19T20:13:00Z"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724025" cy="2733675"/>
              <wp:effectExtent l="0" t="0" r="0" b="0"/>
              <wp:docPr id="44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21" t="-13" r="-21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4025" cy="2733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0" w:after="240"/>
        <w:jc w:val="left"/>
        <w:rPr>
          <w:ins w:id="2004" w:author="HOSSAM ELSHAZLY" w:date="2005-04-19T20:13:00Z"/>
        </w:rPr>
      </w:pPr>
      <w:ins w:id="1964" w:author="HOSSAM ELSHAZLY" w:date="2005-04-19T20:13:00Z">
        <w:r>
          <w:rPr>
            <w:rFonts w:cs="Simplified Arabic"/>
            <w:color w:val="000000"/>
            <w:rtl w:val="true"/>
          </w:rPr>
          <w:br/>
          <w:br/>
          <w:br/>
        </w:r>
      </w:ins>
      <w:ins w:id="1965" w:author="HOSSAM ELSHAZLY" w:date="2005-04-19T20:13:00Z">
        <w:r>
          <w:rPr>
            <w:rFonts w:cs="Simplified Arabic"/>
            <w:color w:val="000000"/>
            <w:rtl w:val="true"/>
          </w:rPr>
          <w:t>لو</w:t>
        </w:r>
      </w:ins>
      <w:ins w:id="1966" w:author="HOSSAM ELSHAZLY" w:date="2005-04-19T20:13:00Z">
        <w:r>
          <w:rPr>
            <w:color w:val="000000"/>
            <w:rtl w:val="true"/>
          </w:rPr>
          <w:t xml:space="preserve"> </w:t>
        </w:r>
      </w:ins>
      <w:ins w:id="1967" w:author="HOSSAM ELSHAZLY" w:date="2005-04-19T20:13:00Z">
        <w:r>
          <w:rPr>
            <w:rFonts w:cs="Simplified Arabic"/>
            <w:color w:val="000000"/>
            <w:rtl w:val="true"/>
          </w:rPr>
          <w:t>كان</w:t>
        </w:r>
      </w:ins>
      <w:ins w:id="1968" w:author="HOSSAM ELSHAZLY" w:date="2005-04-19T20:13:00Z">
        <w:r>
          <w:rPr>
            <w:color w:val="000000"/>
            <w:rtl w:val="true"/>
          </w:rPr>
          <w:t xml:space="preserve"> </w:t>
        </w:r>
      </w:ins>
      <w:ins w:id="1969" w:author="HOSSAM ELSHAZLY" w:date="2005-04-19T20:13:00Z">
        <w:r>
          <w:rPr>
            <w:rFonts w:cs="Simplified Arabic"/>
            <w:color w:val="000000"/>
            <w:rtl w:val="true"/>
          </w:rPr>
          <w:t>هذا</w:t>
        </w:r>
      </w:ins>
      <w:ins w:id="1970" w:author="HOSSAM ELSHAZLY" w:date="2005-04-19T20:13:00Z">
        <w:r>
          <w:rPr>
            <w:color w:val="000000"/>
            <w:rtl w:val="true"/>
          </w:rPr>
          <w:t xml:space="preserve"> </w:t>
        </w:r>
      </w:ins>
      <w:ins w:id="1971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1972" w:author="HOSSAM ELSHAZLY" w:date="2005-04-19T20:13:00Z">
        <w:r>
          <w:rPr>
            <w:color w:val="000000"/>
            <w:rtl w:val="true"/>
          </w:rPr>
          <w:t xml:space="preserve"> </w:t>
        </w:r>
      </w:ins>
      <w:ins w:id="1973" w:author="HOSSAM ELSHAZLY" w:date="2005-04-19T20:13:00Z">
        <w:r>
          <w:rPr>
            <w:rFonts w:cs="Simplified Arabic"/>
            <w:color w:val="000000"/>
            <w:rtl w:val="true"/>
          </w:rPr>
          <w:t>تالف</w:t>
        </w:r>
      </w:ins>
      <w:ins w:id="1974" w:author="HOSSAM ELSHAZLY" w:date="2005-04-19T20:13:00Z">
        <w:r>
          <w:rPr>
            <w:color w:val="000000"/>
            <w:rtl w:val="true"/>
          </w:rPr>
          <w:t xml:space="preserve"> </w:t>
        </w:r>
      </w:ins>
      <w:ins w:id="1975" w:author="HOSSAM ELSHAZLY" w:date="2005-04-19T20:13:00Z">
        <w:r>
          <w:rPr>
            <w:rFonts w:cs="Simplified Arabic"/>
            <w:color w:val="000000"/>
            <w:rtl w:val="true"/>
          </w:rPr>
          <w:t xml:space="preserve">.. </w:t>
        </w:r>
      </w:ins>
      <w:ins w:id="1976" w:author="HOSSAM ELSHAZLY" w:date="2005-04-19T20:13:00Z">
        <w:r>
          <w:rPr>
            <w:rFonts w:cs="Simplified Arabic"/>
            <w:color w:val="000000"/>
            <w:rtl w:val="true"/>
          </w:rPr>
          <w:t>لن</w:t>
        </w:r>
      </w:ins>
      <w:ins w:id="1977" w:author="HOSSAM ELSHAZLY" w:date="2005-04-19T20:13:00Z">
        <w:r>
          <w:rPr>
            <w:color w:val="000000"/>
            <w:rtl w:val="true"/>
          </w:rPr>
          <w:t xml:space="preserve"> </w:t>
        </w:r>
      </w:ins>
      <w:ins w:id="1978" w:author="HOSSAM ELSHAZLY" w:date="2005-04-19T20:13:00Z">
        <w:r>
          <w:rPr>
            <w:rFonts w:cs="Simplified Arabic"/>
            <w:color w:val="000000"/>
            <w:rtl w:val="true"/>
          </w:rPr>
          <w:t>تكون</w:t>
        </w:r>
      </w:ins>
      <w:ins w:id="1979" w:author="HOSSAM ELSHAZLY" w:date="2005-04-19T20:13:00Z">
        <w:r>
          <w:rPr>
            <w:color w:val="000000"/>
            <w:rtl w:val="true"/>
          </w:rPr>
          <w:t xml:space="preserve"> </w:t>
        </w:r>
      </w:ins>
      <w:ins w:id="1980" w:author="HOSSAM ELSHAZLY" w:date="2005-04-19T20:13:00Z">
        <w:r>
          <w:rPr>
            <w:rFonts w:cs="Simplified Arabic"/>
            <w:color w:val="000000"/>
            <w:rtl w:val="true"/>
          </w:rPr>
          <w:t>هناك</w:t>
        </w:r>
      </w:ins>
      <w:ins w:id="1981" w:author="HOSSAM ELSHAZLY" w:date="2005-04-19T20:13:00Z">
        <w:r>
          <w:rPr>
            <w:color w:val="000000"/>
            <w:rtl w:val="true"/>
          </w:rPr>
          <w:t xml:space="preserve"> </w:t>
        </w:r>
      </w:ins>
      <w:ins w:id="1982" w:author="HOSSAM ELSHAZLY" w:date="2005-04-19T20:13:00Z">
        <w:r>
          <w:rPr>
            <w:rFonts w:cs="Simplified Arabic"/>
            <w:color w:val="000000"/>
            <w:rtl w:val="true"/>
          </w:rPr>
          <w:t>اي</w:t>
        </w:r>
      </w:ins>
      <w:ins w:id="1983" w:author="HOSSAM ELSHAZLY" w:date="2005-04-19T20:13:00Z">
        <w:r>
          <w:rPr>
            <w:color w:val="000000"/>
            <w:rtl w:val="true"/>
          </w:rPr>
          <w:t xml:space="preserve"> </w:t>
        </w:r>
      </w:ins>
      <w:ins w:id="1984" w:author="HOSSAM ELSHAZLY" w:date="2005-04-19T20:13:00Z">
        <w:r>
          <w:rPr>
            <w:rFonts w:cs="Simplified Arabic"/>
            <w:color w:val="000000"/>
            <w:rtl w:val="true"/>
          </w:rPr>
          <w:t>قرأه</w:t>
        </w:r>
      </w:ins>
      <w:ins w:id="1985" w:author="HOSSAM ELSHAZLY" w:date="2005-04-19T20:13:00Z">
        <w:r>
          <w:rPr>
            <w:color w:val="000000"/>
            <w:rtl w:val="true"/>
          </w:rPr>
          <w:t xml:space="preserve"> </w:t>
        </w:r>
      </w:ins>
      <w:ins w:id="1986" w:author="HOSSAM ELSHAZLY" w:date="2005-04-19T20:13:00Z">
        <w:r>
          <w:rPr>
            <w:rFonts w:cs="Simplified Arabic"/>
            <w:color w:val="000000"/>
            <w:rtl w:val="true"/>
          </w:rPr>
          <w:t xml:space="preserve">.. </w:t>
        </w:r>
      </w:ins>
      <w:ins w:id="1987" w:author="HOSSAM ELSHAZLY" w:date="2005-04-19T20:13:00Z">
        <w:r>
          <w:rPr>
            <w:rFonts w:cs="Simplified Arabic"/>
            <w:color w:val="000000"/>
            <w:rtl w:val="true"/>
          </w:rPr>
          <w:t>او</w:t>
        </w:r>
      </w:ins>
      <w:ins w:id="1988" w:author="HOSSAM ELSHAZLY" w:date="2005-04-19T20:13:00Z">
        <w:r>
          <w:rPr>
            <w:color w:val="000000"/>
            <w:rtl w:val="true"/>
          </w:rPr>
          <w:t xml:space="preserve"> </w:t>
        </w:r>
      </w:ins>
      <w:ins w:id="1989" w:author="HOSSAM ELSHAZLY" w:date="2005-04-19T20:13:00Z">
        <w:r>
          <w:rPr>
            <w:rFonts w:cs="Simplified Arabic"/>
            <w:color w:val="000000"/>
            <w:rtl w:val="true"/>
          </w:rPr>
          <w:t>سيعطي</w:t>
        </w:r>
      </w:ins>
      <w:ins w:id="1990" w:author="HOSSAM ELSHAZLY" w:date="2005-04-19T20:13:00Z">
        <w:r>
          <w:rPr>
            <w:color w:val="000000"/>
            <w:rtl w:val="true"/>
          </w:rPr>
          <w:t xml:space="preserve"> </w:t>
        </w:r>
      </w:ins>
      <w:ins w:id="1991" w:author="HOSSAM ELSHAZLY" w:date="2005-04-19T20:13:00Z">
        <w:r>
          <w:rPr>
            <w:rFonts w:cs="Simplified Arabic"/>
            <w:color w:val="000000"/>
            <w:rtl w:val="true"/>
          </w:rPr>
          <w:t>قرأه</w:t>
        </w:r>
      </w:ins>
      <w:ins w:id="1992" w:author="HOSSAM ELSHAZLY" w:date="2005-04-19T20:13:00Z">
        <w:r>
          <w:rPr>
            <w:color w:val="000000"/>
            <w:rtl w:val="true"/>
          </w:rPr>
          <w:t xml:space="preserve"> </w:t>
        </w:r>
      </w:ins>
      <w:ins w:id="1993" w:author="HOSSAM ELSHAZLY" w:date="2005-04-19T20:13:00Z">
        <w:r>
          <w:rPr>
            <w:rFonts w:cs="Simplified Arabic"/>
            <w:color w:val="000000"/>
            <w:rtl w:val="true"/>
          </w:rPr>
          <w:t>لمقاومة</w:t>
        </w:r>
      </w:ins>
      <w:ins w:id="1994" w:author="HOSSAM ELSHAZLY" w:date="2005-04-19T20:13:00Z">
        <w:r>
          <w:rPr>
            <w:color w:val="000000"/>
            <w:rtl w:val="true"/>
          </w:rPr>
          <w:t xml:space="preserve"> </w:t>
        </w:r>
      </w:ins>
      <w:ins w:id="1995" w:author="HOSSAM ELSHAZLY" w:date="2005-04-19T20:13:00Z">
        <w:r>
          <w:rPr>
            <w:rFonts w:cs="Simplified Arabic"/>
            <w:color w:val="000000"/>
            <w:rtl w:val="true"/>
          </w:rPr>
          <w:t>صغيرة</w:t>
        </w:r>
      </w:ins>
      <w:ins w:id="1996" w:author="HOSSAM ELSHAZLY" w:date="2005-04-19T20:13:00Z">
        <w:r>
          <w:rPr>
            <w:color w:val="000000"/>
            <w:rtl w:val="true"/>
          </w:rPr>
          <w:t xml:space="preserve"> </w:t>
        </w:r>
      </w:ins>
      <w:ins w:id="1997" w:author="HOSSAM ELSHAZLY" w:date="2005-04-19T20:13:00Z">
        <w:r>
          <w:rPr>
            <w:rFonts w:cs="Simplified Arabic"/>
            <w:color w:val="000000"/>
            <w:rtl w:val="true"/>
          </w:rPr>
          <w:t>ثابته</w:t>
        </w:r>
      </w:ins>
      <w:ins w:id="1998" w:author="HOSSAM ELSHAZLY" w:date="2005-04-19T20:13:00Z">
        <w:r>
          <w:rPr>
            <w:color w:val="000000"/>
            <w:rtl w:val="true"/>
          </w:rPr>
          <w:t xml:space="preserve"> </w:t>
        </w:r>
      </w:ins>
      <w:ins w:id="1999" w:author="HOSSAM ELSHAZLY" w:date="2005-04-19T20:13:00Z">
        <w:r>
          <w:rPr>
            <w:rFonts w:cs="Simplified Arabic"/>
            <w:color w:val="000000"/>
            <w:rtl w:val="true"/>
          </w:rPr>
          <w:t>لا</w:t>
        </w:r>
      </w:ins>
      <w:ins w:id="2000" w:author="HOSSAM ELSHAZLY" w:date="2005-04-19T20:13:00Z">
        <w:r>
          <w:rPr>
            <w:color w:val="000000"/>
            <w:rtl w:val="true"/>
          </w:rPr>
          <w:t xml:space="preserve"> </w:t>
        </w:r>
      </w:ins>
      <w:ins w:id="2001" w:author="HOSSAM ELSHAZLY" w:date="2005-04-19T20:13:00Z">
        <w:r>
          <w:rPr>
            <w:rFonts w:cs="Simplified Arabic"/>
            <w:color w:val="000000"/>
            <w:rtl w:val="true"/>
          </w:rPr>
          <w:t>تتغير</w:t>
        </w:r>
      </w:ins>
      <w:ins w:id="2002" w:author="HOSSAM ELSHAZLY" w:date="2005-04-19T20:13:00Z">
        <w:r>
          <w:rPr>
            <w:color w:val="000000"/>
            <w:rtl w:val="true"/>
          </w:rPr>
          <w:t xml:space="preserve"> </w:t>
        </w:r>
      </w:ins>
      <w:ins w:id="2003" w:author="HOSSAM ELSHAZLY" w:date="2005-04-19T20:13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center"/>
        <w:rPr>
          <w:rFonts w:cs="Simplified Arabic"/>
          <w:color w:val="000000"/>
          <w:ins w:id="2010" w:author="HOSSAM ELSHAZLY" w:date="2005-04-19T20:13:00Z"/>
        </w:rPr>
      </w:pPr>
      <w:ins w:id="2005" w:author="HOSSAM ELSHAZLY" w:date="2005-04-19T20:13:00Z">
        <w:r>
          <w:rPr>
            <w:rFonts w:cs="Simplified Arabic"/>
            <w:color w:val="000000"/>
            <w:rtl w:val="true"/>
          </w:rPr>
          <w:t>المكثف</w:t>
        </w:r>
      </w:ins>
      <w:ins w:id="2006" w:author="HOSSAM ELSHAZLY" w:date="2005-04-19T20:13:00Z">
        <w:r>
          <w:rPr>
            <w:color w:val="000000"/>
            <w:rtl w:val="true"/>
          </w:rPr>
          <w:t xml:space="preserve"> </w:t>
        </w:r>
      </w:ins>
      <w:ins w:id="2007" w:author="HOSSAM ELSHAZLY" w:date="2005-04-19T20:13:00Z">
        <w:r>
          <w:rPr>
            <w:rFonts w:cs="Simplified Arabic"/>
            <w:color w:val="000000"/>
            <w:rtl w:val="true"/>
          </w:rPr>
          <w:t>التالف</w:t>
        </w:r>
      </w:ins>
      <w:ins w:id="2008" w:author="HOSSAM ELSHAZLY" w:date="2005-04-19T20:13:00Z">
        <w:r>
          <w:rPr>
            <w:rFonts w:cs="Simplified Arabic"/>
            <w:color w:val="000000"/>
            <w:rtl w:val="true"/>
          </w:rPr>
          <w:br/>
          <w:br/>
        </w:r>
      </w:ins>
      <w:ins w:id="2009" w:author="HOSSAM ELSHAZLY" w:date="2005-04-19T20:13:00Z"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724025" cy="2733675"/>
              <wp:effectExtent l="0" t="0" r="0" b="0"/>
              <wp:docPr id="45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21" t="-13" r="-21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4025" cy="2733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ins w:id="2090" w:author="HOSSAM ELSHAZLY" w:date="2005-04-19T17:39:00Z"/>
        </w:rPr>
      </w:pPr>
      <w:ins w:id="2011" w:author="HOSSAM ELSHAZLY" w:date="2005-04-19T20:13:00Z">
        <w:r>
          <w:rPr>
            <w:rFonts w:cs="Simplified Arabic"/>
            <w:color w:val="000000"/>
            <w:rtl w:val="true"/>
          </w:rPr>
          <w:br/>
          <w:br/>
          <w:br/>
          <w:br/>
        </w:r>
      </w:ins>
      <w:ins w:id="2012" w:author="HOSSAM ELSHAZLY" w:date="2005-04-19T20:13:00Z">
        <w:r>
          <w:rPr>
            <w:rFonts w:cs="Simplified Arabic"/>
            <w:color w:val="333399"/>
            <w:rtl w:val="true"/>
          </w:rPr>
          <w:t>بأستخدام</w:t>
        </w:r>
      </w:ins>
      <w:ins w:id="2013" w:author="HOSSAM ELSHAZLY" w:date="2005-04-19T20:13:00Z">
        <w:r>
          <w:rPr>
            <w:color w:val="333399"/>
            <w:rtl w:val="true"/>
          </w:rPr>
          <w:t xml:space="preserve"> </w:t>
        </w:r>
      </w:ins>
      <w:ins w:id="2014" w:author="HOSSAM ELSHAZLY" w:date="2005-04-19T20:13:00Z">
        <w:r>
          <w:rPr>
            <w:rFonts w:cs="Simplified Arabic"/>
            <w:color w:val="333399"/>
            <w:rtl w:val="true"/>
          </w:rPr>
          <w:t>الاوميتر</w:t>
        </w:r>
      </w:ins>
      <w:ins w:id="2015" w:author="HOSSAM ELSHAZLY" w:date="2005-04-19T20:13:00Z">
        <w:r>
          <w:rPr>
            <w:color w:val="333399"/>
            <w:rtl w:val="true"/>
          </w:rPr>
          <w:t xml:space="preserve"> </w:t>
        </w:r>
      </w:ins>
      <w:ins w:id="2016" w:author="HOSSAM ELSHAZLY" w:date="2005-04-19T20:13:00Z">
        <w:r>
          <w:rPr>
            <w:rFonts w:cs="Simplified Arabic"/>
            <w:color w:val="333399"/>
            <w:rtl w:val="true"/>
          </w:rPr>
          <w:t>الرقمي</w:t>
        </w:r>
      </w:ins>
      <w:ins w:id="2017" w:author="HOSSAM ELSHAZLY" w:date="2005-04-19T20:13:00Z">
        <w:r>
          <w:rPr>
            <w:color w:val="333399"/>
            <w:rtl w:val="true"/>
          </w:rPr>
          <w:t xml:space="preserve"> </w:t>
        </w:r>
      </w:ins>
      <w:ins w:id="2018" w:author="HOSSAM ELSHAZLY" w:date="2005-04-19T20:13:00Z">
        <w:r>
          <w:rPr>
            <w:rFonts w:cs="Simplified Arabic"/>
            <w:color w:val="333399"/>
            <w:rtl w:val="true"/>
          </w:rPr>
          <w:t xml:space="preserve">.. </w:t>
        </w:r>
      </w:ins>
      <w:ins w:id="2019" w:author="HOSSAM ELSHAZLY" w:date="2005-04-19T20:13:00Z">
        <w:r>
          <w:rPr>
            <w:rFonts w:cs="Simplified Arabic"/>
            <w:color w:val="000000"/>
            <w:rtl w:val="true"/>
          </w:rPr>
          <w:br/>
          <w:br/>
        </w:r>
      </w:ins>
      <w:ins w:id="2020" w:author="HOSSAM ELSHAZLY" w:date="2005-04-19T20:13:00Z">
        <w:r>
          <w:rPr>
            <w:rFonts w:cs="Simplified Arabic"/>
            <w:color w:val="000000"/>
            <w:rtl w:val="true"/>
          </w:rPr>
          <w:t>لا</w:t>
        </w:r>
      </w:ins>
      <w:ins w:id="2021" w:author="HOSSAM ELSHAZLY" w:date="2005-04-19T20:13:00Z">
        <w:r>
          <w:rPr>
            <w:color w:val="000000"/>
            <w:rtl w:val="true"/>
          </w:rPr>
          <w:t xml:space="preserve"> </w:t>
        </w:r>
      </w:ins>
      <w:ins w:id="2022" w:author="HOSSAM ELSHAZLY" w:date="2005-04-19T20:13:00Z">
        <w:r>
          <w:rPr>
            <w:rFonts w:cs="Simplified Arabic"/>
            <w:color w:val="000000"/>
            <w:rtl w:val="true"/>
          </w:rPr>
          <w:t>يختلف</w:t>
        </w:r>
      </w:ins>
      <w:ins w:id="2023" w:author="HOSSAM ELSHAZLY" w:date="2005-04-19T20:13:00Z">
        <w:r>
          <w:rPr>
            <w:color w:val="000000"/>
            <w:rtl w:val="true"/>
          </w:rPr>
          <w:t xml:space="preserve"> </w:t>
        </w:r>
      </w:ins>
      <w:ins w:id="2024" w:author="HOSSAM ELSHAZLY" w:date="2005-04-19T20:13:00Z">
        <w:r>
          <w:rPr>
            <w:rFonts w:cs="Simplified Arabic"/>
            <w:color w:val="000000"/>
            <w:rtl w:val="true"/>
          </w:rPr>
          <w:t>عن</w:t>
        </w:r>
      </w:ins>
      <w:ins w:id="2025" w:author="HOSSAM ELSHAZLY" w:date="2005-04-19T20:13:00Z">
        <w:r>
          <w:rPr>
            <w:color w:val="000000"/>
            <w:rtl w:val="true"/>
          </w:rPr>
          <w:t xml:space="preserve"> </w:t>
        </w:r>
      </w:ins>
      <w:ins w:id="2026" w:author="HOSSAM ELSHAZLY" w:date="2005-04-19T20:13:00Z">
        <w:r>
          <w:rPr>
            <w:rFonts w:cs="Simplified Arabic"/>
            <w:color w:val="000000"/>
            <w:rtl w:val="true"/>
          </w:rPr>
          <w:t>الجهاز</w:t>
        </w:r>
      </w:ins>
      <w:ins w:id="2027" w:author="HOSSAM ELSHAZLY" w:date="2005-04-19T20:13:00Z">
        <w:r>
          <w:rPr>
            <w:color w:val="000000"/>
            <w:rtl w:val="true"/>
          </w:rPr>
          <w:t xml:space="preserve"> </w:t>
        </w:r>
      </w:ins>
      <w:ins w:id="2028" w:author="HOSSAM ELSHAZLY" w:date="2005-04-19T20:13:00Z">
        <w:r>
          <w:rPr>
            <w:rFonts w:cs="Simplified Arabic"/>
            <w:color w:val="000000"/>
            <w:rtl w:val="true"/>
          </w:rPr>
          <w:t>التماثلي</w:t>
        </w:r>
      </w:ins>
      <w:ins w:id="2029" w:author="HOSSAM ELSHAZLY" w:date="2005-04-19T20:13:00Z">
        <w:r>
          <w:rPr>
            <w:color w:val="000000"/>
            <w:rtl w:val="true"/>
          </w:rPr>
          <w:t xml:space="preserve"> </w:t>
        </w:r>
      </w:ins>
      <w:ins w:id="2030" w:author="HOSSAM ELSHAZLY" w:date="2005-04-19T20:13:00Z">
        <w:r>
          <w:rPr>
            <w:rFonts w:cs="Simplified Arabic"/>
            <w:color w:val="000000"/>
            <w:rtl w:val="true"/>
          </w:rPr>
          <w:t>سوى</w:t>
        </w:r>
      </w:ins>
      <w:ins w:id="2031" w:author="HOSSAM ELSHAZLY" w:date="2005-04-19T20:13:00Z">
        <w:r>
          <w:rPr>
            <w:color w:val="000000"/>
            <w:rtl w:val="true"/>
          </w:rPr>
          <w:t xml:space="preserve"> </w:t>
        </w:r>
      </w:ins>
      <w:ins w:id="2032" w:author="HOSSAM ELSHAZLY" w:date="2005-04-19T20:13:00Z">
        <w:r>
          <w:rPr>
            <w:rFonts w:cs="Simplified Arabic"/>
            <w:color w:val="000000"/>
            <w:rtl w:val="true"/>
          </w:rPr>
          <w:t>انه</w:t>
        </w:r>
      </w:ins>
      <w:ins w:id="2033" w:author="HOSSAM ELSHAZLY" w:date="2005-04-19T20:13:00Z">
        <w:r>
          <w:rPr>
            <w:color w:val="000000"/>
            <w:rtl w:val="true"/>
          </w:rPr>
          <w:t xml:space="preserve"> </w:t>
        </w:r>
      </w:ins>
      <w:ins w:id="2034" w:author="HOSSAM ELSHAZLY" w:date="2005-04-19T20:13:00Z">
        <w:r>
          <w:rPr>
            <w:rFonts w:cs="Simplified Arabic"/>
            <w:color w:val="000000"/>
            <w:rtl w:val="true"/>
          </w:rPr>
          <w:t>اسرع</w:t>
        </w:r>
      </w:ins>
      <w:ins w:id="2035" w:author="HOSSAM ELSHAZLY" w:date="2005-04-19T20:13:00Z">
        <w:r>
          <w:rPr>
            <w:color w:val="000000"/>
            <w:rtl w:val="true"/>
          </w:rPr>
          <w:t xml:space="preserve"> </w:t>
        </w:r>
      </w:ins>
      <w:ins w:id="2036" w:author="HOSSAM ELSHAZLY" w:date="2005-04-19T20:13:00Z">
        <w:r>
          <w:rPr>
            <w:rFonts w:cs="Simplified Arabic"/>
            <w:color w:val="000000"/>
            <w:rtl w:val="true"/>
          </w:rPr>
          <w:t>في</w:t>
        </w:r>
      </w:ins>
      <w:ins w:id="2037" w:author="HOSSAM ELSHAZLY" w:date="2005-04-19T20:13:00Z">
        <w:r>
          <w:rPr>
            <w:color w:val="000000"/>
            <w:rtl w:val="true"/>
          </w:rPr>
          <w:t xml:space="preserve"> </w:t>
        </w:r>
      </w:ins>
      <w:ins w:id="2038" w:author="HOSSAM ELSHAZLY" w:date="2005-04-19T20:13:00Z">
        <w:r>
          <w:rPr>
            <w:rFonts w:cs="Simplified Arabic"/>
            <w:color w:val="000000"/>
            <w:rtl w:val="true"/>
          </w:rPr>
          <w:t>الاستجابه</w:t>
        </w:r>
      </w:ins>
      <w:ins w:id="2039" w:author="HOSSAM ELSHAZLY" w:date="2005-04-19T20:13:00Z">
        <w:r>
          <w:rPr>
            <w:color w:val="000000"/>
            <w:rtl w:val="true"/>
          </w:rPr>
          <w:t xml:space="preserve"> </w:t>
        </w:r>
      </w:ins>
      <w:ins w:id="2040" w:author="HOSSAM ELSHAZLY" w:date="2005-04-19T20:13:00Z">
        <w:r>
          <w:rPr>
            <w:rFonts w:cs="Simplified Arabic"/>
            <w:color w:val="000000"/>
            <w:rtl w:val="true"/>
          </w:rPr>
          <w:t>..</w:t>
        </w:r>
      </w:ins>
      <w:ins w:id="2041" w:author="HOSSAM ELSHAZLY" w:date="2005-04-19T20:13:00Z">
        <w:r>
          <w:rPr>
            <w:rFonts w:cs="Simplified Arabic"/>
            <w:color w:val="000000"/>
            <w:rtl w:val="true"/>
          </w:rPr>
          <w:t>ويجب</w:t>
        </w:r>
      </w:ins>
      <w:ins w:id="2042" w:author="HOSSAM ELSHAZLY" w:date="2005-04-19T20:13:00Z">
        <w:r>
          <w:rPr>
            <w:color w:val="000000"/>
            <w:rtl w:val="true"/>
          </w:rPr>
          <w:t xml:space="preserve"> </w:t>
        </w:r>
      </w:ins>
      <w:ins w:id="2043" w:author="HOSSAM ELSHAZLY" w:date="2005-04-19T20:13:00Z">
        <w:r>
          <w:rPr>
            <w:rFonts w:cs="Simplified Arabic"/>
            <w:color w:val="000000"/>
            <w:rtl w:val="true"/>
          </w:rPr>
          <w:t>عليك</w:t>
        </w:r>
      </w:ins>
      <w:ins w:id="2044" w:author="HOSSAM ELSHAZLY" w:date="2005-04-19T20:13:00Z">
        <w:r>
          <w:rPr>
            <w:color w:val="000000"/>
            <w:rtl w:val="true"/>
          </w:rPr>
          <w:t xml:space="preserve"> </w:t>
        </w:r>
      </w:ins>
      <w:ins w:id="2045" w:author="HOSSAM ELSHAZLY" w:date="2005-04-19T20:13:00Z">
        <w:r>
          <w:rPr>
            <w:rFonts w:cs="Simplified Arabic"/>
            <w:color w:val="000000"/>
            <w:rtl w:val="true"/>
          </w:rPr>
          <w:t>ملاحظة</w:t>
        </w:r>
      </w:ins>
      <w:ins w:id="2046" w:author="HOSSAM ELSHAZLY" w:date="2005-04-19T20:13:00Z">
        <w:r>
          <w:rPr>
            <w:color w:val="000000"/>
            <w:rtl w:val="true"/>
          </w:rPr>
          <w:t xml:space="preserve"> </w:t>
        </w:r>
      </w:ins>
      <w:ins w:id="2047" w:author="HOSSAM ELSHAZLY" w:date="2005-04-19T20:13:00Z">
        <w:r>
          <w:rPr>
            <w:rFonts w:cs="Simplified Arabic"/>
            <w:color w:val="000000"/>
            <w:rtl w:val="true"/>
          </w:rPr>
          <w:t>ارتفاع</w:t>
        </w:r>
      </w:ins>
      <w:ins w:id="2048" w:author="HOSSAM ELSHAZLY" w:date="2005-04-19T20:13:00Z">
        <w:r>
          <w:rPr>
            <w:color w:val="000000"/>
            <w:rtl w:val="true"/>
          </w:rPr>
          <w:t xml:space="preserve"> </w:t>
        </w:r>
      </w:ins>
      <w:ins w:id="2049" w:author="HOSSAM ELSHAZLY" w:date="2005-04-19T20:13:00Z">
        <w:r>
          <w:rPr>
            <w:rFonts w:cs="Simplified Arabic"/>
            <w:color w:val="000000"/>
            <w:rtl w:val="true"/>
          </w:rPr>
          <w:t>المقاومة</w:t>
        </w:r>
      </w:ins>
      <w:ins w:id="2050" w:author="HOSSAM ELSHAZLY" w:date="2005-04-19T20:13:00Z">
        <w:r>
          <w:rPr>
            <w:color w:val="000000"/>
            <w:rtl w:val="true"/>
          </w:rPr>
          <w:t xml:space="preserve"> </w:t>
        </w:r>
      </w:ins>
      <w:ins w:id="2051" w:author="HOSSAM ELSHAZLY" w:date="2005-04-19T20:13:00Z">
        <w:r>
          <w:rPr>
            <w:rFonts w:cs="Simplified Arabic"/>
            <w:color w:val="000000"/>
            <w:rtl w:val="true"/>
          </w:rPr>
          <w:t>الى</w:t>
        </w:r>
      </w:ins>
      <w:ins w:id="2052" w:author="HOSSAM ELSHAZLY" w:date="2005-04-19T20:13:00Z">
        <w:r>
          <w:rPr>
            <w:color w:val="000000"/>
            <w:rtl w:val="true"/>
          </w:rPr>
          <w:t xml:space="preserve"> </w:t>
        </w:r>
      </w:ins>
      <w:ins w:id="2053" w:author="HOSSAM ELSHAZLY" w:date="2005-04-19T20:13:00Z">
        <w:r>
          <w:rPr>
            <w:rFonts w:cs="Simplified Arabic"/>
            <w:color w:val="000000"/>
            <w:rtl w:val="true"/>
          </w:rPr>
          <w:t>ان</w:t>
        </w:r>
      </w:ins>
      <w:ins w:id="2054" w:author="HOSSAM ELSHAZLY" w:date="2005-04-19T20:13:00Z">
        <w:r>
          <w:rPr>
            <w:color w:val="000000"/>
            <w:rtl w:val="true"/>
          </w:rPr>
          <w:t xml:space="preserve"> </w:t>
        </w:r>
      </w:ins>
      <w:ins w:id="2055" w:author="HOSSAM ELSHAZLY" w:date="2005-04-19T20:13:00Z">
        <w:r>
          <w:rPr>
            <w:rFonts w:cs="Simplified Arabic"/>
            <w:color w:val="000000"/>
            <w:rtl w:val="true"/>
          </w:rPr>
          <w:t>تصل</w:t>
        </w:r>
      </w:ins>
      <w:ins w:id="2056" w:author="HOSSAM ELSHAZLY" w:date="2005-04-19T20:13:00Z">
        <w:r>
          <w:rPr>
            <w:color w:val="000000"/>
            <w:rtl w:val="true"/>
          </w:rPr>
          <w:t xml:space="preserve"> </w:t>
        </w:r>
      </w:ins>
      <w:ins w:id="2057" w:author="HOSSAM ELSHAZLY" w:date="2005-04-19T20:13:00Z">
        <w:r>
          <w:rPr>
            <w:rFonts w:cs="Simplified Arabic"/>
            <w:color w:val="000000"/>
            <w:rtl w:val="true"/>
          </w:rPr>
          <w:t>الى</w:t>
        </w:r>
      </w:ins>
      <w:ins w:id="2058" w:author="HOSSAM ELSHAZLY" w:date="2005-04-19T20:13:00Z">
        <w:r>
          <w:rPr>
            <w:color w:val="000000"/>
            <w:rtl w:val="true"/>
          </w:rPr>
          <w:t xml:space="preserve"> </w:t>
        </w:r>
      </w:ins>
      <w:ins w:id="2059" w:author="HOSSAM ELSHAZLY" w:date="2005-04-19T20:13:00Z">
        <w:r>
          <w:rPr>
            <w:rFonts w:cs="Simplified Arabic"/>
            <w:color w:val="000000"/>
          </w:rPr>
          <w:t>OL</w:t>
        </w:r>
      </w:ins>
      <w:ins w:id="2060" w:author="HOSSAM ELSHAZLY" w:date="2005-04-19T20:13:00Z">
        <w:r>
          <w:rPr>
            <w:rFonts w:cs="Simplified Arabic"/>
            <w:color w:val="000000"/>
            <w:rtl w:val="true"/>
          </w:rPr>
          <w:t xml:space="preserve"> </w:t>
        </w:r>
      </w:ins>
      <w:ins w:id="2061" w:author="HOSSAM ELSHAZLY" w:date="2005-04-19T20:13:00Z">
        <w:r>
          <w:rPr>
            <w:rFonts w:cs="Simplified Arabic"/>
            <w:color w:val="000000"/>
            <w:rtl w:val="true"/>
          </w:rPr>
          <w:t>القيمة</w:t>
        </w:r>
      </w:ins>
      <w:ins w:id="2062" w:author="HOSSAM ELSHAZLY" w:date="2005-04-19T20:13:00Z">
        <w:r>
          <w:rPr>
            <w:color w:val="000000"/>
            <w:rtl w:val="true"/>
          </w:rPr>
          <w:t xml:space="preserve"> </w:t>
        </w:r>
      </w:ins>
      <w:ins w:id="2063" w:author="HOSSAM ELSHAZLY" w:date="2005-04-19T20:13:00Z">
        <w:r>
          <w:rPr>
            <w:rFonts w:cs="Simplified Arabic"/>
            <w:color w:val="000000"/>
            <w:rtl w:val="true"/>
          </w:rPr>
          <w:t>الامنتهيه</w:t>
        </w:r>
      </w:ins>
      <w:ins w:id="2064" w:author="HOSSAM ELSHAZLY" w:date="2005-04-19T20:13:00Z">
        <w:r>
          <w:rPr>
            <w:color w:val="000000"/>
            <w:rtl w:val="true"/>
          </w:rPr>
          <w:t xml:space="preserve"> </w:t>
        </w:r>
      </w:ins>
      <w:ins w:id="2065" w:author="HOSSAM ELSHAZLY" w:date="2005-04-19T20:13:00Z">
        <w:r>
          <w:rPr>
            <w:rFonts w:cs="Simplified Arabic"/>
            <w:color w:val="000000"/>
            <w:rtl w:val="true"/>
          </w:rPr>
          <w:t>..</w:t>
          <w:br/>
          <w:br/>
        </w:r>
      </w:ins>
      <w:ins w:id="2066" w:author="HOSSAM ELSHAZLY" w:date="2005-04-19T20:13:00Z">
        <w:r>
          <w:rPr>
            <w:rFonts w:cs="Simplified Arabic"/>
            <w:color w:val="000000"/>
            <w:rtl w:val="true"/>
          </w:rPr>
          <w:t>ملاحظة</w:t>
        </w:r>
      </w:ins>
      <w:ins w:id="2067" w:author="HOSSAM ELSHAZLY" w:date="2005-04-19T20:13:00Z">
        <w:r>
          <w:rPr>
            <w:color w:val="000000"/>
            <w:rtl w:val="true"/>
          </w:rPr>
          <w:t xml:space="preserve"> </w:t>
        </w:r>
      </w:ins>
      <w:ins w:id="2068" w:author="HOSSAM ELSHAZLY" w:date="2005-04-19T20:13:00Z">
        <w:r>
          <w:rPr>
            <w:rFonts w:cs="Simplified Arabic"/>
            <w:color w:val="000000"/>
            <w:rtl w:val="true"/>
          </w:rPr>
          <w:t xml:space="preserve">: </w:t>
        </w:r>
      </w:ins>
      <w:ins w:id="2069" w:author="HOSSAM ELSHAZLY" w:date="2005-04-19T20:13:00Z">
        <w:r>
          <w:rPr>
            <w:rFonts w:cs="Simplified Arabic"/>
            <w:color w:val="000000"/>
            <w:rtl w:val="true"/>
          </w:rPr>
          <w:t>لا</w:t>
        </w:r>
      </w:ins>
      <w:ins w:id="2070" w:author="HOSSAM ELSHAZLY" w:date="2005-04-19T20:13:00Z">
        <w:r>
          <w:rPr>
            <w:color w:val="000000"/>
            <w:rtl w:val="true"/>
          </w:rPr>
          <w:t xml:space="preserve"> </w:t>
        </w:r>
      </w:ins>
      <w:ins w:id="2071" w:author="HOSSAM ELSHAZLY" w:date="2005-04-19T20:13:00Z">
        <w:r>
          <w:rPr>
            <w:rFonts w:cs="Simplified Arabic"/>
            <w:color w:val="000000"/>
            <w:rtl w:val="true"/>
          </w:rPr>
          <w:t>تأثر</w:t>
        </w:r>
      </w:ins>
      <w:ins w:id="2072" w:author="HOSSAM ELSHAZLY" w:date="2005-04-19T20:13:00Z">
        <w:r>
          <w:rPr>
            <w:color w:val="000000"/>
            <w:rtl w:val="true"/>
          </w:rPr>
          <w:t xml:space="preserve"> </w:t>
        </w:r>
      </w:ins>
      <w:ins w:id="2073" w:author="HOSSAM ELSHAZLY" w:date="2005-04-19T20:13:00Z">
        <w:r>
          <w:rPr>
            <w:rFonts w:cs="Simplified Arabic"/>
            <w:color w:val="000000"/>
            <w:rtl w:val="true"/>
          </w:rPr>
          <w:t>القطبية</w:t>
        </w:r>
      </w:ins>
      <w:ins w:id="2074" w:author="HOSSAM ELSHAZLY" w:date="2005-04-19T20:13:00Z">
        <w:r>
          <w:rPr>
            <w:color w:val="000000"/>
            <w:rtl w:val="true"/>
          </w:rPr>
          <w:t xml:space="preserve"> </w:t>
        </w:r>
      </w:ins>
      <w:ins w:id="2075" w:author="HOSSAM ELSHAZLY" w:date="2005-04-19T20:13:00Z">
        <w:r>
          <w:rPr>
            <w:rFonts w:cs="Simplified Arabic"/>
            <w:color w:val="000000"/>
            <w:rtl w:val="true"/>
          </w:rPr>
          <w:t>لأطراف</w:t>
        </w:r>
      </w:ins>
      <w:ins w:id="2076" w:author="HOSSAM ELSHAZLY" w:date="2005-04-19T20:13:00Z">
        <w:r>
          <w:rPr>
            <w:color w:val="000000"/>
            <w:rtl w:val="true"/>
          </w:rPr>
          <w:t xml:space="preserve"> </w:t>
        </w:r>
      </w:ins>
      <w:ins w:id="2077" w:author="HOSSAM ELSHAZLY" w:date="2005-04-19T20:13:00Z">
        <w:r>
          <w:rPr>
            <w:rFonts w:cs="Simplified Arabic"/>
            <w:color w:val="000000"/>
            <w:rtl w:val="true"/>
          </w:rPr>
          <w:t>جهاز</w:t>
        </w:r>
      </w:ins>
      <w:ins w:id="2078" w:author="HOSSAM ELSHAZLY" w:date="2005-04-19T20:13:00Z">
        <w:r>
          <w:rPr>
            <w:color w:val="000000"/>
            <w:rtl w:val="true"/>
          </w:rPr>
          <w:t xml:space="preserve"> </w:t>
        </w:r>
      </w:ins>
      <w:ins w:id="2079" w:author="HOSSAM ELSHAZLY" w:date="2005-04-19T20:13:00Z">
        <w:r>
          <w:rPr>
            <w:rFonts w:cs="Simplified Arabic"/>
            <w:color w:val="000000"/>
            <w:rtl w:val="true"/>
          </w:rPr>
          <w:t>الاوميتر</w:t>
        </w:r>
      </w:ins>
      <w:ins w:id="2080" w:author="HOSSAM ELSHAZLY" w:date="2005-04-19T20:13:00Z">
        <w:r>
          <w:rPr>
            <w:color w:val="000000"/>
            <w:rtl w:val="true"/>
          </w:rPr>
          <w:t xml:space="preserve"> </w:t>
        </w:r>
      </w:ins>
      <w:ins w:id="2081" w:author="HOSSAM ELSHAZLY" w:date="2005-04-19T20:13:00Z">
        <w:r>
          <w:rPr>
            <w:rFonts w:cs="Simplified Arabic"/>
            <w:color w:val="000000"/>
            <w:rtl w:val="true"/>
          </w:rPr>
          <w:t>بشكل</w:t>
        </w:r>
      </w:ins>
      <w:ins w:id="2082" w:author="HOSSAM ELSHAZLY" w:date="2005-04-19T20:13:00Z">
        <w:r>
          <w:rPr>
            <w:color w:val="000000"/>
            <w:rtl w:val="true"/>
          </w:rPr>
          <w:t xml:space="preserve"> </w:t>
        </w:r>
      </w:ins>
      <w:ins w:id="2083" w:author="HOSSAM ELSHAZLY" w:date="2005-04-19T20:13:00Z">
        <w:r>
          <w:rPr>
            <w:rFonts w:cs="Simplified Arabic"/>
            <w:color w:val="000000"/>
            <w:rtl w:val="true"/>
          </w:rPr>
          <w:t>كبير</w:t>
        </w:r>
      </w:ins>
      <w:ins w:id="2084" w:author="HOSSAM ELSHAZLY" w:date="2005-04-19T20:13:00Z">
        <w:r>
          <w:rPr>
            <w:color w:val="000000"/>
            <w:rtl w:val="true"/>
          </w:rPr>
          <w:t xml:space="preserve"> </w:t>
        </w:r>
      </w:ins>
      <w:ins w:id="2085" w:author="HOSSAM ELSHAZLY" w:date="2005-04-19T20:13:00Z">
        <w:r>
          <w:rPr>
            <w:rFonts w:cs="Simplified Arabic"/>
            <w:color w:val="000000"/>
            <w:rtl w:val="true"/>
          </w:rPr>
          <w:t>في</w:t>
        </w:r>
      </w:ins>
      <w:ins w:id="2086" w:author="HOSSAM ELSHAZLY" w:date="2005-04-19T20:13:00Z">
        <w:r>
          <w:rPr>
            <w:color w:val="000000"/>
            <w:rtl w:val="true"/>
          </w:rPr>
          <w:t xml:space="preserve"> </w:t>
        </w:r>
      </w:ins>
      <w:ins w:id="2087" w:author="HOSSAM ELSHAZLY" w:date="2005-04-19T20:13:00Z">
        <w:r>
          <w:rPr>
            <w:rFonts w:cs="Simplified Arabic"/>
            <w:color w:val="000000"/>
            <w:rtl w:val="true"/>
          </w:rPr>
          <w:t>القياسات</w:t>
        </w:r>
      </w:ins>
      <w:ins w:id="2088" w:author="HOSSAM ELSHAZLY" w:date="2005-04-19T20:13:00Z">
        <w:r>
          <w:rPr>
            <w:color w:val="000000"/>
            <w:rtl w:val="true"/>
          </w:rPr>
          <w:t xml:space="preserve"> </w:t>
        </w:r>
      </w:ins>
      <w:ins w:id="2089" w:author="HOSSAM ELSHAZLY" w:date="2005-04-19T20:13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40"/>
        <w:jc w:val="left"/>
        <w:rPr>
          <w:rFonts w:cs="Simplified Arabic"/>
          <w:b/>
          <w:b/>
          <w:bCs/>
          <w:color w:val="336600"/>
          <w:sz w:val="27"/>
          <w:szCs w:val="27"/>
          <w:u w:val="single"/>
        </w:rPr>
      </w:pPr>
      <w:r>
        <w:rPr>
          <w:rFonts w:cs="Simplified Arabic"/>
          <w:b/>
          <w:b/>
          <w:bCs/>
          <w:color w:val="336600"/>
          <w:sz w:val="27"/>
          <w:sz w:val="27"/>
          <w:szCs w:val="27"/>
          <w:u w:val="single"/>
          <w:rtl w:val="true"/>
        </w:rPr>
        <w:t>ملاحظات</w:t>
      </w:r>
    </w:p>
    <w:p>
      <w:pPr>
        <w:pStyle w:val="Normal"/>
        <w:spacing w:before="280" w:after="240"/>
        <w:jc w:val="left"/>
        <w:rPr>
          <w:rFonts w:cs="Simplified Arabic"/>
          <w:b/>
          <w:b/>
          <w:bCs/>
          <w:color w:val="336600"/>
          <w:sz w:val="27"/>
          <w:szCs w:val="27"/>
          <w:u w:val="single"/>
        </w:rPr>
      </w:pP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ر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نزيس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نزيس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  <w:br/>
        <w:br/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را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Data sheet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نزيس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br/>
        <w:br/>
      </w: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ر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ك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ركي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  <w:br/>
        <w:br/>
        <w:t xml:space="preserve">- </w:t>
      </w:r>
      <w:r>
        <w:rPr>
          <w:rFonts w:cs="Simplified Arabic"/>
          <w:color w:val="000000"/>
          <w:rtl w:val="true"/>
        </w:rPr>
        <w:t>ي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مي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ح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نا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كتر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نزيس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  <w:br/>
        <w:br/>
        <w:t xml:space="preserve">- </w:t>
      </w:r>
      <w:r>
        <w:rPr>
          <w:rFonts w:cs="Simplified Arabic"/>
          <w:color w:val="000000"/>
          <w:rtl w:val="true"/>
        </w:rPr>
        <w:t>الترانزيس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ن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UJT , FET , MOSFT</w:t>
      </w:r>
      <w:r>
        <w:rPr>
          <w:rFonts w:cs="Simplified Arabic"/>
          <w:color w:val="000000"/>
          <w:rtl w:val="true"/>
        </w:rPr>
        <w:t xml:space="preserve"> ..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بالأض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  <w:br/>
        <w:br/>
        <w:br/>
      </w:r>
      <w:r>
        <w:rPr>
          <w:rFonts w:cs="Simplified Arabic"/>
          <w:color w:val="000000"/>
          <w:rtl w:val="true"/>
        </w:rPr>
        <w:t>يت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د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طر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نزيستو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40"/>
        <w:jc w:val="left"/>
        <w:rPr>
          <w:ins w:id="2189" w:author="HOSSAM ELSHAZLY" w:date="2005-04-19T20:14:00Z"/>
        </w:rPr>
      </w:pPr>
      <w:ins w:id="2091" w:author="HOSSAM ELSHAZLY" w:date="2005-04-19T20:14:00Z">
        <w:r>
          <w:rPr>
            <w:rFonts w:cs="Simplified Arabic"/>
            <w:b/>
            <w:b/>
            <w:bCs/>
            <w:color w:val="336600"/>
            <w:sz w:val="27"/>
            <w:sz w:val="27"/>
            <w:szCs w:val="27"/>
            <w:u w:val="single"/>
            <w:rtl w:val="true"/>
          </w:rPr>
          <w:t>أختبار</w:t>
        </w:r>
      </w:ins>
      <w:ins w:id="2092" w:author="HOSSAM ELSHAZLY" w:date="2005-04-19T20:14:00Z">
        <w:r>
          <w:rPr>
            <w:b/>
            <w:b/>
            <w:bCs/>
            <w:color w:val="336600"/>
            <w:sz w:val="27"/>
            <w:sz w:val="27"/>
            <w:szCs w:val="27"/>
            <w:u w:val="single"/>
            <w:rtl w:val="true"/>
          </w:rPr>
          <w:t xml:space="preserve"> </w:t>
        </w:r>
      </w:ins>
      <w:ins w:id="2093" w:author="HOSSAM ELSHAZLY" w:date="2005-04-19T20:14:00Z">
        <w:r>
          <w:rPr>
            <w:rFonts w:cs="Simplified Arabic"/>
            <w:b/>
            <w:b/>
            <w:bCs/>
            <w:color w:val="336600"/>
            <w:sz w:val="27"/>
            <w:sz w:val="27"/>
            <w:szCs w:val="27"/>
            <w:u w:val="single"/>
            <w:rtl w:val="true"/>
          </w:rPr>
          <w:t>الـ</w:t>
        </w:r>
      </w:ins>
      <w:ins w:id="2094" w:author="HOSSAM ELSHAZLY" w:date="2005-04-19T20:14:00Z">
        <w:r>
          <w:rPr>
            <w:b/>
            <w:b/>
            <w:bCs/>
            <w:color w:val="336600"/>
            <w:sz w:val="27"/>
            <w:sz w:val="27"/>
            <w:szCs w:val="27"/>
            <w:u w:val="single"/>
            <w:rtl w:val="true"/>
          </w:rPr>
          <w:t xml:space="preserve"> </w:t>
        </w:r>
      </w:ins>
      <w:ins w:id="2095" w:author="HOSSAM ELSHAZLY" w:date="2005-04-19T20:14:00Z">
        <w:r>
          <w:rPr>
            <w:rFonts w:cs="Simplified Arabic"/>
            <w:b/>
            <w:bCs/>
            <w:color w:val="336600"/>
            <w:sz w:val="27"/>
            <w:szCs w:val="27"/>
            <w:u w:val="single"/>
          </w:rPr>
          <w:t>Mosfet</w:t>
        </w:r>
      </w:ins>
      <w:ins w:id="2096" w:author="HOSSAM ELSHAZLY" w:date="2005-04-19T20:14:00Z">
        <w:r>
          <w:rPr>
            <w:rFonts w:cs="Simplified Arabic"/>
            <w:color w:val="000000"/>
            <w:rtl w:val="true"/>
          </w:rPr>
          <w:br/>
          <w:br/>
        </w:r>
      </w:ins>
      <w:ins w:id="2097" w:author="HOSSAM ELSHAZLY" w:date="2005-04-19T20:14:00Z">
        <w:r>
          <w:rPr>
            <w:rFonts w:cs="Simplified Arabic"/>
            <w:color w:val="000000"/>
            <w:rtl w:val="true"/>
          </w:rPr>
          <w:t>يعتبر</w:t>
        </w:r>
      </w:ins>
      <w:ins w:id="2098" w:author="HOSSAM ELSHAZLY" w:date="2005-04-19T20:14:00Z">
        <w:r>
          <w:rPr>
            <w:color w:val="000000"/>
            <w:rtl w:val="true"/>
          </w:rPr>
          <w:t xml:space="preserve"> </w:t>
        </w:r>
      </w:ins>
      <w:ins w:id="2099" w:author="HOSSAM ELSHAZLY" w:date="2005-04-19T20:14:00Z">
        <w:r>
          <w:rPr>
            <w:rFonts w:cs="Simplified Arabic"/>
            <w:color w:val="000000"/>
            <w:rtl w:val="true"/>
          </w:rPr>
          <w:t>ترانزيستور</w:t>
        </w:r>
      </w:ins>
      <w:ins w:id="2100" w:author="HOSSAM ELSHAZLY" w:date="2005-04-19T20:14:00Z">
        <w:r>
          <w:rPr>
            <w:color w:val="000000"/>
            <w:rtl w:val="true"/>
          </w:rPr>
          <w:t xml:space="preserve"> </w:t>
        </w:r>
      </w:ins>
      <w:ins w:id="2101" w:author="HOSSAM ELSHAZLY" w:date="2005-04-19T20:14:00Z">
        <w:r>
          <w:rPr>
            <w:rFonts w:cs="Simplified Arabic"/>
            <w:color w:val="000000"/>
          </w:rPr>
          <w:t>Mosfet</w:t>
        </w:r>
      </w:ins>
      <w:ins w:id="2102" w:author="HOSSAM ELSHAZLY" w:date="2005-04-19T20:14:00Z">
        <w:r>
          <w:rPr>
            <w:rFonts w:cs="Simplified Arabic"/>
            <w:color w:val="000000"/>
            <w:rtl w:val="true"/>
          </w:rPr>
          <w:t xml:space="preserve"> </w:t>
        </w:r>
      </w:ins>
      <w:ins w:id="2103" w:author="HOSSAM ELSHAZLY" w:date="2005-04-19T20:14:00Z">
        <w:r>
          <w:rPr>
            <w:rFonts w:cs="Simplified Arabic"/>
            <w:color w:val="000000"/>
            <w:rtl w:val="true"/>
          </w:rPr>
          <w:t>من</w:t>
        </w:r>
      </w:ins>
      <w:ins w:id="2104" w:author="HOSSAM ELSHAZLY" w:date="2005-04-19T20:14:00Z">
        <w:r>
          <w:rPr>
            <w:color w:val="000000"/>
            <w:rtl w:val="true"/>
          </w:rPr>
          <w:t xml:space="preserve"> </w:t>
        </w:r>
      </w:ins>
      <w:ins w:id="2105" w:author="HOSSAM ELSHAZLY" w:date="2005-04-19T20:14:00Z">
        <w:r>
          <w:rPr>
            <w:rFonts w:cs="Simplified Arabic"/>
            <w:color w:val="000000"/>
            <w:rtl w:val="true"/>
          </w:rPr>
          <w:t>العناصر</w:t>
        </w:r>
      </w:ins>
      <w:ins w:id="2106" w:author="HOSSAM ELSHAZLY" w:date="2005-04-19T20:14:00Z">
        <w:r>
          <w:rPr>
            <w:color w:val="000000"/>
            <w:rtl w:val="true"/>
          </w:rPr>
          <w:t xml:space="preserve"> </w:t>
        </w:r>
      </w:ins>
      <w:ins w:id="2107" w:author="HOSSAM ELSHAZLY" w:date="2005-04-19T20:14:00Z">
        <w:r>
          <w:rPr>
            <w:rFonts w:cs="Simplified Arabic"/>
            <w:color w:val="000000"/>
            <w:rtl w:val="true"/>
          </w:rPr>
          <w:t>الحساسة</w:t>
        </w:r>
      </w:ins>
      <w:ins w:id="2108" w:author="HOSSAM ELSHAZLY" w:date="2005-04-19T20:14:00Z">
        <w:r>
          <w:rPr>
            <w:color w:val="000000"/>
            <w:rtl w:val="true"/>
          </w:rPr>
          <w:t xml:space="preserve"> </w:t>
        </w:r>
      </w:ins>
      <w:ins w:id="2109" w:author="HOSSAM ELSHAZLY" w:date="2005-04-19T20:14:00Z">
        <w:r>
          <w:rPr>
            <w:rFonts w:cs="Simplified Arabic"/>
            <w:color w:val="000000"/>
            <w:rtl w:val="true"/>
          </w:rPr>
          <w:t>والتى</w:t>
        </w:r>
      </w:ins>
      <w:ins w:id="2110" w:author="HOSSAM ELSHAZLY" w:date="2005-04-19T20:14:00Z">
        <w:r>
          <w:rPr>
            <w:color w:val="000000"/>
            <w:rtl w:val="true"/>
          </w:rPr>
          <w:t xml:space="preserve"> </w:t>
        </w:r>
      </w:ins>
      <w:ins w:id="2111" w:author="HOSSAM ELSHAZLY" w:date="2005-04-19T20:14:00Z">
        <w:r>
          <w:rPr>
            <w:rFonts w:cs="Simplified Arabic"/>
            <w:color w:val="000000"/>
            <w:rtl w:val="true"/>
          </w:rPr>
          <w:t>تتطلب</w:t>
        </w:r>
      </w:ins>
      <w:ins w:id="2112" w:author="HOSSAM ELSHAZLY" w:date="2005-04-19T20:14:00Z">
        <w:r>
          <w:rPr>
            <w:color w:val="000000"/>
            <w:rtl w:val="true"/>
          </w:rPr>
          <w:t xml:space="preserve"> </w:t>
        </w:r>
      </w:ins>
      <w:ins w:id="2113" w:author="HOSSAM ELSHAZLY" w:date="2005-04-19T20:14:00Z">
        <w:r>
          <w:rPr>
            <w:rFonts w:cs="Simplified Arabic"/>
            <w:color w:val="000000"/>
            <w:rtl w:val="true"/>
          </w:rPr>
          <w:t>احتياطات</w:t>
        </w:r>
      </w:ins>
      <w:ins w:id="2114" w:author="HOSSAM ELSHAZLY" w:date="2005-04-19T20:14:00Z">
        <w:r>
          <w:rPr>
            <w:color w:val="000000"/>
            <w:rtl w:val="true"/>
          </w:rPr>
          <w:t xml:space="preserve"> </w:t>
        </w:r>
      </w:ins>
      <w:ins w:id="2115" w:author="HOSSAM ELSHAZLY" w:date="2005-04-19T20:14:00Z">
        <w:r>
          <w:rPr>
            <w:rFonts w:cs="Simplified Arabic"/>
            <w:color w:val="000000"/>
            <w:rtl w:val="true"/>
          </w:rPr>
          <w:t>في</w:t>
        </w:r>
      </w:ins>
      <w:ins w:id="2116" w:author="HOSSAM ELSHAZLY" w:date="2005-04-19T20:14:00Z">
        <w:r>
          <w:rPr>
            <w:color w:val="000000"/>
            <w:rtl w:val="true"/>
          </w:rPr>
          <w:t xml:space="preserve"> </w:t>
        </w:r>
      </w:ins>
      <w:ins w:id="2117" w:author="HOSSAM ELSHAZLY" w:date="2005-04-19T20:14:00Z">
        <w:r>
          <w:rPr>
            <w:rFonts w:cs="Simplified Arabic"/>
            <w:color w:val="000000"/>
            <w:rtl w:val="true"/>
          </w:rPr>
          <w:t>التعامل</w:t>
        </w:r>
      </w:ins>
      <w:ins w:id="2118" w:author="HOSSAM ELSHAZLY" w:date="2005-04-19T20:14:00Z">
        <w:r>
          <w:rPr>
            <w:color w:val="000000"/>
            <w:rtl w:val="true"/>
          </w:rPr>
          <w:t xml:space="preserve"> </w:t>
        </w:r>
      </w:ins>
      <w:ins w:id="2119" w:author="HOSSAM ELSHAZLY" w:date="2005-04-19T20:14:00Z">
        <w:r>
          <w:rPr>
            <w:rFonts w:cs="Simplified Arabic"/>
            <w:color w:val="000000"/>
            <w:rtl w:val="true"/>
          </w:rPr>
          <w:t>معها</w:t>
        </w:r>
      </w:ins>
      <w:ins w:id="2120" w:author="HOSSAM ELSHAZLY" w:date="2005-04-19T20:14:00Z">
        <w:r>
          <w:rPr>
            <w:color w:val="000000"/>
            <w:rtl w:val="true"/>
          </w:rPr>
          <w:t xml:space="preserve"> </w:t>
        </w:r>
      </w:ins>
      <w:ins w:id="2121" w:author="HOSSAM ELSHAZLY" w:date="2005-04-19T20:14:00Z">
        <w:r>
          <w:rPr>
            <w:rFonts w:cs="Simplified Arabic"/>
            <w:color w:val="000000"/>
            <w:rtl w:val="true"/>
          </w:rPr>
          <w:t>..</w:t>
          <w:br/>
          <w:br/>
        </w:r>
      </w:ins>
      <w:ins w:id="2122" w:author="HOSSAM ELSHAZLY" w:date="2005-04-19T20:14:00Z">
        <w:r>
          <w:rPr>
            <w:rFonts w:cs="Simplified Arabic"/>
            <w:color w:val="000000"/>
            <w:rtl w:val="true"/>
          </w:rPr>
          <w:t>لأجراء</w:t>
        </w:r>
      </w:ins>
      <w:ins w:id="2123" w:author="HOSSAM ELSHAZLY" w:date="2005-04-19T20:14:00Z">
        <w:r>
          <w:rPr>
            <w:color w:val="000000"/>
            <w:rtl w:val="true"/>
          </w:rPr>
          <w:t xml:space="preserve"> </w:t>
        </w:r>
      </w:ins>
      <w:ins w:id="2124" w:author="HOSSAM ELSHAZLY" w:date="2005-04-19T20:14:00Z">
        <w:r>
          <w:rPr>
            <w:rFonts w:cs="Simplified Arabic"/>
            <w:color w:val="000000"/>
            <w:rtl w:val="true"/>
          </w:rPr>
          <w:t>الفحص</w:t>
        </w:r>
      </w:ins>
      <w:ins w:id="2125" w:author="HOSSAM ELSHAZLY" w:date="2005-04-19T20:14:00Z">
        <w:r>
          <w:rPr>
            <w:color w:val="000000"/>
            <w:rtl w:val="true"/>
          </w:rPr>
          <w:t xml:space="preserve"> </w:t>
        </w:r>
      </w:ins>
      <w:ins w:id="2126" w:author="HOSSAM ELSHAZLY" w:date="2005-04-19T20:14:00Z">
        <w:r>
          <w:rPr>
            <w:rFonts w:cs="Simplified Arabic"/>
            <w:color w:val="000000"/>
            <w:rtl w:val="true"/>
          </w:rPr>
          <w:t>تحتاج</w:t>
        </w:r>
      </w:ins>
      <w:ins w:id="2127" w:author="HOSSAM ELSHAZLY" w:date="2005-04-19T20:14:00Z">
        <w:r>
          <w:rPr>
            <w:color w:val="000000"/>
            <w:rtl w:val="true"/>
          </w:rPr>
          <w:t xml:space="preserve"> </w:t>
        </w:r>
      </w:ins>
      <w:ins w:id="2128" w:author="HOSSAM ELSHAZLY" w:date="2005-04-19T20:14:00Z">
        <w:r>
          <w:rPr>
            <w:rFonts w:cs="Simplified Arabic"/>
            <w:color w:val="000000"/>
            <w:rtl w:val="true"/>
          </w:rPr>
          <w:t>الى</w:t>
        </w:r>
      </w:ins>
      <w:ins w:id="2129" w:author="HOSSAM ELSHAZLY" w:date="2005-04-19T20:14:00Z">
        <w:r>
          <w:rPr>
            <w:color w:val="000000"/>
            <w:rtl w:val="true"/>
          </w:rPr>
          <w:t xml:space="preserve"> </w:t>
        </w:r>
      </w:ins>
      <w:ins w:id="2130" w:author="HOSSAM ELSHAZLY" w:date="2005-04-19T20:14:00Z">
        <w:r>
          <w:rPr>
            <w:rFonts w:cs="Simplified Arabic"/>
            <w:color w:val="000000"/>
            <w:rtl w:val="true"/>
          </w:rPr>
          <w:t>جهاز</w:t>
        </w:r>
      </w:ins>
      <w:ins w:id="2131" w:author="HOSSAM ELSHAZLY" w:date="2005-04-19T20:14:00Z">
        <w:r>
          <w:rPr>
            <w:color w:val="000000"/>
            <w:rtl w:val="true"/>
          </w:rPr>
          <w:t xml:space="preserve"> </w:t>
        </w:r>
      </w:ins>
      <w:ins w:id="2132" w:author="HOSSAM ELSHAZLY" w:date="2005-04-19T20:14:00Z">
        <w:r>
          <w:rPr>
            <w:rFonts w:cs="Simplified Arabic"/>
            <w:color w:val="000000"/>
            <w:rtl w:val="true"/>
          </w:rPr>
          <w:t>ملتيميتر</w:t>
        </w:r>
      </w:ins>
      <w:ins w:id="2133" w:author="HOSSAM ELSHAZLY" w:date="2005-04-19T20:14:00Z">
        <w:r>
          <w:rPr>
            <w:color w:val="000000"/>
            <w:rtl w:val="true"/>
          </w:rPr>
          <w:t xml:space="preserve"> </w:t>
        </w:r>
      </w:ins>
      <w:ins w:id="2134" w:author="HOSSAM ELSHAZLY" w:date="2005-04-19T20:14:00Z">
        <w:r>
          <w:rPr>
            <w:rFonts w:cs="Simplified Arabic"/>
            <w:color w:val="000000"/>
            <w:rtl w:val="true"/>
          </w:rPr>
          <w:t>رقمي</w:t>
        </w:r>
      </w:ins>
      <w:ins w:id="2135" w:author="HOSSAM ELSHAZLY" w:date="2005-04-19T20:14:00Z">
        <w:r>
          <w:rPr>
            <w:color w:val="000000"/>
            <w:rtl w:val="true"/>
          </w:rPr>
          <w:t xml:space="preserve"> </w:t>
        </w:r>
      </w:ins>
      <w:ins w:id="2136" w:author="HOSSAM ELSHAZLY" w:date="2005-04-19T20:14:00Z">
        <w:r>
          <w:rPr>
            <w:rFonts w:cs="Simplified Arabic"/>
            <w:color w:val="000000"/>
            <w:rtl w:val="true"/>
          </w:rPr>
          <w:t>لانه</w:t>
        </w:r>
      </w:ins>
      <w:ins w:id="2137" w:author="HOSSAM ELSHAZLY" w:date="2005-04-19T20:14:00Z">
        <w:r>
          <w:rPr>
            <w:color w:val="000000"/>
            <w:rtl w:val="true"/>
          </w:rPr>
          <w:t xml:space="preserve"> </w:t>
        </w:r>
      </w:ins>
      <w:ins w:id="2138" w:author="HOSSAM ELSHAZLY" w:date="2005-04-19T20:14:00Z">
        <w:r>
          <w:rPr>
            <w:rFonts w:cs="Simplified Arabic"/>
            <w:color w:val="000000"/>
            <w:rtl w:val="true"/>
          </w:rPr>
          <w:t>يعطي</w:t>
        </w:r>
      </w:ins>
      <w:ins w:id="2139" w:author="HOSSAM ELSHAZLY" w:date="2005-04-19T20:14:00Z">
        <w:r>
          <w:rPr>
            <w:color w:val="000000"/>
            <w:rtl w:val="true"/>
          </w:rPr>
          <w:t xml:space="preserve"> </w:t>
        </w:r>
      </w:ins>
      <w:ins w:id="2140" w:author="HOSSAM ELSHAZLY" w:date="2005-04-19T20:14:00Z">
        <w:r>
          <w:rPr>
            <w:rFonts w:cs="Simplified Arabic"/>
            <w:color w:val="000000"/>
            <w:rtl w:val="true"/>
          </w:rPr>
          <w:t>بين</w:t>
        </w:r>
      </w:ins>
      <w:ins w:id="2141" w:author="HOSSAM ELSHAZLY" w:date="2005-04-19T20:14:00Z">
        <w:r>
          <w:rPr>
            <w:color w:val="000000"/>
            <w:rtl w:val="true"/>
          </w:rPr>
          <w:t xml:space="preserve"> </w:t>
        </w:r>
      </w:ins>
      <w:ins w:id="2142" w:author="HOSSAM ELSHAZLY" w:date="2005-04-19T20:14:00Z">
        <w:r>
          <w:rPr>
            <w:rFonts w:cs="Simplified Arabic"/>
            <w:color w:val="000000"/>
            <w:rtl w:val="true"/>
          </w:rPr>
          <w:t>اطرافه</w:t>
        </w:r>
      </w:ins>
      <w:ins w:id="2143" w:author="HOSSAM ELSHAZLY" w:date="2005-04-19T20:14:00Z">
        <w:r>
          <w:rPr>
            <w:color w:val="000000"/>
            <w:rtl w:val="true"/>
          </w:rPr>
          <w:t xml:space="preserve"> </w:t>
        </w:r>
      </w:ins>
      <w:ins w:id="2144" w:author="HOSSAM ELSHAZLY" w:date="2005-04-19T20:14:00Z">
        <w:r>
          <w:rPr>
            <w:rFonts w:cs="Simplified Arabic"/>
            <w:color w:val="000000"/>
            <w:rtl w:val="true"/>
          </w:rPr>
          <w:t>جهد</w:t>
        </w:r>
      </w:ins>
      <w:ins w:id="2145" w:author="HOSSAM ELSHAZLY" w:date="2005-04-19T20:14:00Z">
        <w:r>
          <w:rPr>
            <w:color w:val="000000"/>
            <w:rtl w:val="true"/>
          </w:rPr>
          <w:t xml:space="preserve"> </w:t>
        </w:r>
      </w:ins>
      <w:ins w:id="2146" w:author="HOSSAM ELSHAZLY" w:date="2005-04-19T20:14:00Z">
        <w:r>
          <w:rPr>
            <w:rFonts w:cs="Simplified Arabic"/>
            <w:color w:val="000000"/>
            <w:rtl w:val="true"/>
          </w:rPr>
          <w:t>ما</w:t>
        </w:r>
      </w:ins>
      <w:ins w:id="2147" w:author="HOSSAM ELSHAZLY" w:date="2005-04-19T20:14:00Z">
        <w:r>
          <w:rPr>
            <w:color w:val="000000"/>
            <w:rtl w:val="true"/>
          </w:rPr>
          <w:t xml:space="preserve"> </w:t>
        </w:r>
      </w:ins>
      <w:ins w:id="2148" w:author="HOSSAM ELSHAZLY" w:date="2005-04-19T20:14:00Z">
        <w:r>
          <w:rPr>
            <w:rFonts w:cs="Simplified Arabic"/>
            <w:color w:val="000000"/>
            <w:rtl w:val="true"/>
          </w:rPr>
          <w:t>بين</w:t>
        </w:r>
      </w:ins>
      <w:ins w:id="2149" w:author="HOSSAM ELSHAZLY" w:date="2005-04-19T20:14:00Z">
        <w:r>
          <w:rPr>
            <w:color w:val="000000"/>
            <w:rtl w:val="true"/>
          </w:rPr>
          <w:t xml:space="preserve"> </w:t>
        </w:r>
      </w:ins>
      <w:ins w:id="2150" w:author="HOSSAM ELSHAZLY" w:date="2005-04-19T20:14:00Z">
        <w:r>
          <w:rPr>
            <w:rFonts w:cs="Simplified Arabic"/>
            <w:color w:val="000000"/>
          </w:rPr>
          <w:t>3</w:t>
        </w:r>
      </w:ins>
      <w:ins w:id="2151" w:author="HOSSAM ELSHAZLY" w:date="2005-04-19T20:14:00Z">
        <w:r>
          <w:rPr>
            <w:rFonts w:cs="Simplified Arabic"/>
            <w:color w:val="000000"/>
            <w:rtl w:val="true"/>
          </w:rPr>
          <w:t>-</w:t>
        </w:r>
      </w:ins>
      <w:ins w:id="2152" w:author="HOSSAM ELSHAZLY" w:date="2005-04-19T20:14:00Z">
        <w:r>
          <w:rPr>
            <w:rFonts w:cs="Simplified Arabic"/>
            <w:color w:val="000000"/>
          </w:rPr>
          <w:t>4</w:t>
        </w:r>
      </w:ins>
      <w:ins w:id="2153" w:author="HOSSAM ELSHAZLY" w:date="2005-04-19T20:14:00Z">
        <w:r>
          <w:rPr>
            <w:rFonts w:cs="Simplified Arabic"/>
            <w:color w:val="000000"/>
            <w:rtl w:val="true"/>
          </w:rPr>
          <w:t xml:space="preserve"> </w:t>
        </w:r>
      </w:ins>
      <w:ins w:id="2154" w:author="HOSSAM ELSHAZLY" w:date="2005-04-19T20:14:00Z">
        <w:r>
          <w:rPr>
            <w:rFonts w:cs="Simplified Arabic"/>
            <w:color w:val="000000"/>
            <w:rtl w:val="true"/>
          </w:rPr>
          <w:t>فولت</w:t>
        </w:r>
      </w:ins>
      <w:ins w:id="2155" w:author="HOSSAM ELSHAZLY" w:date="2005-04-19T20:14:00Z">
        <w:r>
          <w:rPr>
            <w:color w:val="000000"/>
            <w:rtl w:val="true"/>
          </w:rPr>
          <w:t xml:space="preserve"> </w:t>
        </w:r>
      </w:ins>
      <w:ins w:id="2156" w:author="HOSSAM ELSHAZLY" w:date="2005-04-19T20:14:00Z">
        <w:r>
          <w:rPr>
            <w:rFonts w:cs="Simplified Arabic"/>
            <w:color w:val="000000"/>
            <w:rtl w:val="true"/>
          </w:rPr>
          <w:t>وهو</w:t>
        </w:r>
      </w:ins>
      <w:ins w:id="2157" w:author="HOSSAM ELSHAZLY" w:date="2005-04-19T20:14:00Z">
        <w:r>
          <w:rPr>
            <w:color w:val="000000"/>
            <w:rtl w:val="true"/>
          </w:rPr>
          <w:t xml:space="preserve"> </w:t>
        </w:r>
      </w:ins>
      <w:ins w:id="2158" w:author="HOSSAM ELSHAZLY" w:date="2005-04-19T20:14:00Z">
        <w:r>
          <w:rPr>
            <w:rFonts w:cs="Simplified Arabic"/>
            <w:color w:val="000000"/>
            <w:rtl w:val="true"/>
          </w:rPr>
          <w:t>كافي</w:t>
        </w:r>
      </w:ins>
      <w:ins w:id="2159" w:author="HOSSAM ELSHAZLY" w:date="2005-04-19T20:14:00Z">
        <w:r>
          <w:rPr>
            <w:color w:val="000000"/>
            <w:rtl w:val="true"/>
          </w:rPr>
          <w:t xml:space="preserve"> </w:t>
        </w:r>
      </w:ins>
      <w:ins w:id="2160" w:author="HOSSAM ELSHAZLY" w:date="2005-04-19T20:14:00Z">
        <w:r>
          <w:rPr>
            <w:rFonts w:cs="Simplified Arabic"/>
            <w:color w:val="000000"/>
            <w:rtl w:val="true"/>
          </w:rPr>
          <w:t>لتشغيل</w:t>
        </w:r>
      </w:ins>
      <w:ins w:id="2161" w:author="HOSSAM ELSHAZLY" w:date="2005-04-19T20:14:00Z">
        <w:r>
          <w:rPr>
            <w:color w:val="000000"/>
            <w:rtl w:val="true"/>
          </w:rPr>
          <w:t xml:space="preserve"> </w:t>
        </w:r>
      </w:ins>
      <w:ins w:id="2162" w:author="HOSSAM ELSHAZLY" w:date="2005-04-19T20:14:00Z">
        <w:r>
          <w:rPr>
            <w:rFonts w:cs="Simplified Arabic"/>
            <w:color w:val="000000"/>
            <w:rtl w:val="true"/>
          </w:rPr>
          <w:t>الترانزيستور</w:t>
        </w:r>
      </w:ins>
      <w:ins w:id="2163" w:author="HOSSAM ELSHAZLY" w:date="2005-04-19T20:14:00Z">
        <w:r>
          <w:rPr>
            <w:color w:val="000000"/>
            <w:rtl w:val="true"/>
          </w:rPr>
          <w:t xml:space="preserve"> </w:t>
        </w:r>
      </w:ins>
      <w:ins w:id="2164" w:author="HOSSAM ELSHAZLY" w:date="2005-04-19T20:14:00Z">
        <w:r>
          <w:rPr>
            <w:rFonts w:cs="Simplified Arabic"/>
            <w:color w:val="000000"/>
            <w:rtl w:val="true"/>
          </w:rPr>
          <w:t>بعكس</w:t>
        </w:r>
      </w:ins>
      <w:ins w:id="2165" w:author="HOSSAM ELSHAZLY" w:date="2005-04-19T20:14:00Z">
        <w:r>
          <w:rPr>
            <w:color w:val="000000"/>
            <w:rtl w:val="true"/>
          </w:rPr>
          <w:t xml:space="preserve"> </w:t>
        </w:r>
      </w:ins>
      <w:ins w:id="2166" w:author="HOSSAM ELSHAZLY" w:date="2005-04-19T20:14:00Z">
        <w:r>
          <w:rPr>
            <w:rFonts w:cs="Simplified Arabic"/>
            <w:color w:val="000000"/>
            <w:rtl w:val="true"/>
          </w:rPr>
          <w:t>الجهاز</w:t>
        </w:r>
      </w:ins>
      <w:ins w:id="2167" w:author="HOSSAM ELSHAZLY" w:date="2005-04-19T20:14:00Z">
        <w:r>
          <w:rPr>
            <w:color w:val="000000"/>
            <w:rtl w:val="true"/>
          </w:rPr>
          <w:t xml:space="preserve"> </w:t>
        </w:r>
      </w:ins>
      <w:ins w:id="2168" w:author="HOSSAM ELSHAZLY" w:date="2005-04-19T20:14:00Z">
        <w:r>
          <w:rPr>
            <w:rFonts w:cs="Simplified Arabic"/>
            <w:color w:val="000000"/>
            <w:rtl w:val="true"/>
          </w:rPr>
          <w:t>الملتميتر</w:t>
        </w:r>
      </w:ins>
      <w:ins w:id="2169" w:author="HOSSAM ELSHAZLY" w:date="2005-04-19T20:14:00Z">
        <w:r>
          <w:rPr>
            <w:color w:val="000000"/>
            <w:rtl w:val="true"/>
          </w:rPr>
          <w:t xml:space="preserve"> </w:t>
        </w:r>
      </w:ins>
      <w:ins w:id="2170" w:author="HOSSAM ELSHAZLY" w:date="2005-04-19T20:14:00Z">
        <w:r>
          <w:rPr>
            <w:rFonts w:cs="Simplified Arabic"/>
            <w:color w:val="000000"/>
            <w:rtl w:val="true"/>
          </w:rPr>
          <w:t>التماثلي</w:t>
        </w:r>
      </w:ins>
      <w:ins w:id="2171" w:author="HOSSAM ELSHAZLY" w:date="2005-04-19T20:14:00Z">
        <w:r>
          <w:rPr>
            <w:color w:val="000000"/>
            <w:rtl w:val="true"/>
          </w:rPr>
          <w:t xml:space="preserve"> </w:t>
        </w:r>
      </w:ins>
      <w:ins w:id="2172" w:author="HOSSAM ELSHAZLY" w:date="2005-04-19T20:14:00Z">
        <w:r>
          <w:rPr>
            <w:rFonts w:cs="Simplified Arabic"/>
            <w:color w:val="000000"/>
            <w:rtl w:val="true"/>
          </w:rPr>
          <w:t>الذي</w:t>
        </w:r>
      </w:ins>
      <w:ins w:id="2173" w:author="HOSSAM ELSHAZLY" w:date="2005-04-19T20:14:00Z">
        <w:r>
          <w:rPr>
            <w:color w:val="000000"/>
            <w:rtl w:val="true"/>
          </w:rPr>
          <w:t xml:space="preserve"> </w:t>
        </w:r>
      </w:ins>
      <w:ins w:id="2174" w:author="HOSSAM ELSHAZLY" w:date="2005-04-19T20:14:00Z">
        <w:r>
          <w:rPr>
            <w:rFonts w:cs="Simplified Arabic"/>
            <w:color w:val="000000"/>
            <w:rtl w:val="true"/>
          </w:rPr>
          <w:t>يعطي</w:t>
        </w:r>
      </w:ins>
      <w:ins w:id="2175" w:author="HOSSAM ELSHAZLY" w:date="2005-04-19T20:14:00Z">
        <w:r>
          <w:rPr>
            <w:color w:val="000000"/>
            <w:rtl w:val="true"/>
          </w:rPr>
          <w:t xml:space="preserve"> </w:t>
        </w:r>
      </w:ins>
      <w:ins w:id="2176" w:author="HOSSAM ELSHAZLY" w:date="2005-04-19T20:14:00Z">
        <w:r>
          <w:rPr>
            <w:rFonts w:cs="Simplified Arabic"/>
            <w:color w:val="000000"/>
            <w:rtl w:val="true"/>
          </w:rPr>
          <w:t>بين</w:t>
        </w:r>
      </w:ins>
      <w:ins w:id="2177" w:author="HOSSAM ELSHAZLY" w:date="2005-04-19T20:14:00Z">
        <w:r>
          <w:rPr>
            <w:color w:val="000000"/>
            <w:rtl w:val="true"/>
          </w:rPr>
          <w:t xml:space="preserve"> </w:t>
        </w:r>
      </w:ins>
      <w:ins w:id="2178" w:author="HOSSAM ELSHAZLY" w:date="2005-04-19T20:14:00Z">
        <w:r>
          <w:rPr>
            <w:rFonts w:cs="Simplified Arabic"/>
            <w:color w:val="000000"/>
            <w:rtl w:val="true"/>
          </w:rPr>
          <w:t>اطرافة</w:t>
        </w:r>
      </w:ins>
      <w:ins w:id="2179" w:author="HOSSAM ELSHAZLY" w:date="2005-04-19T20:14:00Z">
        <w:r>
          <w:rPr>
            <w:color w:val="000000"/>
            <w:rtl w:val="true"/>
          </w:rPr>
          <w:t xml:space="preserve"> </w:t>
        </w:r>
      </w:ins>
      <w:ins w:id="2180" w:author="HOSSAM ELSHAZLY" w:date="2005-04-19T20:14:00Z">
        <w:r>
          <w:rPr>
            <w:rFonts w:cs="Simplified Arabic"/>
            <w:color w:val="000000"/>
            <w:rtl w:val="true"/>
          </w:rPr>
          <w:t>جهد</w:t>
        </w:r>
      </w:ins>
      <w:ins w:id="2181" w:author="HOSSAM ELSHAZLY" w:date="2005-04-19T20:14:00Z">
        <w:r>
          <w:rPr>
            <w:color w:val="000000"/>
            <w:rtl w:val="true"/>
          </w:rPr>
          <w:t xml:space="preserve"> </w:t>
        </w:r>
      </w:ins>
      <w:ins w:id="2182" w:author="HOSSAM ELSHAZLY" w:date="2005-04-19T20:14:00Z">
        <w:r>
          <w:rPr>
            <w:rFonts w:cs="Simplified Arabic"/>
            <w:color w:val="000000"/>
          </w:rPr>
          <w:t>1.5</w:t>
        </w:r>
      </w:ins>
      <w:ins w:id="2183" w:author="HOSSAM ELSHAZLY" w:date="2005-04-19T20:14:00Z">
        <w:r>
          <w:rPr>
            <w:rFonts w:cs="Simplified Arabic"/>
            <w:color w:val="000000"/>
            <w:rtl w:val="true"/>
          </w:rPr>
          <w:t xml:space="preserve"> </w:t>
        </w:r>
      </w:ins>
      <w:ins w:id="2184" w:author="HOSSAM ELSHAZLY" w:date="2005-04-19T20:14:00Z">
        <w:r>
          <w:rPr>
            <w:rFonts w:cs="Simplified Arabic"/>
            <w:color w:val="000000"/>
            <w:rtl w:val="true"/>
          </w:rPr>
          <w:t>فولت</w:t>
        </w:r>
      </w:ins>
      <w:ins w:id="2185" w:author="HOSSAM ELSHAZLY" w:date="2005-04-19T20:14:00Z">
        <w:r>
          <w:rPr>
            <w:color w:val="000000"/>
            <w:rtl w:val="true"/>
          </w:rPr>
          <w:t xml:space="preserve"> </w:t>
        </w:r>
      </w:ins>
      <w:ins w:id="2186" w:author="HOSSAM ELSHAZLY" w:date="2005-04-19T20:14:00Z">
        <w:r>
          <w:rPr>
            <w:rFonts w:cs="Simplified Arabic"/>
            <w:color w:val="000000"/>
            <w:rtl w:val="true"/>
          </w:rPr>
          <w:t>فقط</w:t>
        </w:r>
      </w:ins>
      <w:ins w:id="2187" w:author="HOSSAM ELSHAZLY" w:date="2005-04-19T20:14:00Z">
        <w:r>
          <w:rPr>
            <w:color w:val="000000"/>
            <w:rtl w:val="true"/>
          </w:rPr>
          <w:t xml:space="preserve"> </w:t>
        </w:r>
      </w:ins>
      <w:ins w:id="2188" w:author="HOSSAM ELSHAZLY" w:date="2005-04-19T20:14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center"/>
        <w:rPr>
          <w:rFonts w:cs="Simplified Arabic"/>
          <w:color w:val="000000"/>
          <w:ins w:id="2191" w:author="HOSSAM ELSHAZLY" w:date="2005-04-19T20:14:00Z"/>
        </w:rPr>
      </w:pPr>
      <w:ins w:id="2190" w:author="HOSSAM ELSHAZLY" w:date="2005-04-19T20:14:00Z">
        <w:r>
          <w:rPr>
            <w:rFonts w:cs="Simplified Arabic"/>
            <w:color w:val="000000"/>
            <w:rtl w:val="true"/>
          </w:rPr>
          <w:drawing>
            <wp:inline distT="0" distB="0" distL="0" distR="0">
              <wp:extent cx="1123950" cy="3343275"/>
              <wp:effectExtent l="0" t="0" r="0" b="0"/>
              <wp:docPr id="46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32" t="-11" r="-32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23950" cy="3343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ins w:id="2370" w:author="HOSSAM ELSHAZLY" w:date="2005-04-19T17:39:00Z"/>
        </w:rPr>
      </w:pPr>
      <w:ins w:id="2192" w:author="HOSSAM ELSHAZLY" w:date="2005-04-19T20:14:00Z">
        <w:r>
          <w:rPr>
            <w:rFonts w:cs="Simplified Arabic"/>
            <w:color w:val="000000"/>
            <w:rtl w:val="true"/>
          </w:rPr>
          <w:br/>
          <w:br/>
        </w:r>
      </w:ins>
      <w:ins w:id="2193" w:author="HOSSAM ELSHAZLY" w:date="2005-04-19T20:14:00Z">
        <w:r>
          <w:rPr>
            <w:rFonts w:cs="Simplified Arabic"/>
            <w:color w:val="000000"/>
            <w:rtl w:val="true"/>
          </w:rPr>
          <w:t>ضع</w:t>
        </w:r>
      </w:ins>
      <w:ins w:id="2194" w:author="HOSSAM ELSHAZLY" w:date="2005-04-19T20:14:00Z">
        <w:r>
          <w:rPr>
            <w:color w:val="000000"/>
            <w:rtl w:val="true"/>
          </w:rPr>
          <w:t xml:space="preserve"> </w:t>
        </w:r>
      </w:ins>
      <w:ins w:id="2195" w:author="HOSSAM ELSHAZLY" w:date="2005-04-19T20:14:00Z">
        <w:r>
          <w:rPr>
            <w:rFonts w:cs="Simplified Arabic"/>
            <w:color w:val="000000"/>
            <w:rtl w:val="true"/>
          </w:rPr>
          <w:t>جهاز</w:t>
        </w:r>
      </w:ins>
      <w:ins w:id="2196" w:author="HOSSAM ELSHAZLY" w:date="2005-04-19T20:14:00Z">
        <w:r>
          <w:rPr>
            <w:color w:val="000000"/>
            <w:rtl w:val="true"/>
          </w:rPr>
          <w:t xml:space="preserve"> </w:t>
        </w:r>
      </w:ins>
      <w:ins w:id="2197" w:author="HOSSAM ELSHAZLY" w:date="2005-04-19T20:14:00Z">
        <w:r>
          <w:rPr>
            <w:rFonts w:cs="Simplified Arabic"/>
            <w:color w:val="000000"/>
            <w:rtl w:val="true"/>
          </w:rPr>
          <w:t>الملتميتر</w:t>
        </w:r>
      </w:ins>
      <w:ins w:id="2198" w:author="HOSSAM ELSHAZLY" w:date="2005-04-19T20:14:00Z">
        <w:r>
          <w:rPr>
            <w:color w:val="000000"/>
            <w:rtl w:val="true"/>
          </w:rPr>
          <w:t xml:space="preserve"> </w:t>
        </w:r>
      </w:ins>
      <w:ins w:id="2199" w:author="HOSSAM ELSHAZLY" w:date="2005-04-19T20:14:00Z">
        <w:r>
          <w:rPr>
            <w:rFonts w:cs="Simplified Arabic"/>
            <w:color w:val="000000"/>
            <w:rtl w:val="true"/>
          </w:rPr>
          <w:t>الرقمي</w:t>
        </w:r>
      </w:ins>
      <w:ins w:id="2200" w:author="HOSSAM ELSHAZLY" w:date="2005-04-19T20:14:00Z">
        <w:r>
          <w:rPr>
            <w:color w:val="000000"/>
            <w:rtl w:val="true"/>
          </w:rPr>
          <w:t xml:space="preserve"> </w:t>
        </w:r>
      </w:ins>
      <w:ins w:id="2201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202" w:author="HOSSAM ELSHAZLY" w:date="2005-04-19T20:14:00Z">
        <w:r>
          <w:rPr>
            <w:color w:val="000000"/>
            <w:rtl w:val="true"/>
          </w:rPr>
          <w:t xml:space="preserve"> </w:t>
        </w:r>
      </w:ins>
      <w:ins w:id="2203" w:author="HOSSAM ELSHAZLY" w:date="2005-04-19T20:14:00Z">
        <w:r>
          <w:rPr>
            <w:rFonts w:cs="Simplified Arabic"/>
            <w:color w:val="000000"/>
            <w:rtl w:val="true"/>
          </w:rPr>
          <w:t>تدريج</w:t>
        </w:r>
      </w:ins>
      <w:ins w:id="2204" w:author="HOSSAM ELSHAZLY" w:date="2005-04-19T20:14:00Z">
        <w:r>
          <w:rPr>
            <w:color w:val="000000"/>
            <w:rtl w:val="true"/>
          </w:rPr>
          <w:t xml:space="preserve"> </w:t>
        </w:r>
      </w:ins>
      <w:ins w:id="2205" w:author="HOSSAM ELSHAZLY" w:date="2005-04-19T20:14:00Z">
        <w:r>
          <w:rPr>
            <w:rFonts w:cs="Simplified Arabic"/>
            <w:color w:val="000000"/>
            <w:rtl w:val="true"/>
          </w:rPr>
          <w:t>فحص</w:t>
        </w:r>
      </w:ins>
      <w:ins w:id="2206" w:author="HOSSAM ELSHAZLY" w:date="2005-04-19T20:14:00Z">
        <w:r>
          <w:rPr>
            <w:color w:val="000000"/>
            <w:rtl w:val="true"/>
          </w:rPr>
          <w:t xml:space="preserve"> </w:t>
        </w:r>
      </w:ins>
      <w:ins w:id="2207" w:author="HOSSAM ELSHAZLY" w:date="2005-04-19T20:14:00Z">
        <w:r>
          <w:rPr>
            <w:rFonts w:cs="Simplified Arabic"/>
            <w:color w:val="000000"/>
            <w:rtl w:val="true"/>
          </w:rPr>
          <w:t>الدايود</w:t>
        </w:r>
      </w:ins>
      <w:ins w:id="2208" w:author="HOSSAM ELSHAZLY" w:date="2005-04-19T20:14:00Z">
        <w:r>
          <w:rPr>
            <w:color w:val="000000"/>
            <w:rtl w:val="true"/>
          </w:rPr>
          <w:t xml:space="preserve"> </w:t>
        </w:r>
      </w:ins>
      <w:ins w:id="2209" w:author="HOSSAM ELSHAZLY" w:date="2005-04-19T20:14:00Z">
        <w:r>
          <w:rPr>
            <w:rFonts w:cs="Simplified Arabic"/>
            <w:color w:val="000000"/>
            <w:rtl w:val="true"/>
          </w:rPr>
          <w:t xml:space="preserve">.. </w:t>
        </w:r>
      </w:ins>
      <w:ins w:id="2210" w:author="HOSSAM ELSHAZLY" w:date="2005-04-19T20:14:00Z">
        <w:r>
          <w:rPr>
            <w:rFonts w:cs="Simplified Arabic"/>
            <w:color w:val="000000"/>
            <w:rtl w:val="true"/>
          </w:rPr>
          <w:t>ثم</w:t>
        </w:r>
      </w:ins>
      <w:ins w:id="2211" w:author="HOSSAM ELSHAZLY" w:date="2005-04-19T20:14:00Z">
        <w:r>
          <w:rPr>
            <w:color w:val="000000"/>
            <w:rtl w:val="true"/>
          </w:rPr>
          <w:t xml:space="preserve"> </w:t>
        </w:r>
      </w:ins>
      <w:ins w:id="2212" w:author="HOSSAM ELSHAZLY" w:date="2005-04-19T20:14:00Z">
        <w:r>
          <w:rPr>
            <w:rFonts w:cs="Simplified Arabic"/>
            <w:color w:val="000000"/>
            <w:rtl w:val="true"/>
          </w:rPr>
          <w:t>امسك</w:t>
        </w:r>
      </w:ins>
      <w:ins w:id="2213" w:author="HOSSAM ELSHAZLY" w:date="2005-04-19T20:14:00Z">
        <w:r>
          <w:rPr>
            <w:color w:val="000000"/>
            <w:rtl w:val="true"/>
          </w:rPr>
          <w:t xml:space="preserve"> </w:t>
        </w:r>
      </w:ins>
      <w:ins w:id="2214" w:author="HOSSAM ELSHAZLY" w:date="2005-04-19T20:14:00Z">
        <w:r>
          <w:rPr>
            <w:rFonts w:cs="Simplified Arabic"/>
            <w:color w:val="000000"/>
            <w:rtl w:val="true"/>
          </w:rPr>
          <w:t>الـ</w:t>
        </w:r>
      </w:ins>
      <w:ins w:id="2215" w:author="HOSSAM ELSHAZLY" w:date="2005-04-19T20:14:00Z">
        <w:r>
          <w:rPr>
            <w:color w:val="000000"/>
            <w:rtl w:val="true"/>
          </w:rPr>
          <w:t xml:space="preserve"> </w:t>
        </w:r>
      </w:ins>
      <w:ins w:id="2216" w:author="HOSSAM ELSHAZLY" w:date="2005-04-19T20:14:00Z">
        <w:r>
          <w:rPr>
            <w:rFonts w:cs="Simplified Arabic"/>
            <w:color w:val="000000"/>
          </w:rPr>
          <w:t>MOSFET</w:t>
        </w:r>
      </w:ins>
      <w:ins w:id="2217" w:author="HOSSAM ELSHAZLY" w:date="2005-04-19T20:14:00Z">
        <w:r>
          <w:rPr>
            <w:rFonts w:cs="Simplified Arabic"/>
            <w:color w:val="000000"/>
            <w:rtl w:val="true"/>
          </w:rPr>
          <w:t xml:space="preserve"> </w:t>
        </w:r>
      </w:ins>
      <w:ins w:id="2218" w:author="HOSSAM ELSHAZLY" w:date="2005-04-19T20:14:00Z">
        <w:r>
          <w:rPr>
            <w:rFonts w:cs="Simplified Arabic"/>
            <w:color w:val="000000"/>
            <w:rtl w:val="true"/>
          </w:rPr>
          <w:t>عن</w:t>
        </w:r>
      </w:ins>
      <w:ins w:id="2219" w:author="HOSSAM ELSHAZLY" w:date="2005-04-19T20:14:00Z">
        <w:r>
          <w:rPr>
            <w:color w:val="000000"/>
            <w:rtl w:val="true"/>
          </w:rPr>
          <w:t xml:space="preserve"> </w:t>
        </w:r>
      </w:ins>
      <w:ins w:id="2220" w:author="HOSSAM ELSHAZLY" w:date="2005-04-19T20:14:00Z">
        <w:r>
          <w:rPr>
            <w:rFonts w:cs="Simplified Arabic"/>
            <w:color w:val="000000"/>
            <w:rtl w:val="true"/>
          </w:rPr>
          <w:t>طريق</w:t>
        </w:r>
      </w:ins>
      <w:ins w:id="2221" w:author="HOSSAM ELSHAZLY" w:date="2005-04-19T20:14:00Z">
        <w:r>
          <w:rPr>
            <w:color w:val="000000"/>
            <w:rtl w:val="true"/>
          </w:rPr>
          <w:t xml:space="preserve"> </w:t>
        </w:r>
      </w:ins>
      <w:ins w:id="2222" w:author="HOSSAM ELSHAZLY" w:date="2005-04-19T20:14:00Z">
        <w:r>
          <w:rPr>
            <w:rFonts w:cs="Simplified Arabic"/>
            <w:color w:val="000000"/>
            <w:rtl w:val="true"/>
          </w:rPr>
          <w:t>الجسم</w:t>
        </w:r>
      </w:ins>
      <w:ins w:id="2223" w:author="HOSSAM ELSHAZLY" w:date="2005-04-19T20:14:00Z">
        <w:r>
          <w:rPr>
            <w:color w:val="000000"/>
            <w:rtl w:val="true"/>
          </w:rPr>
          <w:t xml:space="preserve"> </w:t>
        </w:r>
      </w:ins>
      <w:ins w:id="2224" w:author="HOSSAM ELSHAZLY" w:date="2005-04-19T20:14:00Z">
        <w:r>
          <w:rPr>
            <w:rFonts w:cs="Simplified Arabic"/>
            <w:color w:val="000000"/>
            <w:rtl w:val="true"/>
          </w:rPr>
          <w:t>وليس</w:t>
        </w:r>
      </w:ins>
      <w:ins w:id="2225" w:author="HOSSAM ELSHAZLY" w:date="2005-04-19T20:14:00Z">
        <w:r>
          <w:rPr>
            <w:color w:val="000000"/>
            <w:rtl w:val="true"/>
          </w:rPr>
          <w:t xml:space="preserve"> </w:t>
        </w:r>
      </w:ins>
      <w:ins w:id="2226" w:author="HOSSAM ELSHAZLY" w:date="2005-04-19T20:14:00Z">
        <w:r>
          <w:rPr>
            <w:rFonts w:cs="Simplified Arabic"/>
            <w:color w:val="000000"/>
            <w:rtl w:val="true"/>
          </w:rPr>
          <w:t>الاطراف</w:t>
        </w:r>
      </w:ins>
      <w:ins w:id="2227" w:author="HOSSAM ELSHAZLY" w:date="2005-04-19T20:14:00Z">
        <w:r>
          <w:rPr>
            <w:color w:val="000000"/>
            <w:rtl w:val="true"/>
          </w:rPr>
          <w:t xml:space="preserve"> </w:t>
        </w:r>
      </w:ins>
      <w:ins w:id="2228" w:author="HOSSAM ELSHAZLY" w:date="2005-04-19T20:14:00Z">
        <w:r>
          <w:rPr>
            <w:rFonts w:cs="Simplified Arabic"/>
            <w:color w:val="000000"/>
            <w:rtl w:val="true"/>
          </w:rPr>
          <w:t xml:space="preserve">.. </w:t>
        </w:r>
      </w:ins>
      <w:ins w:id="2229" w:author="HOSSAM ELSHAZLY" w:date="2005-04-19T20:14:00Z">
        <w:r>
          <w:rPr>
            <w:rFonts w:cs="Simplified Arabic"/>
            <w:color w:val="000000"/>
            <w:rtl w:val="true"/>
          </w:rPr>
          <w:t>ثبت</w:t>
        </w:r>
      </w:ins>
      <w:ins w:id="2230" w:author="HOSSAM ELSHAZLY" w:date="2005-04-19T20:14:00Z">
        <w:r>
          <w:rPr>
            <w:color w:val="000000"/>
            <w:rtl w:val="true"/>
          </w:rPr>
          <w:t xml:space="preserve"> </w:t>
        </w:r>
      </w:ins>
      <w:ins w:id="2231" w:author="HOSSAM ELSHAZLY" w:date="2005-04-19T20:14:00Z">
        <w:r>
          <w:rPr>
            <w:rFonts w:cs="Simplified Arabic"/>
            <w:color w:val="000000"/>
            <w:rtl w:val="true"/>
          </w:rPr>
          <w:t>طرف</w:t>
        </w:r>
      </w:ins>
      <w:ins w:id="2232" w:author="HOSSAM ELSHAZLY" w:date="2005-04-19T20:14:00Z">
        <w:r>
          <w:rPr>
            <w:color w:val="000000"/>
            <w:rtl w:val="true"/>
          </w:rPr>
          <w:t xml:space="preserve"> </w:t>
        </w:r>
      </w:ins>
      <w:ins w:id="2233" w:author="HOSSAM ELSHAZLY" w:date="2005-04-19T20:14:00Z">
        <w:r>
          <w:rPr>
            <w:rFonts w:cs="Simplified Arabic"/>
            <w:color w:val="000000"/>
            <w:rtl w:val="true"/>
          </w:rPr>
          <w:t>الجهاز</w:t>
        </w:r>
      </w:ins>
      <w:ins w:id="2234" w:author="HOSSAM ELSHAZLY" w:date="2005-04-19T20:14:00Z">
        <w:r>
          <w:rPr>
            <w:color w:val="000000"/>
            <w:rtl w:val="true"/>
          </w:rPr>
          <w:t xml:space="preserve"> </w:t>
        </w:r>
      </w:ins>
      <w:ins w:id="2235" w:author="HOSSAM ELSHAZLY" w:date="2005-04-19T20:14:00Z">
        <w:r>
          <w:rPr>
            <w:rFonts w:cs="Simplified Arabic"/>
            <w:color w:val="000000"/>
            <w:rtl w:val="true"/>
          </w:rPr>
          <w:t>السالب</w:t>
        </w:r>
      </w:ins>
      <w:ins w:id="2236" w:author="HOSSAM ELSHAZLY" w:date="2005-04-19T20:14:00Z">
        <w:r>
          <w:rPr>
            <w:color w:val="000000"/>
            <w:rtl w:val="true"/>
          </w:rPr>
          <w:t xml:space="preserve"> </w:t>
        </w:r>
      </w:ins>
      <w:ins w:id="2237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238" w:author="HOSSAM ELSHAZLY" w:date="2005-04-19T20:14:00Z">
        <w:r>
          <w:rPr>
            <w:color w:val="000000"/>
            <w:rtl w:val="true"/>
          </w:rPr>
          <w:t xml:space="preserve"> </w:t>
        </w:r>
      </w:ins>
      <w:ins w:id="2239" w:author="HOSSAM ELSHAZLY" w:date="2005-04-19T20:14:00Z">
        <w:r>
          <w:rPr>
            <w:rFonts w:cs="Simplified Arabic"/>
            <w:color w:val="000000"/>
            <w:rtl w:val="true"/>
          </w:rPr>
          <w:t>المنبع</w:t>
        </w:r>
      </w:ins>
      <w:ins w:id="2240" w:author="HOSSAM ELSHAZLY" w:date="2005-04-19T20:14:00Z">
        <w:r>
          <w:rPr>
            <w:color w:val="000000"/>
            <w:rtl w:val="true"/>
          </w:rPr>
          <w:t xml:space="preserve"> </w:t>
        </w:r>
      </w:ins>
      <w:ins w:id="2241" w:author="HOSSAM ELSHAZLY" w:date="2005-04-19T20:14:00Z">
        <w:r>
          <w:rPr>
            <w:rFonts w:cs="Simplified Arabic"/>
            <w:color w:val="000000"/>
          </w:rPr>
          <w:t>Source</w:t>
        </w:r>
      </w:ins>
      <w:ins w:id="2242" w:author="HOSSAM ELSHAZLY" w:date="2005-04-19T20:14:00Z">
        <w:r>
          <w:rPr>
            <w:rFonts w:cs="Simplified Arabic"/>
            <w:color w:val="000000"/>
            <w:rtl w:val="true"/>
          </w:rPr>
          <w:t xml:space="preserve"> .. </w:t>
        </w:r>
      </w:ins>
      <w:ins w:id="2243" w:author="HOSSAM ELSHAZLY" w:date="2005-04-19T20:14:00Z">
        <w:r>
          <w:rPr>
            <w:rFonts w:cs="Simplified Arabic"/>
            <w:color w:val="000000"/>
            <w:rtl w:val="true"/>
          </w:rPr>
          <w:t>والطرف</w:t>
        </w:r>
      </w:ins>
      <w:ins w:id="2244" w:author="HOSSAM ELSHAZLY" w:date="2005-04-19T20:14:00Z">
        <w:r>
          <w:rPr>
            <w:color w:val="000000"/>
            <w:rtl w:val="true"/>
          </w:rPr>
          <w:t xml:space="preserve"> </w:t>
        </w:r>
      </w:ins>
      <w:ins w:id="2245" w:author="HOSSAM ELSHAZLY" w:date="2005-04-19T20:14:00Z">
        <w:r>
          <w:rPr>
            <w:rFonts w:cs="Simplified Arabic"/>
            <w:color w:val="000000"/>
            <w:rtl w:val="true"/>
          </w:rPr>
          <w:t>الموجب</w:t>
        </w:r>
      </w:ins>
      <w:ins w:id="2246" w:author="HOSSAM ELSHAZLY" w:date="2005-04-19T20:14:00Z">
        <w:r>
          <w:rPr>
            <w:color w:val="000000"/>
            <w:rtl w:val="true"/>
          </w:rPr>
          <w:t xml:space="preserve"> </w:t>
        </w:r>
      </w:ins>
      <w:ins w:id="2247" w:author="HOSSAM ELSHAZLY" w:date="2005-04-19T20:14:00Z">
        <w:r>
          <w:rPr>
            <w:rFonts w:cs="Simplified Arabic"/>
            <w:color w:val="000000"/>
            <w:rtl w:val="true"/>
          </w:rPr>
          <w:t>منه</w:t>
        </w:r>
      </w:ins>
      <w:ins w:id="2248" w:author="HOSSAM ELSHAZLY" w:date="2005-04-19T20:14:00Z">
        <w:r>
          <w:rPr>
            <w:color w:val="000000"/>
            <w:rtl w:val="true"/>
          </w:rPr>
          <w:t xml:space="preserve"> </w:t>
        </w:r>
      </w:ins>
      <w:ins w:id="2249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250" w:author="HOSSAM ELSHAZLY" w:date="2005-04-19T20:14:00Z">
        <w:r>
          <w:rPr>
            <w:color w:val="000000"/>
            <w:rtl w:val="true"/>
          </w:rPr>
          <w:t xml:space="preserve"> </w:t>
        </w:r>
      </w:ins>
      <w:ins w:id="2251" w:author="HOSSAM ELSHAZLY" w:date="2005-04-19T20:14:00Z">
        <w:r>
          <w:rPr>
            <w:rFonts w:cs="Simplified Arabic"/>
            <w:color w:val="000000"/>
            <w:rtl w:val="true"/>
          </w:rPr>
          <w:t>رجل</w:t>
        </w:r>
      </w:ins>
      <w:ins w:id="2252" w:author="HOSSAM ELSHAZLY" w:date="2005-04-19T20:14:00Z">
        <w:r>
          <w:rPr>
            <w:color w:val="000000"/>
            <w:rtl w:val="true"/>
          </w:rPr>
          <w:t xml:space="preserve"> </w:t>
        </w:r>
      </w:ins>
      <w:ins w:id="2253" w:author="HOSSAM ELSHAZLY" w:date="2005-04-19T20:14:00Z">
        <w:r>
          <w:rPr>
            <w:rFonts w:cs="Simplified Arabic"/>
            <w:color w:val="000000"/>
            <w:rtl w:val="true"/>
          </w:rPr>
          <w:t>البوابة</w:t>
        </w:r>
      </w:ins>
      <w:ins w:id="2254" w:author="HOSSAM ELSHAZLY" w:date="2005-04-19T20:14:00Z">
        <w:r>
          <w:rPr>
            <w:color w:val="000000"/>
            <w:rtl w:val="true"/>
          </w:rPr>
          <w:t xml:space="preserve"> </w:t>
        </w:r>
      </w:ins>
      <w:ins w:id="2255" w:author="HOSSAM ELSHAZLY" w:date="2005-04-19T20:14:00Z">
        <w:r>
          <w:rPr>
            <w:rFonts w:cs="Simplified Arabic"/>
            <w:color w:val="000000"/>
          </w:rPr>
          <w:t>Gate</w:t>
        </w:r>
      </w:ins>
      <w:ins w:id="2256" w:author="HOSSAM ELSHAZLY" w:date="2005-04-19T20:14:00Z">
        <w:r>
          <w:rPr>
            <w:rFonts w:cs="Simplified Arabic"/>
            <w:color w:val="000000"/>
            <w:rtl w:val="true"/>
          </w:rPr>
          <w:t xml:space="preserve"> </w:t>
        </w:r>
      </w:ins>
      <w:ins w:id="2257" w:author="HOSSAM ELSHAZLY" w:date="2005-04-19T20:14:00Z">
        <w:r>
          <w:rPr>
            <w:rFonts w:cs="Simplified Arabic"/>
            <w:color w:val="000000"/>
            <w:rtl w:val="true"/>
          </w:rPr>
          <w:t>للترانزيستور</w:t>
        </w:r>
      </w:ins>
      <w:ins w:id="2258" w:author="HOSSAM ELSHAZLY" w:date="2005-04-19T20:14:00Z">
        <w:r>
          <w:rPr>
            <w:color w:val="000000"/>
            <w:rtl w:val="true"/>
          </w:rPr>
          <w:t xml:space="preserve"> </w:t>
        </w:r>
      </w:ins>
      <w:ins w:id="2259" w:author="HOSSAM ELSHAZLY" w:date="2005-04-19T20:14:00Z">
        <w:r>
          <w:rPr>
            <w:rFonts w:cs="Simplified Arabic"/>
            <w:color w:val="000000"/>
            <w:rtl w:val="true"/>
          </w:rPr>
          <w:t xml:space="preserve">.. </w:t>
        </w:r>
      </w:ins>
      <w:ins w:id="2260" w:author="HOSSAM ELSHAZLY" w:date="2005-04-19T20:14:00Z">
        <w:r>
          <w:rPr>
            <w:rFonts w:cs="Simplified Arabic"/>
            <w:color w:val="000000"/>
            <w:rtl w:val="true"/>
          </w:rPr>
          <w:t>ثم</w:t>
        </w:r>
      </w:ins>
      <w:ins w:id="2261" w:author="HOSSAM ELSHAZLY" w:date="2005-04-19T20:14:00Z">
        <w:r>
          <w:rPr>
            <w:color w:val="000000"/>
            <w:rtl w:val="true"/>
          </w:rPr>
          <w:t xml:space="preserve"> </w:t>
        </w:r>
      </w:ins>
      <w:ins w:id="2262" w:author="HOSSAM ELSHAZLY" w:date="2005-04-19T20:14:00Z">
        <w:r>
          <w:rPr>
            <w:rFonts w:cs="Simplified Arabic"/>
            <w:color w:val="000000"/>
            <w:rtl w:val="true"/>
          </w:rPr>
          <w:t>حرك</w:t>
        </w:r>
      </w:ins>
      <w:ins w:id="2263" w:author="HOSSAM ELSHAZLY" w:date="2005-04-19T20:14:00Z">
        <w:r>
          <w:rPr>
            <w:color w:val="000000"/>
            <w:rtl w:val="true"/>
          </w:rPr>
          <w:t xml:space="preserve"> </w:t>
        </w:r>
      </w:ins>
      <w:ins w:id="2264" w:author="HOSSAM ELSHAZLY" w:date="2005-04-19T20:14:00Z">
        <w:r>
          <w:rPr>
            <w:rFonts w:cs="Simplified Arabic"/>
            <w:color w:val="000000"/>
            <w:rtl w:val="true"/>
          </w:rPr>
          <w:t>الطرف</w:t>
        </w:r>
      </w:ins>
      <w:ins w:id="2265" w:author="HOSSAM ELSHAZLY" w:date="2005-04-19T20:14:00Z">
        <w:r>
          <w:rPr>
            <w:color w:val="000000"/>
            <w:rtl w:val="true"/>
          </w:rPr>
          <w:t xml:space="preserve"> </w:t>
        </w:r>
      </w:ins>
      <w:ins w:id="2266" w:author="HOSSAM ELSHAZLY" w:date="2005-04-19T20:14:00Z">
        <w:r>
          <w:rPr>
            <w:rFonts w:cs="Simplified Arabic"/>
            <w:color w:val="000000"/>
            <w:rtl w:val="true"/>
          </w:rPr>
          <w:t>الموجب</w:t>
        </w:r>
      </w:ins>
      <w:ins w:id="2267" w:author="HOSSAM ELSHAZLY" w:date="2005-04-19T20:14:00Z">
        <w:r>
          <w:rPr>
            <w:color w:val="000000"/>
            <w:rtl w:val="true"/>
          </w:rPr>
          <w:t xml:space="preserve"> </w:t>
        </w:r>
      </w:ins>
      <w:ins w:id="2268" w:author="HOSSAM ELSHAZLY" w:date="2005-04-19T20:14:00Z">
        <w:r>
          <w:rPr>
            <w:rFonts w:cs="Simplified Arabic"/>
            <w:color w:val="000000"/>
            <w:rtl w:val="true"/>
          </w:rPr>
          <w:t>الى</w:t>
        </w:r>
      </w:ins>
      <w:ins w:id="2269" w:author="HOSSAM ELSHAZLY" w:date="2005-04-19T20:14:00Z">
        <w:r>
          <w:rPr>
            <w:color w:val="000000"/>
            <w:rtl w:val="true"/>
          </w:rPr>
          <w:t xml:space="preserve"> </w:t>
        </w:r>
      </w:ins>
      <w:ins w:id="2270" w:author="HOSSAM ELSHAZLY" w:date="2005-04-19T20:14:00Z">
        <w:r>
          <w:rPr>
            <w:rFonts w:cs="Simplified Arabic"/>
            <w:color w:val="000000"/>
            <w:rtl w:val="true"/>
          </w:rPr>
          <w:t>الـ</w:t>
        </w:r>
      </w:ins>
      <w:ins w:id="2271" w:author="HOSSAM ELSHAZLY" w:date="2005-04-19T20:14:00Z">
        <w:r>
          <w:rPr>
            <w:color w:val="000000"/>
            <w:rtl w:val="true"/>
          </w:rPr>
          <w:t xml:space="preserve"> </w:t>
        </w:r>
      </w:ins>
      <w:ins w:id="2272" w:author="HOSSAM ELSHAZLY" w:date="2005-04-19T20:14:00Z">
        <w:r>
          <w:rPr>
            <w:rFonts w:cs="Simplified Arabic"/>
            <w:color w:val="000000"/>
          </w:rPr>
          <w:t>Drain</w:t>
        </w:r>
      </w:ins>
      <w:ins w:id="2273" w:author="HOSSAM ELSHAZLY" w:date="2005-04-19T20:14:00Z">
        <w:r>
          <w:rPr>
            <w:rFonts w:cs="Simplified Arabic"/>
            <w:color w:val="000000"/>
            <w:rtl w:val="true"/>
          </w:rPr>
          <w:t xml:space="preserve"> .. </w:t>
        </w:r>
      </w:ins>
      <w:ins w:id="2274" w:author="HOSSAM ELSHAZLY" w:date="2005-04-19T20:14:00Z">
        <w:r>
          <w:rPr>
            <w:rFonts w:cs="Simplified Arabic"/>
            <w:color w:val="000000"/>
            <w:rtl w:val="true"/>
          </w:rPr>
          <w:t>ينبغى</w:t>
        </w:r>
      </w:ins>
      <w:ins w:id="2275" w:author="HOSSAM ELSHAZLY" w:date="2005-04-19T20:14:00Z">
        <w:r>
          <w:rPr>
            <w:color w:val="000000"/>
            <w:rtl w:val="true"/>
          </w:rPr>
          <w:t xml:space="preserve"> </w:t>
        </w:r>
      </w:ins>
      <w:ins w:id="2276" w:author="HOSSAM ELSHAZLY" w:date="2005-04-19T20:14:00Z">
        <w:r>
          <w:rPr>
            <w:rFonts w:cs="Simplified Arabic"/>
            <w:color w:val="000000"/>
            <w:rtl w:val="true"/>
          </w:rPr>
          <w:t>ان</w:t>
        </w:r>
      </w:ins>
      <w:ins w:id="2277" w:author="HOSSAM ELSHAZLY" w:date="2005-04-19T20:14:00Z">
        <w:r>
          <w:rPr>
            <w:color w:val="000000"/>
            <w:rtl w:val="true"/>
          </w:rPr>
          <w:t xml:space="preserve"> </w:t>
        </w:r>
      </w:ins>
      <w:ins w:id="2278" w:author="HOSSAM ELSHAZLY" w:date="2005-04-19T20:14:00Z">
        <w:r>
          <w:rPr>
            <w:rFonts w:cs="Simplified Arabic"/>
            <w:color w:val="000000"/>
            <w:rtl w:val="true"/>
          </w:rPr>
          <w:t>تحصل</w:t>
        </w:r>
      </w:ins>
      <w:ins w:id="2279" w:author="HOSSAM ELSHAZLY" w:date="2005-04-19T20:14:00Z">
        <w:r>
          <w:rPr>
            <w:color w:val="000000"/>
            <w:rtl w:val="true"/>
          </w:rPr>
          <w:t xml:space="preserve"> </w:t>
        </w:r>
      </w:ins>
      <w:ins w:id="2280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281" w:author="HOSSAM ELSHAZLY" w:date="2005-04-19T20:14:00Z">
        <w:r>
          <w:rPr>
            <w:color w:val="000000"/>
            <w:rtl w:val="true"/>
          </w:rPr>
          <w:t xml:space="preserve"> </w:t>
        </w:r>
      </w:ins>
      <w:ins w:id="2282" w:author="HOSSAM ELSHAZLY" w:date="2005-04-19T20:14:00Z">
        <w:r>
          <w:rPr>
            <w:rFonts w:cs="Simplified Arabic"/>
            <w:color w:val="000000"/>
            <w:rtl w:val="true"/>
          </w:rPr>
          <w:t>قرأه</w:t>
        </w:r>
      </w:ins>
      <w:ins w:id="2283" w:author="HOSSAM ELSHAZLY" w:date="2005-04-19T20:14:00Z">
        <w:r>
          <w:rPr>
            <w:color w:val="000000"/>
            <w:rtl w:val="true"/>
          </w:rPr>
          <w:t xml:space="preserve"> </w:t>
        </w:r>
      </w:ins>
      <w:ins w:id="2284" w:author="HOSSAM ELSHAZLY" w:date="2005-04-19T20:14:00Z">
        <w:r>
          <w:rPr>
            <w:rFonts w:cs="Simplified Arabic"/>
            <w:color w:val="000000"/>
            <w:rtl w:val="true"/>
          </w:rPr>
          <w:t>صغيرة</w:t>
        </w:r>
      </w:ins>
      <w:ins w:id="2285" w:author="HOSSAM ELSHAZLY" w:date="2005-04-19T20:14:00Z">
        <w:r>
          <w:rPr>
            <w:color w:val="000000"/>
            <w:rtl w:val="true"/>
          </w:rPr>
          <w:t xml:space="preserve"> </w:t>
        </w:r>
      </w:ins>
      <w:ins w:id="2286" w:author="HOSSAM ELSHAZLY" w:date="2005-04-19T20:14:00Z">
        <w:r>
          <w:rPr>
            <w:rFonts w:cs="Simplified Arabic"/>
            <w:color w:val="000000"/>
            <w:rtl w:val="true"/>
          </w:rPr>
          <w:t>وهذا</w:t>
        </w:r>
      </w:ins>
      <w:ins w:id="2287" w:author="HOSSAM ELSHAZLY" w:date="2005-04-19T20:14:00Z">
        <w:r>
          <w:rPr>
            <w:color w:val="000000"/>
            <w:rtl w:val="true"/>
          </w:rPr>
          <w:t xml:space="preserve"> </w:t>
        </w:r>
      </w:ins>
      <w:ins w:id="2288" w:author="HOSSAM ELSHAZLY" w:date="2005-04-19T20:14:00Z">
        <w:r>
          <w:rPr>
            <w:rFonts w:cs="Simplified Arabic"/>
            <w:color w:val="000000"/>
            <w:rtl w:val="true"/>
          </w:rPr>
          <w:t>يدل</w:t>
        </w:r>
      </w:ins>
      <w:ins w:id="2289" w:author="HOSSAM ELSHAZLY" w:date="2005-04-19T20:14:00Z">
        <w:r>
          <w:rPr>
            <w:color w:val="000000"/>
            <w:rtl w:val="true"/>
          </w:rPr>
          <w:t xml:space="preserve"> </w:t>
        </w:r>
      </w:ins>
      <w:ins w:id="2290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291" w:author="HOSSAM ELSHAZLY" w:date="2005-04-19T20:14:00Z">
        <w:r>
          <w:rPr>
            <w:color w:val="000000"/>
            <w:rtl w:val="true"/>
          </w:rPr>
          <w:t xml:space="preserve"> </w:t>
        </w:r>
      </w:ins>
      <w:ins w:id="2292" w:author="HOSSAM ELSHAZLY" w:date="2005-04-19T20:14:00Z">
        <w:r>
          <w:rPr>
            <w:rFonts w:cs="Simplified Arabic"/>
            <w:color w:val="000000"/>
            <w:rtl w:val="true"/>
          </w:rPr>
          <w:t>ان</w:t>
        </w:r>
      </w:ins>
      <w:ins w:id="2293" w:author="HOSSAM ELSHAZLY" w:date="2005-04-19T20:14:00Z">
        <w:r>
          <w:rPr>
            <w:color w:val="000000"/>
            <w:rtl w:val="true"/>
          </w:rPr>
          <w:t xml:space="preserve"> </w:t>
        </w:r>
      </w:ins>
      <w:ins w:id="2294" w:author="HOSSAM ELSHAZLY" w:date="2005-04-19T20:14:00Z">
        <w:r>
          <w:rPr>
            <w:rFonts w:cs="Simplified Arabic"/>
            <w:color w:val="000000"/>
            <w:rtl w:val="true"/>
          </w:rPr>
          <w:t>جهد</w:t>
        </w:r>
      </w:ins>
      <w:ins w:id="2295" w:author="HOSSAM ELSHAZLY" w:date="2005-04-19T20:14:00Z">
        <w:r>
          <w:rPr>
            <w:color w:val="000000"/>
            <w:rtl w:val="true"/>
          </w:rPr>
          <w:t xml:space="preserve"> </w:t>
        </w:r>
      </w:ins>
      <w:ins w:id="2296" w:author="HOSSAM ELSHAZLY" w:date="2005-04-19T20:14:00Z">
        <w:r>
          <w:rPr>
            <w:rFonts w:cs="Simplified Arabic"/>
            <w:color w:val="000000"/>
            <w:rtl w:val="true"/>
          </w:rPr>
          <w:t>جهاز</w:t>
        </w:r>
      </w:ins>
      <w:ins w:id="2297" w:author="HOSSAM ELSHAZLY" w:date="2005-04-19T20:14:00Z">
        <w:r>
          <w:rPr>
            <w:color w:val="000000"/>
            <w:rtl w:val="true"/>
          </w:rPr>
          <w:t xml:space="preserve"> </w:t>
        </w:r>
      </w:ins>
      <w:ins w:id="2298" w:author="HOSSAM ELSHAZLY" w:date="2005-04-19T20:14:00Z">
        <w:r>
          <w:rPr>
            <w:rFonts w:cs="Simplified Arabic"/>
            <w:color w:val="000000"/>
            <w:rtl w:val="true"/>
          </w:rPr>
          <w:t>الملتميتر</w:t>
        </w:r>
      </w:ins>
      <w:ins w:id="2299" w:author="HOSSAM ELSHAZLY" w:date="2005-04-19T20:14:00Z">
        <w:r>
          <w:rPr>
            <w:color w:val="000000"/>
            <w:rtl w:val="true"/>
          </w:rPr>
          <w:t xml:space="preserve"> </w:t>
        </w:r>
      </w:ins>
      <w:ins w:id="2300" w:author="HOSSAM ELSHAZLY" w:date="2005-04-19T20:14:00Z">
        <w:r>
          <w:rPr>
            <w:rFonts w:cs="Simplified Arabic"/>
            <w:color w:val="000000"/>
            <w:rtl w:val="true"/>
          </w:rPr>
          <w:t>قام</w:t>
        </w:r>
      </w:ins>
      <w:ins w:id="2301" w:author="HOSSAM ELSHAZLY" w:date="2005-04-19T20:14:00Z">
        <w:r>
          <w:rPr>
            <w:color w:val="000000"/>
            <w:rtl w:val="true"/>
          </w:rPr>
          <w:t xml:space="preserve"> </w:t>
        </w:r>
      </w:ins>
      <w:ins w:id="2302" w:author="HOSSAM ELSHAZLY" w:date="2005-04-19T20:14:00Z">
        <w:r>
          <w:rPr>
            <w:rFonts w:cs="Simplified Arabic"/>
            <w:color w:val="000000"/>
            <w:rtl w:val="true"/>
          </w:rPr>
          <w:t>بتشخيل</w:t>
        </w:r>
      </w:ins>
      <w:ins w:id="2303" w:author="HOSSAM ELSHAZLY" w:date="2005-04-19T20:14:00Z">
        <w:r>
          <w:rPr>
            <w:color w:val="000000"/>
            <w:rtl w:val="true"/>
          </w:rPr>
          <w:t xml:space="preserve"> </w:t>
        </w:r>
      </w:ins>
      <w:ins w:id="2304" w:author="HOSSAM ELSHAZLY" w:date="2005-04-19T20:14:00Z">
        <w:r>
          <w:rPr>
            <w:rFonts w:cs="Simplified Arabic"/>
            <w:color w:val="000000"/>
            <w:rtl w:val="true"/>
          </w:rPr>
          <w:t>ترانزيستور</w:t>
        </w:r>
      </w:ins>
      <w:ins w:id="2305" w:author="HOSSAM ELSHAZLY" w:date="2005-04-19T20:14:00Z">
        <w:r>
          <w:rPr>
            <w:color w:val="000000"/>
            <w:rtl w:val="true"/>
          </w:rPr>
          <w:t xml:space="preserve"> </w:t>
        </w:r>
      </w:ins>
      <w:ins w:id="2306" w:author="HOSSAM ELSHAZLY" w:date="2005-04-19T20:14:00Z">
        <w:r>
          <w:rPr>
            <w:rFonts w:cs="Simplified Arabic"/>
            <w:color w:val="000000"/>
          </w:rPr>
          <w:t>MOSFET</w:t>
        </w:r>
      </w:ins>
      <w:ins w:id="2307" w:author="HOSSAM ELSHAZLY" w:date="2005-04-19T20:14:00Z">
        <w:r>
          <w:rPr>
            <w:rFonts w:cs="Simplified Arabic"/>
            <w:color w:val="000000"/>
            <w:rtl w:val="true"/>
          </w:rPr>
          <w:br/>
          <w:br/>
        </w:r>
      </w:ins>
      <w:ins w:id="2308" w:author="HOSSAM ELSHAZLY" w:date="2005-04-19T20:14:00Z">
        <w:r>
          <w:rPr>
            <w:rFonts w:cs="Simplified Arabic"/>
            <w:color w:val="000000"/>
            <w:rtl w:val="true"/>
          </w:rPr>
          <w:t>مع</w:t>
        </w:r>
      </w:ins>
      <w:ins w:id="2309" w:author="HOSSAM ELSHAZLY" w:date="2005-04-19T20:14:00Z">
        <w:r>
          <w:rPr>
            <w:color w:val="000000"/>
            <w:rtl w:val="true"/>
          </w:rPr>
          <w:t xml:space="preserve"> </w:t>
        </w:r>
      </w:ins>
      <w:ins w:id="2310" w:author="HOSSAM ELSHAZLY" w:date="2005-04-19T20:14:00Z">
        <w:r>
          <w:rPr>
            <w:rFonts w:cs="Simplified Arabic"/>
            <w:color w:val="000000"/>
            <w:rtl w:val="true"/>
          </w:rPr>
          <w:t>ابقاء</w:t>
        </w:r>
      </w:ins>
      <w:ins w:id="2311" w:author="HOSSAM ELSHAZLY" w:date="2005-04-19T20:14:00Z">
        <w:r>
          <w:rPr>
            <w:color w:val="000000"/>
            <w:rtl w:val="true"/>
          </w:rPr>
          <w:t xml:space="preserve"> </w:t>
        </w:r>
      </w:ins>
      <w:ins w:id="2312" w:author="HOSSAM ELSHAZLY" w:date="2005-04-19T20:14:00Z">
        <w:r>
          <w:rPr>
            <w:rFonts w:cs="Simplified Arabic"/>
            <w:color w:val="000000"/>
            <w:rtl w:val="true"/>
          </w:rPr>
          <w:t>الطرف</w:t>
        </w:r>
      </w:ins>
      <w:ins w:id="2313" w:author="HOSSAM ELSHAZLY" w:date="2005-04-19T20:14:00Z">
        <w:r>
          <w:rPr>
            <w:color w:val="000000"/>
            <w:rtl w:val="true"/>
          </w:rPr>
          <w:t xml:space="preserve"> </w:t>
        </w:r>
      </w:ins>
      <w:ins w:id="2314" w:author="HOSSAM ELSHAZLY" w:date="2005-04-19T20:14:00Z">
        <w:r>
          <w:rPr>
            <w:rFonts w:cs="Simplified Arabic"/>
            <w:color w:val="000000"/>
            <w:rtl w:val="true"/>
          </w:rPr>
          <w:t>الموجب</w:t>
        </w:r>
      </w:ins>
      <w:ins w:id="2315" w:author="HOSSAM ELSHAZLY" w:date="2005-04-19T20:14:00Z">
        <w:r>
          <w:rPr>
            <w:color w:val="000000"/>
            <w:rtl w:val="true"/>
          </w:rPr>
          <w:t xml:space="preserve"> </w:t>
        </w:r>
      </w:ins>
      <w:ins w:id="2316" w:author="HOSSAM ELSHAZLY" w:date="2005-04-19T20:14:00Z">
        <w:r>
          <w:rPr>
            <w:rFonts w:cs="Simplified Arabic"/>
            <w:color w:val="000000"/>
            <w:rtl w:val="true"/>
          </w:rPr>
          <w:t>للملتيميتر</w:t>
        </w:r>
      </w:ins>
      <w:ins w:id="2317" w:author="HOSSAM ELSHAZLY" w:date="2005-04-19T20:14:00Z">
        <w:r>
          <w:rPr>
            <w:color w:val="000000"/>
            <w:rtl w:val="true"/>
          </w:rPr>
          <w:t xml:space="preserve"> </w:t>
        </w:r>
      </w:ins>
      <w:ins w:id="2318" w:author="HOSSAM ELSHAZLY" w:date="2005-04-19T20:14:00Z">
        <w:r>
          <w:rPr>
            <w:rFonts w:cs="Simplified Arabic"/>
            <w:color w:val="000000"/>
            <w:rtl w:val="true"/>
          </w:rPr>
          <w:t>متصل</w:t>
        </w:r>
      </w:ins>
      <w:ins w:id="2319" w:author="HOSSAM ELSHAZLY" w:date="2005-04-19T20:14:00Z">
        <w:r>
          <w:rPr>
            <w:color w:val="000000"/>
            <w:rtl w:val="true"/>
          </w:rPr>
          <w:t xml:space="preserve"> </w:t>
        </w:r>
      </w:ins>
      <w:ins w:id="2320" w:author="HOSSAM ELSHAZLY" w:date="2005-04-19T20:14:00Z">
        <w:r>
          <w:rPr>
            <w:rFonts w:cs="Simplified Arabic"/>
            <w:color w:val="000000"/>
            <w:rtl w:val="true"/>
          </w:rPr>
          <w:t>مع</w:t>
        </w:r>
      </w:ins>
      <w:ins w:id="2321" w:author="HOSSAM ELSHAZLY" w:date="2005-04-19T20:14:00Z">
        <w:r>
          <w:rPr>
            <w:color w:val="000000"/>
            <w:rtl w:val="true"/>
          </w:rPr>
          <w:t xml:space="preserve"> </w:t>
        </w:r>
      </w:ins>
      <w:ins w:id="2322" w:author="HOSSAM ELSHAZLY" w:date="2005-04-19T20:14:00Z">
        <w:r>
          <w:rPr>
            <w:rFonts w:cs="Simplified Arabic"/>
            <w:color w:val="000000"/>
          </w:rPr>
          <w:t>Drain</w:t>
        </w:r>
      </w:ins>
      <w:ins w:id="2323" w:author="HOSSAM ELSHAZLY" w:date="2005-04-19T20:14:00Z">
        <w:r>
          <w:rPr>
            <w:rFonts w:cs="Simplified Arabic"/>
            <w:color w:val="000000"/>
            <w:rtl w:val="true"/>
          </w:rPr>
          <w:t xml:space="preserve"> .. </w:t>
        </w:r>
      </w:ins>
      <w:ins w:id="2324" w:author="HOSSAM ELSHAZLY" w:date="2005-04-19T20:14:00Z">
        <w:r>
          <w:rPr>
            <w:rFonts w:cs="Simplified Arabic"/>
            <w:color w:val="000000"/>
            <w:rtl w:val="true"/>
          </w:rPr>
          <w:t>قم</w:t>
        </w:r>
      </w:ins>
      <w:ins w:id="2325" w:author="HOSSAM ELSHAZLY" w:date="2005-04-19T20:14:00Z">
        <w:r>
          <w:rPr>
            <w:color w:val="000000"/>
            <w:rtl w:val="true"/>
          </w:rPr>
          <w:t xml:space="preserve"> </w:t>
        </w:r>
      </w:ins>
      <w:ins w:id="2326" w:author="HOSSAM ELSHAZLY" w:date="2005-04-19T20:14:00Z">
        <w:r>
          <w:rPr>
            <w:rFonts w:cs="Simplified Arabic"/>
            <w:color w:val="000000"/>
            <w:rtl w:val="true"/>
          </w:rPr>
          <w:t>بأصبعك</w:t>
        </w:r>
      </w:ins>
      <w:ins w:id="2327" w:author="HOSSAM ELSHAZLY" w:date="2005-04-19T20:14:00Z">
        <w:r>
          <w:rPr>
            <w:color w:val="000000"/>
            <w:rtl w:val="true"/>
          </w:rPr>
          <w:t xml:space="preserve"> </w:t>
        </w:r>
      </w:ins>
      <w:ins w:id="2328" w:author="HOSSAM ELSHAZLY" w:date="2005-04-19T20:14:00Z">
        <w:r>
          <w:rPr>
            <w:rFonts w:cs="Simplified Arabic"/>
            <w:color w:val="000000"/>
            <w:rtl w:val="true"/>
          </w:rPr>
          <w:t>بلمس</w:t>
        </w:r>
      </w:ins>
      <w:ins w:id="2329" w:author="HOSSAM ELSHAZLY" w:date="2005-04-19T20:14:00Z">
        <w:r>
          <w:rPr>
            <w:color w:val="000000"/>
            <w:rtl w:val="true"/>
          </w:rPr>
          <w:t xml:space="preserve"> </w:t>
        </w:r>
      </w:ins>
      <w:ins w:id="2330" w:author="HOSSAM ELSHAZLY" w:date="2005-04-19T20:14:00Z">
        <w:r>
          <w:rPr>
            <w:rFonts w:cs="Simplified Arabic"/>
            <w:color w:val="000000"/>
            <w:rtl w:val="true"/>
          </w:rPr>
          <w:t>كل</w:t>
        </w:r>
      </w:ins>
      <w:ins w:id="2331" w:author="HOSSAM ELSHAZLY" w:date="2005-04-19T20:14:00Z">
        <w:r>
          <w:rPr>
            <w:color w:val="000000"/>
            <w:rtl w:val="true"/>
          </w:rPr>
          <w:t xml:space="preserve"> </w:t>
        </w:r>
      </w:ins>
      <w:ins w:id="2332" w:author="HOSSAM ELSHAZLY" w:date="2005-04-19T20:14:00Z">
        <w:r>
          <w:rPr>
            <w:rFonts w:cs="Simplified Arabic"/>
            <w:color w:val="000000"/>
            <w:rtl w:val="true"/>
          </w:rPr>
          <w:t>اطراف</w:t>
        </w:r>
      </w:ins>
      <w:ins w:id="2333" w:author="HOSSAM ELSHAZLY" w:date="2005-04-19T20:14:00Z">
        <w:r>
          <w:rPr>
            <w:color w:val="000000"/>
            <w:rtl w:val="true"/>
          </w:rPr>
          <w:t xml:space="preserve"> </w:t>
        </w:r>
      </w:ins>
      <w:ins w:id="2334" w:author="HOSSAM ELSHAZLY" w:date="2005-04-19T20:14:00Z">
        <w:r>
          <w:rPr>
            <w:rFonts w:cs="Simplified Arabic"/>
            <w:color w:val="000000"/>
            <w:rtl w:val="true"/>
          </w:rPr>
          <w:t>الترانزيستور</w:t>
        </w:r>
      </w:ins>
      <w:ins w:id="2335" w:author="HOSSAM ELSHAZLY" w:date="2005-04-19T20:14:00Z">
        <w:r>
          <w:rPr>
            <w:color w:val="000000"/>
            <w:rtl w:val="true"/>
          </w:rPr>
          <w:t xml:space="preserve"> </w:t>
        </w:r>
      </w:ins>
      <w:ins w:id="2336" w:author="HOSSAM ELSHAZLY" w:date="2005-04-19T20:14:00Z">
        <w:r>
          <w:rPr>
            <w:rFonts w:cs="Simplified Arabic"/>
            <w:color w:val="000000"/>
            <w:rtl w:val="true"/>
          </w:rPr>
          <w:t xml:space="preserve">.. </w:t>
        </w:r>
      </w:ins>
      <w:ins w:id="2337" w:author="HOSSAM ELSHAZLY" w:date="2005-04-19T20:14:00Z">
        <w:r>
          <w:rPr>
            <w:rFonts w:cs="Simplified Arabic"/>
            <w:color w:val="000000"/>
            <w:rtl w:val="true"/>
          </w:rPr>
          <w:t>هذا</w:t>
        </w:r>
      </w:ins>
      <w:ins w:id="2338" w:author="HOSSAM ELSHAZLY" w:date="2005-04-19T20:14:00Z">
        <w:r>
          <w:rPr>
            <w:color w:val="000000"/>
            <w:rtl w:val="true"/>
          </w:rPr>
          <w:t xml:space="preserve"> </w:t>
        </w:r>
      </w:ins>
      <w:ins w:id="2339" w:author="HOSSAM ELSHAZLY" w:date="2005-04-19T20:14:00Z">
        <w:r>
          <w:rPr>
            <w:rFonts w:cs="Simplified Arabic"/>
            <w:color w:val="000000"/>
            <w:rtl w:val="true"/>
          </w:rPr>
          <w:t>يؤدي</w:t>
        </w:r>
      </w:ins>
      <w:ins w:id="2340" w:author="HOSSAM ELSHAZLY" w:date="2005-04-19T20:14:00Z">
        <w:r>
          <w:rPr>
            <w:color w:val="000000"/>
            <w:rtl w:val="true"/>
          </w:rPr>
          <w:t xml:space="preserve"> </w:t>
        </w:r>
      </w:ins>
      <w:ins w:id="2341" w:author="HOSSAM ELSHAZLY" w:date="2005-04-19T20:14:00Z">
        <w:r>
          <w:rPr>
            <w:rFonts w:cs="Simplified Arabic"/>
            <w:color w:val="000000"/>
            <w:rtl w:val="true"/>
          </w:rPr>
          <w:t>الى</w:t>
        </w:r>
      </w:ins>
      <w:ins w:id="2342" w:author="HOSSAM ELSHAZLY" w:date="2005-04-19T20:14:00Z">
        <w:r>
          <w:rPr>
            <w:color w:val="000000"/>
            <w:rtl w:val="true"/>
          </w:rPr>
          <w:t xml:space="preserve"> </w:t>
        </w:r>
      </w:ins>
      <w:ins w:id="2343" w:author="HOSSAM ELSHAZLY" w:date="2005-04-19T20:14:00Z">
        <w:r>
          <w:rPr>
            <w:rFonts w:cs="Simplified Arabic"/>
            <w:color w:val="000000"/>
            <w:rtl w:val="true"/>
          </w:rPr>
          <w:t>تفريغ</w:t>
        </w:r>
      </w:ins>
      <w:ins w:id="2344" w:author="HOSSAM ELSHAZLY" w:date="2005-04-19T20:14:00Z">
        <w:r>
          <w:rPr>
            <w:color w:val="000000"/>
            <w:rtl w:val="true"/>
          </w:rPr>
          <w:t xml:space="preserve"> </w:t>
        </w:r>
      </w:ins>
      <w:ins w:id="2345" w:author="HOSSAM ELSHAZLY" w:date="2005-04-19T20:14:00Z">
        <w:r>
          <w:rPr>
            <w:rFonts w:cs="Simplified Arabic"/>
            <w:color w:val="000000"/>
            <w:rtl w:val="true"/>
          </w:rPr>
          <w:t>الشحنه</w:t>
        </w:r>
      </w:ins>
      <w:ins w:id="2346" w:author="HOSSAM ELSHAZLY" w:date="2005-04-19T20:14:00Z">
        <w:r>
          <w:rPr>
            <w:color w:val="000000"/>
            <w:rtl w:val="true"/>
          </w:rPr>
          <w:t xml:space="preserve"> </w:t>
        </w:r>
      </w:ins>
      <w:ins w:id="2347" w:author="HOSSAM ELSHAZLY" w:date="2005-04-19T20:14:00Z">
        <w:r>
          <w:rPr>
            <w:rFonts w:cs="Simplified Arabic"/>
            <w:color w:val="000000"/>
            <w:rtl w:val="true"/>
          </w:rPr>
          <w:t>الموجوده</w:t>
        </w:r>
      </w:ins>
      <w:ins w:id="2348" w:author="HOSSAM ELSHAZLY" w:date="2005-04-19T20:14:00Z">
        <w:r>
          <w:rPr>
            <w:color w:val="000000"/>
            <w:rtl w:val="true"/>
          </w:rPr>
          <w:t xml:space="preserve"> </w:t>
        </w:r>
      </w:ins>
      <w:ins w:id="2349" w:author="HOSSAM ELSHAZLY" w:date="2005-04-19T20:14:00Z">
        <w:r>
          <w:rPr>
            <w:rFonts w:cs="Simplified Arabic"/>
            <w:color w:val="000000"/>
            <w:rtl w:val="true"/>
          </w:rPr>
          <w:t>على</w:t>
        </w:r>
      </w:ins>
      <w:ins w:id="2350" w:author="HOSSAM ELSHAZLY" w:date="2005-04-19T20:14:00Z">
        <w:r>
          <w:rPr>
            <w:color w:val="000000"/>
            <w:rtl w:val="true"/>
          </w:rPr>
          <w:t xml:space="preserve"> </w:t>
        </w:r>
      </w:ins>
      <w:ins w:id="2351" w:author="HOSSAM ELSHAZLY" w:date="2005-04-19T20:14:00Z">
        <w:r>
          <w:rPr>
            <w:rFonts w:cs="Simplified Arabic"/>
            <w:color w:val="000000"/>
            <w:rtl w:val="true"/>
          </w:rPr>
          <w:t>الترانزيستور</w:t>
        </w:r>
      </w:ins>
      <w:ins w:id="2352" w:author="HOSSAM ELSHAZLY" w:date="2005-04-19T20:14:00Z">
        <w:r>
          <w:rPr>
            <w:color w:val="000000"/>
            <w:rtl w:val="true"/>
          </w:rPr>
          <w:t xml:space="preserve"> </w:t>
        </w:r>
      </w:ins>
      <w:ins w:id="2353" w:author="HOSSAM ELSHAZLY" w:date="2005-04-19T20:14:00Z">
        <w:r>
          <w:rPr>
            <w:rFonts w:cs="Simplified Arabic"/>
            <w:color w:val="000000"/>
            <w:rtl w:val="true"/>
          </w:rPr>
          <w:t>ويجب</w:t>
        </w:r>
      </w:ins>
      <w:ins w:id="2354" w:author="HOSSAM ELSHAZLY" w:date="2005-04-19T20:14:00Z">
        <w:r>
          <w:rPr>
            <w:color w:val="000000"/>
            <w:rtl w:val="true"/>
          </w:rPr>
          <w:t xml:space="preserve"> </w:t>
        </w:r>
      </w:ins>
      <w:ins w:id="2355" w:author="HOSSAM ELSHAZLY" w:date="2005-04-19T20:14:00Z">
        <w:r>
          <w:rPr>
            <w:rFonts w:cs="Simplified Arabic"/>
            <w:color w:val="000000"/>
            <w:rtl w:val="true"/>
          </w:rPr>
          <w:t>ان</w:t>
        </w:r>
      </w:ins>
      <w:ins w:id="2356" w:author="HOSSAM ELSHAZLY" w:date="2005-04-19T20:14:00Z">
        <w:r>
          <w:rPr>
            <w:color w:val="000000"/>
            <w:rtl w:val="true"/>
          </w:rPr>
          <w:t xml:space="preserve"> </w:t>
        </w:r>
      </w:ins>
      <w:ins w:id="2357" w:author="HOSSAM ELSHAZLY" w:date="2005-04-19T20:14:00Z">
        <w:r>
          <w:rPr>
            <w:rFonts w:cs="Simplified Arabic"/>
            <w:color w:val="000000"/>
            <w:rtl w:val="true"/>
          </w:rPr>
          <w:t>يعطي</w:t>
        </w:r>
      </w:ins>
      <w:ins w:id="2358" w:author="HOSSAM ELSHAZLY" w:date="2005-04-19T20:14:00Z">
        <w:r>
          <w:rPr>
            <w:color w:val="000000"/>
            <w:rtl w:val="true"/>
          </w:rPr>
          <w:t xml:space="preserve"> </w:t>
        </w:r>
      </w:ins>
      <w:ins w:id="2359" w:author="HOSSAM ELSHAZLY" w:date="2005-04-19T20:14:00Z">
        <w:r>
          <w:rPr>
            <w:rFonts w:cs="Simplified Arabic"/>
            <w:color w:val="000000"/>
            <w:rtl w:val="true"/>
          </w:rPr>
          <w:t>جهاز</w:t>
        </w:r>
      </w:ins>
      <w:ins w:id="2360" w:author="HOSSAM ELSHAZLY" w:date="2005-04-19T20:14:00Z">
        <w:r>
          <w:rPr>
            <w:color w:val="000000"/>
            <w:rtl w:val="true"/>
          </w:rPr>
          <w:t xml:space="preserve"> </w:t>
        </w:r>
      </w:ins>
      <w:ins w:id="2361" w:author="HOSSAM ELSHAZLY" w:date="2005-04-19T20:14:00Z">
        <w:r>
          <w:rPr>
            <w:rFonts w:cs="Simplified Arabic"/>
            <w:color w:val="000000"/>
            <w:rtl w:val="true"/>
          </w:rPr>
          <w:t>الملتيميتر</w:t>
        </w:r>
      </w:ins>
      <w:ins w:id="2362" w:author="HOSSAM ELSHAZLY" w:date="2005-04-19T20:14:00Z">
        <w:r>
          <w:rPr>
            <w:color w:val="000000"/>
            <w:rtl w:val="true"/>
          </w:rPr>
          <w:t xml:space="preserve"> </w:t>
        </w:r>
      </w:ins>
      <w:ins w:id="2363" w:author="HOSSAM ELSHAZLY" w:date="2005-04-19T20:14:00Z">
        <w:r>
          <w:rPr>
            <w:rFonts w:cs="Simplified Arabic"/>
            <w:color w:val="000000"/>
            <w:rtl w:val="true"/>
          </w:rPr>
          <w:t>قراه</w:t>
        </w:r>
      </w:ins>
      <w:ins w:id="2364" w:author="HOSSAM ELSHAZLY" w:date="2005-04-19T20:14:00Z">
        <w:r>
          <w:rPr>
            <w:color w:val="000000"/>
            <w:rtl w:val="true"/>
          </w:rPr>
          <w:t xml:space="preserve"> </w:t>
        </w:r>
      </w:ins>
      <w:ins w:id="2365" w:author="HOSSAM ELSHAZLY" w:date="2005-04-19T20:14:00Z">
        <w:r>
          <w:rPr>
            <w:rFonts w:cs="Simplified Arabic"/>
            <w:color w:val="000000"/>
            <w:rtl w:val="true"/>
          </w:rPr>
          <w:t>عدم</w:t>
        </w:r>
      </w:ins>
      <w:ins w:id="2366" w:author="HOSSAM ELSHAZLY" w:date="2005-04-19T20:14:00Z">
        <w:r>
          <w:rPr>
            <w:color w:val="000000"/>
            <w:rtl w:val="true"/>
          </w:rPr>
          <w:t xml:space="preserve"> </w:t>
        </w:r>
      </w:ins>
      <w:ins w:id="2367" w:author="HOSSAM ELSHAZLY" w:date="2005-04-19T20:14:00Z">
        <w:r>
          <w:rPr>
            <w:rFonts w:cs="Simplified Arabic"/>
            <w:color w:val="000000"/>
            <w:rtl w:val="true"/>
          </w:rPr>
          <w:t>توصيل</w:t>
        </w:r>
      </w:ins>
      <w:ins w:id="2368" w:author="HOSSAM ELSHAZLY" w:date="2005-04-19T20:14:00Z">
        <w:r>
          <w:rPr>
            <w:color w:val="000000"/>
            <w:rtl w:val="true"/>
          </w:rPr>
          <w:t xml:space="preserve"> </w:t>
        </w:r>
      </w:ins>
      <w:ins w:id="2369" w:author="HOSSAM ELSHAZLY" w:date="2005-04-19T20:14:00Z">
        <w:r>
          <w:rPr>
            <w:rFonts w:cs="Simplified Arabic"/>
            <w:color w:val="000000"/>
            <w:rtl w:val="true"/>
          </w:rPr>
          <w:t>..</w:t>
        </w:r>
      </w:ins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450" w:right="450" w:hanging="0"/>
        <w:jc w:val="center"/>
        <w:rPr>
          <w:ins w:id="2373" w:author="HOSSAM ELSHAZLY" w:date="2005-04-19T20:21:00Z"/>
        </w:rPr>
      </w:pPr>
      <w:ins w:id="2371" w:author="HOSSAM ELSHAZLY" w:date="2005-04-19T20:21:00Z">
        <w:r>
          <w:rPr>
            <w:b/>
            <w:b/>
            <w:bCs/>
            <w:color w:val="008000"/>
            <w:sz w:val="36"/>
            <w:sz w:val="36"/>
            <w:szCs w:val="36"/>
            <w:rtl w:val="true"/>
          </w:rPr>
          <w:t>افحص الملف في ورشتك</w:t>
        </w:r>
      </w:ins>
      <w:ins w:id="2372" w:author="HOSSAM ELSHAZLY" w:date="2005-04-19T20:21:00Z">
        <w:r>
          <w:rPr>
            <w:rFonts w:ascii="Arial Unicode MS" w:hAnsi="Arial Unicode MS" w:cs="Arial Unicode MS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394" w:author="HOSSAM ELSHAZLY" w:date="2005-04-19T20:21:00Z"/>
        </w:rPr>
      </w:pPr>
      <w:ins w:id="2374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لسلام عليكم</w:t>
        </w:r>
      </w:ins>
      <w:ins w:id="2375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7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7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فحص الملف في ورشتك</w:t>
        </w:r>
      </w:ins>
      <w:ins w:id="237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79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80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أي كيف تتأكد ان الملف الي تستخدمه سليم ام تلفان</w:t>
        </w:r>
      </w:ins>
      <w:ins w:id="238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8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8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ليوم سأشرح لكم كيف نفحص الملف بإستخدام الأومن ميتر</w:t>
        </w:r>
      </w:ins>
      <w:ins w:id="2384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85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86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هناك اشكال عديد من الملفات الكهربائية </w:t>
        </w:r>
      </w:ins>
      <w:ins w:id="238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88" w:author="HOSSAM ELSHAZLY" w:date="2005-04-19T20:21:00Z">
        <w:r>
          <w:rPr>
            <w:rFonts w:cs="Arial" w:ascii="Arial" w:hAnsi="Arial"/>
            <w:sz w:val="28"/>
            <w:szCs w:val="28"/>
          </w:rPr>
          <w:t>inductor</w:t>
        </w:r>
      </w:ins>
      <w:ins w:id="2389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90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و لكن كلها تجتمع في شيئ واحد ان لها طرف اول و طرف ثاني</w:t>
        </w:r>
      </w:ins>
      <w:ins w:id="239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39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39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هذا الملف امامنا و لدينا اوم ميتر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396" w:author="HOSSAM ELSHAZLY" w:date="2005-04-19T20:21:00Z"/>
        </w:rPr>
      </w:pPr>
      <w:ins w:id="2395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398" w:author="HOSSAM ELSHAZLY" w:date="2005-04-19T20:21:00Z"/>
        </w:rPr>
      </w:pPr>
      <w:ins w:id="2397" w:author="HOSSAM ELSHAZLY" w:date="2005-04-19T20:21:00Z">
        <w:r>
          <w:rPr>
            <w:rtl w:val="true"/>
          </w:rPr>
          <w:drawing>
            <wp:inline distT="0" distB="0" distL="0" distR="0">
              <wp:extent cx="695325" cy="894715"/>
              <wp:effectExtent l="0" t="0" r="0" b="0"/>
              <wp:docPr id="47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79" t="-60" r="-79" b="-6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5325" cy="894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00" w:author="HOSSAM ELSHAZLY" w:date="2005-04-19T20:21:00Z"/>
        </w:rPr>
      </w:pPr>
      <w:ins w:id="239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لآن نظع احد سلكي الأوم ميتر على الطرف الأول و السلك الآخر على الطرف الثاني كما هو موضوح في الشكل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02" w:author="HOSSAM ELSHAZLY" w:date="2005-04-19T20:21:00Z"/>
        </w:rPr>
      </w:pPr>
      <w:ins w:id="2401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04" w:author="HOSSAM ELSHAZLY" w:date="2005-04-19T20:21:00Z"/>
        </w:rPr>
      </w:pPr>
      <w:ins w:id="2403" w:author="HOSSAM ELSHAZLY" w:date="2005-04-19T20:21:00Z">
        <w:r>
          <w:rPr>
            <w:rtl w:val="true"/>
          </w:rPr>
          <w:drawing>
            <wp:inline distT="0" distB="0" distL="0" distR="0">
              <wp:extent cx="3038475" cy="752475"/>
              <wp:effectExtent l="0" t="0" r="0" b="0"/>
              <wp:docPr id="48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12" t="-48" r="-12" b="-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38475" cy="752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06" w:author="HOSSAM ELSHAZLY" w:date="2005-04-19T20:21:00Z"/>
        </w:rPr>
      </w:pPr>
      <w:ins w:id="2405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08" w:author="HOSSAM ELSHAZLY" w:date="2005-04-19T20:21:00Z"/>
        </w:rPr>
      </w:pPr>
      <w:ins w:id="2407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28" w:author="HOSSAM ELSHAZLY" w:date="2005-04-19T20:21:00Z"/>
        </w:rPr>
      </w:pPr>
      <w:ins w:id="240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لآن و حسب نتيجة الفحص سنعرف ما اذا كان الملف جيد ام فيه قصر ام هو مفتوح </w:t>
        </w:r>
      </w:ins>
      <w:ins w:id="2410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11" w:author="HOSSAM ELSHAZLY" w:date="2005-04-19T20:21:00Z">
        <w:r>
          <w:rPr>
            <w:rFonts w:cs="Arial" w:ascii="Arial" w:hAnsi="Arial"/>
            <w:sz w:val="28"/>
            <w:szCs w:val="28"/>
          </w:rPr>
          <w:t>open</w:t>
        </w:r>
      </w:ins>
      <w:ins w:id="241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1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ولاً ملف مفتوح</w:t>
        </w:r>
      </w:ins>
      <w:ins w:id="2414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15" w:author="HOSSAM ELSHAZLY" w:date="2005-04-19T20:21:00Z">
        <w:r>
          <w:rPr>
            <w:rFonts w:cs="Arial" w:ascii="Arial" w:hAnsi="Arial"/>
            <w:sz w:val="28"/>
            <w:szCs w:val="28"/>
          </w:rPr>
          <w:t>open</w:t>
        </w:r>
      </w:ins>
      <w:ins w:id="241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17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1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أي ان الملف مقصوص في نقطة معينة</w:t>
        </w:r>
      </w:ins>
      <w:ins w:id="241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2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2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لن تكون هناك أي مقاومة للسلك و ستكون النتيجة ستكون النتيجة الى ما لا نهاية </w:t>
        </w:r>
      </w:ins>
      <w:ins w:id="242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(</w:t>
        </w:r>
      </w:ins>
      <w:ins w:id="2423" w:author="HOSSAM ELSHAZLY" w:date="2005-04-19T20:21:00Z">
        <w:r>
          <w:rPr>
            <w:rFonts w:cs="Arial" w:ascii="Arial" w:hAnsi="Arial"/>
            <w:sz w:val="28"/>
            <w:szCs w:val="28"/>
          </w:rPr>
          <w:t>8</w:t>
        </w:r>
      </w:ins>
      <w:ins w:id="2424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25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مقلوبة</w:t>
        </w:r>
      </w:ins>
      <w:ins w:id="242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)</w:t>
          <w:br/>
        </w:r>
      </w:ins>
      <w:ins w:id="242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و الشكل التالي وضح النتيجة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30" w:author="HOSSAM ELSHAZLY" w:date="2005-04-19T20:21:00Z"/>
        </w:rPr>
      </w:pPr>
      <w:ins w:id="2429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32" w:author="HOSSAM ELSHAZLY" w:date="2005-04-19T20:21:00Z"/>
        </w:rPr>
      </w:pPr>
      <w:ins w:id="2431" w:author="HOSSAM ELSHAZLY" w:date="2005-04-19T20:21:00Z">
        <w:r>
          <w:rPr>
            <w:rtl w:val="true"/>
          </w:rPr>
          <w:drawing>
            <wp:inline distT="0" distB="0" distL="0" distR="0">
              <wp:extent cx="2962275" cy="1666875"/>
              <wp:effectExtent l="0" t="0" r="0" b="0"/>
              <wp:docPr id="49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166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34" w:author="HOSSAM ELSHAZLY" w:date="2005-04-19T20:21:00Z"/>
        </w:rPr>
      </w:pPr>
      <w:ins w:id="2433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36" w:author="HOSSAM ELSHAZLY" w:date="2005-04-19T20:21:00Z"/>
        </w:rPr>
      </w:pPr>
      <w:ins w:id="2435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40"/>
        <w:ind w:left="450" w:right="450" w:hanging="0"/>
        <w:jc w:val="left"/>
        <w:rPr>
          <w:ins w:id="2448" w:author="HOSSAM ELSHAZLY" w:date="2005-04-19T20:21:00Z"/>
        </w:rPr>
      </w:pPr>
      <w:ins w:id="243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ما اذا كانت الحالة قصر </w:t>
        </w:r>
      </w:ins>
      <w:ins w:id="243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39" w:author="HOSSAM ELSHAZLY" w:date="2005-04-19T20:21:00Z">
        <w:r>
          <w:rPr>
            <w:rFonts w:cs="Arial" w:ascii="Arial" w:hAnsi="Arial"/>
            <w:sz w:val="28"/>
            <w:szCs w:val="28"/>
          </w:rPr>
          <w:t>short</w:t>
        </w:r>
      </w:ins>
      <w:ins w:id="244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4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هذه النتيجة تدل على ان هناك تشابك بين لفات الملف و ذلك لذوبان المادة العازللة او ما شابه</w:t>
        </w:r>
      </w:ins>
      <w:ins w:id="2442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43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44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و ستكون النتيجة </w:t>
        </w:r>
      </w:ins>
      <w:ins w:id="2445" w:author="HOSSAM ELSHAZLY" w:date="2005-04-19T20:21:00Z">
        <w:r>
          <w:rPr>
            <w:rFonts w:cs="Arial" w:ascii="Arial" w:hAnsi="Arial"/>
            <w:sz w:val="28"/>
            <w:szCs w:val="28"/>
          </w:rPr>
          <w:t>0</w:t>
        </w:r>
      </w:ins>
      <w:ins w:id="244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4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وم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50" w:author="HOSSAM ELSHAZLY" w:date="2005-04-19T20:21:00Z"/>
        </w:rPr>
      </w:pPr>
      <w:ins w:id="2449" w:author="HOSSAM ELSHAZLY" w:date="2005-04-19T20:21:00Z">
        <w:r>
          <w:rPr>
            <w:rtl w:val="true"/>
          </w:rPr>
          <w:drawing>
            <wp:inline distT="0" distB="0" distL="0" distR="0">
              <wp:extent cx="2962275" cy="1657350"/>
              <wp:effectExtent l="0" t="0" r="0" b="0"/>
              <wp:docPr id="50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1657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52" w:author="HOSSAM ELSHAZLY" w:date="2005-04-19T20:21:00Z"/>
        </w:rPr>
      </w:pPr>
      <w:ins w:id="2451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57" w:author="HOSSAM ELSHAZLY" w:date="2005-04-19T20:21:00Z"/>
        </w:rPr>
      </w:pPr>
      <w:ins w:id="245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ما اذا كان الملف سليم فسوف تكون هناك مقاومة لهذا الملف</w:t>
        </w:r>
      </w:ins>
      <w:ins w:id="2454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55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56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و هذا الشكل يوضح نتيجة فحص ملف سليم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59" w:author="HOSSAM ELSHAZLY" w:date="2005-04-19T20:21:00Z"/>
        </w:rPr>
      </w:pPr>
      <w:ins w:id="2458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61" w:author="HOSSAM ELSHAZLY" w:date="2005-04-19T20:21:00Z"/>
        </w:rPr>
      </w:pPr>
      <w:ins w:id="2460" w:author="HOSSAM ELSHAZLY" w:date="2005-04-19T20:21:00Z">
        <w:r>
          <w:rPr>
            <w:rtl w:val="true"/>
          </w:rPr>
          <w:drawing>
            <wp:inline distT="0" distB="0" distL="0" distR="0">
              <wp:extent cx="2933700" cy="1666875"/>
              <wp:effectExtent l="0" t="0" r="0" b="0"/>
              <wp:docPr id="51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66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463" w:author="HOSSAM ELSHAZLY" w:date="2005-04-19T20:21:00Z"/>
        </w:rPr>
      </w:pPr>
      <w:ins w:id="2462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474" w:author="HOSSAM ELSHAZLY" w:date="2005-04-19T20:21:00Z"/>
        </w:rPr>
      </w:pPr>
      <w:ins w:id="2464" w:author="HOSSAM ELSHAZLY" w:date="2005-04-19T20:21:00Z">
        <w:r>
          <w:rPr>
            <w:rFonts w:ascii="Arial" w:hAnsi="Arial" w:cs="Arial"/>
            <w:b/>
            <w:b/>
            <w:bCs/>
            <w:color w:val="FF6600"/>
            <w:sz w:val="28"/>
            <w:sz w:val="28"/>
            <w:szCs w:val="28"/>
            <w:rtl w:val="true"/>
          </w:rPr>
          <w:t>ملاحظات</w:t>
        </w:r>
      </w:ins>
      <w:ins w:id="2465" w:author="HOSSAM ELSHAZLY" w:date="2005-04-19T20:21:00Z">
        <w:r>
          <w:rPr>
            <w:rFonts w:cs="Arial" w:ascii="Arial" w:hAnsi="Arial"/>
            <w:b/>
            <w:bCs/>
            <w:color w:val="FF6600"/>
            <w:sz w:val="28"/>
            <w:szCs w:val="28"/>
            <w:rtl w:val="true"/>
          </w:rPr>
          <w:t>:</w:t>
        </w:r>
      </w:ins>
      <w:ins w:id="246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6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فى حالة قصر الملفات لن يكون الآفوميتر كافيا لقياس الملف</w:t>
        </w:r>
      </w:ins>
      <w:ins w:id="2468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------- </w:t>
        </w:r>
      </w:ins>
      <w:ins w:id="246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بل لن يكون مجديا</w:t>
        </w:r>
      </w:ins>
      <w:ins w:id="247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7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صلا فى حالة الملفات ذات السلك السميك او ذات اللفات القليله</w:t>
        </w:r>
      </w:ins>
      <w:ins w:id="2472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73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  <w:t xml:space="preserve">=========================================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514" w:author="HOSSAM ELSHAZLY" w:date="2005-04-19T20:21:00Z"/>
        </w:rPr>
      </w:pPr>
      <w:ins w:id="2475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مثلا فى ترانسفورمر من </w:t>
        </w:r>
      </w:ins>
      <w:ins w:id="2476" w:author="HOSSAM ELSHAZLY" w:date="2005-04-19T20:21:00Z">
        <w:r>
          <w:rPr>
            <w:rFonts w:cs="Arial" w:ascii="Arial" w:hAnsi="Arial"/>
            <w:sz w:val="28"/>
            <w:szCs w:val="28"/>
          </w:rPr>
          <w:t>220</w:t>
        </w:r>
      </w:ins>
      <w:ins w:id="2477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7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ولت الى </w:t>
        </w:r>
      </w:ins>
      <w:ins w:id="2479" w:author="HOSSAM ELSHAZLY" w:date="2005-04-19T20:21:00Z">
        <w:r>
          <w:rPr>
            <w:rFonts w:cs="Arial" w:ascii="Arial" w:hAnsi="Arial"/>
            <w:sz w:val="28"/>
            <w:szCs w:val="28"/>
          </w:rPr>
          <w:t>12</w:t>
        </w:r>
      </w:ins>
      <w:ins w:id="248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8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فولت</w:t>
        </w:r>
      </w:ins>
      <w:ins w:id="2482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</w:ins>
      <w:ins w:id="2483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:-</w:t>
        </w:r>
      </w:ins>
      <w:ins w:id="2484" w:author="HOSSAM ELSHAZLY" w:date="2005-04-19T20:21:00Z">
        <w:r>
          <w:rPr>
            <w:rFonts w:cs="Arial" w:ascii="Arial" w:hAnsi="Arial"/>
            <w:sz w:val="28"/>
            <w:szCs w:val="28"/>
            <w:rtl w:val="true"/>
            <w:lang w:bidi="ar-BH"/>
          </w:rPr>
          <w:br/>
        </w:r>
      </w:ins>
      <w:ins w:id="2485" w:author="HOSSAM ELSHAZLY" w:date="2005-04-19T20:21:00Z">
        <w:r>
          <w:rPr>
            <w:rFonts w:cs="Arial" w:ascii="Arial" w:hAnsi="Arial"/>
            <w:sz w:val="28"/>
            <w:szCs w:val="28"/>
            <w:lang w:bidi="ar-BH"/>
          </w:rPr>
          <w:t>1</w:t>
        </w:r>
      </w:ins>
      <w:ins w:id="2486" w:author="HOSSAM ELSHAZLY" w:date="2005-04-19T20:21:00Z">
        <w:r>
          <w:rPr>
            <w:rFonts w:cs="Arial" w:ascii="Arial" w:hAnsi="Arial"/>
            <w:sz w:val="28"/>
            <w:szCs w:val="28"/>
            <w:rtl w:val="true"/>
            <w:lang w:bidi="ar-BH"/>
          </w:rPr>
          <w:t xml:space="preserve">- </w:t>
        </w:r>
      </w:ins>
      <w:ins w:id="2487" w:author="HOSSAM ELSHAZLY" w:date="2005-04-19T20:21:00Z">
        <w:r>
          <w:rPr>
            <w:rFonts w:cs="Arial" w:ascii="Arial" w:hAnsi="Arial"/>
            <w:sz w:val="28"/>
            <w:szCs w:val="28"/>
            <w:rtl w:val="true"/>
            <w:lang w:bidi="ar-BH"/>
          </w:rPr>
          <w:t xml:space="preserve"> </w:t>
        </w:r>
      </w:ins>
      <w:ins w:id="248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ى حالة الترانزفورمر </w:t>
        </w:r>
      </w:ins>
      <w:ins w:id="2489" w:author="HOSSAM ELSHAZLY" w:date="2005-04-19T20:21:00Z">
        <w:r>
          <w:rPr>
            <w:rFonts w:cs="Arial" w:ascii="Arial" w:hAnsi="Arial"/>
            <w:sz w:val="28"/>
            <w:szCs w:val="28"/>
          </w:rPr>
          <w:t>300</w:t>
        </w:r>
      </w:ins>
      <w:ins w:id="249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9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مللى امبير يكون قياس الملف الابتدائى واحد كيلو اوم بالتقريب</w:t>
        </w:r>
      </w:ins>
      <w:ins w:id="249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493" w:author="HOSSAM ELSHAZLY" w:date="2005-04-19T20:21:00Z">
        <w:r>
          <w:rPr>
            <w:rFonts w:cs="Arial" w:ascii="Arial" w:hAnsi="Arial"/>
            <w:sz w:val="28"/>
            <w:szCs w:val="28"/>
          </w:rPr>
          <w:t>2</w:t>
        </w:r>
      </w:ins>
      <w:ins w:id="2494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- </w:t>
        </w:r>
      </w:ins>
      <w:ins w:id="2495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ى حالة الترانزفورمر خمسه امبير يكون قياس الملف الابتدائى </w:t>
        </w:r>
      </w:ins>
      <w:ins w:id="2496" w:author="HOSSAM ELSHAZLY" w:date="2005-04-19T20:21:00Z">
        <w:r>
          <w:rPr>
            <w:rFonts w:cs="Arial" w:ascii="Arial" w:hAnsi="Arial"/>
            <w:sz w:val="28"/>
            <w:szCs w:val="28"/>
          </w:rPr>
          <w:t>40</w:t>
        </w:r>
      </w:ins>
      <w:ins w:id="2497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498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وم بالتقريب</w:t>
        </w:r>
      </w:ins>
      <w:ins w:id="2499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  <w:t> </w:t>
        </w:r>
      </w:ins>
      <w:ins w:id="2500" w:author="HOSSAM ELSHAZLY" w:date="2005-04-19T20:21:00Z">
        <w:r>
          <w:rPr>
            <w:rFonts w:cs="Arial" w:ascii="Arial" w:hAnsi="Arial"/>
            <w:sz w:val="28"/>
            <w:szCs w:val="28"/>
          </w:rPr>
          <w:t>3</w:t>
        </w:r>
      </w:ins>
      <w:ins w:id="2501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-</w:t>
        </w:r>
      </w:ins>
      <w:ins w:id="250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50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فى حالة الترانزفورمر </w:t>
        </w:r>
      </w:ins>
      <w:ins w:id="2504" w:author="HOSSAM ELSHAZLY" w:date="2005-04-19T20:21:00Z">
        <w:r>
          <w:rPr>
            <w:rFonts w:cs="Arial" w:ascii="Arial" w:hAnsi="Arial"/>
            <w:sz w:val="28"/>
            <w:szCs w:val="28"/>
          </w:rPr>
          <w:t>10</w:t>
        </w:r>
      </w:ins>
      <w:ins w:id="2505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506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مبير يكون قياس الملف الابتدائى </w:t>
        </w:r>
      </w:ins>
      <w:ins w:id="2507" w:author="HOSSAM ELSHAZLY" w:date="2005-04-19T20:21:00Z">
        <w:r>
          <w:rPr>
            <w:rFonts w:cs="Arial" w:ascii="Arial" w:hAnsi="Arial"/>
            <w:sz w:val="28"/>
            <w:szCs w:val="28"/>
          </w:rPr>
          <w:t>12</w:t>
        </w:r>
      </w:ins>
      <w:ins w:id="2508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 </w:t>
        </w:r>
      </w:ins>
      <w:ins w:id="250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وم بالتقرب</w:t>
        </w:r>
      </w:ins>
      <w:ins w:id="251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  <w:t>((</w:t>
        </w:r>
      </w:ins>
      <w:ins w:id="251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وهذا ليس ثابتا فهو حسب التصنيع</w:t>
        </w:r>
      </w:ins>
      <w:ins w:id="251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))</w:t>
        </w:r>
      </w:ins>
      <w:ins w:id="2513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  <w:t xml:space="preserve">============================================= </w:t>
        </w:r>
      </w:ins>
    </w:p>
    <w:p>
      <w:pPr>
        <w:pStyle w:val="Normal"/>
        <w:spacing w:before="280" w:after="280"/>
        <w:ind w:left="450" w:right="450" w:hanging="0"/>
        <w:jc w:val="left"/>
        <w:rPr>
          <w:ins w:id="2525" w:author="HOSSAM ELSHAZLY" w:date="2005-04-19T20:21:00Z"/>
        </w:rPr>
      </w:pPr>
      <w:ins w:id="2515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وبذلك يكون الآفو غير صالح للمفات فى حالة </w:t>
        </w:r>
      </w:ins>
      <w:ins w:id="2516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(( </w:t>
        </w:r>
      </w:ins>
      <w:ins w:id="2517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الشورت</w:t>
        </w:r>
      </w:ins>
      <w:ins w:id="2518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 xml:space="preserve">)) </w:t>
        </w:r>
      </w:ins>
      <w:ins w:id="2519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فالملف يقاس بالهنرى</w:t>
        </w:r>
      </w:ins>
      <w:ins w:id="2520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br/>
        </w:r>
      </w:ins>
      <w:ins w:id="2521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 xml:space="preserve">اى وحدة قياس الحث الذاتى لملف او المتبادل لملفين </w:t>
        </w:r>
      </w:ins>
      <w:ins w:id="2522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(</w:t>
        </w:r>
      </w:ins>
      <w:ins w:id="2523" w:author="HOSSAM ELSHAZLY" w:date="2005-04-19T20:21:00Z">
        <w:r>
          <w:rPr>
            <w:rFonts w:ascii="Arial" w:hAnsi="Arial" w:cs="Arial"/>
            <w:sz w:val="28"/>
            <w:sz w:val="28"/>
            <w:szCs w:val="28"/>
            <w:rtl w:val="true"/>
          </w:rPr>
          <w:t>ولا يحث الا بالتيار المتردد</w:t>
        </w:r>
      </w:ins>
      <w:ins w:id="2524" w:author="HOSSAM ELSHAZLY" w:date="2005-04-19T20:21:00Z">
        <w:r>
          <w:rPr>
            <w:rFonts w:cs="Arial" w:ascii="Arial" w:hAnsi="Arial"/>
            <w:sz w:val="28"/>
            <w:szCs w:val="28"/>
            <w:rtl w:val="true"/>
          </w:rPr>
          <w:t>)</w:t>
        </w:r>
      </w:ins>
    </w:p>
    <w:p>
      <w:pPr>
        <w:pStyle w:val="Normal"/>
        <w:spacing w:before="280" w:after="280"/>
        <w:ind w:left="450" w:right="450" w:hanging="0"/>
        <w:jc w:val="center"/>
        <w:rPr>
          <w:ins w:id="2527" w:author="HOSSAM ELSHAZLY" w:date="2005-04-19T20:21:00Z"/>
        </w:rPr>
      </w:pPr>
      <w:ins w:id="2526" w:author="HOSSAM ELSHAZLY" w:date="2005-04-19T20:21:00Z">
        <w:r>
          <w:rPr>
            <w:rtl w:val="true"/>
          </w:rPr>
          <w:t> </w:t>
        </w:r>
      </w:ins>
    </w:p>
    <w:p>
      <w:pPr>
        <w:pStyle w:val="Normal"/>
        <w:jc w:val="left"/>
        <w:rPr>
          <w:ins w:id="2529" w:author="HOSSAM ELSHAZLY" w:date="2005-04-19T17:39:00Z"/>
        </w:rPr>
      </w:pPr>
      <w:ins w:id="2528" w:author="HOSSAM ELSHAZLY" w:date="2005-04-19T17:39:00Z">
        <w:r>
          <w:rPr>
            <w:rtl w:val="true"/>
          </w:rPr>
        </w:r>
      </w:ins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OSSAMELSHAZLY">
    <w:name w:val="HOSSAM ELSHAZLY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>
      <w:rFonts w:ascii="Arial" w:hAnsi="Arial" w:cs="Arial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14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gif"/><Relationship Id="rId43" Type="http://schemas.openxmlformats.org/officeDocument/2006/relationships/image" Target="media/image39.gif"/><Relationship Id="rId44" Type="http://schemas.openxmlformats.org/officeDocument/2006/relationships/image" Target="media/image40.pn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5:00Z</dcterms:created>
  <dc:creator>HOSSAM ELSHAZLY</dc:creator>
  <dc:description/>
  <cp:keywords/>
  <dc:language>en-US</dc:language>
  <cp:lastModifiedBy>user</cp:lastModifiedBy>
  <dcterms:modified xsi:type="dcterms:W3CDTF">2017-03-27T08:00:00Z</dcterms:modified>
  <cp:revision>5</cp:revision>
  <dc:subject/>
  <dc:title>-  يمكن اختبار المقاومة بشكل اولي وهي مثبته في الدائرة الالكترونية </dc:title>
</cp:coreProperties>
</file>