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Pharmacognosy</w:t>
      </w:r>
      <w:r>
        <w:rPr>
          <w:b/>
          <w:bCs/>
          <w:sz w:val="28"/>
          <w:szCs w:val="28"/>
          <w:lang w:bidi="ar-IQ"/>
        </w:rPr>
        <w:t xml:space="preserve">  I  :     Lecture  ( 1 )                    Dr. Saad Ali Ihsan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lang w:bidi="ar-IQ"/>
        </w:rPr>
        <w:t>General Introduction  : The Scope of Pharmacognosy , Definitions    and Basic Principles</w:t>
      </w:r>
      <w:r>
        <w:rPr>
          <w:b/>
          <w:bCs/>
          <w:sz w:val="28"/>
          <w:szCs w:val="28"/>
          <w:lang w:bidi="ar-IQ"/>
        </w:rPr>
        <w:t xml:space="preserve">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harmacognosy</w:t>
      </w:r>
      <w:r>
        <w:rPr>
          <w:sz w:val="28"/>
          <w:szCs w:val="28"/>
          <w:lang w:bidi="ar-IQ"/>
        </w:rPr>
        <w:t xml:space="preserve"> : Is the study of medicinal products in their crude , or unprepared form . The word derived from the Greek words Pharmakon  (drug) , and gnosis or ( knowledge )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harmacognosy</w:t>
      </w:r>
      <w:r>
        <w:rPr>
          <w:sz w:val="28"/>
          <w:szCs w:val="28"/>
          <w:lang w:bidi="ar-IQ"/>
        </w:rPr>
        <w:t xml:space="preserve"> is a subject o identify or authenticate the plant parts using macroscopical , anatomical &amp; phytochemical characters ,and it includes the study of the physical , chemical , biochemical and biological properties of drugs, drug substances or potential drugs or drug substances of natural origin as well as the search for new drugs from natural sources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Although </w:t>
      </w:r>
      <w:r>
        <w:rPr>
          <w:b/>
          <w:bCs/>
          <w:sz w:val="28"/>
          <w:szCs w:val="28"/>
          <w:lang w:bidi="ar-IQ"/>
        </w:rPr>
        <w:t xml:space="preserve">pharmacognosy </w:t>
      </w:r>
      <w:r>
        <w:rPr>
          <w:sz w:val="28"/>
          <w:szCs w:val="28"/>
          <w:lang w:bidi="ar-IQ"/>
        </w:rPr>
        <w:t>is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principally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concerned with plant material</w:t>
      </w:r>
      <w:r>
        <w:rPr>
          <w:b/>
          <w:bCs/>
          <w:sz w:val="28"/>
          <w:szCs w:val="28"/>
          <w:lang w:bidi="ar-IQ"/>
        </w:rPr>
        <w:t xml:space="preserve">s , </w:t>
      </w:r>
      <w:r>
        <w:rPr>
          <w:sz w:val="28"/>
          <w:szCs w:val="28"/>
          <w:lang w:bidi="ar-IQ"/>
        </w:rPr>
        <w:t>there are</w:t>
      </w:r>
      <w:r>
        <w:rPr>
          <w:b/>
          <w:bCs/>
          <w:sz w:val="28"/>
          <w:szCs w:val="28"/>
          <w:lang w:bidi="ar-IQ"/>
        </w:rPr>
        <w:t xml:space="preserve"> s</w:t>
      </w:r>
      <w:r>
        <w:rPr>
          <w:sz w:val="28"/>
          <w:szCs w:val="28"/>
          <w:lang w:bidi="ar-IQ"/>
        </w:rPr>
        <w:t>ome animal products which are traditionally encompassed within the subject such as ( beeswax , gelatin , wool fat ,Vitamins</w:t>
      </w:r>
      <w:r>
        <w:rPr>
          <w:b/>
          <w:bCs/>
          <w:sz w:val="28"/>
          <w:szCs w:val="28"/>
          <w:lang w:bidi="ar-IQ"/>
        </w:rPr>
        <w:t xml:space="preserve"> …..</w:t>
      </w:r>
      <w:r>
        <w:rPr>
          <w:sz w:val="28"/>
          <w:szCs w:val="28"/>
          <w:lang w:bidi="ar-IQ"/>
        </w:rPr>
        <w:t>etc). In addition to that the antibiotics , hormones and others may be also involved , Marine organisms ( Plants &amp; Animals ) which have special potent pharmacological actions are now paied high attention in the search for new drugs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re are some materials having no pharmacological action but have interest to pharmacognosists are ( Natural fibers , Flavoring and suspending agents , colorants , disintegrants , stabilizers , and filtering and supporting media . Also there are other materials that have natural associations with the subject are ( Poisonous &amp; Hallucinogenic plants , allergens herbicides , insecticides &amp; molluscicides )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pBdr>
          <w:bottom w:val="single" w:sz="12" w:space="1" w:color="000000"/>
        </w:pBdr>
        <w:bidi w:val="0"/>
        <w:jc w:val="left"/>
        <w:rPr/>
      </w:pPr>
      <w:r>
        <w:rPr>
          <w:b/>
          <w:bCs/>
          <w:color w:val="FF0000"/>
          <w:sz w:val="28"/>
          <w:szCs w:val="28"/>
          <w:lang w:bidi="ar-IQ"/>
        </w:rPr>
        <w:t>Pharmacognosy Science Concerned With Studying the Following Subjects :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  <w:lang w:bidi="ar-IQ"/>
        </w:rPr>
        <w:t>Taxonomy of plants &amp; the natural sources of drugs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  <w:lang w:bidi="ar-IQ"/>
        </w:rPr>
        <w:t>Distribution of natural products in the world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  <w:lang w:bidi="ar-IQ"/>
        </w:rPr>
        <w:t>Description of plants such as : Tree ( Salix ) , Shrub(Catharanthus) Perennial ( Peppermint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active constituents from natural sources ( Active groups ) like : ( Glycosides , Alkaloids , Volatile Oils , Tannins , etc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biosynthesis &amp; storage places of the active constituents in organisms ( Plants , animals ….etc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part which used from the natural sources in medicine and pharmacy as : Leaf ( Mint , Digitalis ) , Roots ( Liquorice ) , Seeds ( Coffee bean ) , Bark ( Cinnamon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ollection &amp; Storage of the part used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hysical , Chemical &amp; Biological properties of the scribed for a limited duration active constituents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Correct prescription of natural drug in the treatment of the disease .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center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lang w:bidi="ar-IQ"/>
        </w:rPr>
        <w:t>Definitions &amp; Basic Principles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 xml:space="preserve">Pharmacopoeia </w:t>
      </w:r>
      <w:r>
        <w:rPr>
          <w:sz w:val="28"/>
          <w:szCs w:val="28"/>
          <w:lang w:bidi="ar-IQ"/>
        </w:rPr>
        <w:t>: BP ( British Pharmacopoeia</w:t>
      </w:r>
      <w:r>
        <w:rPr>
          <w:b/>
          <w:bCs/>
          <w:sz w:val="28"/>
          <w:szCs w:val="28"/>
          <w:lang w:bidi="ar-IQ"/>
        </w:rPr>
        <w:t xml:space="preserve"> ) </w:t>
      </w:r>
      <w:r>
        <w:rPr>
          <w:sz w:val="28"/>
          <w:szCs w:val="28"/>
          <w:lang w:bidi="ar-IQ"/>
        </w:rPr>
        <w:t>is a book containing directions for the identification of samples and the preparation of compound medicines and publishing by the authority of a government or medical or pharmaceutical society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Drug : </w:t>
      </w:r>
      <w:r>
        <w:rPr>
          <w:sz w:val="28"/>
          <w:szCs w:val="28"/>
          <w:lang w:bidi="ar-IQ"/>
        </w:rPr>
        <w:t xml:space="preserve">is a natural or synthetic substance used in the treatment , cure , prevention , or diagnosis of disease or used to otherwise enhance physical or mental well being . Drugs may be prescribed for a limited duration , or on a regular basis for chronic disorders. The drug should be included in the official pharmacopoeia .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Crude Drugs : </w:t>
      </w:r>
      <w:r>
        <w:rPr>
          <w:sz w:val="28"/>
          <w:szCs w:val="28"/>
          <w:lang w:bidi="ar-IQ"/>
        </w:rPr>
        <w:t>Are drugs originated from plant , animal kingdom , minerals they contain more amount of active constituent . They do not have any side effects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Extract :</w:t>
      </w:r>
      <w:r>
        <w:rPr>
          <w:sz w:val="28"/>
          <w:szCs w:val="28"/>
          <w:lang w:bidi="ar-IQ"/>
        </w:rPr>
        <w:t xml:space="preserve"> Is a substance made by extracting a part of a raw material , often by using a solvent such as </w:t>
      </w:r>
      <w:r>
        <w:rPr>
          <w:b/>
          <w:bCs/>
          <w:sz w:val="28"/>
          <w:szCs w:val="28"/>
          <w:lang w:bidi="ar-IQ"/>
        </w:rPr>
        <w:t>Ethanol</w:t>
      </w:r>
      <w:r>
        <w:rPr>
          <w:sz w:val="28"/>
          <w:szCs w:val="28"/>
          <w:lang w:bidi="ar-IQ"/>
        </w:rPr>
        <w:t xml:space="preserve"> or </w:t>
      </w:r>
      <w:r>
        <w:rPr>
          <w:b/>
          <w:bCs/>
          <w:sz w:val="28"/>
          <w:szCs w:val="28"/>
          <w:lang w:bidi="ar-IQ"/>
        </w:rPr>
        <w:t>Water</w:t>
      </w:r>
      <w:r>
        <w:rPr>
          <w:sz w:val="28"/>
          <w:szCs w:val="28"/>
          <w:lang w:bidi="ar-IQ"/>
        </w:rPr>
        <w:t xml:space="preserve">  . Extracts may be solid as a tinctures or in powder form . ( The aromatic principles of many spices , nuts , herbs , fruits , etc . , and some flowers , are marketed as extracts , among the best known of true extracts being almond , cinnamon , cloves , ginger , lemon , nutmeg , peppermint , pistachio , rose , spearmint , vanilla , violet , and wintergreen .</w:t>
      </w:r>
    </w:p>
    <w:p>
      <w:pPr>
        <w:pStyle w:val="Normal"/>
        <w:tabs>
          <w:tab w:val="clear" w:pos="720"/>
          <w:tab w:val="left" w:pos="7110" w:leader="none"/>
        </w:tabs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  <w:t xml:space="preserve">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Extractives ( derivatives ) : </w:t>
      </w:r>
      <w:r>
        <w:rPr>
          <w:sz w:val="28"/>
          <w:szCs w:val="28"/>
          <w:lang w:bidi="ar-IQ"/>
        </w:rPr>
        <w:t>This term deals with the principle constituents that found in natural substances by many methods like ( Extraction , distillation …….etc . ) this methods are responsible for the medicinal importance of natural substances and crude with notified these extractives are found whether a. single or mixture constituents 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Ex:</w:t>
      </w:r>
      <w:r>
        <w:rPr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  <w:lang w:bidi="ar-IQ"/>
        </w:rPr>
        <w:t>The plant Mint is a ( Natural substance ) , the leaf of this plant ( also natural substance ) , after drying , dried leaf ( also natural substance ) , dried leaf is considered crude when expressed to drying process is stilled as found in nature ( There are no changes have been made to their molecular structure ) . Dried leaves are considered as crude drug  when they used to treatment the disease ( like stomach inflation pain 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  <w:lang w:bidi="ar-IQ"/>
        </w:rPr>
        <w:t xml:space="preserve">Dried leaf when exposed to extraction process , extractives like </w:t>
      </w:r>
      <w:r>
        <w:rPr>
          <w:b/>
          <w:bCs/>
          <w:sz w:val="28"/>
          <w:szCs w:val="28"/>
          <w:lang w:bidi="ar-IQ"/>
        </w:rPr>
        <w:t>Menthone</w:t>
      </w:r>
      <w:r>
        <w:rPr>
          <w:sz w:val="28"/>
          <w:szCs w:val="28"/>
          <w:lang w:bidi="ar-IQ"/>
        </w:rPr>
        <w:t xml:space="preserve"> ( this is one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of the principle constituents in the dried leaf ) . And also this extractive is used to treat the above disease or disorder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Natural product :</w:t>
      </w:r>
      <w:r>
        <w:rPr>
          <w:sz w:val="28"/>
          <w:szCs w:val="28"/>
          <w:lang w:bidi="ar-IQ"/>
        </w:rPr>
        <w:t xml:space="preserve"> is a chemical compound or substance produced by a living organism found in nature that usually has a pharmacological or biological activity for use in pharmaceutical drug discovery &amp; drug design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________________________________________________________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6:05:00Z</dcterms:created>
  <dc:creator>user</dc:creator>
  <dc:description/>
  <cp:keywords/>
  <dc:language>en-US</dc:language>
  <cp:lastModifiedBy>a</cp:lastModifiedBy>
  <dcterms:modified xsi:type="dcterms:W3CDTF">2014-02-18T06:27:00Z</dcterms:modified>
  <cp:revision>11</cp:revision>
  <dc:subject/>
  <dc:title>Pharmacognosy   :         Lecture  ( 1 )</dc:title>
</cp:coreProperties>
</file>