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ثير الحرارة على المقاومة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سوف نتعرف في هذا الباب على المواد الموجودة في هذا الكو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نعرف الإختلافات بين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كن تقسيم أي مادة في الكون إلى أقسام  من حيث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286" w:right="0" w:firstLine="9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لة </w:t>
      </w:r>
    </w:p>
    <w:p>
      <w:pPr>
        <w:pStyle w:val="Normal"/>
        <w:ind w:left="1286" w:right="0" w:firstLine="9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درة على توصيل الحرارة</w:t>
      </w:r>
    </w:p>
    <w:p>
      <w:pPr>
        <w:pStyle w:val="Normal"/>
        <w:ind w:left="1286" w:right="0" w:firstLine="90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درة على توصيل الكهربا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تقسم المواد من حيث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مادة صلبة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مادة سائلة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ادة غاز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قسم المواد من حيث </w:t>
      </w:r>
      <w:r>
        <w:rPr>
          <w:b/>
          <w:b/>
          <w:bCs/>
          <w:sz w:val="32"/>
          <w:sz w:val="32"/>
          <w:szCs w:val="32"/>
          <w:rtl w:val="true"/>
        </w:rPr>
        <w:t>قدرتها على توصيل الحرارة</w:t>
      </w:r>
      <w:r>
        <w:rPr>
          <w:sz w:val="32"/>
          <w:sz w:val="32"/>
          <w:szCs w:val="32"/>
          <w:rtl w:val="true"/>
        </w:rPr>
        <w:t xml:space="preserve"> إلى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اد جيدة التوصيل للحرارة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ثل الحديد والألمونيوم والقصدير والنحاس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اد رديئة التوصيل للحرا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ثل الخشب والزجاج والبلاستيك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ما تقسيم المواد من حيث </w:t>
      </w:r>
      <w:r>
        <w:rPr>
          <w:b/>
          <w:b/>
          <w:bCs/>
          <w:sz w:val="32"/>
          <w:sz w:val="32"/>
          <w:szCs w:val="32"/>
          <w:rtl w:val="true"/>
        </w:rPr>
        <w:t xml:space="preserve">قدرتها على توصيل الكهرباء </w:t>
      </w:r>
      <w:r>
        <w:rPr>
          <w:sz w:val="32"/>
          <w:sz w:val="32"/>
          <w:szCs w:val="32"/>
          <w:rtl w:val="true"/>
        </w:rPr>
        <w:t>فيكون كالآت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06" w:right="1440" w:firstLine="154"/>
        <w:jc w:val="left"/>
        <w:rPr/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</w:t>
      </w:r>
      <w:r>
        <w:rPr>
          <w:sz w:val="32"/>
          <w:sz w:val="32"/>
          <w:szCs w:val="32"/>
          <w:rtl w:val="true"/>
        </w:rPr>
        <w:t>مادة</w:t>
      </w:r>
    </w:p>
    <w:p>
      <w:pPr>
        <w:pStyle w:val="Normal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83185</wp:posOffset>
                </wp:positionV>
                <wp:extent cx="2286000" cy="4572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6.55pt" to="172.2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310</wp:posOffset>
                </wp:positionH>
                <wp:positionV relativeFrom="paragraph">
                  <wp:posOffset>77470</wp:posOffset>
                </wp:positionV>
                <wp:extent cx="1485900" cy="914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6.1pt" to="172.2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77470</wp:posOffset>
                </wp:positionV>
                <wp:extent cx="0" cy="12630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.1pt" to="181.3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6810</wp:posOffset>
                </wp:positionH>
                <wp:positionV relativeFrom="paragraph">
                  <wp:posOffset>77470</wp:posOffset>
                </wp:positionV>
                <wp:extent cx="1028700" cy="103441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6.1pt" to="271.2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6810</wp:posOffset>
                </wp:positionH>
                <wp:positionV relativeFrom="paragraph">
                  <wp:posOffset>77470</wp:posOffset>
                </wp:positionV>
                <wp:extent cx="1828800" cy="5715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6.1pt" to="334.25pt,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1143000"/>
                            <a:ext cx="125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شبه موص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Semicondu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28440"/>
                            <a:ext cx="112896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رديئة التوصيل للكهرباء ( عازلة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Ins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العوازل المثا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>Perfect Insula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1800;width:19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شبه موص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Semicondu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462;width:1777;height:1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رديئة التوصيل للكهرباء ( عازلة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Ins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8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العوازل المثا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>Perfect Insulat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795655</wp:posOffset>
                </wp:positionV>
                <wp:extent cx="12661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يدة التوصيل للكهربا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ص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du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6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يدة التوصيل للكهرباء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وصلة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d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30605</wp:posOffset>
                </wp:positionH>
                <wp:positionV relativeFrom="paragraph">
                  <wp:posOffset>112395</wp:posOffset>
                </wp:positionV>
                <wp:extent cx="923290" cy="808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صلات الخار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er Condu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8.85pt;mso-position-vertical-relative:text;margin-left:-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صلات الخار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er Cond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تقسيم المواد من حيث قدرتها على توصيل الكهرباء هو التقسيم الذي يهمنا في علم الكهرباء والإلكتروني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يث أنه لا تخلو دائرة كهربية  من مواد موص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واد عازل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ظهر إستخدامات المواد شبة الموصلة في الدوائر الإلكترو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قبل الدخول في موضوع الدوائر الكهربية والإلكترو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ريد أن أوضح الفرق العلمي بين كل نوع من تلك المواد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وجد لكل مادة في الطبي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خاصيتين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خاصية التوصيل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The Conductivity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اصية الإعاقة أو المقاو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The Resistivity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خاصية التوصيلي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مقياس لقدرة المادة على توصيل التيار الكهرب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خاصية الإعاق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مقياس لقدرة المادة على إعاقة مرور التيار الكهربي في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ذلك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ادة الموص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ا خاصية التوصيلية أعلى من خاصية المقاومة أو الإعاقة ب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ادة العازلة 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ا خاصية الإعاقة  أعلى من خاصية التوصيلية ب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ادة شبة الموصل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ها خاصية التوصيلية مساوية تقريبا لخاصية الإعا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لا نستطيع أن نقول عنها أنها موصل جيد ولا عازل جي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ف نتحدث عن تلك المواد في باب آخ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وصلات الخارق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مواد من صنع الب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درتها على إعاقة التيار الكهرب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ص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تالي لها قدرة عالية على توصيل الكهرب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لا يستطيع العلماء حتى الآن إنتاج هذه المواد إلا تحت ظروف ضغط وحرارة خاصة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ن نتعرض لها نهائي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وازل المثال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مواد من صنع البشر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بعكس الموصلات الخار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يث أن قدرتها على توصيل الكهرباء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صف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أنها تمنع مرور التيار الكهربي ت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يضا يتم تصنيع تلك المواد تحت ظروف خاصة جدا من الضغط والحر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لا تهمنا في دراستنا هذ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ثلة على المواد الموصلة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نحاس و الذهب و الحديد و الألمونيوم و القصدير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مثلة على المواد العازلة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خشب و السيراميك والورق و الفبر و الزجاج والبلاستيك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مثلة على المواد الشبه موص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يليكون و الجرمانيوم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الذي يعطي مادة ما خاصية التوصيل الجيد للكهرب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عطي مادة أخرى خاصية العزل الجيد للكهرباء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كما درسنا في الباب الساب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ن أي مادة تحتوي على عدد  كبير من الذرات المكونة لجزيئا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لك الذرات تحتوي على عدد من الإلكترونات في مدارها الخارج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لك الإلكترونات الموجودة في المدار الخارجي تسمى مجازا بــ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كترونات الحرة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نظرا لسهولة طردها من مدارها وجعلها تنتقل بسهوله إلى ذرة 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إلى ذرة 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ك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سمى عملية مرور الإلكترون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تدفق الإلكترون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ـ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تيار الكهربي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سوف يتم شرحه في باب آخربالتفص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لك نستطيع القول بأ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مادة التي تحتوي على عدد كبير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 xml:space="preserve">من الإلكترونات الحره  تصبح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جيدة التوصيل للكهرباء </w:t>
      </w:r>
      <w:r>
        <w:rPr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ادة التي تحتوي على عدد قليل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من الإلكترونات الحره   تصبح 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رديئة التوصيل للكهرباء 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شكل التالي يوضح المادة الموصلة والمادة العازل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733675" cy="8953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</wp:posOffset>
                </wp:positionH>
                <wp:positionV relativeFrom="paragraph">
                  <wp:posOffset>182880</wp:posOffset>
                </wp:positionV>
                <wp:extent cx="159258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دة موصلة يوجد بها وفرة في الإلكترونات الح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36.7pt;mso-wrap-distance-left:9.05pt;mso-wrap-distance-right:9.05pt;mso-wrap-distance-top:0pt;mso-wrap-distance-bottom:0pt;margin-top:14.4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ادة موصلة يوجد بها وفرة في الإلكترونات الح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846580" cy="6896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365</wp:posOffset>
                </wp:positionH>
                <wp:positionV relativeFrom="paragraph">
                  <wp:posOffset>153670</wp:posOffset>
                </wp:positionV>
                <wp:extent cx="14947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دة عازلة ليس بها وفرة من الإلكترونات الح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2.1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ادة عازلة ليس بها وفرة من الإلكترونات الح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ثير الحرارة على المواد الموصلة والعاز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مواد الموصل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يد قيمة مقاومتها للتيار بزيادة درجة 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ذرات في أي مادة تكون في حالة إهتزاز دائم في مكان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كساب المادة الموصلة طاقة حرا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ؤدي إلى زيادة هذا الإهتزا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ما يجعل الذرات تصطدم بإلكترونات التيار الكهربي وتعيق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ملاحظة أن الحرارة تؤدي إلى تحرير عدد من الإلكترونات الحرة والتي تزيد من قدرة المادة على التوص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تكون المحصلة هي زيادة الإعاق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واد العازلة  </w:t>
      </w:r>
      <w:r>
        <w:rPr>
          <w:b/>
          <w:b/>
          <w:bCs/>
          <w:sz w:val="36"/>
          <w:sz w:val="36"/>
          <w:szCs w:val="36"/>
          <w:rtl w:val="true"/>
        </w:rPr>
        <w:t>تزيد قدرتها على التوصيل الكهربي بزيادة 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 الحرارة تؤدي إلى تحرير عدد من الإلكترونات من ذرات المادة والتي تساعد في توصيل التيار الكهرب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نفس الوقت فإن الحرارة تعمل على زيادة إهتزاز الذرات حول مركز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 تكون المحصلة النهائية هي زيادة التوصي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 يتم تحرير الإلكترونات من مدارها الخارجي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 طريق إكسابها طاقة خارجية إضاف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ناك طرق لإكساب تلك الإلكترونات تلك الطا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ارة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إحتكاك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أثير مادة كيميائية على المادة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مرير المادة في مجال مغناطيس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نهاية هذا الباب نستفيد أنه لا يوجد ما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ي الطبي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وصل فقط التيار ولا تعيقه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تعيق فقط التيار ولا توصل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1:00Z</dcterms:created>
  <dc:creator>uuufff</dc:creator>
  <dc:description/>
  <cp:keywords/>
  <dc:language>en-US</dc:language>
  <cp:lastModifiedBy>غيداء</cp:lastModifiedBy>
  <cp:lastPrinted>2007-02-12T22:31:00Z</cp:lastPrinted>
  <dcterms:modified xsi:type="dcterms:W3CDTF">2011-05-27T05:04:00Z</dcterms:modified>
  <cp:revision>3</cp:revision>
  <dc:subject/>
  <dc:title>بسم الله الرحمن الرحيم</dc:title>
</cp:coreProperties>
</file>