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حا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الصل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ة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تصنف المواد في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حا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صلب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حسب ترتيب مكوناتها الاساسي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بلوريه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bidi="ar-IQ"/>
        </w:rPr>
        <w:t>morphou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حداتها الاساسيه مرتبه بانتظا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غير بلوريه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bidi="ar-IQ"/>
        </w:rPr>
        <w:t>amorphou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حداتها الاساسيه مرتبه عشوائيا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هي نظ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ن الذرات ترتبط فيه كل ذره بمجاوراتها من الذرات بشك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نمط يمتد في كل مكان 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البلور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جس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صل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حاط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أ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ستو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منتظم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شكل معين وهذا الانتظام هو انعكاس لترتيب الذر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داخل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تنشأ البلورات من تصلب المواد ف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حا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غاز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سائ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نتيج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لترسي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كيمياو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ي المحالي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ائ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صل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التي نتعامل معها في المختبر تتكون من عدد من البلورات الصغيرة الحجم والتي 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مكن دراستها بصو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نفرد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نلاحظ من تعريف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نه ق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همل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فهوم الجزيئه في النظام البلوري وحل محله مفهوم الذر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كون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هذه الجزيئه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مكن الحصول على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حا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صل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لماد هاما بالتبخير البطئ لمحلولها المشب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واسطة التجميد البطئ لمنصهر تلك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حيث تنتج بلورات كبيرة الحجم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بعض البلورات كبيرة الحجم وتتكون طبيعيا مثل الكوارتز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مايكا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كلسايت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اس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اده صلبه بلوريه لها حجم وشكل محدد ويمك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يتغيرا عند تعرض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قوه معينه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كانت هذه القوه غير كافيه لتحطي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رج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ضعيت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عند زوال تلك القوه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القوه الت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بد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عند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تغي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جم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شكلها وعند زوالها 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رج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ضعيت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سمى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حرج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لقوه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ثال ذلك عند تسخين سلك من النحاس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بد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شكله وحجمه بالتغير وعند زوال التسخين يرج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شكله وحجم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صلي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لكن عند زيادة التسخ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قدار الذي يصهر السلك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حرج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عند زوال التسخين فان شكله وحجمه يتغيران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عند تسليط الضغط على الموا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ان حجمها يصغر وعند ارتفاع درجة حرارت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فإ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تمدد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هذه التغيرات في الحجم نتيجة التغيرات الفيزياويه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ضغط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را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هي خواص نوعي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لم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فر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ن خلال تلك الدراسات لوحظ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بلورات تمتلك الخواص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تا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حد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أ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سطوح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ستو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ان كل ماده كيمياويه محدده تملك شكلها البلوري الخاص والتي يعرف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يحدد بالزواي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ين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ل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جزأت ف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جدي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كل جزء تك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ستو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تكون زوايا فيما بينها والتي تعتب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خاص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هذ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خواص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ثل معامل الانكسار تختلف طبق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تجا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على طول مسار القياس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وحد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Unit Cel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) : 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ه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وح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اساسيه التي تضم جميع العناص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داخ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ي تركيب الهيكل البلوري وبنسب معينه  وهي وحدة البناء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تكون على شكل متوازي السطوح وتتحدد بثلاث حافات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حاور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ثلاث زوايا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يتكون الهيكل البلور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لم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عين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اتحاد الذر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تشابه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ع بعضها البعض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تترتب الذرات داخليا بشكل منتظم بحيث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كل ذ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أخ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وقعا معين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لذر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خر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ان هذا الترتيب يتكرر بصو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نتظم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اى اتجاه من الاتجاهات داخل الهيكل البلوري وهو مايدعى بوح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ان وح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هي جزء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تي يمثل اصغر حجم منها والتي يشبه الشكل العام لها فلو كان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كعب فان وح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كعب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وحد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تركيب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وح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قد تكون ذر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جزيئ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يو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قد تكون من نوع واح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ختل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حدات الخلاي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ح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دائ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يرمز لها بالحرف </w:t>
      </w:r>
      <w:r>
        <w:rPr>
          <w:rFonts w:cs="Times New Roman" w:ascii="Times New Roman" w:hAnsi="Times New Roman"/>
          <w:sz w:val="28"/>
          <w:szCs w:val="28"/>
          <w:lang w:bidi="ar-IQ"/>
        </w:rPr>
        <w:t>P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حيث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نقا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شبك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ذرات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قع على رؤوس أضلاع الشكل الهندسي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ح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ركزية الوجه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يرمز لها بالحرف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>F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حيث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هناك نقاط شبكه في مركز كل وجه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سطح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ن سطوح ذلك الشكل بالاضاف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نقا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وجو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ي رؤوس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إضل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ح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ركزية الجسم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يرمز لها بالحرف </w:t>
      </w:r>
      <w:r>
        <w:rPr>
          <w:rFonts w:cs="Times New Roman" w:ascii="Times New Roman" w:hAnsi="Times New Roman"/>
          <w:sz w:val="28"/>
          <w:szCs w:val="28"/>
          <w:lang w:bidi="ar-IQ"/>
        </w:rPr>
        <w:t>I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حيث توجد نقطة شبكه في مركز الشكل الهندسي بالاضاف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نقا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وجو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على الرؤوس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ح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ركزية الوجه الواحد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يرمز لها بالحرف </w:t>
      </w:r>
      <w:r>
        <w:rPr>
          <w:rFonts w:cs="Times New Roman" w:ascii="Times New Roman" w:hAnsi="Times New Roman"/>
          <w:sz w:val="28"/>
          <w:szCs w:val="28"/>
          <w:lang w:bidi="ar-IQ"/>
        </w:rPr>
        <w:t>C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حيث توجد نقطة شبكه على وجهين متقابلين فقط من وجوه الشكل الهندسي بالاضاف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نقاط على الرؤوس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محاور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crystallographic axe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) : 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هي الحاف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ثلاث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وح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على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طو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لزاو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ين هذه المحاور الثلاث قسمت البلور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سبعة انظمه بلوريه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شبك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فراغ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space lattic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) :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هو الشكل الهندسي المنتظم التي تنتظم فيه وحد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تكر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التي يعبر عن الترتيب الداخلي المتكرر للذرات حيث في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وسط الذي يحي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حدة خليه فيه هو نفس الوسط الذي يحي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حدة خلي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خر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يه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هناك </w:t>
      </w:r>
      <w:r>
        <w:rPr>
          <w:rFonts w:cs="Times New Roman" w:ascii="Times New Roman" w:hAnsi="Times New Roman"/>
          <w:sz w:val="28"/>
          <w:szCs w:val="28"/>
          <w:lang w:bidi="ar-IQ"/>
        </w:rPr>
        <w:t>14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نوع من  الشبك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تركيب المتراص المتقار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close packed structur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)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ترتيب الذي تأخذه مجموعه كبيره من الكرات ذات الحجم الواح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لموضو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على شكل مجموع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تراص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تلامس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عضها مع البعض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آخ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يسمى بالتركيب المتراص المتراكم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قد وج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كل كره داخليه في هذا التركي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حاط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</w:t>
      </w:r>
      <w:r>
        <w:rPr>
          <w:rFonts w:cs="Times New Roman" w:ascii="Times New Roman" w:hAnsi="Times New Roman"/>
          <w:sz w:val="28"/>
          <w:szCs w:val="28"/>
          <w:lang w:bidi="ar-IQ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ك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خر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ان الفراغات التي تنشـأ بين هذه الكرات والتي تسمى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 </w:t>
      </w:r>
      <w:r>
        <w:rPr>
          <w:rFonts w:cs="Times New Roman" w:ascii="Times New Roman" w:hAnsi="Times New Roman"/>
          <w:sz w:val="28"/>
          <w:szCs w:val="28"/>
          <w:lang w:bidi="ar-IQ"/>
        </w:rPr>
        <w:t>hole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سوف تكون بنوع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يسمى </w:t>
      </w:r>
      <w:r>
        <w:rPr>
          <w:rFonts w:cs="Times New Roman" w:ascii="Times New Roman" w:hAnsi="Times New Roman"/>
          <w:sz w:val="28"/>
          <w:szCs w:val="28"/>
          <w:lang w:bidi="ar-IQ"/>
        </w:rPr>
        <w:t>tetrahedral hole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تواجد ب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رب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كرات مشكله شكل رباعي السطوح مركزه فجوه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راغ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النوع الثاني يسمى </w:t>
      </w:r>
      <w:r>
        <w:rPr>
          <w:rFonts w:cs="Times New Roman" w:ascii="Times New Roman" w:hAnsi="Times New Roman"/>
          <w:sz w:val="28"/>
          <w:szCs w:val="28"/>
          <w:lang w:bidi="ar-IQ"/>
        </w:rPr>
        <w:t>octahedral hole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تواجد بين ستة كرات مشكله شكل ثماني السطوح مركزه فجو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خر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لو كان لدينا عدد </w:t>
      </w:r>
      <w:r>
        <w:rPr>
          <w:rFonts w:cs="Times New Roman" w:ascii="Times New Roman" w:hAnsi="Times New Roman"/>
          <w:sz w:val="28"/>
          <w:szCs w:val="28"/>
          <w:lang w:bidi="ar-IQ"/>
        </w:rPr>
        <w:t>n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ن الكرات فان عد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ل</w:t>
      </w:r>
      <w:r>
        <w:rPr>
          <w:rFonts w:cs="Times New Roman" w:ascii="Times New Roman" w:hAnsi="Times New Roman"/>
          <w:sz w:val="28"/>
          <w:szCs w:val="28"/>
          <w:lang w:bidi="ar-IQ"/>
        </w:rPr>
        <w:t>tetrahedral hole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cs="Times New Roman" w:ascii="Times New Roman" w:hAnsi="Times New Roman"/>
          <w:sz w:val="28"/>
          <w:szCs w:val="28"/>
          <w:lang w:bidi="ar-IQ"/>
        </w:rPr>
        <w:t>2n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عد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>octahedral hole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cs="Times New Roman" w:ascii="Times New Roman" w:hAnsi="Times New Roman"/>
          <w:sz w:val="28"/>
          <w:szCs w:val="28"/>
          <w:lang w:bidi="ar-IQ"/>
        </w:rPr>
        <w:t>n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هذه الفجوات يمك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كون مساكن جيده لكرات أصغر من الكرات التي كونتها وبد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زعا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لنظام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دون تغيير في حالة وطاقة النظ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نتيج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ذلك تتكون لدينا ثلاث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ن التراكي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فيه تحتل الكر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صغي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جوات ال </w:t>
      </w:r>
      <w:r>
        <w:rPr>
          <w:rFonts w:cs="Times New Roman" w:ascii="Times New Roman" w:hAnsi="Times New Roman"/>
          <w:sz w:val="28"/>
          <w:szCs w:val="28"/>
          <w:lang w:bidi="ar-IQ"/>
        </w:rPr>
        <w:t>tetrahedral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فقط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ثاني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فيه تحتل الكر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صغي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جوات ال </w:t>
      </w:r>
      <w:r>
        <w:rPr>
          <w:rFonts w:cs="Times New Roman" w:ascii="Times New Roman" w:hAnsi="Times New Roman"/>
          <w:sz w:val="28"/>
          <w:szCs w:val="28"/>
          <w:lang w:bidi="ar-IQ"/>
        </w:rPr>
        <w:t>octahedral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قط </w:t>
      </w:r>
    </w:p>
    <w:p>
      <w:pPr>
        <w:pStyle w:val="Normal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ثالث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فيه تحتل الكر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صغي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جوات ال </w:t>
      </w:r>
      <w:r>
        <w:rPr>
          <w:rFonts w:cs="Times New Roman" w:ascii="Times New Roman" w:hAnsi="Times New Roman"/>
          <w:sz w:val="28"/>
          <w:szCs w:val="28"/>
          <w:lang w:bidi="ar-IQ"/>
        </w:rPr>
        <w:t>tetrahedral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فجوات ال </w:t>
      </w:r>
      <w:r>
        <w:rPr>
          <w:rFonts w:cs="Times New Roman" w:ascii="Times New Roman" w:hAnsi="Times New Roman"/>
          <w:sz w:val="28"/>
          <w:szCs w:val="28"/>
          <w:lang w:bidi="ar-IQ"/>
        </w:rPr>
        <w:t>octahedral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 نفس التركيب البلوري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 النظام البلور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لايون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يوجد نوعين من الايونات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نو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يو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كبيره واعتياديا هي الايون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وج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هي التي تكون التركيب المتراص المتقارب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نوع الثان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يو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صغيره واعتياديا هي الايون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سال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هي التي تحتل الفجوات الرباعية السطح والفجوات الثمانية السطح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ج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هناك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لاق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ين عدد الايون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سال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تي تتجمع حول الايون الموج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إنص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قط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هذا العدد يسمى بعدد التناسق للايون الموجب والجدول التالي يبين هذ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علاقة</w:t>
      </w:r>
      <w:r>
        <w:rPr>
          <w:rtl w:val="true"/>
        </w:rPr>
        <w:t xml:space="preserve"> </w:t>
      </w:r>
    </w:p>
    <w:tbl>
      <w:tblPr>
        <w:bidiVisual w:val="true"/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927"/>
        <w:gridCol w:w="1903"/>
        <w:gridCol w:w="1903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geometrical shape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      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No. of B around 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radios of small ion 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radius of large ion B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Octahedral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0.4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Tetrahedral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0.2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1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Trigonal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0.15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1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عدد التناسق للايون السالب هو عدد الايون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وج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تي تتجمع حوله في النظام البلوري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تصنيف المواد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بلورية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صنف الموا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عتمادا على نوع الاصره بين مكونات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بلورات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جزيئ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molecular crystal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) :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تألف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يها من جزيئات مميزه وتمسك الجزيئات معا  بواسطة  قوى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ضعي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قوى لندن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اص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هيدروجين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ثنائي القطب–ثنائي القطب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بصورة عامه لها درجات انصه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نخفض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هي غير موصله للكهرباء وغي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صل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نوعما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مثل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نفثالين الصلب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يود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ثلج الجاف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sz w:val="28"/>
          <w:szCs w:val="28"/>
          <w:lang w:bidi="ar-IQ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ماء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سكر وغيرها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بلورات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لايوني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ionic crystal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) :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تأ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يها من ايونات موجبه وايونات سالبه تحيط بعضها البعض وان القوى التي تربط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هي قوى تجاذب الكتروستاتيكي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تمتاز هذه البلورات بدرجات الانصه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عا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تتراوح صلادتها ب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قو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ضعي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تمت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أ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غير موصل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لكهربائ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ي حالت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صل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ي حين تكون منصهراتها موصله جي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لكهربائ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مثل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لح الطعام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كربو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كالسيوم وغيرها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بلورات التساهمي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covalent crystal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) :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وحدات الاساسيه لبناء بلوراتها هي الذرات حيث ترتبط هذه الذرات مع مجاوراتها بواسط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اص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ساهميه وتمت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در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انصه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عا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لصل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عا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هي غير موصله للتيار الكهربائي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مثل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اس والسيليكا وكاربيد التنكستن وكاربي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سيلك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غيرها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بلورات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فلز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metallic crystal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) :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وحدات الاساسيه لبناء بلوراتها هي الايون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وج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تي ترتبط بواسطة الاص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فلز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حيث تتكون هذه الاصره عندما تفقد الذرات الكترونات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ارج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تتحو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يونات موجبه حيث ترص هذه الايونات مع بعضها تاركه الالكترون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حر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نتش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صو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ين هذه الايونات حيث تعمل على توليد التجاذب بينها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تمتاز بدرجات انصهار عالي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اطئ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صل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عالي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اطئه وهي ذ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وصي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كهربائ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عاليه جدا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مثل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صوديوم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حديد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نحاس وغبرها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انظم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بلورية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2010</wp:posOffset>
                </wp:positionH>
                <wp:positionV relativeFrom="paragraph">
                  <wp:posOffset>1166495</wp:posOffset>
                </wp:positionV>
                <wp:extent cx="1276350" cy="104775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047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466.3pt;margin-top:91.85pt;width:100.45pt;height:82.45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22135</wp:posOffset>
                </wp:positionH>
                <wp:positionV relativeFrom="paragraph">
                  <wp:posOffset>1938020</wp:posOffset>
                </wp:positionV>
                <wp:extent cx="276860" cy="2768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76.9pt;margin-top:152.6pt;width:21.7pt;height:21.8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22135</wp:posOffset>
                </wp:positionH>
                <wp:positionV relativeFrom="paragraph">
                  <wp:posOffset>1166495</wp:posOffset>
                </wp:positionV>
                <wp:extent cx="1270" cy="77216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5.2pt;margin-top:91.85pt;width:0.05pt;height:60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22135</wp:posOffset>
                </wp:positionH>
                <wp:positionV relativeFrom="paragraph">
                  <wp:posOffset>1938020</wp:posOffset>
                </wp:positionV>
                <wp:extent cx="1270" cy="127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5.2pt;margin-top:152.6pt;width:0.0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922010</wp:posOffset>
                </wp:positionH>
                <wp:positionV relativeFrom="paragraph">
                  <wp:posOffset>1938020</wp:posOffset>
                </wp:positionV>
                <wp:extent cx="10007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5.15pt;margin-top:152.6pt;width:78.8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98310</wp:posOffset>
                </wp:positionH>
                <wp:positionV relativeFrom="paragraph">
                  <wp:posOffset>1785620</wp:posOffset>
                </wp:positionV>
                <wp:extent cx="123825" cy="152400"/>
                <wp:effectExtent l="635" t="508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35.3pt;margin-top:140.6pt;width:9.7pt;height:1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22135</wp:posOffset>
                </wp:positionH>
                <wp:positionV relativeFrom="paragraph">
                  <wp:posOffset>1785620</wp:posOffset>
                </wp:positionV>
                <wp:extent cx="114300" cy="276225"/>
                <wp:effectExtent l="5080" t="571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5.05pt;margin-top:140.6pt;width:8.95pt;height:21.7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98310</wp:posOffset>
                </wp:positionH>
                <wp:positionV relativeFrom="paragraph">
                  <wp:posOffset>1880235</wp:posOffset>
                </wp:positionV>
                <wp:extent cx="238125" cy="180975"/>
                <wp:effectExtent l="635" t="63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35.3pt;margin-top:148.05pt;width:18.7pt;height:14.2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398135</wp:posOffset>
                </wp:positionH>
                <wp:positionV relativeFrom="paragraph">
                  <wp:posOffset>1452245</wp:posOffset>
                </wp:positionV>
                <wp:extent cx="1400175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5.1pt;margin-top:114.3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36435</wp:posOffset>
                </wp:positionH>
                <wp:positionV relativeFrom="paragraph">
                  <wp:posOffset>1023620</wp:posOffset>
                </wp:positionV>
                <wp:extent cx="685800" cy="857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4.1pt;margin-top:80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141085</wp:posOffset>
                </wp:positionH>
                <wp:positionV relativeFrom="paragraph">
                  <wp:posOffset>966470</wp:posOffset>
                </wp:positionV>
                <wp:extent cx="781050" cy="5810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3.6pt;margin-top:76.1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استناد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ختلاف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ط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حاو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الزوايا التي تكونها في وح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قد وجد ان هناك سبعة انظمه بلوريه كل نظام يأخذ شكلا هندسيا معينا وه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كالأ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69940</wp:posOffset>
                </wp:positionH>
                <wp:positionV relativeFrom="paragraph">
                  <wp:posOffset>828675</wp:posOffset>
                </wp:positionV>
                <wp:extent cx="275590" cy="2755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7pt;mso-wrap-distance-left:9.05pt;mso-wrap-distance-right:9.05pt;mso-wrap-distance-top:0pt;mso-wrap-distance-bottom:0pt;margin-top:65.25pt;mso-position-vertical-relative:text;margin-left:462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727315</wp:posOffset>
                </wp:positionH>
                <wp:positionV relativeFrom="paragraph">
                  <wp:posOffset>914400</wp:posOffset>
                </wp:positionV>
                <wp:extent cx="266065" cy="2565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0.2pt;mso-wrap-distance-left:9.05pt;mso-wrap-distance-right:9.05pt;mso-wrap-distance-top:0pt;mso-wrap-distance-bottom:0pt;margin-top:72pt;mso-position-vertical-relative:text;margin-left:608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55565</wp:posOffset>
                </wp:positionH>
                <wp:positionV relativeFrom="paragraph">
                  <wp:posOffset>233045</wp:posOffset>
                </wp:positionV>
                <wp:extent cx="294640" cy="2851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2.45pt;mso-wrap-distance-left:9.05pt;mso-wrap-distance-right:9.05pt;mso-wrap-distance-top:0pt;mso-wrap-distance-bottom:0pt;margin-top:18.35pt;mso-position-vertical-relative:text;margin-left:405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74510</wp:posOffset>
                </wp:positionH>
                <wp:positionV relativeFrom="paragraph">
                  <wp:posOffset>561340</wp:posOffset>
                </wp:positionV>
                <wp:extent cx="114935" cy="572135"/>
                <wp:effectExtent l="22860" t="127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0.4pt;margin-top:44.2pt;width:8.95pt;height:45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03110</wp:posOffset>
                </wp:positionH>
                <wp:positionV relativeFrom="paragraph">
                  <wp:posOffset>561340</wp:posOffset>
                </wp:positionV>
                <wp:extent cx="619125" cy="57150"/>
                <wp:effectExtent l="0" t="3111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95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44.2pt;width:48.7pt;height:4.4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436360</wp:posOffset>
                </wp:positionH>
                <wp:positionV relativeFrom="paragraph">
                  <wp:posOffset>513715</wp:posOffset>
                </wp:positionV>
                <wp:extent cx="29210" cy="619125"/>
                <wp:effectExtent l="34925" t="635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9.15pt;margin-top:40.45pt;width:2.2pt;height:48.7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bidi="ar-IQ"/>
        </w:rPr>
        <w:t>cub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717790</wp:posOffset>
                </wp:positionH>
                <wp:positionV relativeFrom="paragraph">
                  <wp:posOffset>470535</wp:posOffset>
                </wp:positionV>
                <wp:extent cx="275590" cy="2565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2pt;mso-wrap-distance-left:9.05pt;mso-wrap-distance-right:9.05pt;mso-wrap-distance-top:0pt;mso-wrap-distance-bottom:0pt;margin-top:37.05pt;mso-position-vertical-relative:text;margin-left:607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36640</wp:posOffset>
                </wp:positionH>
                <wp:positionV relativeFrom="paragraph">
                  <wp:posOffset>968375</wp:posOffset>
                </wp:positionV>
                <wp:extent cx="275590" cy="2470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19.45pt;mso-wrap-distance-left:9.05pt;mso-wrap-distance-right:9.05pt;mso-wrap-distance-top:0pt;mso-wrap-distance-bottom:0pt;margin-top:76.25pt;mso-position-vertical-relative:text;margin-left:483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84365</wp:posOffset>
                </wp:positionH>
                <wp:positionV relativeFrom="paragraph">
                  <wp:posOffset>930275</wp:posOffset>
                </wp:positionV>
                <wp:extent cx="266065" cy="2851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2.45pt;mso-wrap-distance-left:9.05pt;mso-wrap-distance-right:9.05pt;mso-wrap-distance-top:0pt;mso-wrap-distance-bottom:0pt;margin-top:73.25pt;mso-position-vertical-relative:text;margin-left:549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                                       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tbl>
      <w:tblPr>
        <w:bidiVisual w:val="true"/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695"/>
        <w:gridCol w:w="2701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ام البلوري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افات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لية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زوايا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لية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المكعبي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cubic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a = b = c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β = γ = 90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bidi="ar-IQ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رباعي 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tetragonal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a = b ≠ c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β = γ = 90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bidi="ar-IQ"/>
              </w:rPr>
              <w:t xml:space="preserve">o    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 α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عين القائم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orthorhombic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a ≠ b ≠ c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β = γ = 90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bidi="ar-IQ"/>
              </w:rPr>
              <w:t xml:space="preserve">o    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 α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أحاد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يل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monoclinic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a ≠ b ≠ c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γ = 90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bidi="ar-IQ"/>
              </w:rPr>
              <w:t xml:space="preserve">o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bidi="ar-IQ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 α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β ≠ 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bidi="ar-IQ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           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ثلاثي الميل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triclinic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a ≠ b ≠ c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>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β ≠ γ ≠ 90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bidi="ar-IQ"/>
              </w:rPr>
              <w:t xml:space="preserve">o    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 α</w:t>
            </w:r>
          </w:p>
        </w:tc>
      </w:tr>
      <w:tr>
        <w:trPr>
          <w:trHeight w:val="42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سداسي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hexagonal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a ≠ b ≠ c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β =90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bidi="ar-IQ"/>
              </w:rPr>
              <w:t xml:space="preserve">o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bidi="ar-IQ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α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12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bidi="ar-IQ"/>
              </w:rPr>
              <w:t xml:space="preserve">o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γ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ثلاثي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trigonal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a = b = c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β = γ ≠ 90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bidi="ar-IQ"/>
              </w:rPr>
              <w:t xml:space="preserve">o    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 xml:space="preserve"> α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445385</wp:posOffset>
                </wp:positionH>
                <wp:positionV relativeFrom="paragraph">
                  <wp:posOffset>-180975</wp:posOffset>
                </wp:positionV>
                <wp:extent cx="723900" cy="9429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942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2.55pt;margin-top:-14.25pt;width:56.95pt;height:74.2pt;mso-wrap-style:none;v-text-anchor:middle;mso-position-horizont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07360</wp:posOffset>
                </wp:positionH>
                <wp:positionV relativeFrom="paragraph">
                  <wp:posOffset>-447675</wp:posOffset>
                </wp:positionV>
                <wp:extent cx="162560" cy="2667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9.65pt;margin-top:-35.25pt;width:12.75pt;height:20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273935</wp:posOffset>
                </wp:positionH>
                <wp:positionV relativeFrom="paragraph">
                  <wp:posOffset>-447675</wp:posOffset>
                </wp:positionV>
                <wp:extent cx="172085" cy="26670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65pt;margin-top:-35.25pt;width:13.55pt;height:20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273935</wp:posOffset>
                </wp:positionH>
                <wp:positionV relativeFrom="paragraph">
                  <wp:posOffset>-447675</wp:posOffset>
                </wp:positionV>
                <wp:extent cx="73406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6.9pt;margin-top:-35.25pt;width:57.8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273935</wp:posOffset>
                </wp:positionH>
                <wp:positionV relativeFrom="paragraph">
                  <wp:posOffset>-447675</wp:posOffset>
                </wp:positionV>
                <wp:extent cx="1270" cy="98107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9.2pt;margin-top:-35.25pt;width:0.1pt;height:77.2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217410</wp:posOffset>
                </wp:positionH>
                <wp:positionV relativeFrom="paragraph">
                  <wp:posOffset>-314325</wp:posOffset>
                </wp:positionV>
                <wp:extent cx="914400" cy="13144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3pt;margin-top:-24.75pt;width:71.95pt;height:103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817485</wp:posOffset>
                </wp:positionH>
                <wp:positionV relativeFrom="paragraph">
                  <wp:posOffset>-447675</wp:posOffset>
                </wp:positionV>
                <wp:extent cx="314960" cy="133985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-35.25pt;width:24.8pt;height:10.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017385</wp:posOffset>
                </wp:positionH>
                <wp:positionV relativeFrom="paragraph">
                  <wp:posOffset>-447675</wp:posOffset>
                </wp:positionV>
                <wp:extent cx="200660" cy="133985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8.4pt;margin-top:-35.25pt;width:15.75pt;height:10.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017385</wp:posOffset>
                </wp:positionH>
                <wp:positionV relativeFrom="paragraph">
                  <wp:posOffset>-447675</wp:posOffset>
                </wp:positionV>
                <wp:extent cx="8007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-35.25pt;width:63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017385</wp:posOffset>
                </wp:positionH>
                <wp:positionV relativeFrom="paragraph">
                  <wp:posOffset>-447675</wp:posOffset>
                </wp:positionV>
                <wp:extent cx="1270" cy="127698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7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2.7pt;margin-top:-35.25pt;width:0.05pt;height:100.5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bidi="ar-IQ"/>
        </w:rPr>
        <w:t>teragonal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ar-IQ"/>
        </w:rPr>
        <w:t>orthorombic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273935</wp:posOffset>
                </wp:positionH>
                <wp:positionV relativeFrom="paragraph">
                  <wp:posOffset>156845</wp:posOffset>
                </wp:positionV>
                <wp:extent cx="172085" cy="229235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65pt;margin-top:12.35pt;width:13.45pt;height:18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017385</wp:posOffset>
                </wp:positionH>
                <wp:positionV relativeFrom="paragraph">
                  <wp:posOffset>90170</wp:posOffset>
                </wp:positionV>
                <wp:extent cx="200660" cy="172085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8.4pt;margin-top:7.1pt;width:15.7pt;height:13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169285</wp:posOffset>
                </wp:positionH>
                <wp:positionV relativeFrom="paragraph">
                  <wp:posOffset>581025</wp:posOffset>
                </wp:positionV>
                <wp:extent cx="1590675" cy="1981200"/>
                <wp:effectExtent l="6985" t="5080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9810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49.55pt;margin-top:45.75pt;width:125.2pt;height:155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826385</wp:posOffset>
                </wp:positionH>
                <wp:positionV relativeFrom="paragraph">
                  <wp:posOffset>333375</wp:posOffset>
                </wp:positionV>
                <wp:extent cx="343535" cy="248285"/>
                <wp:effectExtent l="3175" t="4445" r="317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9.65pt;margin-top:26.25pt;width:27pt;height:19.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826385</wp:posOffset>
                </wp:positionH>
                <wp:positionV relativeFrom="paragraph">
                  <wp:posOffset>333375</wp:posOffset>
                </wp:positionV>
                <wp:extent cx="391160" cy="1934210"/>
                <wp:effectExtent l="5080" t="1270" r="508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32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3.4pt;margin-top:26.25pt;width:30.7pt;height:152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216910</wp:posOffset>
                </wp:positionH>
                <wp:positionV relativeFrom="paragraph">
                  <wp:posOffset>2266950</wp:posOffset>
                </wp:positionV>
                <wp:extent cx="353060" cy="29591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1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1.15pt;margin-top:178.5pt;width:27.7pt;height:23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083685</wp:posOffset>
                </wp:positionH>
                <wp:positionV relativeFrom="paragraph">
                  <wp:posOffset>333375</wp:posOffset>
                </wp:positionV>
                <wp:extent cx="266700" cy="248285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2.6pt;margin-top:26.25pt;width:21pt;height:19.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826385</wp:posOffset>
                </wp:positionH>
                <wp:positionV relativeFrom="paragraph">
                  <wp:posOffset>333375</wp:posOffset>
                </wp:positionV>
                <wp:extent cx="125793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1.65pt;margin-top:26.25pt;width:99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017385</wp:posOffset>
                </wp:positionH>
                <wp:positionV relativeFrom="paragraph">
                  <wp:posOffset>333375</wp:posOffset>
                </wp:positionV>
                <wp:extent cx="1391285" cy="183896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9176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26.25pt;width:109.5pt;height:144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07685</wp:posOffset>
                </wp:positionH>
                <wp:positionV relativeFrom="paragraph">
                  <wp:posOffset>333375</wp:posOffset>
                </wp:positionV>
                <wp:extent cx="141033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2.65pt;margin-top:26.25pt;width:111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950710</wp:posOffset>
                </wp:positionH>
                <wp:positionV relativeFrom="paragraph">
                  <wp:posOffset>2171700</wp:posOffset>
                </wp:positionV>
                <wp:extent cx="145796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171pt;width:114.8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607685</wp:posOffset>
                </wp:positionH>
                <wp:positionV relativeFrom="paragraph">
                  <wp:posOffset>333375</wp:posOffset>
                </wp:positionV>
                <wp:extent cx="1343660" cy="1838960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388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7.4pt;margin-top:26.25pt;width:105.7pt;height:144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493510</wp:posOffset>
                </wp:positionH>
                <wp:positionV relativeFrom="paragraph">
                  <wp:posOffset>104775</wp:posOffset>
                </wp:positionV>
                <wp:extent cx="524510" cy="229235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48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2.65pt;margin-top:8.25pt;width:41.3pt;height:18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150485</wp:posOffset>
                </wp:positionH>
                <wp:positionV relativeFrom="paragraph">
                  <wp:posOffset>104775</wp:posOffset>
                </wp:positionV>
                <wp:extent cx="457835" cy="229235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79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1.65pt;margin-top:8.25pt;width:36pt;height:18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50485</wp:posOffset>
                </wp:positionH>
                <wp:positionV relativeFrom="paragraph">
                  <wp:posOffset>104775</wp:posOffset>
                </wp:positionV>
                <wp:extent cx="134366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1.4pt;margin-top:8.25pt;width:105.7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50485</wp:posOffset>
                </wp:positionH>
                <wp:positionV relativeFrom="paragraph">
                  <wp:posOffset>104775</wp:posOffset>
                </wp:positionV>
                <wp:extent cx="1286510" cy="1829435"/>
                <wp:effectExtent l="4445" t="3175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6.9pt;margin-top:8.25pt;width:101.2pt;height:144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436360</wp:posOffset>
                </wp:positionH>
                <wp:positionV relativeFrom="paragraph">
                  <wp:posOffset>1933575</wp:posOffset>
                </wp:positionV>
                <wp:extent cx="514350" cy="238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7.35pt;margin-top:152.25pt;width:40.4pt;height:18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bidi="ar-IQ"/>
        </w:rPr>
        <w:t>triclinic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monoclinic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   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                                                 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92960</wp:posOffset>
                </wp:positionH>
                <wp:positionV relativeFrom="paragraph">
                  <wp:posOffset>331470</wp:posOffset>
                </wp:positionV>
                <wp:extent cx="600710" cy="95885"/>
                <wp:effectExtent l="1270" t="5080" r="127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08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2.15pt;margin-top:26.1pt;width:47.2pt;height:7.4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93035</wp:posOffset>
                </wp:positionH>
                <wp:positionV relativeFrom="paragraph">
                  <wp:posOffset>331470</wp:posOffset>
                </wp:positionV>
                <wp:extent cx="429260" cy="29591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8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5.9pt;margin-top:26.1pt;width:33.75pt;height:23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436360</wp:posOffset>
                </wp:positionH>
                <wp:positionV relativeFrom="paragraph">
                  <wp:posOffset>140970</wp:posOffset>
                </wp:positionV>
                <wp:extent cx="581660" cy="381635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176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2.65pt;margin-top:11.1pt;width:45.75pt;height:29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036310</wp:posOffset>
                </wp:positionH>
                <wp:positionV relativeFrom="paragraph">
                  <wp:posOffset>140970</wp:posOffset>
                </wp:positionV>
                <wp:extent cx="400685" cy="487045"/>
                <wp:effectExtent l="3810" t="3175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1040" cy="48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6.9pt;margin-top:11.1pt;width:31.45pt;height:38.2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007360</wp:posOffset>
                </wp:positionH>
                <wp:positionV relativeFrom="paragraph">
                  <wp:posOffset>264795</wp:posOffset>
                </wp:positionV>
                <wp:extent cx="114935" cy="334010"/>
                <wp:effectExtent l="5080" t="1905" r="508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5.9pt;margin-top:20.85pt;width:8.95pt;height:26.2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997710</wp:posOffset>
                </wp:positionH>
                <wp:positionV relativeFrom="paragraph">
                  <wp:posOffset>64770</wp:posOffset>
                </wp:positionV>
                <wp:extent cx="95885" cy="324485"/>
                <wp:effectExtent l="5080" t="190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12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9pt;margin-top:5.1pt;width:7.45pt;height:25.4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21660</wp:posOffset>
                </wp:positionH>
                <wp:positionV relativeFrom="paragraph">
                  <wp:posOffset>264795</wp:posOffset>
                </wp:positionV>
                <wp:extent cx="1270" cy="141986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5.95pt;margin-top:20.85pt;width:0.1pt;height:111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036310</wp:posOffset>
                </wp:positionH>
                <wp:positionV relativeFrom="paragraph">
                  <wp:posOffset>264160</wp:posOffset>
                </wp:positionV>
                <wp:extent cx="629285" cy="334645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3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4.9pt;margin-top:20.8pt;width:49.55pt;height:26.2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036310</wp:posOffset>
                </wp:positionH>
                <wp:positionV relativeFrom="paragraph">
                  <wp:posOffset>264160</wp:posOffset>
                </wp:positionV>
                <wp:extent cx="1270" cy="162052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5.45pt;margin-top:20.8pt;width:0.1pt;height:127.5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664960</wp:posOffset>
                </wp:positionH>
                <wp:positionV relativeFrom="paragraph">
                  <wp:posOffset>159385</wp:posOffset>
                </wp:positionV>
                <wp:extent cx="353060" cy="439420"/>
                <wp:effectExtent l="3810" t="3175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3160" cy="43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2.65pt;margin-top:12.55pt;width:27.7pt;height:34.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017385</wp:posOffset>
                </wp:positionH>
                <wp:positionV relativeFrom="paragraph">
                  <wp:posOffset>159385</wp:posOffset>
                </wp:positionV>
                <wp:extent cx="57150" cy="178181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7.1pt;margin-top:12.55pt;width:4.4pt;height:140.2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092960</wp:posOffset>
                </wp:positionH>
                <wp:positionV relativeFrom="paragraph">
                  <wp:posOffset>236220</wp:posOffset>
                </wp:positionV>
                <wp:extent cx="914400" cy="128587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pt;margin-top:18.6pt;width:71.95pt;height:10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997710</wp:posOffset>
                </wp:positionH>
                <wp:positionV relativeFrom="paragraph">
                  <wp:posOffset>26670</wp:posOffset>
                </wp:positionV>
                <wp:extent cx="95885" cy="210185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9pt;margin-top:2.1pt;width:7.5pt;height:16.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97710</wp:posOffset>
                </wp:positionH>
                <wp:positionV relativeFrom="paragraph">
                  <wp:posOffset>26670</wp:posOffset>
                </wp:positionV>
                <wp:extent cx="1270" cy="129603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7.45pt;margin-top:2.1pt;width:0.05pt;height:102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664960</wp:posOffset>
                </wp:positionH>
                <wp:positionV relativeFrom="paragraph">
                  <wp:posOffset>236220</wp:posOffset>
                </wp:positionV>
                <wp:extent cx="38100" cy="165735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60" cy="165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7.85pt;margin-top:18.6pt;width:2.9pt;height:130.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      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997710</wp:posOffset>
                </wp:positionH>
                <wp:positionV relativeFrom="paragraph">
                  <wp:posOffset>235585</wp:posOffset>
                </wp:positionV>
                <wp:extent cx="95885" cy="20066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9pt;margin-top:18.55pt;width:7.45pt;height:15.8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007360</wp:posOffset>
                </wp:positionH>
                <wp:positionV relativeFrom="paragraph">
                  <wp:posOffset>235585</wp:posOffset>
                </wp:positionV>
                <wp:extent cx="114935" cy="20066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5.9pt;margin-top:18.55pt;width:8.95pt;height:15.7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007360</wp:posOffset>
                </wp:positionH>
                <wp:positionV relativeFrom="paragraph">
                  <wp:posOffset>73025</wp:posOffset>
                </wp:positionV>
                <wp:extent cx="1270" cy="127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6.95pt;margin-top:5.75pt;width:0.0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036310</wp:posOffset>
                </wp:positionH>
                <wp:positionV relativeFrom="paragraph">
                  <wp:posOffset>73660</wp:posOffset>
                </wp:positionV>
                <wp:extent cx="667385" cy="371475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" cy="37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7.9pt;margin-top:5.8pt;width:52.55pt;height:29.1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703060</wp:posOffset>
                </wp:positionH>
                <wp:positionV relativeFrom="paragraph">
                  <wp:posOffset>130175</wp:posOffset>
                </wp:positionV>
                <wp:extent cx="372110" cy="314960"/>
                <wp:effectExtent l="3175" t="3810" r="317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7.15pt;margin-top:10.25pt;width:29.3pt;height:24.7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Hexagonal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ar-IQ"/>
        </w:rPr>
        <w:t>trigona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دراسة نوع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بلور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031865</wp:posOffset>
                </wp:positionH>
                <wp:positionV relativeFrom="paragraph">
                  <wp:posOffset>338455</wp:posOffset>
                </wp:positionV>
                <wp:extent cx="890270" cy="380365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 - R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pt;height:29.95pt;mso-wrap-distance-left:9.05pt;mso-wrap-distance-right:9.05pt;mso-wrap-distance-top:0pt;mso-wrap-distance-bottom:0pt;margin-top:26.65pt;mso-position-vertical-relative:text;margin-left:474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X - 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683760</wp:posOffset>
                </wp:positionH>
                <wp:positionV relativeFrom="paragraph">
                  <wp:posOffset>266700</wp:posOffset>
                </wp:positionV>
                <wp:extent cx="1353185" cy="1638935"/>
                <wp:effectExtent l="3810" t="317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3600" cy="163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5.4pt;margin-top:21pt;width:106.55pt;height:12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864485</wp:posOffset>
                </wp:positionH>
                <wp:positionV relativeFrom="paragraph">
                  <wp:posOffset>209550</wp:posOffset>
                </wp:positionV>
                <wp:extent cx="1819910" cy="1696085"/>
                <wp:effectExtent l="3810" t="0" r="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20160" cy="169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8.9pt;margin-top:16.5pt;width:143.25pt;height:133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0000000000000000000000000000000000000000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226560</wp:posOffset>
                </wp:positionH>
                <wp:positionV relativeFrom="paragraph">
                  <wp:posOffset>113665</wp:posOffset>
                </wp:positionV>
                <wp:extent cx="95250" cy="409575"/>
                <wp:effectExtent l="5715" t="5715" r="5715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09680"/>
                        </a:xfrm>
                        <a:custGeom>
                          <a:avLst/>
                          <a:gdLst>
                            <a:gd name="textAreaLeft" fmla="*/ 7200 w 54000"/>
                            <a:gd name="textAreaRight" fmla="*/ 46800 w 54000"/>
                            <a:gd name="textAreaTop" fmla="*/ 40680 h 232200"/>
                            <a:gd name="textAreaBottom" fmla="*/ 16848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8pt;margin-top:8.95pt;width:7.45pt;height:32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950460</wp:posOffset>
                </wp:positionH>
                <wp:positionV relativeFrom="paragraph">
                  <wp:posOffset>161290</wp:posOffset>
                </wp:positionV>
                <wp:extent cx="95250" cy="361950"/>
                <wp:effectExtent l="5080" t="5080" r="6350" b="139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1800"/>
                        </a:xfrm>
                        <a:custGeom>
                          <a:avLst/>
                          <a:gdLst>
                            <a:gd name="textAreaLeft" fmla="*/ 7200 w 54000"/>
                            <a:gd name="textAreaRight" fmla="*/ 46800 w 54000"/>
                            <a:gd name="textAreaTop" fmla="*/ 35640 h 205200"/>
                            <a:gd name="textAreaBottom" fmla="*/ 14868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8pt;margin-top:12.7pt;width:7.45pt;height:28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312535</wp:posOffset>
                </wp:positionH>
                <wp:positionV relativeFrom="paragraph">
                  <wp:posOffset>113665</wp:posOffset>
                </wp:positionV>
                <wp:extent cx="1270" cy="41021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7.2pt;margin-top:8.95pt;width:0.05pt;height:32.25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00000000000000000000000000000000000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431915</wp:posOffset>
                </wp:positionH>
                <wp:positionV relativeFrom="paragraph">
                  <wp:posOffset>156845</wp:posOffset>
                </wp:positionV>
                <wp:extent cx="313690" cy="30416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3.95pt;mso-wrap-distance-left:9.05pt;mso-wrap-distance-right:9.05pt;mso-wrap-distance-top:0pt;mso-wrap-distance-bottom:0pt;margin-top:12.35pt;mso-position-vertical-relative:text;margin-left:506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860165</wp:posOffset>
                </wp:positionH>
                <wp:positionV relativeFrom="paragraph">
                  <wp:posOffset>109220</wp:posOffset>
                </wp:positionV>
                <wp:extent cx="313690" cy="323215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5.45pt;mso-wrap-distance-left:9.05pt;mso-wrap-distance-right:9.05pt;mso-wrap-distance-top:0pt;mso-wrap-distance-bottom:0pt;margin-top:8.6pt;mso-position-vertical-relative:text;margin-left:30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117465</wp:posOffset>
                </wp:positionH>
                <wp:positionV relativeFrom="paragraph">
                  <wp:posOffset>118745</wp:posOffset>
                </wp:positionV>
                <wp:extent cx="370840" cy="31369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4.7pt;mso-wrap-distance-left:9.05pt;mso-wrap-distance-right:9.05pt;mso-wrap-distance-top:0pt;mso-wrap-distance-bottom:0pt;margin-top:9.35pt;mso-position-vertical-relative:text;margin-left:402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0000000000000000000000000000000000000000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00000000000000000000000000000000000000000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خطط يمثل حي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ش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كس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عادلة براك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ستعم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جهز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اشع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سين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دراسة توزيع الذرات ف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شبك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قد وجد العالم براك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هناك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لاق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رياضيه بين طول موجة الاشع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سين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bidi="ar-IQ"/>
        </w:rPr>
        <w:t>λ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لمسا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ين طبقتين من الذرات ف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bidi="ar-IQ"/>
        </w:rPr>
        <w:t>d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زاوية السقو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انعكاس </w:t>
      </w:r>
      <w:r>
        <w:rPr>
          <w:rFonts w:cs="Times New Roman" w:ascii="Times New Roman" w:hAnsi="Times New Roman"/>
          <w:sz w:val="28"/>
          <w:szCs w:val="28"/>
          <w:lang w:bidi="ar-IQ"/>
        </w:rPr>
        <w:t>θ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من معرفة </w:t>
      </w:r>
      <w:r>
        <w:rPr>
          <w:rFonts w:cs="Times New Roman" w:ascii="Times New Roman" w:hAnsi="Times New Roman"/>
          <w:sz w:val="28"/>
          <w:szCs w:val="28"/>
          <w:lang w:bidi="ar-IQ"/>
        </w:rPr>
        <w:t>d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مك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بع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ح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مكن قياس زاوية الانعكاس او السقوط </w:t>
      </w:r>
      <w:r>
        <w:rPr>
          <w:rFonts w:cs="Times New Roman" w:ascii="Times New Roman" w:hAnsi="Times New Roman"/>
          <w:sz w:val="28"/>
          <w:szCs w:val="28"/>
          <w:lang w:bidi="ar-IQ"/>
        </w:rPr>
        <w:t>θ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من معرفة </w:t>
      </w:r>
      <w:r>
        <w:rPr>
          <w:rFonts w:cs="Times New Roman" w:ascii="Times New Roman" w:hAnsi="Times New Roman"/>
          <w:sz w:val="28"/>
          <w:szCs w:val="28"/>
          <w:lang w:bidi="ar-IQ"/>
        </w:rPr>
        <w:t>λ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مك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ي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>d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شبكات برافيز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 عام </w:t>
      </w:r>
      <w:r>
        <w:rPr>
          <w:rFonts w:cs="Times New Roman" w:ascii="Times New Roman" w:hAnsi="Times New Roman"/>
          <w:sz w:val="28"/>
          <w:szCs w:val="28"/>
          <w:lang w:bidi="ar-IQ"/>
        </w:rPr>
        <w:t>1848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ستنتج العالم اوكست برافي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كل نظام بلوري يتواجد بع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ن وحدات الخلاي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ع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ن الشبك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فراغ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النظام المكعبي له شبكات فراغيه من نوع </w:t>
      </w:r>
      <w:r>
        <w:rPr>
          <w:rFonts w:cs="Times New Roman" w:ascii="Times New Roman" w:hAnsi="Times New Roman"/>
          <w:sz w:val="28"/>
          <w:szCs w:val="28"/>
          <w:lang w:bidi="ar-IQ"/>
        </w:rPr>
        <w:t>P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28"/>
          <w:szCs w:val="28"/>
          <w:lang w:bidi="ar-IQ"/>
        </w:rPr>
        <w:t>I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Times New Roman" w:ascii="Times New Roman" w:hAnsi="Times New Roman"/>
          <w:sz w:val="28"/>
          <w:szCs w:val="28"/>
          <w:lang w:bidi="ar-IQ"/>
        </w:rPr>
        <w:t>F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 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النظام الرباعي له </w:t>
      </w:r>
      <w:r>
        <w:rPr>
          <w:rFonts w:cs="Times New Roman" w:ascii="Times New Roman" w:hAnsi="Times New Roman"/>
          <w:sz w:val="28"/>
          <w:szCs w:val="28"/>
          <w:lang w:bidi="ar-IQ"/>
        </w:rPr>
        <w:t>P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28"/>
          <w:szCs w:val="28"/>
          <w:lang w:bidi="ar-IQ"/>
        </w:rPr>
        <w:t>I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نظام المعين القائم له </w:t>
      </w:r>
      <w:r>
        <w:rPr>
          <w:rFonts w:cs="Times New Roman" w:ascii="Times New Roman" w:hAnsi="Times New Roman"/>
          <w:sz w:val="28"/>
          <w:szCs w:val="28"/>
          <w:lang w:bidi="ar-IQ"/>
        </w:rPr>
        <w:t>P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28"/>
          <w:szCs w:val="28"/>
          <w:lang w:bidi="ar-IQ"/>
        </w:rPr>
        <w:t>I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28"/>
          <w:szCs w:val="28"/>
          <w:lang w:bidi="ar-IQ"/>
        </w:rPr>
        <w:t>C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>F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النظ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حاد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يل له </w:t>
      </w:r>
      <w:r>
        <w:rPr>
          <w:rFonts w:cs="Times New Roman" w:ascii="Times New Roman" w:hAnsi="Times New Roman"/>
          <w:sz w:val="28"/>
          <w:szCs w:val="28"/>
          <w:lang w:bidi="ar-IQ"/>
        </w:rPr>
        <w:t>P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28"/>
          <w:szCs w:val="28"/>
          <w:lang w:bidi="ar-IQ"/>
        </w:rPr>
        <w:t>C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بقية الانظمه لها فقط النوع </w:t>
      </w:r>
      <w:r>
        <w:rPr>
          <w:rFonts w:cs="Times New Roman" w:ascii="Times New Roman" w:hAnsi="Times New Roman"/>
          <w:sz w:val="28"/>
          <w:szCs w:val="28"/>
          <w:lang w:bidi="ar-IQ"/>
        </w:rPr>
        <w:t>P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164205</wp:posOffset>
                </wp:positionH>
                <wp:positionV relativeFrom="paragraph">
                  <wp:posOffset>238125</wp:posOffset>
                </wp:positionV>
                <wp:extent cx="1214755" cy="1214755"/>
                <wp:effectExtent l="12700" t="12700" r="12065" b="120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15pt;margin-top:18.75pt;width:95.6pt;height:95.6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093085</wp:posOffset>
                </wp:positionH>
                <wp:positionV relativeFrom="paragraph">
                  <wp:posOffset>161925</wp:posOffset>
                </wp:positionV>
                <wp:extent cx="152400" cy="17145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3.55pt;margin-top:12.75pt;width:11.9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007485</wp:posOffset>
                </wp:positionH>
                <wp:positionV relativeFrom="paragraph">
                  <wp:posOffset>161925</wp:posOffset>
                </wp:positionV>
                <wp:extent cx="152400" cy="17145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55pt;margin-top:12.75pt;width:11.9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283710</wp:posOffset>
                </wp:positionH>
                <wp:positionV relativeFrom="paragraph">
                  <wp:posOffset>447675</wp:posOffset>
                </wp:positionV>
                <wp:extent cx="161925" cy="17145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3pt;margin-top:35.25pt;width:12.7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426460</wp:posOffset>
                </wp:positionH>
                <wp:positionV relativeFrom="paragraph">
                  <wp:posOffset>447675</wp:posOffset>
                </wp:positionV>
                <wp:extent cx="133350" cy="1714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pt;margin-top:35.25pt;width:10.4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74160</wp:posOffset>
                </wp:positionH>
                <wp:positionV relativeFrom="paragraph">
                  <wp:posOffset>333375</wp:posOffset>
                </wp:positionV>
                <wp:extent cx="1270" cy="81026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0.95pt;margin-top:26.25pt;width:0.05pt;height:63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164205</wp:posOffset>
                </wp:positionH>
                <wp:positionV relativeFrom="paragraph">
                  <wp:posOffset>1143000</wp:posOffset>
                </wp:positionV>
                <wp:extent cx="910590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0.9pt;margin-top:90pt;width:71.7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074160</wp:posOffset>
                </wp:positionH>
                <wp:positionV relativeFrom="paragraph">
                  <wp:posOffset>1143000</wp:posOffset>
                </wp:positionV>
                <wp:extent cx="305435" cy="310515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4.9pt;margin-top:90pt;width:23.95pt;height:24.4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007485</wp:posOffset>
                </wp:positionH>
                <wp:positionV relativeFrom="paragraph">
                  <wp:posOffset>1057275</wp:posOffset>
                </wp:positionV>
                <wp:extent cx="152400" cy="1714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55pt;margin-top:83.25pt;width:11.9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283710</wp:posOffset>
                </wp:positionH>
                <wp:positionV relativeFrom="paragraph">
                  <wp:posOffset>1362075</wp:posOffset>
                </wp:positionV>
                <wp:extent cx="161925" cy="17145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3pt;margin-top:107.25pt;width:12.7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093085</wp:posOffset>
                </wp:positionH>
                <wp:positionV relativeFrom="paragraph">
                  <wp:posOffset>1057275</wp:posOffset>
                </wp:positionV>
                <wp:extent cx="152400" cy="17145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55pt;margin-top:83.25pt;width:11.9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426460</wp:posOffset>
                </wp:positionH>
                <wp:positionV relativeFrom="paragraph">
                  <wp:posOffset>1362075</wp:posOffset>
                </wp:positionV>
                <wp:extent cx="133350" cy="17145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pt;margin-top:107.25pt;width:10.4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621780</wp:posOffset>
                </wp:positionH>
                <wp:positionV relativeFrom="paragraph">
                  <wp:posOffset>447675</wp:posOffset>
                </wp:positionV>
                <wp:extent cx="1214755" cy="1214755"/>
                <wp:effectExtent l="12700" t="12700" r="12065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4pt;margin-top:35.25pt;width:95.6pt;height:95.6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521575</wp:posOffset>
                </wp:positionH>
                <wp:positionV relativeFrom="paragraph">
                  <wp:posOffset>447675</wp:posOffset>
                </wp:positionV>
                <wp:extent cx="1270" cy="91503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2.4pt;margin-top:35.25pt;width:0.1pt;height:72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621780</wp:posOffset>
                </wp:positionH>
                <wp:positionV relativeFrom="paragraph">
                  <wp:posOffset>1362075</wp:posOffset>
                </wp:positionV>
                <wp:extent cx="901065" cy="127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2.4pt;margin-top:107.25pt;width:70.9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522210</wp:posOffset>
                </wp:positionH>
                <wp:positionV relativeFrom="paragraph">
                  <wp:posOffset>1362075</wp:posOffset>
                </wp:positionV>
                <wp:extent cx="314960" cy="30099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107.25pt;width:24.7pt;height:23.7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179310</wp:posOffset>
                </wp:positionH>
                <wp:positionV relativeFrom="paragraph">
                  <wp:posOffset>1000125</wp:posOffset>
                </wp:positionV>
                <wp:extent cx="161925" cy="14287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3pt;margin-top:78.75pt;width:12.7pt;height:11.2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859655</wp:posOffset>
                </wp:positionH>
                <wp:positionV relativeFrom="paragraph">
                  <wp:posOffset>2466975</wp:posOffset>
                </wp:positionV>
                <wp:extent cx="1214755" cy="1214755"/>
                <wp:effectExtent l="12700" t="12700" r="12065" b="1206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65pt;margin-top:194.25pt;width:95.6pt;height:95.6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926330</wp:posOffset>
                </wp:positionH>
                <wp:positionV relativeFrom="paragraph">
                  <wp:posOffset>3019425</wp:posOffset>
                </wp:positionV>
                <wp:extent cx="167005" cy="17145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pt;margin-top:237.75pt;width:13.1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360035</wp:posOffset>
                </wp:positionH>
                <wp:positionV relativeFrom="paragraph">
                  <wp:posOffset>2524125</wp:posOffset>
                </wp:positionV>
                <wp:extent cx="161925" cy="15748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7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05pt;margin-top:198.75pt;width:12.7pt;height:12.3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302885</wp:posOffset>
                </wp:positionH>
                <wp:positionV relativeFrom="paragraph">
                  <wp:posOffset>2857500</wp:posOffset>
                </wp:positionV>
                <wp:extent cx="133350" cy="16192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2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55pt;margin-top:225pt;width:10.45pt;height:12.7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750560</wp:posOffset>
                </wp:positionH>
                <wp:positionV relativeFrom="paragraph">
                  <wp:posOffset>2466975</wp:posOffset>
                </wp:positionV>
                <wp:extent cx="10160" cy="89598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3.65pt;margin-top:194.25pt;width:0.7pt;height:70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750560</wp:posOffset>
                </wp:positionH>
                <wp:positionV relativeFrom="paragraph">
                  <wp:posOffset>3362325</wp:posOffset>
                </wp:positionV>
                <wp:extent cx="324485" cy="32004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8.4pt;margin-top:264.75pt;width:25.45pt;height:25.2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859655</wp:posOffset>
                </wp:positionH>
                <wp:positionV relativeFrom="paragraph">
                  <wp:posOffset>3362325</wp:posOffset>
                </wp:positionV>
                <wp:extent cx="901065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3.65pt;margin-top:264.75pt;width:70.9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807710</wp:posOffset>
                </wp:positionH>
                <wp:positionV relativeFrom="paragraph">
                  <wp:posOffset>2971800</wp:posOffset>
                </wp:positionV>
                <wp:extent cx="171450" cy="1524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3pt;margin-top:234pt;width:13.45pt;height:11.9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21960</wp:posOffset>
                </wp:positionH>
                <wp:positionV relativeFrom="paragraph">
                  <wp:posOffset>3124200</wp:posOffset>
                </wp:positionV>
                <wp:extent cx="142875" cy="15240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8pt;margin-top:246pt;width:11.2pt;height:11.9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436235</wp:posOffset>
                </wp:positionH>
                <wp:positionV relativeFrom="paragraph">
                  <wp:posOffset>3467100</wp:posOffset>
                </wp:positionV>
                <wp:extent cx="123825" cy="15240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05pt;margin-top:273pt;width:9.7pt;height:11.9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bidi="ar-IQ"/>
        </w:rPr>
        <w:t>P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ar-IQ"/>
        </w:rPr>
        <w:t>I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bidi="ar-IQ"/>
        </w:rPr>
        <w:t xml:space="preserve">                                      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bidi="ar-IQ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bidi="ar-IQ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607435</wp:posOffset>
                </wp:positionH>
                <wp:positionV relativeFrom="paragraph">
                  <wp:posOffset>121920</wp:posOffset>
                </wp:positionV>
                <wp:extent cx="467360" cy="553085"/>
                <wp:effectExtent l="3810" t="3175" r="381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0.9pt;margin-top:9.6pt;width:36.8pt;height:43.4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426335</wp:posOffset>
                </wp:positionH>
                <wp:positionV relativeFrom="paragraph">
                  <wp:posOffset>121920</wp:posOffset>
                </wp:positionV>
                <wp:extent cx="429260" cy="553085"/>
                <wp:effectExtent l="3810" t="3175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948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4.9pt;margin-top:9.6pt;width:33.75pt;height:43.4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426335</wp:posOffset>
                </wp:positionH>
                <wp:positionV relativeFrom="paragraph">
                  <wp:posOffset>121920</wp:posOffset>
                </wp:positionV>
                <wp:extent cx="118173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4.15pt;margin-top:9.6pt;width:92.9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426335</wp:posOffset>
                </wp:positionH>
                <wp:positionV relativeFrom="paragraph">
                  <wp:posOffset>121920</wp:posOffset>
                </wp:positionV>
                <wp:extent cx="1270" cy="1838960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1.2pt;margin-top:9.6pt;width:0.05pt;height:144.7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607435</wp:posOffset>
                </wp:positionH>
                <wp:positionV relativeFrom="paragraph">
                  <wp:posOffset>121920</wp:posOffset>
                </wp:positionV>
                <wp:extent cx="1270" cy="183896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4.2pt;margin-top:9.6pt;width:0.1pt;height:144.7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093085</wp:posOffset>
                </wp:positionH>
                <wp:positionV relativeFrom="paragraph">
                  <wp:posOffset>340995</wp:posOffset>
                </wp:positionV>
                <wp:extent cx="152400" cy="13843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55pt;margin-top:26.85pt;width:11.95pt;height:10.8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854960</wp:posOffset>
                </wp:positionH>
                <wp:positionV relativeFrom="paragraph">
                  <wp:posOffset>278765</wp:posOffset>
                </wp:positionV>
                <wp:extent cx="1219200" cy="1743075"/>
                <wp:effectExtent l="5080" t="5715" r="508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74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8pt;margin-top:21.95pt;width:95.95pt;height:137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426335</wp:posOffset>
                </wp:positionH>
                <wp:positionV relativeFrom="paragraph">
                  <wp:posOffset>377190</wp:posOffset>
                </wp:positionV>
                <wp:extent cx="429260" cy="457835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4.9pt;margin-top:29.7pt;width:33.7pt;height:36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607435</wp:posOffset>
                </wp:positionH>
                <wp:positionV relativeFrom="paragraph">
                  <wp:posOffset>377190</wp:posOffset>
                </wp:positionV>
                <wp:extent cx="467360" cy="457835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0.9pt;margin-top:29.7pt;width:36.75pt;height:36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426335</wp:posOffset>
                </wp:positionH>
                <wp:positionV relativeFrom="paragraph">
                  <wp:posOffset>377190</wp:posOffset>
                </wp:positionV>
                <wp:extent cx="1181735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4.15pt;margin-top:29.7pt;width:93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bidi="ar-IQ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bidi="ar-IQ"/>
        </w:rPr>
        <w:t>C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164205</wp:posOffset>
                </wp:positionH>
                <wp:positionV relativeFrom="paragraph">
                  <wp:posOffset>105410</wp:posOffset>
                </wp:positionV>
                <wp:extent cx="152400" cy="14287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15pt;margin-top:8.3pt;width:11.95pt;height:11.2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س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رسم وح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بلورة كلوريد الصوديوم عل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كعب مركز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؟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س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رسم وح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بلورة السيزيوم عل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أ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كعب مركزي الجسم ؟</w:t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678305</wp:posOffset>
                </wp:positionH>
                <wp:positionV relativeFrom="paragraph">
                  <wp:posOffset>-276225</wp:posOffset>
                </wp:positionV>
                <wp:extent cx="1214755" cy="1214755"/>
                <wp:effectExtent l="12700" t="12700" r="12065" b="1206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15pt;margin-top:-21.75pt;width:95.6pt;height:95.6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559685</wp:posOffset>
                </wp:positionH>
                <wp:positionV relativeFrom="paragraph">
                  <wp:posOffset>-276225</wp:posOffset>
                </wp:positionV>
                <wp:extent cx="1270" cy="943610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1.7pt;margin-top:-21.75pt;width:0.1pt;height:74.2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140585</wp:posOffset>
                </wp:positionH>
                <wp:positionV relativeFrom="paragraph">
                  <wp:posOffset>-276225</wp:posOffset>
                </wp:positionV>
                <wp:extent cx="305435" cy="324485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65pt;margin-top:-21.75pt;width:23.95pt;height:25.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845310</wp:posOffset>
                </wp:positionH>
                <wp:positionV relativeFrom="paragraph">
                  <wp:posOffset>-123825</wp:posOffset>
                </wp:positionV>
                <wp:extent cx="915035" cy="1968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1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7.4pt;margin-top:-9.75pt;width:71.95pt;height:1.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445385</wp:posOffset>
                </wp:positionH>
                <wp:positionV relativeFrom="paragraph">
                  <wp:posOffset>47625</wp:posOffset>
                </wp:positionV>
                <wp:extent cx="1270" cy="89154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7pt;margin-top:3.75pt;width:0.05pt;height:70.2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845310</wp:posOffset>
                </wp:positionH>
                <wp:positionV relativeFrom="paragraph">
                  <wp:posOffset>-104775</wp:posOffset>
                </wp:positionV>
                <wp:extent cx="1270" cy="89598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45pt;margin-top:-8.25pt;width:0.05pt;height:70.5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678305</wp:posOffset>
                </wp:positionH>
                <wp:positionV relativeFrom="paragraph">
                  <wp:posOffset>219075</wp:posOffset>
                </wp:positionV>
                <wp:extent cx="310515" cy="229235"/>
                <wp:effectExtent l="3175" t="4445" r="317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068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6.65pt;margin-top:17.25pt;width:24.4pt;height:17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59685</wp:posOffset>
                </wp:positionH>
                <wp:positionV relativeFrom="paragraph">
                  <wp:posOffset>219075</wp:posOffset>
                </wp:positionV>
                <wp:extent cx="334010" cy="229235"/>
                <wp:effectExtent l="3175" t="4445" r="317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7.9pt;margin-top:17.25pt;width:26.3pt;height:17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678305</wp:posOffset>
                </wp:positionH>
                <wp:positionV relativeFrom="paragraph">
                  <wp:posOffset>219075</wp:posOffset>
                </wp:positionV>
                <wp:extent cx="882015" cy="127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1.65pt;margin-top:17.25pt;width:69.4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140585</wp:posOffset>
                </wp:positionH>
                <wp:positionV relativeFrom="paragraph">
                  <wp:posOffset>-276225</wp:posOffset>
                </wp:positionV>
                <wp:extent cx="57150" cy="943610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3.1pt;margin-top:-21.75pt;width:4.45pt;height:74.2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759710</wp:posOffset>
                </wp:positionH>
                <wp:positionV relativeFrom="paragraph">
                  <wp:posOffset>-104775</wp:posOffset>
                </wp:positionV>
                <wp:extent cx="1270" cy="895985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7.45pt;margin-top:-8.25pt;width:0.05pt;height:70.5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816860</wp:posOffset>
                </wp:positionH>
                <wp:positionV relativeFrom="paragraph">
                  <wp:posOffset>-43180</wp:posOffset>
                </wp:positionV>
                <wp:extent cx="133350" cy="13843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8pt;margin-top:-3.4pt;width:10.45pt;height:10.8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506980</wp:posOffset>
                </wp:positionH>
                <wp:positionV relativeFrom="paragraph">
                  <wp:posOffset>-347980</wp:posOffset>
                </wp:positionV>
                <wp:extent cx="138430" cy="147955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4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4pt;margin-top:-27.4pt;width:10.85pt;height:11.6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635760</wp:posOffset>
                </wp:positionH>
                <wp:positionV relativeFrom="paragraph">
                  <wp:posOffset>-347980</wp:posOffset>
                </wp:positionV>
                <wp:extent cx="133350" cy="128905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8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8pt;margin-top:-27.4pt;width:10.45pt;height:10.1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911985</wp:posOffset>
                </wp:positionH>
                <wp:positionV relativeFrom="paragraph">
                  <wp:posOffset>-76200</wp:posOffset>
                </wp:positionV>
                <wp:extent cx="152400" cy="17145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55pt;margin-top:-6pt;width:11.9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635885</wp:posOffset>
                </wp:positionH>
                <wp:positionV relativeFrom="paragraph">
                  <wp:posOffset>267335</wp:posOffset>
                </wp:positionV>
                <wp:extent cx="180975" cy="147320"/>
                <wp:effectExtent l="571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55pt;margin-top:21.05pt;width:14.2pt;height:11.5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197735</wp:posOffset>
                </wp:positionH>
                <wp:positionV relativeFrom="paragraph">
                  <wp:posOffset>-200025</wp:posOffset>
                </wp:positionV>
                <wp:extent cx="152400" cy="137795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05pt;margin-top:-15.75pt;width:11.95pt;height:10.8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740535</wp:posOffset>
                </wp:positionH>
                <wp:positionV relativeFrom="paragraph">
                  <wp:posOffset>290830</wp:posOffset>
                </wp:positionV>
                <wp:extent cx="171450" cy="12382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22.9pt;width:13.45pt;height:9.7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911985</wp:posOffset>
                </wp:positionH>
                <wp:positionV relativeFrom="paragraph">
                  <wp:posOffset>342900</wp:posOffset>
                </wp:positionV>
                <wp:extent cx="724535" cy="127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7.65pt;margin-top:27pt;width:56.9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140585</wp:posOffset>
                </wp:positionH>
                <wp:positionV relativeFrom="paragraph">
                  <wp:posOffset>219075</wp:posOffset>
                </wp:positionV>
                <wp:extent cx="305435" cy="229235"/>
                <wp:effectExtent l="3175" t="3810" r="3175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56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65pt;margin-top:17.25pt;width:24pt;height:17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359660</wp:posOffset>
                </wp:positionH>
                <wp:positionV relativeFrom="paragraph">
                  <wp:posOffset>391160</wp:posOffset>
                </wp:positionV>
                <wp:extent cx="200025" cy="137795"/>
                <wp:effectExtent l="5715" t="5715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8pt;margin-top:30.8pt;width:15.7pt;height:10.8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102485</wp:posOffset>
                </wp:positionH>
                <wp:positionV relativeFrom="paragraph">
                  <wp:posOffset>147955</wp:posOffset>
                </wp:positionV>
                <wp:extent cx="180975" cy="142875"/>
                <wp:effectExtent l="5715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55pt;margin-top:11.65pt;width:14.2pt;height:11.2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121535</wp:posOffset>
                </wp:positionH>
                <wp:positionV relativeFrom="paragraph">
                  <wp:posOffset>-347980</wp:posOffset>
                </wp:positionV>
                <wp:extent cx="76200" cy="109855"/>
                <wp:effectExtent l="15240" t="26670" r="13335" b="317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9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67.05pt;margin-top:-27.4pt;width:5.95pt;height:8.6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402205</wp:posOffset>
                </wp:positionH>
                <wp:positionV relativeFrom="paragraph">
                  <wp:posOffset>-19050</wp:posOffset>
                </wp:positionV>
                <wp:extent cx="104775" cy="66675"/>
                <wp:effectExtent l="26035" t="13335" r="22860" b="158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6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15pt;margin-top:-1.5pt;width:8.2pt;height:5.2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714625</wp:posOffset>
                </wp:positionH>
                <wp:positionV relativeFrom="paragraph">
                  <wp:posOffset>-200025</wp:posOffset>
                </wp:positionV>
                <wp:extent cx="45085" cy="95250"/>
                <wp:effectExtent l="15240" t="15875" r="10160" b="2032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5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-15.75pt;width:3.5pt;height:7.4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893060</wp:posOffset>
                </wp:positionH>
                <wp:positionV relativeFrom="paragraph">
                  <wp:posOffset>390525</wp:posOffset>
                </wp:positionV>
                <wp:extent cx="57150" cy="104775"/>
                <wp:effectExtent l="13335" t="30480" r="10795" b="158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8pt;margin-top:30.75pt;width:4.45pt;height:8.2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816735</wp:posOffset>
                </wp:positionH>
                <wp:positionV relativeFrom="paragraph">
                  <wp:posOffset>-138430</wp:posOffset>
                </wp:positionV>
                <wp:extent cx="95250" cy="95250"/>
                <wp:effectExtent l="18415" t="19050" r="17145" b="228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05pt;margin-top:-10.9pt;width:7.45pt;height:7.4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540635</wp:posOffset>
                </wp:positionH>
                <wp:positionV relativeFrom="paragraph">
                  <wp:posOffset>200660</wp:posOffset>
                </wp:positionV>
                <wp:extent cx="95250" cy="66675"/>
                <wp:effectExtent l="24130" t="14605" r="22225" b="165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05pt;margin-top:15.8pt;width:7.45pt;height:5.2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988185</wp:posOffset>
                </wp:positionH>
                <wp:positionV relativeFrom="paragraph">
                  <wp:posOffset>390525</wp:posOffset>
                </wp:positionV>
                <wp:extent cx="47625" cy="109855"/>
                <wp:effectExtent l="14605" t="14605" r="9525" b="222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09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5pt;margin-top:30.75pt;width:3.7pt;height:8.6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678305</wp:posOffset>
                </wp:positionH>
                <wp:positionV relativeFrom="paragraph">
                  <wp:posOffset>200660</wp:posOffset>
                </wp:positionV>
                <wp:extent cx="57150" cy="46990"/>
                <wp:effectExtent l="20320" t="14605" r="18415" b="190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1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15pt;margin-top:15.8pt;width:4.45pt;height:3.6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292985</wp:posOffset>
                </wp:positionH>
                <wp:positionV relativeFrom="paragraph">
                  <wp:posOffset>333375</wp:posOffset>
                </wp:positionV>
                <wp:extent cx="66675" cy="57150"/>
                <wp:effectExtent l="22225" t="16510" r="20320" b="190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55pt;margin-top:26.25pt;width:5.2pt;height:4.4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678305</wp:posOffset>
                </wp:positionH>
                <wp:positionV relativeFrom="paragraph">
                  <wp:posOffset>223520</wp:posOffset>
                </wp:positionV>
                <wp:extent cx="882015" cy="4826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23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1.65pt;margin-top:17.6pt;width:69.45pt;height:3.7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559685</wp:posOffset>
                </wp:positionH>
                <wp:positionV relativeFrom="paragraph">
                  <wp:posOffset>271145</wp:posOffset>
                </wp:positionV>
                <wp:extent cx="334010" cy="272415"/>
                <wp:effectExtent l="3175" t="3810" r="317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7.9pt;margin-top:21.35pt;width:26.25pt;height:21.4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88185</wp:posOffset>
                </wp:positionH>
                <wp:positionV relativeFrom="paragraph">
                  <wp:posOffset>42545</wp:posOffset>
                </wp:positionV>
                <wp:extent cx="905510" cy="1016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7.9pt;margin-top:3.35pt;width:71.2pt;height:0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197735</wp:posOffset>
                </wp:positionH>
                <wp:positionV relativeFrom="paragraph">
                  <wp:posOffset>271145</wp:posOffset>
                </wp:positionV>
                <wp:extent cx="248285" cy="272415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400" cy="2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65pt;margin-top:21.35pt;width:19.5pt;height:21.4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464435</wp:posOffset>
                </wp:positionH>
                <wp:positionV relativeFrom="paragraph">
                  <wp:posOffset>223520</wp:posOffset>
                </wp:positionV>
                <wp:extent cx="180975" cy="12382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17.6pt;width:14.2pt;height:9.7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588135</wp:posOffset>
                </wp:positionH>
                <wp:positionV relativeFrom="paragraph">
                  <wp:posOffset>133350</wp:posOffset>
                </wp:positionV>
                <wp:extent cx="180975" cy="13779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05pt;margin-top:10.5pt;width:14.2pt;height:10.8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254885</wp:posOffset>
                </wp:positionH>
                <wp:positionV relativeFrom="paragraph">
                  <wp:posOffset>309245</wp:posOffset>
                </wp:positionV>
                <wp:extent cx="190500" cy="1524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24.35pt;width:14.95pt;height:11.9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714625</wp:posOffset>
                </wp:positionH>
                <wp:positionV relativeFrom="paragraph">
                  <wp:posOffset>347345</wp:posOffset>
                </wp:positionV>
                <wp:extent cx="47625" cy="85725"/>
                <wp:effectExtent l="15240" t="31115" r="10795" b="177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85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27.35pt;width:3.7pt;height:6.7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178685</wp:posOffset>
                </wp:positionH>
                <wp:positionV relativeFrom="paragraph">
                  <wp:posOffset>223520</wp:posOffset>
                </wp:positionV>
                <wp:extent cx="76200" cy="46990"/>
                <wp:effectExtent l="27305" t="13335" r="24765" b="152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1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55pt;margin-top:17.6pt;width:5.95pt;height:3.6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816735</wp:posOffset>
                </wp:positionH>
                <wp:positionV relativeFrom="paragraph">
                  <wp:posOffset>328295</wp:posOffset>
                </wp:positionV>
                <wp:extent cx="45085" cy="104775"/>
                <wp:effectExtent l="14605" t="17145" r="9525" b="222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05pt;margin-top:25.85pt;width:3.5pt;height:8.2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845310</wp:posOffset>
                </wp:positionH>
                <wp:positionV relativeFrom="paragraph">
                  <wp:posOffset>-635</wp:posOffset>
                </wp:positionV>
                <wp:extent cx="915035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7.4pt;margin-top:-0.05pt;width:72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835910</wp:posOffset>
                </wp:positionH>
                <wp:positionV relativeFrom="paragraph">
                  <wp:posOffset>66040</wp:posOffset>
                </wp:positionV>
                <wp:extent cx="180975" cy="133350"/>
                <wp:effectExtent l="5715" t="5080" r="508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3pt;margin-top:5.2pt;width:14.2pt;height:10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911985</wp:posOffset>
                </wp:positionH>
                <wp:positionV relativeFrom="paragraph">
                  <wp:posOffset>66040</wp:posOffset>
                </wp:positionV>
                <wp:extent cx="190500" cy="13335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55pt;margin-top:5.2pt;width:14.95pt;height:10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402205</wp:posOffset>
                </wp:positionH>
                <wp:positionV relativeFrom="paragraph">
                  <wp:posOffset>104140</wp:posOffset>
                </wp:positionV>
                <wp:extent cx="114300" cy="95250"/>
                <wp:effectExtent l="20320" t="16510" r="19685" b="1968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15pt;margin-top:8.2pt;width:8.95pt;height:7.4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417060</wp:posOffset>
                </wp:positionH>
                <wp:positionV relativeFrom="paragraph">
                  <wp:posOffset>199390</wp:posOffset>
                </wp:positionV>
                <wp:extent cx="66675" cy="142875"/>
                <wp:effectExtent l="14605" t="11430" r="10160" b="171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29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pt;margin-top:15.7pt;width:5.2pt;height:11.2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817235</wp:posOffset>
                </wp:positionH>
                <wp:positionV relativeFrom="paragraph">
                  <wp:posOffset>285115</wp:posOffset>
                </wp:positionV>
                <wp:extent cx="152400" cy="10541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5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05pt;margin-top:22.45pt;width:11.95pt;height:8.2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يونات </w:t>
      </w:r>
      <w:r>
        <w:rPr>
          <w:rFonts w:cs="Times New Roman" w:ascii="Times New Roman" w:hAnsi="Times New Roman"/>
          <w:sz w:val="28"/>
          <w:szCs w:val="28"/>
          <w:lang w:bidi="ar-IQ"/>
        </w:rPr>
        <w:t>Cl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يونات </w:t>
      </w:r>
      <w:r>
        <w:rPr>
          <w:rFonts w:cs="Times New Roman" w:ascii="Times New Roman" w:hAnsi="Times New Roman"/>
          <w:sz w:val="28"/>
          <w:szCs w:val="28"/>
          <w:lang w:bidi="ar-IQ"/>
        </w:rPr>
        <w:t>Na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التروبي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allotropy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) :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هي ظاهره تواجد ماده كيمياويه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عنصر او مركب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أكث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ن شكل وهذ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شك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دعى الالتروبيات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bidi="ar-IQ"/>
        </w:rPr>
        <w:t>allotrope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هي تختلف في خواصها الفيزياويه والكيمياويه وهي على ع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bidi="ar-IQ"/>
        </w:rPr>
        <w:t>monotropy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 هذا النوع هناك التروبي واحد 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ثابت في الظروف الفيزياوي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اعتياد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ان جميع الالتروبي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خر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غير مستقره وتميل للتحو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شكل المستقر </w:t>
      </w:r>
    </w:p>
    <w:tbl>
      <w:tblPr>
        <w:bidiVisual w:val="true"/>
        <w:tblW w:w="8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18"/>
        <w:gridCol w:w="2726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كل المستقر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شكا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غي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تقرة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الكاربون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الكرافيت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الماس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الفسفور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فسفو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الأحمر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فسفو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الأبيض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كربون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كالسيوم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الكلسايت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الآراكونايت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الأوكسجين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الأوكسجين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الأوزون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bidi="ar-IQ"/>
        </w:rPr>
        <w:t>enantiotropy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 هذا النوع من الالتروبيات  كل التروبي يكون ثابت في  مدى معين من  درج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التروبيات تختلف عن بعضها البعض في مدى درج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تي ضمنها تك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ثابت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تعرف درج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تي عندها يتم التحول من التروبي مع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تروبي آخر هي درجة حرارة الانتق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نقطة الانتقال وعند هذ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درج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ان كلا الشكلين لهما قابلية ذوبان متشابهه في مذيب معين وكذلك لهما ضغوط بخاري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تساو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من الامثله على هذا النوع الالتروبيات الاتيه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mbic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noclinic</m:t>
              </m:r>
              <m:acc>
                <m:accPr>
                  <m:chr m:val="⃗"/>
                </m:acc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qui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lphecre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n</m:t>
              </m:r>
              <m:acc>
                <m:accPr>
                  <m:chr m:val="⃗"/>
                </m:acc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it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n</m:t>
              </m:r>
              <m:acc>
                <m:accPr>
                  <m:chr m:val="⃗"/>
                </m:acc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qui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bic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d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ntered</m:t>
                  </m:r>
                </m:e>
              </m:d>
              <m:acc>
                <m:accPr>
                  <m:chr m:val="⃗"/>
                </m:acc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bic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mpl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be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moniu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lorid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ragonal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mbi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mbi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hedral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bic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qui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moniu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trate</m:t>
              </m:r>
            </m:e>
          </m:eqArr>
        </m:oMath>
      </m:oMathPara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bidi="ar-IQ"/>
        </w:rPr>
        <w:t>Dynamic allotropy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 هذا النوع من الالتروبي تتواجد الالتروبيات سوية بنسب معينه في درجة حراره معينه وتتغير هذه النسب بتغير درج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ثال ذلك يتواجد اليود بشك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حاد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ذ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بشكل ثنائ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ذ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ي آن واحد والجدو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يبن ذلك </w:t>
      </w:r>
    </w:p>
    <w:tbl>
      <w:tblPr>
        <w:bidiVisual w:val="true"/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718"/>
        <w:gridCol w:w="2718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bidi="ar-IQ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م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%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bidi="ar-IQ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% </w:t>
            </w: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I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5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1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صفر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85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8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16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104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59,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40,4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127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32,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67,1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139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20,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79,7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146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15,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84,5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bidi="ar-IQ"/>
        </w:rPr>
        <w:t>polymorphism allotropy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ظهر الالتروبيات في هذا النو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شك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لوري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تعد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نفس التركيب الكيمياوي وسببه هو اختلاف في نو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واص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تي تربط الوحد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نائ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ع بعضها البعض في التركيب البلوري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كان هناك شكلين سمي </w:t>
      </w:r>
      <w:r>
        <w:rPr>
          <w:rFonts w:cs="Times New Roman" w:ascii="Times New Roman" w:hAnsi="Times New Roman"/>
          <w:sz w:val="28"/>
          <w:szCs w:val="28"/>
          <w:lang w:bidi="ar-IQ"/>
        </w:rPr>
        <w:t>dimorphic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كان هناك ثلاث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شك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سمي </w:t>
      </w:r>
      <w:r>
        <w:rPr>
          <w:rFonts w:cs="Times New Roman" w:ascii="Times New Roman" w:hAnsi="Times New Roman"/>
          <w:sz w:val="28"/>
          <w:szCs w:val="28"/>
          <w:lang w:bidi="ar-IQ"/>
        </w:rPr>
        <w:t>trimorphic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ثال ذلك الكاربون هو </w:t>
      </w:r>
      <w:r>
        <w:rPr>
          <w:rFonts w:cs="Times New Roman" w:ascii="Times New Roman" w:hAnsi="Times New Roman"/>
          <w:sz w:val="28"/>
          <w:szCs w:val="28"/>
          <w:lang w:bidi="ar-IQ"/>
        </w:rPr>
        <w:t>dimorphic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هما الماس والكرافيت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ظاهر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شبا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بلور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هي ظاهرة تشا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شك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بعض المواد بالرغم من اختلاف صيغتها الكيمياويه حيث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عناصرها تتشابه كيمياويا ول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قد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على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إحل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عضها ببعض في مركبات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قد يحدث تغير طفيف الشكل البلوري الجديد نتيج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إحل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مثال ذلك مركبات الشب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تمتاز هذه البلور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إمكان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كوينها ظاهرتي النماء البلوري المفرط والمحالي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صل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ضعت المركبات الكيمياويه التي تمتاز بهذ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ظاه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ي متسلسلات سميت </w:t>
      </w:r>
      <w:r>
        <w:rPr>
          <w:rFonts w:cs="Times New Roman" w:ascii="Times New Roman" w:hAnsi="Times New Roman"/>
          <w:sz w:val="28"/>
          <w:szCs w:val="28"/>
          <w:lang w:bidi="ar-IQ"/>
        </w:rPr>
        <w:t>isomorsphous serie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منها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كلسايت </w:t>
      </w:r>
      <w:r>
        <w:rPr>
          <w:rFonts w:cs="Times New Roman" w:ascii="Times New Roman" w:hAnsi="Times New Roman"/>
          <w:sz w:val="28"/>
          <w:szCs w:val="28"/>
          <w:lang w:bidi="ar-IQ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جالايت </w:t>
      </w:r>
      <w:r>
        <w:rPr>
          <w:rFonts w:cs="Times New Roman" w:ascii="Times New Roman" w:hAnsi="Times New Roman"/>
          <w:sz w:val="28"/>
          <w:szCs w:val="28"/>
          <w:lang w:bidi="ar-IQ"/>
        </w:rPr>
        <w:t>FeCO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اولومايت </w:t>
      </w:r>
      <w:r>
        <w:rPr>
          <w:rFonts w:cs="Times New Roman" w:ascii="Times New Roman" w:hAnsi="Times New Roman"/>
          <w:sz w:val="28"/>
          <w:szCs w:val="28"/>
          <w:lang w:bidi="ar-IQ"/>
        </w:rPr>
        <w:t>MnCO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 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دولومايت </w:t>
      </w:r>
      <w:r>
        <w:rPr>
          <w:rFonts w:cs="Times New Roman" w:ascii="Times New Roman" w:hAnsi="Times New Roman"/>
          <w:sz w:val="28"/>
          <w:szCs w:val="28"/>
          <w:lang w:bidi="ar-IQ"/>
        </w:rPr>
        <w:t>CaMg(CO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lang w:bidi="ar-IQ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بارايت </w:t>
      </w:r>
      <w:r>
        <w:rPr>
          <w:rFonts w:cs="Times New Roman" w:ascii="Times New Roman" w:hAnsi="Times New Roman"/>
          <w:sz w:val="28"/>
          <w:szCs w:val="28"/>
          <w:lang w:bidi="ar-IQ"/>
        </w:rPr>
        <w:t>BaCO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3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KH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lang w:bidi="ar-IQ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4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, NH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4</w:t>
      </w:r>
      <w:r>
        <w:rPr>
          <w:rFonts w:cs="Times New Roman" w:ascii="Times New Roman" w:hAnsi="Times New Roman"/>
          <w:sz w:val="28"/>
          <w:szCs w:val="28"/>
          <w:lang w:bidi="ar-IQ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lang w:bidi="ar-IQ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4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, KH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lang w:bidi="ar-IQ"/>
        </w:rPr>
        <w:t>AsO</w:t>
      </w:r>
      <w:r>
        <w:rPr>
          <w:rFonts w:cs="Times New Roman" w:ascii="Times New Roman" w:hAnsi="Times New Roman"/>
          <w:strike/>
          <w:sz w:val="28"/>
          <w:szCs w:val="28"/>
          <w:vertAlign w:val="subscript"/>
          <w:lang w:bidi="ar-IQ"/>
        </w:rPr>
        <w:t>4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, NH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4</w:t>
      </w:r>
      <w:r>
        <w:rPr>
          <w:rFonts w:cs="Times New Roman" w:ascii="Times New Roman" w:hAnsi="Times New Roman"/>
          <w:sz w:val="28"/>
          <w:szCs w:val="28"/>
          <w:lang w:bidi="ar-IQ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lang w:bidi="ar-IQ"/>
        </w:rPr>
        <w:t>AsO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4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ZnSO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bidi="ar-IQ"/>
        </w:rPr>
        <w:t>.7H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lang w:bidi="ar-IQ"/>
        </w:rPr>
        <w:t>O , MgSO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4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.7H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lang w:bidi="ar-IQ"/>
        </w:rPr>
        <w:t>O , NiSO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4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.7H</w:t>
      </w:r>
      <w:r>
        <w:rPr>
          <w:rFonts w:cs="Times New Roman" w:ascii="Times New Roman" w:hAnsi="Times New Roman"/>
          <w:sz w:val="28"/>
          <w:szCs w:val="28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lang w:bidi="ar-IQ"/>
        </w:rPr>
        <w:t>O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تمتاز هذه المتسلسلات بما يلي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بلوراتها تع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نفس نظام وصنف التماثل البلوري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بلوراتها تتطور وتتحو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نفس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شكال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زوايا بين سطوح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ختلف بمقدار لايتجاوز </w:t>
      </w:r>
      <w:r>
        <w:rPr>
          <w:rFonts w:cs="Times New Roman" w:ascii="Times New Roman" w:hAnsi="Times New Roman"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bidi="ar-IQ"/>
        </w:rPr>
        <w:t>1,5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رجه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جميعها تكون ظاهرتي النماء البلوري المفرط والمحالي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صلبة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–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ها تراكيب كيمياويه متشابهه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ظاهرة النماء البلوري المفرط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over growth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) :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هي ظاهرة نماء بلوري غير محدد من قبل مكون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تسلس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>isomorphou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على بلوره مكون من تلك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تسلس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لو وضعت بلورات من شب الكروم الارجوانيه في محلول مشبع من شب البوتاس العديم اللون فان شب البوتاس سوف يتبلور بنفس الشكل البلوري لشب الكروم وعلى سطحه مع استمرارنم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ع الحفاظ على الشكل الهندس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اصليه ومع مرور الوقت سنحصل على بلوره كبيرة الحجم تظهر فيها بلورة شب الكروم الارجوانيه من خلال طبقة شب البوتاس العديمة اللون وهنا يق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شب البوتاس كون نماء بلوري على بلورة شب الكروم وتظه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أل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تعد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محالي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صلب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solid solution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 :</w:t>
      </w:r>
    </w:p>
    <w:p>
      <w:pPr>
        <w:pStyle w:val="Normal"/>
        <w:spacing w:lineRule="auto" w:line="360" w:before="0" w:after="200"/>
        <w:ind w:left="36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هي خليط من مادت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ن مواد ال </w:t>
      </w:r>
      <w:r>
        <w:rPr>
          <w:rFonts w:cs="Times New Roman" w:ascii="Times New Roman" w:hAnsi="Times New Roman"/>
          <w:sz w:val="28"/>
          <w:szCs w:val="28"/>
          <w:lang w:bidi="ar-IQ"/>
        </w:rPr>
        <w:t>isomorphou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 شكل بلوري واحد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لو مزج المحلول المائي لكبريتات الروبيديوم مع المحلول المائي لكبريتات الامونيو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أجري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عملية تبلور للمزيج الناتج فان بلوره من نوع واحد تتكون وتحتوي جمي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يو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زج 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مث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آخ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و مزج محلول مائي لشب الكروم مع محلول مائي لشب البوتاس ف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ناتج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حتوي جميع ايونات المزج وتعتمد نسب الايونات ف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على نسب المزج الاوليه، ومث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آخ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و مزج محلول بركلورات البوتاسيوم مع محلول برمنكنات البوتاسيوم فان ل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بل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ناتج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ختلف عن لون اي من مادتي المزج حيث يكون لونها احمر قاني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  <w:p>
    <w:pPr>
      <w:pStyle w:val="Header"/>
      <w:jc w:val="both"/>
      <w:rPr>
        <w:rFonts w:ascii="Times New Roman" w:hAnsi="Times New Roman" w:cs="Times New Roman"/>
        <w:sz w:val="24"/>
        <w:szCs w:val="24"/>
        <w:lang w:val="sah-RU" w:bidi="ar-IQ"/>
      </w:rPr>
    </w:pPr>
    <w:r>
      <w:rPr>
        <w:rFonts w:cs="Times New Roman" w:ascii="Times New Roman" w:hAnsi="Times New Roman"/>
        <w:sz w:val="24"/>
        <w:szCs w:val="24"/>
        <w:rtl w:val="true"/>
        <w:lang w:val="sah-RU" w:bidi="ar-IQ"/>
      </w:rPr>
    </w:r>
  </w:p>
  <w:p>
    <w:pPr>
      <w:pStyle w:val="Footer"/>
      <w:spacing w:before="0" w:after="200"/>
      <w:jc w:val="left"/>
      <w:rPr>
        <w:rFonts w:ascii="Times New Roman" w:hAnsi="Times New Roman" w:cs="Times New Roman"/>
        <w:sz w:val="24"/>
        <w:szCs w:val="24"/>
        <w:lang w:val="sah-RU" w:bidi="ar-IQ"/>
      </w:rPr>
    </w:pPr>
    <w:r>
      <w:rPr>
        <w:rFonts w:cs="Times New Roman" w:ascii="Times New Roman" w:hAnsi="Times New Roman"/>
        <w:sz w:val="24"/>
        <w:szCs w:val="24"/>
        <w:rtl w:val="true"/>
        <w:lang w:val="sah-RU"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ar-IQ"/>
      </w:rPr>
      <w:t>جامعة بابل</w:t>
    </w:r>
    <w:r>
      <w:rPr>
        <w:rFonts w:cs="Times New Roman" w:ascii="Times New Roman" w:hAnsi="Times New Roman"/>
        <w:b/>
        <w:bCs/>
        <w:sz w:val="24"/>
        <w:szCs w:val="24"/>
        <w:rtl w:val="true"/>
        <w:lang w:bidi="ar-IQ"/>
      </w:rPr>
      <w:t>/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ar-IQ"/>
      </w:rPr>
      <w:t>كلية العلوم</w:t>
    </w:r>
    <w:r>
      <w:rPr>
        <w:rFonts w:cs="Times New Roman" w:ascii="Times New Roman" w:hAnsi="Times New Roman"/>
        <w:b/>
        <w:bCs/>
        <w:sz w:val="24"/>
        <w:szCs w:val="24"/>
        <w:rtl w:val="true"/>
        <w:lang w:bidi="ar-IQ"/>
      </w:rPr>
      <w:t xml:space="preserve">/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ar-IQ"/>
      </w:rPr>
      <w:t xml:space="preserve">قسم الكيمياء   </w:t>
    </w:r>
    <w:r>
      <w:rPr>
        <w:rFonts w:ascii="Times New Roman" w:hAnsi="Times New Roman" w:cs="Times New Roman"/>
        <w:b/>
        <w:b/>
        <w:bCs/>
        <w:sz w:val="24"/>
        <w:sz w:val="24"/>
        <w:szCs w:val="24"/>
        <w:u w:val="single"/>
        <w:rtl w:val="true"/>
        <w:lang w:bidi="ar-IQ"/>
      </w:rPr>
      <w:t>محاضرات الكيمياء ا</w:t>
    </w:r>
    <w:r>
      <w:rPr>
        <w:rFonts w:ascii="Times New Roman" w:hAnsi="Times New Roman" w:cs="Times New Roman"/>
        <w:b/>
        <w:b/>
        <w:bCs/>
        <w:sz w:val="24"/>
        <w:sz w:val="24"/>
        <w:szCs w:val="24"/>
        <w:u w:val="single"/>
        <w:rtl w:val="true"/>
        <w:lang w:bidi="ar-IQ"/>
      </w:rPr>
      <w:t>للاعضوية</w:t>
    </w:r>
    <w:r>
      <w:rPr>
        <w:rFonts w:ascii="Times New Roman" w:hAnsi="Times New Roman" w:cs="Times New Roman"/>
        <w:b/>
        <w:b/>
        <w:bCs/>
        <w:sz w:val="24"/>
        <w:sz w:val="24"/>
        <w:szCs w:val="24"/>
        <w:u w:val="single"/>
        <w:rtl w:val="true"/>
        <w:lang w:bidi="ar-IQ"/>
      </w:rPr>
      <w:t xml:space="preserve"> للمرحلة الثا</w:t>
    </w:r>
    <w:r>
      <w:rPr>
        <w:rFonts w:ascii="Times New Roman" w:hAnsi="Times New Roman" w:cs="Times New Roman"/>
        <w:b/>
        <w:b/>
        <w:bCs/>
        <w:sz w:val="24"/>
        <w:sz w:val="24"/>
        <w:szCs w:val="24"/>
        <w:u w:val="single"/>
        <w:rtl w:val="true"/>
        <w:lang w:bidi="ar-IQ"/>
      </w:rPr>
      <w:t>ني</w:t>
    </w:r>
    <w:r>
      <w:rPr>
        <w:rFonts w:ascii="Times New Roman" w:hAnsi="Times New Roman" w:cs="Times New Roman"/>
        <w:b/>
        <w:b/>
        <w:bCs/>
        <w:sz w:val="24"/>
        <w:sz w:val="24"/>
        <w:szCs w:val="24"/>
        <w:u w:val="single"/>
        <w:rtl w:val="true"/>
        <w:lang w:bidi="ar-IQ"/>
      </w:rPr>
      <w:t>ة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ar-IQ"/>
      </w:rPr>
      <w:t xml:space="preserve">  مدرس المادة</w:t>
    </w:r>
    <w:r>
      <w:rPr>
        <w:rFonts w:cs="Times New Roman" w:ascii="Times New Roman" w:hAnsi="Times New Roman"/>
        <w:b/>
        <w:bCs/>
        <w:sz w:val="24"/>
        <w:szCs w:val="24"/>
        <w:rtl w:val="true"/>
        <w:lang w:bidi="ar-IQ"/>
      </w:rPr>
      <w:t xml:space="preserve">: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ar-IQ"/>
      </w:rPr>
      <w:t>د</w:t>
    </w:r>
    <w:r>
      <w:rPr>
        <w:rFonts w:cs="Times New Roman" w:ascii="Times New Roman" w:hAnsi="Times New Roman"/>
        <w:b/>
        <w:bCs/>
        <w:sz w:val="24"/>
        <w:szCs w:val="24"/>
        <w:rtl w:val="true"/>
        <w:lang w:bidi="ar-IQ"/>
      </w:rPr>
      <w:t xml:space="preserve">.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ar-IQ"/>
      </w:rPr>
      <w:t>عل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57:00Z</dcterms:created>
  <dc:creator>user</dc:creator>
  <dc:description/>
  <cp:keywords/>
  <dc:language>en-US</dc:language>
  <cp:lastModifiedBy>aqeel</cp:lastModifiedBy>
  <dcterms:modified xsi:type="dcterms:W3CDTF">2012-08-27T12:34:00Z</dcterms:modified>
  <cp:revision>8</cp:revision>
  <dc:subject/>
  <dc:title/>
</cp:coreProperties>
</file>