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اصطياف</w:t>
      </w:r>
    </w:p>
    <w:p>
      <w:pPr>
        <w:pStyle w:val="Style15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ind w:left="893" w:right="0" w:hanging="992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موا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ثرية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ت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ا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ث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ت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ا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وسي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تأخ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وز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س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خل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اقع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بابل،أور،أريدو،الوركاء،لجش،كيش،بورسيبا،آشور،الحضر،نينوى،بغداد،واسط،سامراء،الكو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المستنص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يره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76" w:right="0" w:hanging="992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مرا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ية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د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خت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نائس،ومسا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مقا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أنب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ول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صالح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مها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نج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ربل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اظم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س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مز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ر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غر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مر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عظم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76" w:right="0" w:hanging="992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مصا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يتم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ق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ب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ع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ز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قي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ا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ز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مناخ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ت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ال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ق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خز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حو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ح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احية،المساق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ئية،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دنية،الغا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صطن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ت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أ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ا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ind w:left="1076" w:right="0" w:hanging="992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يم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ا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ق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غ،سورداش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ل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ز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وك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ربندخان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76" w:right="0" w:hanging="992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ايف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صل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قلاو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خا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ان،ديان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76" w:right="0" w:hanging="992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ه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ايف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سرسنك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كة،سولا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مر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تروش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اد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76" w:right="0" w:hanging="992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موا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وت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ع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م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ب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رزاز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يث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وراء،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عراس،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ص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ص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ا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ص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د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76" w:right="0" w:hanging="992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متاح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ق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را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ن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عارض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</w:t>
      </w:r>
    </w:p>
    <w:p>
      <w:pPr>
        <w:pStyle w:val="Style15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أه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صطي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ind w:left="1076" w:right="0" w:hanging="1134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أهمي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فيه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فس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76" w:right="0" w:hanging="1134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أهمي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مث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عوائ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أت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ف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ائرين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76" w:right="0" w:hanging="1134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أهمي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ط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و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شخاص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76" w:right="0" w:hanging="1134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دو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ح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م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ق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طن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76" w:right="0" w:hanging="1134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تعا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ع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حتك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ضار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1076" w:right="0" w:hanging="1134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ind w:left="1157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مشا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ind w:left="935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سو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ظو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سهي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وسائط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935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تد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د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ند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ناد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يد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935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ع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ناد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خدمات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935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ق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شج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حدو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ا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صطناع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935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رع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يس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نا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حا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يه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935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ق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ش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ين،وعلا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ل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وضع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علا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ind w:left="935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رع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مناط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ث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right"/>
      <w:pPr>
        <w:tabs>
          <w:tab w:val="num" w:pos="0"/>
        </w:tabs>
        <w:ind w:left="115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20:00Z</dcterms:created>
  <dc:creator>ئهشي</dc:creator>
  <dc:description/>
  <dc:language>en-US</dc:language>
  <cp:lastModifiedBy>ئهشي</cp:lastModifiedBy>
  <dcterms:modified xsi:type="dcterms:W3CDTF">2012-01-17T12:20:00Z</dcterms:modified>
  <cp:revision>2</cp:revision>
  <dc:subject/>
  <dc:title/>
</cp:coreProperties>
</file>