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ر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دنية</w:t>
      </w:r>
    </w:p>
    <w:p>
      <w:pPr>
        <w:pStyle w:val="Style15"/>
        <w:ind w:left="893" w:right="0" w:hanging="851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الكبريت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هم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للكبر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خدام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رز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وي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م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يت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ط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ت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ص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ف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طا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للكبر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خد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فج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س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ف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راع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893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نتا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كتش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مسين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ثم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تص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ف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خل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ك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طاقة</w:t>
      </w:r>
    </w:p>
    <w:p>
      <w:pPr>
        <w:pStyle w:val="Style15"/>
        <w:ind w:left="893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50</w:t>
      </w:r>
      <w:r>
        <w:rPr>
          <w:sz w:val="28"/>
          <w:szCs w:val="28"/>
          <w:rtl w:val="true"/>
          <w:lang w:bidi="ar-IQ"/>
        </w:rPr>
        <w:t xml:space="preserve"> )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اً،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ياط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5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ثم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6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صد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73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ح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خ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ي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32</w:t>
      </w:r>
      <w:r>
        <w:rPr>
          <w:sz w:val="28"/>
          <w:szCs w:val="28"/>
          <w:rtl w:val="true"/>
          <w:lang w:bidi="ar-IQ"/>
        </w:rPr>
        <w:t>%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را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75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الي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870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ص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رب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الفوسفات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أهميته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ست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ك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ن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لاث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893" w:right="0" w:hanging="851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إنتا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يا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خ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خ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س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كاش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ت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بعي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ثما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فأنش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كاش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ستثم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)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خ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س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س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وّ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ش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ئ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م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سفا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لاث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س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وس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ون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ام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سفور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ت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حق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ل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ئ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وس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كاش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كبر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خل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ر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ك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س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حادية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يوريا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م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شئ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ب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تا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ك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ح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النفط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هم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نبذ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إنتاج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زي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أنا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النقل،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موان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صدي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893" w:right="0" w:hanging="851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معا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الغ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اح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ف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ث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،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ك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إستثم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ياً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الق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و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،وط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60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اً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893" w:right="0" w:hanging="851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 w:val="28"/>
          <w:szCs w:val="28"/>
          <w:rtl w:val="true"/>
          <w:lang w:bidi="ar-IQ"/>
        </w:rPr>
        <w:t>ح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يا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خ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افظات،ويست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م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ج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ن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ثنى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893" w:right="0" w:hanging="893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</w:t>
      </w:r>
      <w:r>
        <w:rPr>
          <w:sz w:val="28"/>
          <w:sz w:val="28"/>
          <w:szCs w:val="28"/>
          <w:rtl w:val="true"/>
          <w:lang w:bidi="ar-IQ"/>
        </w:rPr>
        <w:t>الملح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و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خرا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ما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ط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وياً،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نجار،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ا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ا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ح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893" w:right="0" w:hanging="851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</w:t>
      </w:r>
      <w:r>
        <w:rPr>
          <w:sz w:val="28"/>
          <w:sz w:val="28"/>
          <w:szCs w:val="28"/>
          <w:rtl w:val="true"/>
          <w:lang w:bidi="ar-IQ"/>
        </w:rPr>
        <w:t>ال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يا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و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ه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جو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ي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لا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ث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واصلا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893" w:right="0" w:hanging="851"/>
        <w:jc w:val="both"/>
        <w:rPr>
          <w:lang w:bidi="ar-IQ"/>
        </w:rPr>
      </w:pPr>
      <w:r>
        <w:rPr>
          <w:rFonts w:cs="Calibri"/>
          <w:rtl w:val="true"/>
          <w:lang w:bidi="ar-IQ"/>
        </w:rPr>
        <w:t xml:space="preserve">           </w:t>
      </w:r>
      <w:r>
        <w:rPr>
          <w:rtl w:val="true"/>
          <w:lang w:bidi="ar-IQ"/>
        </w:rPr>
        <w:t>الدولومايت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معد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ستخد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واز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هربائية،توج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حتياط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ي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حرا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غرب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كن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ستثم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ح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آن</w:t>
      </w:r>
      <w:r>
        <w:rPr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8:00Z</dcterms:created>
  <dc:creator>ئهشي</dc:creator>
  <dc:description/>
  <cp:keywords/>
  <dc:language>en-US</dc:language>
  <cp:lastModifiedBy>مركز الوليد</cp:lastModifiedBy>
  <dcterms:modified xsi:type="dcterms:W3CDTF">2012-01-17T15:12:00Z</dcterms:modified>
  <cp:revision>3</cp:revision>
  <dc:subject/>
  <dc:title/>
</cp:coreProperties>
</file>